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12"/>
          <w:rFonts w:ascii="Times New Roman" w:hAnsi="Times New Roman" w:cs="Times New Roman"/>
          <w:b/>
          <w:b/>
          <w:color w:val="000000"/>
          <w:spacing w:val="0"/>
        </w:rPr>
      </w:pPr>
      <w:r>
        <w:rPr>
          <w:rStyle w:val="FontStyle11"/>
          <w:rFonts w:cs="Times New Roman" w:ascii="Times New Roman" w:hAnsi="Times New Roman"/>
          <w:b/>
          <w:color w:val="000000"/>
          <w:spacing w:val="0"/>
          <w:sz w:val="28"/>
        </w:rPr>
        <w:t xml:space="preserve">Социалистическое движение и национальный вопрос в Чехословакии в 1920-1928 </w:t>
      </w:r>
      <w:r>
        <w:rPr>
          <w:rStyle w:val="FontStyle12"/>
          <w:rFonts w:cs="Times New Roman" w:ascii="Times New Roman" w:hAnsi="Times New Roman"/>
          <w:b/>
          <w:color w:val="000000"/>
          <w:spacing w:val="0"/>
        </w:rPr>
        <w:t>годах</w:t>
      </w:r>
    </w:p>
    <w:p>
      <w:pPr>
        <w:pStyle w:val="Style21"/>
        <w:widowControl/>
        <w:spacing w:lineRule="auto" w:line="360"/>
        <w:ind w:firstLine="709"/>
        <w:rPr>
          <w:rStyle w:val="FontStyle12"/>
          <w:rFonts w:ascii="Times New Roman" w:hAnsi="Times New Roman" w:cs="Times New Roman"/>
          <w:b/>
          <w:b/>
          <w:color w:val="000000"/>
          <w:spacing w:val="0"/>
          <w:sz w:val="28"/>
          <w:szCs w:val="20"/>
        </w:rPr>
      </w:pPr>
      <w:r>
        <w:rPr/>
      </w:r>
    </w:p>
    <w:p>
      <w:pPr>
        <w:pStyle w:val="Style21"/>
        <w:widowControl/>
        <w:spacing w:lineRule="auto" w:line="360"/>
        <w:ind w:firstLine="709"/>
        <w:rPr/>
      </w:pPr>
      <w:r>
        <w:rPr>
          <w:rStyle w:val="FontStyle13"/>
          <w:color w:val="000000"/>
          <w:sz w:val="28"/>
        </w:rPr>
        <w:t>Итак, в начале 1921 г. завершился процесс организационного и идеологического оформления партии судето-немецкой социал-демократии. Помимо нее в Чехословацкой республике действовало еще несколько крупных партий социалистической ориентации.</w:t>
      </w:r>
    </w:p>
    <w:p>
      <w:pPr>
        <w:pStyle w:val="Style21"/>
        <w:widowControl/>
        <w:spacing w:lineRule="auto" w:line="360"/>
        <w:ind w:firstLine="709"/>
        <w:rPr/>
      </w:pPr>
      <w:r>
        <w:rPr>
          <w:rStyle w:val="FontStyle13"/>
          <w:color w:val="000000"/>
          <w:sz w:val="28"/>
        </w:rPr>
        <w:t>Большинство чехословацкого пролетариата оказалось разделенным на приблизительно равные части между тремя партиям - Коммунистической партией (около 130 тыс. членов), ЧСДРП (около 116 тыс. членов) и Чехословацкой социалистической партией (с 1923 г. - Чехословацкая национал-социалистическая партия - около 112 тыс. членов). Последние две с самого основания ЧСР входили в правящую коалицию.</w:t>
      </w:r>
    </w:p>
    <w:p>
      <w:pPr>
        <w:pStyle w:val="Style21"/>
        <w:widowControl/>
        <w:spacing w:lineRule="auto" w:line="360"/>
        <w:ind w:firstLine="709"/>
        <w:rPr/>
      </w:pPr>
      <w:r>
        <w:rPr>
          <w:rStyle w:val="FontStyle13"/>
          <w:color w:val="000000"/>
          <w:sz w:val="28"/>
        </w:rPr>
        <w:t>ЧСДРП официально вела историю своего основания от 1878 г. В декабре 1918 г. чешские социал-демократы официально слились со словацкими социал-демократами, выделившимися в качестве особой партии внутри социал-демократии Венгрии в 1905 г., в единую партию, которая входила в правящую коалицию. Практически сразу же после образования ЧСР, в партии начались разногласия, что привело в 1919 г. к отколу группы Ф. Модрачека, основавшего Социалистическую партию чехословацких трудящихся. Наибольшим ударом для ЧСДРП стало выделение левой оппозиции, конституировавшейся в мае 1921 г. в Коммунистическую партию Чехословакии (КПЧ). В силу этого ЧСДРП утратила больше половины партийцев и более 20-ти депутатских мандатов.</w:t>
      </w:r>
    </w:p>
    <w:p>
      <w:pPr>
        <w:pStyle w:val="Style21"/>
        <w:widowControl/>
        <w:spacing w:lineRule="auto" w:line="360"/>
        <w:ind w:firstLine="709"/>
        <w:rPr>
          <w:rStyle w:val="FontStyle13"/>
          <w:color w:val="000000"/>
          <w:sz w:val="28"/>
        </w:rPr>
      </w:pPr>
      <w:r>
        <w:rPr>
          <w:rStyle w:val="FontStyle13"/>
          <w:color w:val="000000"/>
          <w:sz w:val="28"/>
        </w:rPr>
        <w:t>Чехословацкие национал-социалисты (партия В. Клофача) консититуцировались в политическую организацию в 1898 г. под названием Чешская национально-социальная партия. Ее лидеры пропагандировали рациональный социализм, противостоящий интернационализму социал-демократии. На первый план национальные социалисты выдвигали национальный принцип, защиту трудящихся чехословацкой нации. Говорить об этой партии, как социалистической по характеру представляется весьма проблематично. Неслучайно, ей было отказано в приеме в члены СРИ.</w:t>
      </w:r>
    </w:p>
    <w:p>
      <w:pPr>
        <w:pStyle w:val="Style21"/>
        <w:widowControl/>
        <w:spacing w:lineRule="auto" w:line="360"/>
        <w:ind w:firstLine="709"/>
        <w:rPr/>
      </w:pPr>
      <w:r>
        <w:rPr>
          <w:rStyle w:val="FontStyle13"/>
          <w:color w:val="000000"/>
          <w:sz w:val="28"/>
        </w:rPr>
        <w:t>Помимо этих партий, в стране действовало Социалистическое объединение (около 15 тыс. членов), конституировавшееся в марте 1923 г. путем слияния чехословацких Независимой социал-демократической партии и анархистской группы независимых социалистов во главе с Врбенским. Социалистическое объединение выступало за дипломатическое признание СССР, за выход социалистических партий из буржуазной коалиции и за осуществление национальной автономии в ЧСР. Эта организация была принята в члены СРИ на Гамбургском 1923 г. конгрессе. Между ее отдельными группами не было единства, и в сентябре 1925 г. Социалистическое объединение распалось. Часть ее воссоединилась с чехословацкими социал-демократами; другая часть вошла в состав КПЧ.</w:t>
      </w:r>
    </w:p>
    <w:p>
      <w:pPr>
        <w:pStyle w:val="Style21"/>
        <w:widowControl/>
        <w:spacing w:lineRule="auto" w:line="360"/>
        <w:ind w:firstLine="709"/>
        <w:rPr/>
      </w:pPr>
      <w:r>
        <w:rPr>
          <w:rStyle w:val="FontStyle13"/>
          <w:color w:val="000000"/>
          <w:sz w:val="28"/>
        </w:rPr>
        <w:t>Помимо немецких и чехословацких социалистических организаций в ЧСР действовали и другие национальные социал-демократические партии. На конференции в ноябре 1920 г. в г. Прессбург была основана Немецко-венгерская социал-демократическая партия, объединявшая в своих рядах рабочих и работниц национальных меньшинств в Словакии, венгров и немцев, в первую очередь (председатель - П. Виттих, секретарь - С. Майер). После того, как большая часть немецких членов покинуло партию и присоединилась к НСДРП(Ч), она стала с июня 1921 г. называться Венгерская социал-демократическая партия в Чехословакии и получила членство в Венском Интернационале. Эта партия стояла на близких судето-немецким социал-демократам идейных позициях, в первую очередь, по национальному вопросу. В своей "Программе действий" партия требовала территориальной автономии для населяющих Чехословакию народов и образования национальных Советов, решающих вопросы совместного проживания этих народов. Партия участвовала только в первых парламентских выборах 1920 г. и муниципальных выборах 1923 г. Она была немногочисленна (немногим более 3.000 членов) и существовала вплоть до 1926 г., а затем вошла на правах автономной единицы в ЧСДРП.</w:t>
      </w:r>
    </w:p>
    <w:p>
      <w:pPr>
        <w:pStyle w:val="Style21"/>
        <w:widowControl/>
        <w:spacing w:lineRule="auto" w:line="360"/>
        <w:ind w:firstLine="709"/>
        <w:rPr/>
      </w:pPr>
      <w:r>
        <w:rPr>
          <w:rStyle w:val="FontStyle13"/>
          <w:color w:val="000000"/>
          <w:sz w:val="28"/>
        </w:rPr>
        <w:t xml:space="preserve">Интересы рабочих многонациональной Закарпатской Украины выражала Социал-демократическая рабочая партия Подкарпатской Руси, основанная в 1920 г. Лидеры: Я. Остапчук, </w:t>
      </w:r>
      <w:r>
        <w:rPr>
          <w:rStyle w:val="FontStyle15"/>
          <w:rFonts w:cs="Times New Roman" w:ascii="Times New Roman" w:hAnsi="Times New Roman"/>
          <w:color w:val="000000"/>
          <w:spacing w:val="0"/>
          <w:sz w:val="28"/>
        </w:rPr>
        <w:t xml:space="preserve">Я. </w:t>
      </w:r>
      <w:r>
        <w:rPr>
          <w:rStyle w:val="FontStyle13"/>
          <w:color w:val="000000"/>
          <w:sz w:val="28"/>
        </w:rPr>
        <w:t>Нечас, Д. Нимчук. Партия объединяла в своих рядах рабочих многих национальностей, выступая на парламентских выборах вместе с чехословацкими социал-демократами едиными списками, регулярно проводя одного депутата в чехословацкий парламент. Численность партийцев была невелика - 5-6 тыс. человек, центром ее деятельности был г. Ужгород. Основная деятельность закарпатской социал-демократии была сосредоточена на решении местных проблем, в частности, программа 1922 г. требовала автономии для Закарпатской Украины. С 1930 г. партия вошла в состав ЧСДРП.</w:t>
      </w:r>
    </w:p>
    <w:p>
      <w:pPr>
        <w:pStyle w:val="Style21"/>
        <w:widowControl/>
        <w:spacing w:lineRule="auto" w:line="360"/>
        <w:ind w:firstLine="709"/>
        <w:rPr/>
      </w:pPr>
      <w:r>
        <w:rPr>
          <w:rStyle w:val="FontStyle13"/>
          <w:color w:val="000000"/>
          <w:sz w:val="28"/>
        </w:rPr>
        <w:t>Вместе с закарпатской социал-демократией в союзе с ЧСДРП действовала и Польская социалистическая рабочая партия возникшая 20 февраля 1921 г.. Председатель партии - Э. Хобот (позднее - Й. Чехович), Центром деятельности этой партии были пограничные с Польшей районы, в первую очередь Тешинская Силезия. На парламентских выборах 1925 и 1929 гг. польские социалисты действовали совместно с польскими и еврейскими партиями Тешинской Силезии. Несмотря на малочисленность (не более 3.500 человек), партия продолжала действовать в качестве самостоятельной политической организации вплоть до 1938 г. После перехода Тешинской Силезии к Польше, партия вошла в состав Польской социалистической партии (ППС).</w:t>
      </w:r>
    </w:p>
    <w:p>
      <w:pPr>
        <w:pStyle w:val="Style21"/>
        <w:widowControl/>
        <w:spacing w:lineRule="auto" w:line="360"/>
        <w:ind w:firstLine="709"/>
        <w:rPr/>
      </w:pPr>
      <w:r>
        <w:rPr>
          <w:rStyle w:val="FontStyle13"/>
          <w:color w:val="000000"/>
          <w:sz w:val="28"/>
        </w:rPr>
        <w:t>Таким образом, важнейшим фактором развития рабочего и социал-демократического движения в ЧСР была социалистическая многопартийность. Однако, несмотря на наличие множества национальных социалистических партий, определяющими являлись взаимоотношения между социал-демократическими партиями двух крупнейших наций в республике: между партиями чехословацкой и судето-немецкой социал-демократии.</w:t>
      </w:r>
    </w:p>
    <w:p>
      <w:pPr>
        <w:pStyle w:val="Style21"/>
        <w:widowControl/>
        <w:spacing w:lineRule="auto" w:line="360"/>
        <w:ind w:firstLine="709"/>
        <w:rPr/>
      </w:pPr>
      <w:r>
        <w:rPr>
          <w:rStyle w:val="FontStyle13"/>
          <w:color w:val="000000"/>
          <w:sz w:val="28"/>
        </w:rPr>
        <w:t>Попытки организации взаимодействия между чехословацкой и судето-немецкой социал-демократией наталкивались на серьезные препятствия. Главным условием в вопросе сотрудничества чешского и немецкого рабочего класса НСДРП(Ч) считала признание со стороны чехословацких социалистов антидемократичный, насильственный характер чехословацкой государственности и борьбу с ним. Сами же чехословацкие социал-демократы, напротив, защищали ЧСР как демократическую республику. Таким образом, налицо был немецко-чешский конфликт.</w:t>
      </w:r>
    </w:p>
    <w:p>
      <w:pPr>
        <w:pStyle w:val="Style21"/>
        <w:widowControl/>
        <w:spacing w:lineRule="auto" w:line="360"/>
        <w:ind w:firstLine="709"/>
        <w:rPr/>
      </w:pPr>
      <w:r>
        <w:rPr>
          <w:rStyle w:val="FontStyle13"/>
          <w:color w:val="000000"/>
          <w:sz w:val="28"/>
        </w:rPr>
        <w:t>Неравноправное положение немцев и других национальных меньшинств проявилось при конституировании первых представительных органов в ЧСР. Революционное Национальное собрание было составлено лишь из чехов и словаков. Безуспешно завершились контакты между лидерами ЧСДРП, в частности В, Тусара, и судето-немецкими социал-демократами, имевшие место в конце 1919 - начале 1920 г.</w:t>
      </w:r>
    </w:p>
    <w:p>
      <w:pPr>
        <w:pStyle w:val="Style21"/>
        <w:widowControl/>
        <w:spacing w:lineRule="auto" w:line="360"/>
        <w:ind w:firstLine="709"/>
        <w:rPr/>
      </w:pPr>
      <w:r>
        <w:rPr>
          <w:rStyle w:val="FontStyle13"/>
          <w:color w:val="000000"/>
          <w:sz w:val="28"/>
        </w:rPr>
        <w:t>Национальное собрание приняло целый ряд законодательных актов, в том числе и Конституцию (29 февраля 1920 г.), без участия партий национальных меньшинств. Соотношение сил в Национальном собрании не соответствовало реальной расстановке политических сил в Чехословакии, что показали первые демократические выборы в местные органы самоуправления в июне 1919 г. и первые парламентские выборы 1920 г., на которых немецкие социал-демократы получили 44% от всех голосов немецких избирателей и 12,9% всех голосов избирателей в ЧСР соответственно. Судето-немецкие социал-демократы создали собственный парламентский клуб, который занял резко негативную позицию по отношению к чехословацкому руководству, выступая за изменение национальной политики и идеологии в ЧСР.</w:t>
      </w:r>
    </w:p>
    <w:p>
      <w:pPr>
        <w:pStyle w:val="Style21"/>
        <w:widowControl/>
        <w:spacing w:lineRule="auto" w:line="360"/>
        <w:ind w:firstLine="709"/>
        <w:rPr/>
      </w:pPr>
      <w:r>
        <w:rPr>
          <w:rStyle w:val="FontStyle13"/>
          <w:color w:val="000000"/>
          <w:sz w:val="28"/>
        </w:rPr>
        <w:t>Разрешение национального вопроса и перестройка хозяйства на социалистических основах - вот два главных постулата, которыми руководствовались судето-немецкие социал-демократы в парламенте. Следует отметить, что эти оба положения носили в большей степени идеологический, нежели конкретно-политический характер. Их осуществление было возможным лишь при консолидации действий с другими политическими партиями ЧСР. Но НСДРП(Ч) занимала особую позицию в парламенте, не блокируясь до 1929 г. ни с одной из политических партий страны.</w:t>
      </w:r>
    </w:p>
    <w:p>
      <w:pPr>
        <w:pStyle w:val="Style21"/>
        <w:widowControl/>
        <w:spacing w:lineRule="auto" w:line="360"/>
        <w:ind w:firstLine="709"/>
        <w:rPr/>
      </w:pPr>
      <w:r>
        <w:rPr>
          <w:rStyle w:val="FontStyle13"/>
          <w:color w:val="000000"/>
          <w:sz w:val="28"/>
        </w:rPr>
        <w:t>Помимо партии судето-немецкой социал-демократии в ЧСР действовал ряд крупных немецких партий: Союз сельских хозяев (ландбунд) представлял интересы зажиточных слоев немецкого сельского населения; Христианские социалисты, или клерикалы, опирались на мелкобуржуазные и пролетарские слои города и деревни, преимущественно в Моравии и Силезии; интересы крупной и средней буржуазии выражала и занимавшая резко негативную позицию в отношении чехословацкого государства Немецкая национальная партия в ЧСР; Немецкая национал-социалистическая рабочая партия в ЧСР находилась на крайне правом фланге политической борьбы, отражая интересы мелкой буржуазии: торговцев, почтовых и железнодорожных служащих. В основе идеологии национал-социалистов лежали антимарксизм, радикальный национализм и антисемитизм.</w:t>
      </w:r>
    </w:p>
    <w:p>
      <w:pPr>
        <w:pStyle w:val="Style21"/>
        <w:widowControl/>
        <w:spacing w:lineRule="auto" w:line="360"/>
        <w:ind w:firstLine="709"/>
        <w:rPr/>
      </w:pPr>
      <w:r>
        <w:rPr>
          <w:rStyle w:val="FontStyle13"/>
          <w:color w:val="000000"/>
          <w:sz w:val="28"/>
        </w:rPr>
        <w:t>Неоднократно предпринимавшиеся попытки организовать единый фронт всех немецких буржуазных партий разбивались о несовпадение политических позиций, и о противоречия между отдельными лидерами. НСДРП(Ч) рассматривала немецкие буржуазные политические партии как политических противников.</w:t>
      </w:r>
    </w:p>
    <w:p>
      <w:pPr>
        <w:pStyle w:val="Style21"/>
        <w:widowControl/>
        <w:spacing w:lineRule="auto" w:line="360"/>
        <w:ind w:firstLine="709"/>
        <w:rPr/>
      </w:pPr>
      <w:r>
        <w:rPr>
          <w:rStyle w:val="FontStyle13"/>
          <w:color w:val="000000"/>
          <w:sz w:val="28"/>
        </w:rPr>
        <w:t>Негативное отношение судето-немецких социал-демократов к чехословацкому государству автоматически переносилось на чехословацкие буржуазные партии. В первые годы существования НСДРП(Ч) не делала различий между чехословацкими партиями, предпочитая говорить о "реакционной правительственной системе". Со стороны чехословацких политических партий делались попытки привлечь НСДРП(Ч) для конструкхивного сотрудничества, однако они носили весьма неотчетливый характер и оставались на уровне политических консультаций.</w:t>
      </w:r>
    </w:p>
    <w:p>
      <w:pPr>
        <w:pStyle w:val="Style21"/>
        <w:widowControl/>
        <w:spacing w:lineRule="auto" w:line="360"/>
        <w:ind w:firstLine="709"/>
        <w:rPr/>
      </w:pPr>
      <w:r>
        <w:rPr>
          <w:rStyle w:val="FontStyle13"/>
          <w:color w:val="000000"/>
          <w:sz w:val="28"/>
        </w:rPr>
        <w:t>Таким образом, в основе политического курса НСДРЩЧ лежала тактика несотрудничества и неконструктивной оппозиции. Это привело к успехам на выборах 1919 и 1920 гг., но как долговременная стратегическая линия она себя не оправдала, став причинами полной изоляции партии на чехословацкой политической арене, что особенно ярко проявилось в 1920-е гг.</w:t>
      </w:r>
    </w:p>
    <w:p>
      <w:pPr>
        <w:pStyle w:val="Style21"/>
        <w:widowControl/>
        <w:spacing w:lineRule="auto" w:line="360"/>
        <w:ind w:firstLine="709"/>
        <w:rPr/>
      </w:pPr>
      <w:r>
        <w:rPr>
          <w:rStyle w:val="FontStyle13"/>
          <w:color w:val="000000"/>
          <w:sz w:val="28"/>
        </w:rPr>
        <w:t>Изменение идеологии и политической практики партии судето-немецкой социал-демократии было связано со сменой партийного руководства. После смерти Зелигера новым председателем НСДРЩЧ) стал Людвиг Чех. В отличие от своего предшественника, руководил не сам лично, а совместно с группой друзей из руководства. Однако главными помощниками нового председателя партии были его соратники по "моравскому триумвирату" - В. Нисснер и 3. Тауб. Большую помощь в руководстве партийными делами Л. Чеху оказывала его супруга - активистка женского социал-демократического движения Лили Чех.</w:t>
      </w:r>
    </w:p>
    <w:p>
      <w:pPr>
        <w:pStyle w:val="Style21"/>
        <w:widowControl/>
        <w:spacing w:lineRule="auto" w:line="360"/>
        <w:ind w:firstLine="709"/>
        <w:rPr/>
      </w:pPr>
      <w:r>
        <w:rPr>
          <w:rStyle w:val="FontStyle13"/>
          <w:color w:val="000000"/>
          <w:sz w:val="28"/>
        </w:rPr>
        <w:t>С самого начала Л. Чех даже на словах не проявлял зелигеровской принципиальности и бескомпромиссности в отношение чехословацкого государства. Он говорил о политике Чехословакии, как о политике "нашего государства", предлагая преобразовать его "в демократическое государство национальностей". Руководство Л. Чеха начало проводить новую политику во внутрипартийных делах, характерными чертами которой были прогрессирующая бюрократизация партии и разрастание ее структуры. Объединения типа туристического союза "Друзья природы", "Друзья детей" создавались повсеместно в местах компактного проживания студентских немцев. В партийной структуре создавались новые мелкие звенья; проводились многочисленные собрания, конференции, съезды немецких рабочих по их профессиональной принадлежности, например, дни больничных касс, собрания социал-демократических певцов и т.д.</w:t>
      </w:r>
    </w:p>
    <w:p>
      <w:pPr>
        <w:pStyle w:val="Style21"/>
        <w:widowControl/>
        <w:spacing w:lineRule="auto" w:line="360"/>
        <w:ind w:firstLine="709"/>
        <w:rPr/>
      </w:pPr>
      <w:r>
        <w:rPr>
          <w:rStyle w:val="FontStyle13"/>
          <w:color w:val="000000"/>
          <w:sz w:val="28"/>
        </w:rPr>
        <w:t>В середине 1920-х - начале 1930-х гг. среди членов партийного руководства получали преобладание земляки и личные друзья Л. Чеха, в первую очередь партийные интеллектуалы. Вплоть до конца 1920-х гг. негласным центром партийного руководства был город Брюнн, в котором Л. Чех продолжал жить, несмотря на то, что был избран председателем партии. Туда направлялась корреспонденция, адресованная партийному Руководству, оттуда Чех приезжал в Прагу для участия в заседаниях парламента или партийных форумах.</w:t>
      </w:r>
    </w:p>
    <w:p>
      <w:pPr>
        <w:pStyle w:val="Style21"/>
        <w:widowControl/>
        <w:spacing w:lineRule="auto" w:line="360"/>
        <w:ind w:firstLine="709"/>
        <w:rPr/>
      </w:pPr>
      <w:r>
        <w:rPr>
          <w:rStyle w:val="FontStyle13"/>
          <w:color w:val="000000"/>
          <w:sz w:val="28"/>
        </w:rPr>
        <w:t>Перестройка партийного аппарата Чехом и его командой началось практически сразу после его избрания и проводилась целенаправленно. Двойственность подобной политический линии заключалась в том, что помимо растущей бюрократизации и разрастания партийного аппарата, проводилась и централизация этого аппарата и органов партийного управления и пропаганды. 1 сентября 1921 г. вышел первый номер центрального органа НСДРП(Ч) - газеты "Социал-демократ". Ее первым редактором был В, Нисснер; после него редколлегии центрального органа партии возглавляли Э. Штраус, Й. Хофбауэр и В. Якш. Газета сразу приобрела черты интеллектуального печатного органа. Частыми гостями на ее страницах были ведущие теоретики международной социал-демократии. Показательно, что первый номер этого издания открылся приветственной статьей К. Каутского. Однако на пути централизаторских устремлений нового руководства партии стояли многие препятствия, в том числе, недостаток финансовых средств. Особо ярко это проявилось в финансовых затруднениях нового центрального партийного органа, число подписчиков которого было невелико, так как рабочие на местах довольствовались своими региональными партийными изданиями.</w:t>
      </w:r>
    </w:p>
    <w:p>
      <w:pPr>
        <w:pStyle w:val="Style21"/>
        <w:widowControl/>
        <w:spacing w:lineRule="auto" w:line="360"/>
        <w:ind w:firstLine="709"/>
        <w:rPr/>
      </w:pPr>
      <w:r>
        <w:rPr>
          <w:rStyle w:val="FontStyle13"/>
          <w:color w:val="000000"/>
          <w:sz w:val="28"/>
        </w:rPr>
        <w:t xml:space="preserve">Разрастание партийно-бюрократического аппарата являлось оправданным как партийными нуждами, чем можно объяснить, например, появление комитета по делам многочисленной социал-демократической прессы, так и общими тенденциями развития международной социал-демократии в межвоенный период, что нашло, в частности, отражение в образовании специального женского комитета. Однако в целом, на наш взгляд, подобная партийная линия не отвечала интересам широких масс ее членов. Преследуя цель культурного развития немецкоязычного населения </w:t>
      </w:r>
      <w:r>
        <w:rPr>
          <w:rStyle w:val="FontStyle14"/>
          <w:rFonts w:cs="Times New Roman" w:ascii="Times New Roman" w:hAnsi="Times New Roman"/>
          <w:color w:val="000000"/>
          <w:sz w:val="28"/>
        </w:rPr>
        <w:t xml:space="preserve">и </w:t>
      </w:r>
      <w:r>
        <w:rPr>
          <w:rStyle w:val="FontStyle13"/>
          <w:color w:val="000000"/>
          <w:sz w:val="28"/>
        </w:rPr>
        <w:t>популяризации социал-демократических идей, новое партийное руководство дезориентировало немецких рабочих. Создавалась видимость благополучного, нормального развития партии в рамках чуждого немцам чехословацкого государства. Эта политика мелких дел отодвигала массы рядовых членов партии от борьбы за главную цель - за разрешение национального вопроса. Л. Чех и его команда недооценивали угрозу национализма и фашизма, пребывая в уверенности, что НСДРП(Ч) прочно удерживает лидерство среди остальных политических организаций Судет.</w:t>
      </w:r>
    </w:p>
    <w:p>
      <w:pPr>
        <w:pStyle w:val="Style21"/>
        <w:widowControl/>
        <w:spacing w:lineRule="auto" w:line="360"/>
        <w:ind w:firstLine="709"/>
        <w:rPr/>
      </w:pPr>
      <w:r>
        <w:rPr>
          <w:rStyle w:val="FontStyle13"/>
          <w:color w:val="000000"/>
          <w:sz w:val="28"/>
        </w:rPr>
        <w:t>В итоге место фактического единоначалия И. Зелигера, опиравшегося в борьбе за разрешение национального вопроса в ЧСР на широкие массы судетских немцев, заняла своеобразная олигархия социалистических интеллектуалов, отказавшаяся от опоры на массовое движение и перенесшая основную тяжесть борьбы за решение национальной проблемы на парламентскую почву. Серьезные коррективы в политический курс НСДРП(Ч) в первой половине 3 920-х гг. вносила социально-экономическая и политическая обстановка в ЧСР. Мировой послевоенный экономический кризис, обрушившийся на страну во второй половине 1921 г. и достигший своего апогея в конце 1922 г. - начале 1924 г., серьезно ударил по чехословацкой промышленности. Особенно пострадали добывающая промышленность и машиностроение, центры сосредоточения которых находились в Судетах. Количество безработных превысило полмиллиона человек. Непосредственными итогами экономических трудностей было наступление на экономические права немецких рабочих.</w:t>
      </w:r>
    </w:p>
    <w:p>
      <w:pPr>
        <w:pStyle w:val="Style21"/>
        <w:widowControl/>
        <w:spacing w:lineRule="auto" w:line="360"/>
        <w:ind w:firstLine="709"/>
        <w:rPr/>
      </w:pPr>
      <w:r>
        <w:rPr>
          <w:rStyle w:val="FontStyle13"/>
          <w:color w:val="000000"/>
          <w:sz w:val="28"/>
        </w:rPr>
        <w:t>Оценивая ситуацию, идеологи НСДРП(Ч) подчеркивали, что такое положение во многом вызвано зависимостью страны от иностранного капитала. Вероятным итогом такой политики чехословацкого руководства представители НСДРП(Ч) считали разрушение экономического базиса и переход к дальнейшему развитию по образцу аграрной страны.</w:t>
      </w:r>
    </w:p>
    <w:p>
      <w:pPr>
        <w:pStyle w:val="Style21"/>
        <w:widowControl/>
        <w:spacing w:lineRule="auto" w:line="360"/>
        <w:ind w:firstLine="709"/>
        <w:rPr/>
      </w:pPr>
      <w:r>
        <w:rPr>
          <w:rStyle w:val="FontStyle13"/>
          <w:color w:val="000000"/>
          <w:sz w:val="28"/>
        </w:rPr>
        <w:t>Непосредственным следствием кризисного состояния в ЧСР было сокращение численности членов НСДРП(Ч): с 78 ООО до 70 ООО в 1923 г. Всего с 1920 г. партия потеряла почти 42% своих членов! Ярким свидетельством нарастания кризиса в НСДРЩЧ) были итоги местных выборов 1923/24 гг. В то время, как ЧСДРП сопутствовал успех и "Право лиду"' подчеркивала: "Мы - сильнейшая социалистическая партия", судето-немецкой социал-демократии приходилось подсчитывать потери. Социал-демократы уступили своим основным конкурентам - ландбунду; более ПО ООО голосов собрали коммунисты. Сильно увеличили число своих избирателей националы и национал-социалисты, что дало основание социал-демократам говорить о повороте вправо и усилении буржуазных партий.</w:t>
      </w:r>
    </w:p>
    <w:p>
      <w:pPr>
        <w:pStyle w:val="Style21"/>
        <w:widowControl/>
        <w:spacing w:lineRule="auto" w:line="360"/>
        <w:ind w:firstLine="709"/>
        <w:rPr/>
      </w:pPr>
      <w:r>
        <w:rPr>
          <w:rStyle w:val="FontStyle13"/>
          <w:color w:val="000000"/>
          <w:sz w:val="28"/>
        </w:rPr>
        <w:t>Несостоятельность расчетов партийного руководства НСДРП(Ч) на самостоятельную политическую линию наглядно продемонстрировали парламентские выборы 15 ноября 1925 г. Собрав 410 ООО, голосов, судето-немецкие социал-демократы провели в парламент всего 17 депутатов (против 31 в 1920 г.) и 9 сенаторов (против 16 в 1920 г.). Чехословацкие социал-демократы также потерпели серьезное поражение, получив лишь 630 000 голосов (8,9% от всех поданных избирательных бюллетеней).</w:t>
      </w:r>
    </w:p>
    <w:p>
      <w:pPr>
        <w:pStyle w:val="Style31"/>
        <w:widowControl/>
        <w:spacing w:lineRule="auto" w:line="360"/>
        <w:ind w:firstLine="709"/>
        <w:rPr/>
      </w:pPr>
      <w:r>
        <w:rPr>
          <w:rStyle w:val="FontStyle13"/>
          <w:color w:val="000000"/>
          <w:sz w:val="28"/>
        </w:rPr>
        <w:t>Большой успех сопутствовал чехословацким коммунистам, завоевавшим 41 мандат в палату депутатов и ставшей второй по численности депутатской фракцией после чешских аграриев. Несмотря на провал идеи единого судето-немецкого блока, отдельные немецкие партии создавали предвыборные объединения. Крупнейшим из них был блок немецких, венгерских аграриев, немецкой ремесленной партии. Объединение этих партий собрало наибольшее количество голосов судетских немцев (571 ООО), а сами немецкие аграрии лишь немногим уступили НСДРЩЧ).</w:t>
      </w:r>
    </w:p>
    <w:p>
      <w:pPr>
        <w:pStyle w:val="Style21"/>
        <w:widowControl/>
        <w:spacing w:lineRule="auto" w:line="360"/>
        <w:ind w:firstLine="709"/>
        <w:rPr/>
      </w:pPr>
      <w:r>
        <w:rPr>
          <w:rStyle w:val="FontStyle13"/>
          <w:color w:val="000000"/>
          <w:sz w:val="28"/>
        </w:rPr>
        <w:t>Выборы 1925 г. положили конец единой античехословацкой оппозиции в лице немецких партий. После вхождения в правительство представителей ландбунда и клерикалов произошло разделение судето-немецких партий на сторонников активизма и негативизма.</w:t>
      </w:r>
    </w:p>
    <w:p>
      <w:pPr>
        <w:pStyle w:val="Style21"/>
        <w:widowControl/>
        <w:spacing w:lineRule="auto" w:line="360"/>
        <w:ind w:firstLine="709"/>
        <w:rPr/>
      </w:pPr>
      <w:r>
        <w:rPr>
          <w:rStyle w:val="FontStyle13"/>
          <w:color w:val="000000"/>
          <w:sz w:val="28"/>
        </w:rPr>
        <w:t>В отличие от так называемой попитики негативизма - непризнания условий Версальских договоров о расчленении Австрии и резко оппозиционного, "негативного" (отсюда - "негативизм") отношения к чехословацкому государству и отказа смириться с существованием немцев в его рамках, политика активизма означала признание чехословацкого государства и конструктивное сотрудничество на его базе с чехословацкими правящими кругами и партиями с целью улучшения положения судетских немцев. Позднее на активистские позиции перешла и судето-немецкая социал-демократия. Судето-немецкий активизм не был единым политическим течением. Общим, что объединяло активистские партии, было деловое сотрудничество с чехословацкими партиями, в первую очередь, в правительстве. Главным по прежнему оставалось требование разрешения немецкого национального вопроса в стране в духе национальной автономии.</w:t>
      </w:r>
    </w:p>
    <w:p>
      <w:pPr>
        <w:pStyle w:val="Style21"/>
        <w:widowControl/>
        <w:spacing w:lineRule="auto" w:line="360"/>
        <w:ind w:firstLine="709"/>
        <w:rPr/>
      </w:pPr>
      <w:r>
        <w:rPr>
          <w:rStyle w:val="FontStyle13"/>
          <w:color w:val="000000"/>
          <w:sz w:val="28"/>
        </w:rPr>
        <w:t>На съезд НСДПР(Ч) 1927 г. были приняты "Основные направления программы демократической автономии в Чехословакии", что были разработаны в 1926 г. в соответствии с рекомендациями комиссии по делам национальных меньшинств СРИ. Разработанная идеологами НСДРП(Ч) программа предусматривала разделение Чехословакии на национальные самоуправляющиеся области. Языковой принцип лежал в основе причисления граждан к той или иной национальности, что должно было фиксироваться в специальном государственном национальном кадастре. Программа требовала особые права для немецкого населения республики, в первую очередь, отрицая необходимость изучения немцами чешского языка. Знание чешского языка признавалось необходимым лишь для тех граждан, которым это необходимо в силу их служебного положения, Языки национальных меньшинств предполагалось сделать равноправными в парламентской деятельности. Большое внимание программа уделяла проблеме реорганизации школьного дела по национальном принципу.</w:t>
      </w:r>
    </w:p>
    <w:p>
      <w:pPr>
        <w:pStyle w:val="Style21"/>
        <w:widowControl/>
        <w:spacing w:lineRule="auto" w:line="360"/>
        <w:ind w:firstLine="709"/>
        <w:rPr/>
      </w:pPr>
      <w:r>
        <w:rPr>
          <w:rStyle w:val="FontStyle13"/>
          <w:color w:val="000000"/>
          <w:sz w:val="28"/>
        </w:rPr>
        <w:t>Программа исходила, с одной стороны, из демократических принципов защиты национальностей. С другой стороны, как и в "Программе действий" 1919 г., сохранялся уклон в сторону национального корпоративизма. Неясность с определением национальной принадлежности, в частности, для детей от смешанных браков, отсутствие возможности отказа от определение национальности, явно нарушали демократические права граждан. Осуществление подобной программы влекло за собой децентрализацию и дезорганизацию государственного управления в стране. При отсутствии общепринятого языка государственного общения появлялась реальная угроза парализации управления регионами.</w:t>
      </w:r>
    </w:p>
    <w:p>
      <w:pPr>
        <w:pStyle w:val="Style21"/>
        <w:widowControl/>
        <w:spacing w:lineRule="auto" w:line="360"/>
        <w:ind w:firstLine="709"/>
        <w:rPr/>
      </w:pPr>
      <w:r>
        <w:rPr>
          <w:rStyle w:val="FontStyle13"/>
          <w:color w:val="000000"/>
          <w:sz w:val="28"/>
        </w:rPr>
        <w:t>Положения программы являлись антиподом централизаторской политической линии чехословацкого руководства, не принимавшего в расчет национальных особенностей государства. Неслучайно, что она не получила поддержки у руководства страны.</w:t>
      </w:r>
    </w:p>
    <w:p>
      <w:pPr>
        <w:pStyle w:val="Style21"/>
        <w:widowControl/>
        <w:spacing w:lineRule="auto" w:line="360"/>
        <w:ind w:firstLine="709"/>
        <w:rPr/>
      </w:pPr>
      <w:r>
        <w:rPr>
          <w:rStyle w:val="FontStyle13"/>
          <w:color w:val="000000"/>
          <w:sz w:val="28"/>
        </w:rPr>
        <w:t>В то же время, в сравнении с программой действий 1919 г., "Основные направления" были выдержаны в более реалистичном духе. Партийное руководство отказалось от идеи преобразования Чехословакии во вторую Швейцарию. В новом программном документе уже не содержалось призывов к демилитаризации страны, признавался приоритет центральной власти над органами местного самоуправления. В отличие от программных требований 1919 г., "Основные направления" 1927 г. являлись той основой, на которой можно было вести переговоры с целью достижения компромисса, а сам факт смягчения требований со стороны судето-немецкой социал-демократии демонстрировал их готовность к этому компромиссу. Все это способствовало установлению взаимопонимания между чехословацкими и судето-немецкими социал-демократами на конгрессе всех социалистических партий ЧСР в 1928 г. в Шмихове.</w:t>
      </w:r>
    </w:p>
    <w:p>
      <w:pPr>
        <w:pStyle w:val="Style21"/>
        <w:widowControl/>
        <w:spacing w:lineRule="auto" w:line="360"/>
        <w:ind w:firstLine="709"/>
        <w:rPr/>
      </w:pPr>
      <w:r>
        <w:rPr>
          <w:rStyle w:val="FontStyle13"/>
          <w:color w:val="000000"/>
          <w:sz w:val="28"/>
        </w:rPr>
        <w:t>Состоявшийся 28-29 января 1928 г в пригороде Праги Шмихове совместный съезд социал-демократических организаций Чехословакии явился первым за последние 22 г, совместным собранием подобного рода чешских и немецких социал-демократов. В Шмихове собрались 447 делегатов от всех социалистических организаций страны. 194 делегата представляли</w:t>
      </w:r>
    </w:p>
    <w:p>
      <w:pPr>
        <w:pStyle w:val="Style31"/>
        <w:widowControl/>
        <w:spacing w:lineRule="auto" w:line="360"/>
        <w:ind w:firstLine="709"/>
        <w:rPr/>
      </w:pPr>
      <w:r>
        <w:rPr>
          <w:rStyle w:val="FontStyle13"/>
          <w:color w:val="000000"/>
          <w:sz w:val="28"/>
        </w:rPr>
        <w:t>НСДРП(Ч); на съезде присутствовали около 100 гостей от европейских социал-демократических партий, В президиум, в эйфорической обстановке всеобщего единения, внешне очень напоминавшей времена конгрессов II Интернационала, от СРИ были избраны Ф. Адлер и Л. де Брукер, А. Гампл от чехословацких социал-демократов и Л. Чех от НСДРП(Ч).</w:t>
      </w:r>
    </w:p>
    <w:p>
      <w:pPr>
        <w:pStyle w:val="Style21"/>
        <w:widowControl/>
        <w:spacing w:lineRule="auto" w:line="360"/>
        <w:ind w:firstLine="709"/>
        <w:rPr/>
      </w:pPr>
      <w:r>
        <w:rPr>
          <w:rStyle w:val="FontStyle13"/>
          <w:color w:val="000000"/>
          <w:sz w:val="28"/>
        </w:rPr>
        <w:t>Хотя Шмиховский съезд ограничился лишь констатацией и признанием существующих национальных проблем и единства многонациональной социал-демократии Чехословакии в стремлении их разрешить, он стал началом политического сближения между ними. По итогам Шмиховско-го съезда был образован совместный комитет по обобщению представлений отдельных национальных социалистических партий страны с целью выработки общего программного заявления. Сопредседателями комитета стали Л. Чех и А. Гампл. По инициативе комитета был проведен ряд совместных акций, "высшим пунктом" которых представители обеих партий назвали первомайские демонстрации.</w:t>
      </w:r>
    </w:p>
    <w:p>
      <w:pPr>
        <w:pStyle w:val="Style21"/>
        <w:widowControl/>
        <w:spacing w:lineRule="auto" w:line="360"/>
        <w:ind w:firstLine="709"/>
        <w:rPr/>
      </w:pPr>
      <w:r>
        <w:rPr>
          <w:rStyle w:val="FontStyle13"/>
          <w:color w:val="000000"/>
          <w:sz w:val="28"/>
        </w:rPr>
        <w:t xml:space="preserve">Переход судето-немецких и чехословацких социал-демократов от конфронтации </w:t>
      </w:r>
      <w:r>
        <w:rPr>
          <w:rStyle w:val="FontStyle15"/>
          <w:rFonts w:cs="Times New Roman" w:ascii="Times New Roman" w:hAnsi="Times New Roman"/>
          <w:color w:val="000000"/>
          <w:spacing w:val="0"/>
          <w:sz w:val="28"/>
        </w:rPr>
        <w:t xml:space="preserve">к </w:t>
      </w:r>
      <w:r>
        <w:rPr>
          <w:rStyle w:val="FontStyle13"/>
          <w:color w:val="000000"/>
          <w:sz w:val="28"/>
        </w:rPr>
        <w:t>сотрудничеству закрепил третий конгресс СРИ, проходивший в Брюсселе 5-11 августа 1928 г.</w:t>
      </w:r>
    </w:p>
    <w:p>
      <w:pPr>
        <w:pStyle w:val="Style21"/>
        <w:widowControl/>
        <w:spacing w:lineRule="auto" w:line="360"/>
        <w:ind w:firstLine="709"/>
        <w:rPr>
          <w:rStyle w:val="FontStyle13"/>
          <w:color w:val="000000"/>
          <w:sz w:val="28"/>
        </w:rPr>
      </w:pPr>
      <w:r>
        <w:rPr>
          <w:rStyle w:val="FontStyle13"/>
          <w:color w:val="000000"/>
          <w:sz w:val="28"/>
        </w:rPr>
        <w:t>Таким образом, после 1927 г. начался новый этап в истории НСДРЩ(Ч), главным содержанием которого стал поворот от конфронтации к сотрудничеству с чехословацкими социал-демократами и участие в коалиционном правительстве. Несмотря на многочисленные сложности, поражения и неудачи, партия сохранила свою роль в качестве крупнейшей политической организации, выражавшей интересы немецкого населения Чехословакии. НСДРП(Ч) выступала не только как конфронтационная, деструктивная сила, но и разрабатывала программные установки по преобразованию чехословацкого государства. Однако нельзя не отметить, что партия практически утратила лидирующие позиции среди немецких избирателей. То, что своей политикой НСДРП(Ч) не добилась существенного изменения положения немецкоязычного меньшинства, заставило многих немцев искать политический идеал за границей, в первую очередь, в лице германских нацистов.</w:t>
      </w:r>
    </w:p>
    <w:p>
      <w:pPr>
        <w:pStyle w:val="Style21"/>
        <w:widowControl/>
        <w:spacing w:lineRule="auto" w:line="360"/>
        <w:ind w:firstLine="709"/>
        <w:rPr>
          <w:rStyle w:val="FontStyle13"/>
          <w:color w:val="000000"/>
          <w:sz w:val="28"/>
        </w:rPr>
      </w:pPr>
      <w:r>
        <w:rPr/>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Microsoft Sans Serif">
    <w:charset w:val="cc"/>
    <w:family w:val="swiss"/>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ahoma" w:hAnsi="Tahoma" w:cs="Tahoma"/>
      <w:spacing w:val="-10"/>
      <w:sz w:val="24"/>
      <w:szCs w:val="24"/>
    </w:rPr>
  </w:style>
  <w:style w:type="character" w:styleId="FontStyle12">
    <w:name w:val="Font Style12"/>
    <w:qFormat/>
    <w:rPr>
      <w:rFonts w:ascii="Tahoma" w:hAnsi="Tahoma" w:cs="Tahoma"/>
      <w:spacing w:val="-10"/>
      <w:sz w:val="28"/>
      <w:szCs w:val="28"/>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Microsoft Sans Serif" w:hAnsi="Microsoft Sans Serif" w:cs="Microsoft Sans Serif"/>
      <w:sz w:val="20"/>
      <w:szCs w:val="20"/>
    </w:rPr>
  </w:style>
  <w:style w:type="character" w:styleId="FontStyle15">
    <w:name w:val="Font Style15"/>
    <w:qFormat/>
    <w:rPr>
      <w:rFonts w:ascii="Book Antiqua" w:hAnsi="Book Antiqua" w:cs="Book Antiqua"/>
      <w:i/>
      <w:iCs/>
      <w:spacing w:val="20"/>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46"/>
    </w:pPr>
    <w:rPr/>
  </w:style>
  <w:style w:type="paragraph" w:styleId="Style21">
    <w:name w:val="Style2"/>
    <w:basedOn w:val="Normal"/>
    <w:qFormat/>
    <w:pPr>
      <w:spacing w:lineRule="exact" w:line="266"/>
      <w:ind w:firstLine="278"/>
      <w:jc w:val="both"/>
    </w:pPr>
    <w:rPr/>
  </w:style>
  <w:style w:type="paragraph" w:styleId="Style31">
    <w:name w:val="Style3"/>
    <w:basedOn w:val="Normal"/>
    <w:qFormat/>
    <w:pPr>
      <w:spacing w:lineRule="exact" w:line="26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0:00Z</dcterms:created>
  <dc:creator/>
  <dc:description/>
  <cp:keywords/>
  <dc:language>en-US</dc:language>
  <cp:lastModifiedBy/>
  <dcterms:modified xsi:type="dcterms:W3CDTF">2011-09-21T13:10:00Z</dcterms:modified>
  <cp:revision>1</cp:revision>
  <dc:subject> </dc:subject>
  <dc:title>Социалистическое движение и национальный вопрос в Чехословакии в 1920-1928 годах</dc:title>
</cp:coreProperties>
</file>