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Министерство образования и науки РК</w:t>
      </w:r>
    </w:p>
    <w:p>
      <w:pPr>
        <w:pStyle w:val="Normal"/>
        <w:spacing w:lineRule="auto" w:line="360" w:before="0" w:after="0"/>
        <w:jc w:val="center"/>
        <w:rPr>
          <w:rFonts w:ascii="Times New Roman" w:hAnsi="Times New Roman" w:cs="Times New Roman"/>
          <w:sz w:val="28"/>
          <w:szCs w:val="24"/>
          <w:lang w:val="en-US" w:eastAsia="en-US"/>
        </w:rPr>
      </w:pPr>
      <w:r>
        <w:rPr>
          <w:rFonts w:cs="Times New Roman" w:ascii="Times New Roman" w:hAnsi="Times New Roman"/>
          <w:sz w:val="28"/>
          <w:szCs w:val="24"/>
          <w:lang w:val="en-US" w:eastAsia="en-US"/>
        </w:rPr>
        <w:t>Северо-Казахстанский государственный университет</w:t>
      </w:r>
    </w:p>
    <w:p>
      <w:pPr>
        <w:pStyle w:val="Normal"/>
        <w:spacing w:lineRule="auto" w:line="360" w:before="0" w:after="0"/>
        <w:jc w:val="center"/>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имени академика Манаша Козыбаева</w:t>
      </w:r>
    </w:p>
    <w:p>
      <w:pPr>
        <w:pStyle w:val="Normal"/>
        <w:spacing w:lineRule="auto" w:line="360" w:before="0" w:after="0"/>
        <w:jc w:val="center"/>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исторический факультет</w:t>
      </w:r>
    </w:p>
    <w:p>
      <w:pPr>
        <w:pStyle w:val="Normal"/>
        <w:spacing w:lineRule="auto" w:line="360" w:before="0" w:after="0"/>
        <w:jc w:val="center"/>
        <w:rPr/>
      </w:pPr>
      <w:r>
        <w:rPr>
          <w:rFonts w:cs="Times New Roman" w:ascii="Times New Roman" w:hAnsi="Times New Roman"/>
          <w:sz w:val="28"/>
          <w:szCs w:val="24"/>
          <w:lang w:val="en-US" w:eastAsia="en-US"/>
        </w:rPr>
        <w:t>Кафедра всемирной истории и политологии</w:t>
      </w:r>
    </w:p>
    <w:p>
      <w:pPr>
        <w:pStyle w:val="Normal"/>
        <w:spacing w:lineRule="auto" w:line="360" w:before="0" w:after="0"/>
        <w:jc w:val="center"/>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spacing w:lineRule="auto" w:line="360" w:before="0" w:after="0"/>
        <w:jc w:val="center"/>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spacing w:lineRule="auto" w:line="360" w:before="0" w:after="0"/>
        <w:jc w:val="center"/>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spacing w:lineRule="auto" w:line="360" w:before="0" w:after="0"/>
        <w:jc w:val="center"/>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spacing w:lineRule="auto" w:line="360" w:before="0" w:after="0"/>
        <w:jc w:val="center"/>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spacing w:lineRule="auto" w:line="360" w:before="0" w:after="0"/>
        <w:jc w:val="center"/>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spacing w:lineRule="auto" w:line="360" w:before="0" w:after="0"/>
        <w:jc w:val="center"/>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spacing w:lineRule="auto" w:line="360" w:before="0" w:after="0"/>
        <w:jc w:val="center"/>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spacing w:lineRule="auto" w:line="360" w:before="0" w:after="0"/>
        <w:jc w:val="center"/>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Выпускная работа</w:t>
      </w:r>
    </w:p>
    <w:p>
      <w:pPr>
        <w:pStyle w:val="Normal"/>
        <w:spacing w:lineRule="auto" w:line="360" w:before="0" w:after="0"/>
        <w:jc w:val="center"/>
        <w:rPr>
          <w:rFonts w:ascii="Times New Roman" w:hAnsi="Times New Roman" w:cs="Times New Roman"/>
          <w:b/>
          <w:b/>
          <w:sz w:val="28"/>
          <w:szCs w:val="24"/>
          <w:lang w:val="en-US" w:eastAsia="en-US"/>
        </w:rPr>
      </w:pPr>
      <w:r>
        <w:rPr>
          <w:rFonts w:cs="Times New Roman" w:ascii="Times New Roman" w:hAnsi="Times New Roman"/>
          <w:b/>
          <w:sz w:val="28"/>
          <w:szCs w:val="24"/>
          <w:lang w:val="en-US" w:eastAsia="en-US"/>
        </w:rPr>
        <w:t>Социально-экономическая и культурная характеристика индийского общества ХIII-ХVII вв.</w:t>
      </w:r>
    </w:p>
    <w:p>
      <w:pPr>
        <w:pStyle w:val="Normal"/>
        <w:spacing w:lineRule="auto" w:line="360" w:before="0" w:after="0"/>
        <w:jc w:val="center"/>
        <w:rPr>
          <w:rFonts w:ascii="Times New Roman" w:hAnsi="Times New Roman" w:cs="Times New Roman"/>
          <w:b/>
          <w:b/>
          <w:sz w:val="28"/>
          <w:szCs w:val="24"/>
          <w:lang w:val="en-US" w:eastAsia="en-US"/>
        </w:rPr>
      </w:pPr>
      <w:r>
        <w:rPr>
          <w:rFonts w:cs="Times New Roman" w:ascii="Times New Roman" w:hAnsi="Times New Roman"/>
          <w:b/>
          <w:sz w:val="28"/>
          <w:szCs w:val="24"/>
          <w:lang w:val="en-US" w:eastAsia="en-US"/>
        </w:rPr>
      </w:r>
    </w:p>
    <w:p>
      <w:pPr>
        <w:pStyle w:val="Normal"/>
        <w:spacing w:lineRule="auto" w:line="360" w:before="0" w:after="0"/>
        <w:ind w:firstLine="5529"/>
        <w:jc w:val="left"/>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Калина Баян Таласбаевна</w:t>
      </w:r>
    </w:p>
    <w:p>
      <w:pPr>
        <w:pStyle w:val="Normal"/>
        <w:spacing w:lineRule="auto" w:line="360" w:before="0" w:after="0"/>
        <w:ind w:firstLine="5529"/>
        <w:jc w:val="left"/>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заочное отделение</w:t>
      </w:r>
    </w:p>
    <w:p>
      <w:pPr>
        <w:pStyle w:val="Normal"/>
        <w:spacing w:lineRule="auto" w:line="360" w:before="0" w:after="0"/>
        <w:ind w:firstLine="5529"/>
        <w:jc w:val="left"/>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Научный руководитель:</w:t>
      </w:r>
    </w:p>
    <w:p>
      <w:pPr>
        <w:pStyle w:val="Normal"/>
        <w:spacing w:lineRule="auto" w:line="360" w:before="0" w:after="0"/>
        <w:ind w:firstLine="5529"/>
        <w:jc w:val="left"/>
        <w:rPr/>
      </w:pPr>
      <w:r>
        <w:rPr>
          <w:rFonts w:cs="Times New Roman" w:ascii="Times New Roman" w:hAnsi="Times New Roman"/>
          <w:sz w:val="28"/>
          <w:szCs w:val="24"/>
          <w:lang w:val="en-US" w:eastAsia="en-US"/>
        </w:rPr>
        <w:t>к. и. н. Заитов В.И.</w:t>
      </w:r>
    </w:p>
    <w:p>
      <w:pPr>
        <w:pStyle w:val="Normal"/>
        <w:spacing w:lineRule="auto" w:line="360" w:before="0" w:after="0"/>
        <w:jc w:val="center"/>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spacing w:lineRule="auto" w:line="360" w:before="0" w:after="0"/>
        <w:jc w:val="center"/>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spacing w:lineRule="auto" w:line="360" w:before="0" w:after="0"/>
        <w:jc w:val="center"/>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spacing w:lineRule="auto" w:line="360" w:before="0" w:after="0"/>
        <w:jc w:val="center"/>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spacing w:lineRule="auto" w:line="360" w:before="0" w:after="0"/>
        <w:jc w:val="center"/>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spacing w:lineRule="auto" w:line="360" w:before="0" w:after="0"/>
        <w:jc w:val="center"/>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spacing w:lineRule="auto" w:line="360" w:before="0" w:after="0"/>
        <w:jc w:val="center"/>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spacing w:lineRule="auto" w:line="360" w:before="0" w:after="0"/>
        <w:jc w:val="center"/>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Петропавловск 2005</w:t>
      </w:r>
      <w:r>
        <w:br w:type="page"/>
      </w:r>
    </w:p>
    <w:p>
      <w:pPr>
        <w:pStyle w:val="Normal"/>
        <w:spacing w:lineRule="auto" w:line="360" w:before="0" w:after="0"/>
        <w:ind w:firstLine="709"/>
        <w:rPr/>
      </w:pPr>
      <w:r>
        <w:rPr>
          <w:rFonts w:cs="Times New Roman" w:ascii="Times New Roman" w:hAnsi="Times New Roman"/>
          <w:sz w:val="28"/>
          <w:szCs w:val="24"/>
          <w:lang w:val="en-US" w:eastAsia="en-US"/>
        </w:rPr>
        <w:t>Аннотация</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Тема выпускной работы Калиной Баян Таласбаевны - «Социально-экономическая и культурная характеристика индийского общества ХШ – ХУП вв. и освещение этой темы в школе». Работа состоит из введения, трех глав, заключения, списка литературы и приложения.</w:t>
      </w:r>
    </w:p>
    <w:p>
      <w:pPr>
        <w:pStyle w:val="Normal"/>
        <w:spacing w:lineRule="auto" w:line="360" w:before="0" w:after="0"/>
        <w:ind w:firstLine="709"/>
        <w:rPr/>
      </w:pPr>
      <w:r>
        <w:rPr>
          <w:rFonts w:cs="Times New Roman" w:ascii="Times New Roman" w:hAnsi="Times New Roman"/>
          <w:sz w:val="28"/>
          <w:szCs w:val="24"/>
          <w:lang w:val="en-US" w:eastAsia="en-US"/>
        </w:rPr>
        <w:t>Глава первая «Краткая историческая справка. Содержит общее изложение истории Индии с момента появления этой цивилизации. Глава вторая – «Сельское общество Индии». Содержит материал по аграрным отношениям Индии и основным чертам земледелия и скотоводства.</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Глава третья «Город и городская культура Индии» посвящена городскому населению страны, его основным достижениям в области городского производства и архитектуры. Отдельно рассматриваются образ жизни городского и сельского населения – праздники, обрядность, достижения культуры и многое другое. </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В приложении дается разработка школьного урока по истории Индии эпохи средневековья.</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w:br w:type="page"/>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Введение</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Древняя цивилизация Индии сложилась в пределах строго очерченного субконтинента, с севера ограниченного величайшим в мире горным хребтом-цепью Гималаев, которая вместе с её ответвлениями на востоке и западе отделяет Индию от остальной Азии и всего мира. Однако этот барьер никогда не был непреодолимым. Во все времена переселенцы и торговцы через высокие и безлюдные перевалы находили пути в Индию, а индийцы теми же путями несли за пределы страны свои товары и свою культуру. Индия никогда не была полностью изолирована. Влияние же горной стены на развитие её самобытной цивилизации часто переоценивают.</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Значение гор для Индии скорее не в том, что они её изолировали, а в том, что именно с них берут две её великие реки. Облака, плывущие в сезон дождей на север и на запад, отдают остатки влаги высоким вершинам, откуда бесчисленные потоки, питаемые вечно тающими снегами, устремляются к югу и вливаются в великие речные системы Инда и Ганга. На своём пути они пересекают небольшие плодородные плато долин Кашмира и Непала и выходят на огромную равнину. На территории, которую охватывала система Инда (теперь часть Пакистана), сложилась древнейшая цивилизация. Река же дала своё имя Индии. На плодородной равнине Пенджаба (Пятиречья), орошаемая пятью великими притоками Индо-Джеламом, Ченабом, Рави, Биасом и Сатледжем, более чем за 2 тыс. лет до н.э. уже существовала высокоразвитая культура, которая распространилась до самого океана и по его побережью на юг, по крайней мере до Гутжарапа. </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Ныне низовья Инда проходят через бесплодную пустыню (одна из провинций Пакистана – синд), хотя когда-то хдесь была богатая водами плодородная земля. Бассейн Инда отделён от бассейна Ганга пустыней Раджастхана, или пустыней Тар, и низкими холмами. Этот водораздел, находящийся к северо-западу от Дели, был ареной многих ожесточенных сражений, начиная по крайней мере с 1000 г. до н.э. Западная половина долины Ганга, от района дели до Патны, включая Доаб, т.е. территория, расположенная между Гангом и его великим притоком Джамной, всегда была как бы сердцем Индии. Здесь, в области, когда-то известной под названием «Арьяварта» («Страна ариев»), сложилась классическая культура Индии.</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К югу от великой равнины начинается Возвышенность, смыкающаяся с горами Виндхья. Они не производят столь же внушительного впечатления, как Гималаи, но всё же образуют барьер между северной частью, в прошлом называвшейся «Хиндустан», и полуостровом, часто именуемым «Декан» (что означает просто «юг»). Юго-Восточная часть полуострова образует более обширную равнину – Тамилнад. Когда-то здесь существовала самостоятельная культура, которая до сих пор ещё полностью не слилась с культурой севера.</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Древне-индийские народы Южной Индии говорят на языках, на в коем мере не родственных языкам народов севера. Они относятся к разным этническим группам, хотя северный и южный типы в значительной степени уже смещались один с другим.</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Географически остров Цейлон (Шри-Ланка) является как бы продолжением Индии; его северная равнина похожа на равнину Южной Индии, а горы в центре острова – на Западные Гаты.</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Протяженность Индийского субконтинента, от Кашмира на севере до мыса Коморин на юге, составляет около 2 тыс. миль, и климат его, естественно, весьма разнообразен. В районах Гималаев зимы холодные, изредка бывают заморозки и выпадает снег. На северных равнинах зима прохладная, температура воздуха в это время года резко меняется от дня к ночи, а летом нередко стоит почти невыносимая жара. Важнейшей особенностью индийского климата являются муссоны (так называемый сезон дождей). Довольно широко распространено мнение, будто особенности природных явлений в Индии и её полная зависимость от муссонов способствовали формированию национального характера населяющих её народы. Даже в наши дни трудно справиться с такими тяжелыми бедствиями, как наводнение, голод или чума, а в прежние времена защищаться от них было почти невозможно.</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У создателей других древних цивилизаций – греческой и римской, – вынужденных бороться с суровыми зимами, будто бы вырабатывались такие черты, как стойкость и находчивость, Индия, наоборот, была награждена щедрой и изобильной природой, которая не требовала от человека больших усилий для добывания средств к существованию; зато он был не в силах успокоить её страшный гнев. Поэтому якобы индийцы склонны к фатализму и одинаково безропотному восприятию и удачи и несчастья.</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Великие деяния древней Индии и Шри-Ланки – грандиозные ирригационные системы, Великолепные храмы, продолжительные военные походы – не говорят о народе, лишенной жизненной энергии.</w:t>
      </w:r>
    </w:p>
    <w:p>
      <w:pPr>
        <w:pStyle w:val="Normal"/>
        <w:spacing w:lineRule="auto" w:line="360" w:before="0" w:after="0"/>
        <w:ind w:firstLine="709"/>
        <w:rPr/>
      </w:pPr>
      <w:r>
        <w:rPr>
          <w:rFonts w:cs="Times New Roman" w:ascii="Times New Roman" w:hAnsi="Times New Roman"/>
          <w:sz w:val="28"/>
          <w:szCs w:val="24"/>
          <w:lang w:val="en-US" w:eastAsia="en-US"/>
        </w:rPr>
        <w:t>Если климат и оказал влияние на национальный характер индийцев, то оно сказалось, по нашему мнению, в любви к покою и комфорту, в склонности к простым радостям и наслаждениям, столь щедро даруемым природой. Естественной реакцией на эту тенденцию были, с одной стороны, стремление к самоограничению и аскетизму, а с другой – это периодические вспышки бурной деятельности.</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w:br w:type="page"/>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1. Краткая историческая справка</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Первые следы пребывания на территории Индии (палеолитичесские рубила соанской культуры в Пенджабе) относятся ко 2-му межледниковому периоду более чем 100 тыс. лет назад. (Северная Индия, так же как и Европа переживала периоды оледенения). На юге Индии приблизительно в это же время также существовала культура, получившая название мадрасской. Колыбели всей индийской - долины Ганга, как предполагают, в то время не существовало - там было мелководное море. </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Древнейшие свидетельства оседлых земледельческих культур - поселения - открыты в Белуджистане и Синде и датируюся 4 тыс. до н.э. В те времена климат Индии, особенно в Северо-Западной части был существенно другим - значительно более влажным. Весь бассейн Инда был покрыт лесами; ныне почти безводный Белуджистан орошали полноводные реки, что давало возможность существовать многочисленным земледельческим племенам. Обитатели поселений жили в домах из сырцового кирпича, изготовляли керамику высокого качества и уже использовали металл. Их религиозные воззрения были во многом схожи с верованиями других земледельческих общин Ближнего и Среднего Востока, связанные с культом плодородия и богини-матери. </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Хараппская цивилизация </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В 3 тыс. до н.э в долине Инда складывается так называемая Хараппская цивилизация - названная так по современному названию населенного пункта на левом берегу р. Рви в Пенджабе, где когда-то располагался один из самых больших городов этой цивилизации. Второй известный большой город этой цивилизации - Махенджо-Даро - находится на правом берегу Инда приблизительно в 400 км. от его устья. В Калибангане вблизи границы Индии с Пакистаном в устье древней реки Сарасвати (сейчас почти пересохшей) найден еще один город, относящийся к это цивилизации. Известно также большое количество более мелких городов и поселений. В целом хараппская цивилизация занимала огромную даже по современным меркам территорию - протяженностью около 1500 км с севера на юг. </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Махенджо-Даро и Хараппа возникли предположительно в средине 3 тыс. до н.э. и существовали, по крайней мере, и во 2-м тыс. до н.э. Очевидно, что уже тогда эти города поддерживали связь с цивилизациями Двуречья. Хараппская цивилилизация была, скорее всего, теократической, т.е.управлялась жрецами /Антонова, 1973, 18/.</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Оба города были построены по сходному плану - цитадель с зубчатыми стенами и общественными зданиями внутри, вокруг которой располагался город, занимавший площадь более квадратного километра. Совершенно прямые улицы разделяли город на кварталы. Строительным материалом для построек обычно служил обожженный кирпич чрезвычайно высокого качества. </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Дома высотой в 2 этажа тоже строились по одному плану - вокруг прямоугольгного двора анфилада комнат. Вход в дом обычно был не с улицы, а с переулка; все окна выходили во внутренний двор. </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В домах имелись комнаты для омовений - своеобразные "ванны" с системой водосточных труб, выходящими в городскую канализацию. Трубы городской канализации проходили под улицами и перекрывались специальными кирпичными плитами. В Махенджо-Даро открыт один из древнейших в мире бассейн для купания размером около 11 Х 7 м. </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В Хараппе севернее цитадели обнаружено большое зернохранилище размером 45 Х 60 м. Как показывают исследования, основными зерновыми культурами Хараппской цивилизации были пшеница и ячмень. Уже были приручены буйволы, козы, овцы, свиньи, ослы, собаки и различные домашные птицы. </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К удивлению археологов, ни одно из сооружений в Махенджо-Даро и Хараппи не удалось идентифицировать как храм. </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Уже существовала письменность, скорее всего пиктографического характера, насчитывающая около 270 знаков. Многие из этих знаков отображены на найденных при раскопках печатях. </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К сожалению, не смотря на все попытки, письменность Харапской цивилизации расшифровать пока не удалось.</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Оклоло 1500 г. до н.э происходит мощное землетрясение, уничтожевшее множество городов Хараппской цивилизации, а всед за этим в долину Инда вторгаюся завоеватели с запада, которые окончательно уничтожили эту культуру. До сих пор нет установшиегося мнения, были ли это уже арийские племена, или более ранние завоеватели. </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Арии </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Существуют многочисленные теории происхожения ариев. Попытавшись обобщить наиболее обоснованные из них, можна сказать, что около 2000 г.до н.э где-то на территории современной Украины жили варварские племена: довольно высокие, светлокожие люди. Они едва ли не первыми в мире приручили лошадей и впрягли их в легкие быстроходные повозки со спицами. Племена эти занимались главным образом скотоводством и немного земледелием. </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В начале 2 тыс. до н.э из-за какой-то причины(перенаселенность? засуха?) эти племена приходят в движение и впоследствии заселяют громадные территории от Ирландии на западе до Индии на востоке. Они покоряли местные народности и смешивались с ними, образуя правящую верхушку. </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Проникновение ариев в Индию не было единовременным действием, а процессом, растянувшимся на сотни лет. Этот период в истории Индии называют арийским или ведическим. Именно в эту эпоху созданы величайшие памятники индийской и мировой культуры - поэтические эпосы "Махабхарата" и "Рамаяна". (Впрочем, существуют мнения, что эти древние эпосы созданы намного более раньше - около 6000 тыс. лет до н.э, т.е когда арии еще жили на своей прародине). </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Арии не создали городской цивилизации, хозяйственной основой их существования было пастушество и земледелие, очень важное место в хозяйстве занимал скот. Лошадь также имела в жизни ариев исключительно большое значение, но использовалась главным образом для военных целей. </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Именно в ведическую эпоху складываются основные сословия (касты). Семья, которая была основной единицей арийского общества - строго патриархальной, брак - моногамным и нерасторжимым. Многочисленные находки при раскопках игральных костей свидетельствовали об увлечении ариев азартными играми. Любили также и хмельные напитки (сому и суру). </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Материальная культура ариев достигла высокого развития. Они владели искусством обработки бронзы, изготовливали из нее оружие и орудия труда (следует отметить, что древние медные копи найдены еще на предполагаемой прародине ариев) /Антонова, 1979, с. 29/.</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Между вторжением ариев в долину Инда и Эпохой Будды прошло около 5-и веков. За это время арии продвигались дальше на восток вниз по Гангу, их культура приспосабливалась и изменялась к местным условиям. Именно на востоке возникают новые царства, сыгравшие позже значительную роль в индийской истории. Многие исследователи полагают,что "Махабхарата" И "Рамаяна" отражают события, происшедшие именно в этот период. Однако, здесь еще слишком много загадок - и окончательно утверждать или датировать что-либо пока нельзя. </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Эпоха Будды.</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В эпоху, которую впоследствии стали называть эпохой Будды, центр индийской цивилизации продвигается на восток. Здесь возникают и достигаю расцвета четыре царства: Кошала, Магадха, Ватса и Аванти, затмившие древнюю страну Куру в Пенджабе как экономически, так и политически. В средине 1 тыс. до н.э одному из них - Магадхи - удается создать по сути первую индийскую империю, владения которой включали весь бассейн Ганга и почти всю Северную Индию, за исключением Раджастхана, Синда и Пенджаба. </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Около 326 г. Александр Македонский, после покорения персидской империи Ахеменидов и похода в Бактрию, преодолевает Гиндукуш и вторгается в Индию. Войска Александра переправляются через Инд и входят в Пенджаб. Александр разбивает войска пенджабского царя Пора и начинает наступление вглубь страны, однако под угрозой мятежа в своих войсках вынужден повернуть назад. После смерти Александра одному из военачальников Александра Селевк Никатор в 305 г. до н.э вновь вторгается в Индию, однако, по-видимому, терпит поражение от императора Магадхо-Маурийсукого государства Чандрагуты. </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Примерно в 269 г. до н.э. императором становиться Ашока - впоследствии, один из величайших правителей Индии. Согласно буддийским источникам, Ашока незаконно захватил трон, убил всех возможных соперников и начал правление как тиран, однако через восемь лет после восшествия на престол царь нравственно и духовно стал совершенно инным человеком и стал проводить новую политику. Он отказался от обычной территориальной экспансии, была существенно смягчена внутренняя политика. Он запретил жертвоприношение животных, даже заменил традиционные забавы индийских царей - охоту - на паломничество к буддийским святыням. </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Согласно традиции благодаря сыну(брату?) Ашоки - Махендра (Махинда) произошло обращение Шри Ланки в буддизм. </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Император Ашока умер около 232 г. до н.э, по-видимому, уже утративший к этому времени власть. Наследники Ашоки еще около 50 лет правили Индией. </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Эпоха нашествий. </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В 183 г. до н.э. власть в результате дворцового переворота захватил Пушьямитра Шунга, один из военачальников последнего маурийского царя Брихадрахти. Новый царь возвращается к старой индуисткой религии. Происходит постепенная "эррозия" Маурийского царства - от него отходят и становятся независимыми многие княжества. </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В это время на северо-западных границах Индии в результате распада империи Селевкидов образуются независимые эллинистические государства Бактрия и Парфия. Бактрийские греки начинают экспансию в серверо-западную Индию. Они захватывают большую часть долины Инда и Пенджаб и совершают набеги далеко в долину Ганга. Впоследствии это греческое государство на северо-западе Индии распадается на крошечные греко-бактрийские царства. </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Во 2-м в. до н.э орды кочевников из Центральной Азии (известные из китайских источников под именем юэчжей) двинулись на запад, тесня скифов. Скифы под давлением с севера напали на Бактрию и захватили ее, а впоследствии, теснимые теми же кочевниками, разгромили Парфию и греческие царства северо-западной Индии. Власть скифов(саков, шаков) распостранилась до самой Матхуры. Самый ранний из известных нам царь скифов, правивший в Индиии, - Мауэс(80 г. до н.э.?). </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В 1 в. н.э Кунджулы Кадзива из племени юэчжей кушан сосредоточил в своих руках власть над Бактрией,а а затем ему удается захватить и северо-западную Индию. Одному из его последователей - Канишке, удается сконцентрировать в своих руках власть над значительной частью Центральной Азии и северо-западной Индии (вплоть до Варанаси). При Канишке начинается проникновения буддизма в Центральную Азию и на Дальний Восток /там же, 68/.</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Приемники Канишки правили северо-западной Индией вплоть до середины 3 в., когда царь Васудэва был разбит Шапуром I, представителем новой иранской династии Сасанидов. Северо-западная Индия попадает под иранское влияние. </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В 1 в. до н.э - 4 в. н.э на Деканском полуострове возникают несколько новых царств (Орисса, царство Сатаваханов) просуществовавших несколько сотен лет. </w:t>
      </w:r>
    </w:p>
    <w:p>
      <w:pPr>
        <w:pStyle w:val="Normal"/>
        <w:spacing w:lineRule="auto" w:line="360" w:before="0" w:after="0"/>
        <w:ind w:firstLine="709"/>
        <w:rPr/>
      </w:pPr>
      <w:r>
        <w:rPr>
          <w:rFonts w:cs="Times New Roman" w:ascii="Times New Roman" w:hAnsi="Times New Roman"/>
          <w:sz w:val="28"/>
          <w:szCs w:val="24"/>
          <w:lang w:val="en-US" w:eastAsia="en-US"/>
        </w:rPr>
        <w:t xml:space="preserve">На юге Индии в Тамилнаде в это период существует несколько тамильских государств. Хорошие мореплаватели, тамилы вторгаются на о. Ланку и на некоторое время захватывают его северную часть. Тамилы имели тесные торговые отношения с Египтом и Римской империей. </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Эпоха Гуптов </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В 320 г. н.э. в истории Индии появляется Чандра Гупта, потомки которого в значительной мере восстановили могущество Маурийской империи. При его приемнике Самудрагупте (около 335-376 гг.) в Индии опять создается великая империя, простирающаяся от Ассама до границ Пенджаба. Шакам(потомкам скифов), правившими северо-западной Индией удается поколебать Гупскую империю, однако в 338 г. Чандра Гупта II окончательно побеждает шаков. </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В конце правления Кумарагупты I (415-454 гг.) северо-западная Индия опять подвергается нашествию северных кочевников, известных из византийских источников под именем гуннов. </w:t>
      </w:r>
    </w:p>
    <w:p>
      <w:pPr>
        <w:pStyle w:val="Normal"/>
        <w:spacing w:lineRule="auto" w:line="360" w:before="0" w:after="0"/>
        <w:ind w:firstLine="709"/>
        <w:rPr/>
      </w:pPr>
      <w:r>
        <w:rPr>
          <w:rFonts w:cs="Times New Roman" w:ascii="Times New Roman" w:hAnsi="Times New Roman"/>
          <w:sz w:val="28"/>
          <w:szCs w:val="24"/>
          <w:lang w:val="en-US" w:eastAsia="en-US"/>
        </w:rPr>
        <w:t xml:space="preserve">Его сыну Сканлагупте(около 455-467 гг.) удалось восстановить империю. В конце 5 в. гунны опять двинулись на Индию и, начиная с 500 г., Западная Индия находилась в руках гуннских царей. В 530 г. Нарасинхгупта изгоняет гуннов, однако к 550 г. империя Гуптов прекращает существование. </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Впоследствии Харша (606-647 гг.) из боковой ветви династии Гуптов восстанавливает контроль над значительной частью империи от Гуджарата до Бенгалии. </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После смерти Харши начинается великая смута. - непрекращающееся чередование распрей между местными династиями. В 812 г. арабы захватили Синд. </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В 986 г. эмир из г. Ганзы в Афганистане Сабуктигин предпринял первый набег на северо-западную Индию. С 997 г. уже его сын Махмуд начал совершать систематические походы на богатые индийские царства. </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Союз индийских царей, организованный для отпора Махмуду, был разбит в 1001 под Пешаваром. К 1027 г. Махмуд присоединил к своему государству все северо-западные области и Пенджаб вместе с арабским государством Синда. </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Эпоха Великих Моголов.</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139700" cy="1934845"/>
                <wp:effectExtent l="0" t="0" r="0" b="0"/>
                <wp:wrapSquare wrapText="bothSides"/>
                <wp:docPr id="1" name="Frame1"/>
                <a:graphic xmlns:a="http://schemas.openxmlformats.org/drawingml/2006/main">
                  <a:graphicData uri="http://schemas.microsoft.com/office/word/2010/wordprocessingShape">
                    <wps:wsp>
                      <wps:cNvSpPr txBox="1"/>
                      <wps:spPr>
                        <a:xfrm>
                          <a:off x="0" y="0"/>
                          <a:ext cx="139700" cy="1934845"/>
                        </a:xfrm>
                        <a:prstGeom prst="rect"/>
                        <a:solidFill>
                          <a:srgbClr val="FFFFFF">
                            <a:alpha val="0"/>
                          </a:srgbClr>
                        </a:solidFill>
                      </wps:spPr>
                      <wps:txbx>
                        <w:txbxContent>
                          <w:tbl>
                            <w:tblPr>
                              <w:tblW w:w="220" w:type="dxa"/>
                              <w:jc w:val="left"/>
                              <w:tblInd w:w="0" w:type="dxa"/>
                              <w:tblLayout w:type="fixed"/>
                              <w:tblCellMar>
                                <w:top w:w="75" w:type="dxa"/>
                                <w:left w:w="75" w:type="dxa"/>
                                <w:bottom w:w="75" w:type="dxa"/>
                                <w:right w:w="75" w:type="dxa"/>
                              </w:tblCellMar>
                            </w:tblPr>
                            <w:tblGrid>
                              <w:gridCol w:w="220"/>
                            </w:tblGrid>
                            <w:tr>
                              <w:trPr/>
                              <w:tc>
                                <w:tcPr>
                                  <w:tcW w:w="220" w:type="dxa"/>
                                  <w:tcBorders/>
                                  <w:vAlign w:val="center"/>
                                </w:tcPr>
                                <w:p>
                                  <w:pPr>
                                    <w:pStyle w:val="Normal"/>
                                    <w:snapToGrid w:val="false"/>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 </w:t>
                                  </w:r>
                                </w:p>
                              </w:tc>
                            </w:tr>
                          </w:tbl>
                        </w:txbxContent>
                      </wps:txbx>
                      <wps:bodyPr anchor="t" lIns="0" tIns="0" rIns="0" bIns="0">
                        <a:noAutofit/>
                      </wps:bodyPr>
                    </wps:wsp>
                  </a:graphicData>
                </a:graphic>
              </wp:anchor>
            </w:drawing>
          </mc:Choice>
          <mc:Fallback>
            <w:pict>
              <v:rect fillcolor="#FFFFFF" style="position:absolute;rotation:-0;width:11pt;height:152.35pt;mso-wrap-distance-left:2.25pt;mso-wrap-distance-right:0pt;mso-wrap-distance-top:0pt;mso-wrap-distance-bottom:0pt;margin-top:-56.7pt;mso-position-vertical:center;mso-position-vertical-relative:text;margin-left:456.75pt;mso-position-horizontal:right;mso-position-horizontal-relative:text">
                <v:fill opacity="0f"/>
                <v:textbox inset="0in,0in,0in,0in">
                  <w:txbxContent>
                    <w:tbl>
                      <w:tblPr>
                        <w:tblW w:w="220" w:type="dxa"/>
                        <w:jc w:val="left"/>
                        <w:tblInd w:w="0" w:type="dxa"/>
                        <w:tblLayout w:type="fixed"/>
                        <w:tblCellMar>
                          <w:top w:w="75" w:type="dxa"/>
                          <w:left w:w="75" w:type="dxa"/>
                          <w:bottom w:w="75" w:type="dxa"/>
                          <w:right w:w="75" w:type="dxa"/>
                        </w:tblCellMar>
                      </w:tblPr>
                      <w:tblGrid>
                        <w:gridCol w:w="220"/>
                      </w:tblGrid>
                      <w:tr>
                        <w:trPr/>
                        <w:tc>
                          <w:tcPr>
                            <w:tcW w:w="220" w:type="dxa"/>
                            <w:tcBorders/>
                            <w:vAlign w:val="center"/>
                          </w:tcPr>
                          <w:p>
                            <w:pPr>
                              <w:pStyle w:val="Normal"/>
                              <w:snapToGrid w:val="false"/>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 </w:t>
                            </w:r>
                          </w:p>
                        </w:tc>
                      </w:tr>
                    </w:tbl>
                  </w:txbxContent>
                </v:textbox>
                <w10:wrap type="square"/>
              </v:rect>
            </w:pict>
          </mc:Fallback>
        </mc:AlternateConten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Династия Махмуда в Афганистане была вытеснена новой династией, один из ее представителей, известный под именем Мухаммада Гури продолжил завоевание индуистских государств. Его военначальник Кутб уд-дин Айбак занял Дели, другой полководец Мухаммад ибн-Бахтияр двинулся вниз по Гангу и опустошил Бихар, затем, почти не встречая сопротивления, занял Бенгалию. Начиная с начало 13 в. и до 18 в. в северной Индии господствовали мусульманские завоеватели. В 1206 г. Мухаммад ибн-Бахтияр был убит и первым султаном Дели стал его полководец Кутб-уд-Дин, раб-вольноотпущеник. Именно Кутб-ун-Дин положил начало Делийскому султанату(1206-1526). За время существования Делийского султаната сменилось несколько династий: Гуламов(1206-1290), Хильджи, (1290-1320), Тугхлака (1320-1413), Сайидов(1414-1451), Лоди (1451-1526). Во время правления Мухаммеда Тугхлака удалось завоевать практически всю Индию, за исключением Юга и Кашмира. </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В 1398 г. на делийский султанат обрушилось нашествие Тимура, правителя Самарканда. Султанат начал распадаться на отдельные части, к концу 16 в. в него входили только Дели с ближайшими окрестностями.</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В 15-16 вв. в Южной Индии существовали индусская Виджайнагарская империя и мусульманская империя бахманидов. </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В 1498 г. у берегов Индии впервые появляются португальцы и начинают закрепляться на ее западном побережье. В начале 16 в. на обломках Делийского султаната начинает складываться новая могущественная империя, основателем которой стал выходец из Центральной Азии Бабур. В 1526 г. он вторгся в Индию. В битве при Панипате он разномил войска Ибрагима Лоди и занял делийский престол. Так было основано государство Великих Моголов. </w:t>
      </w:r>
    </w:p>
    <w:p>
      <w:pPr>
        <w:pStyle w:val="Normal"/>
        <w:spacing w:lineRule="auto" w:line="360" w:before="0" w:after="0"/>
        <w:ind w:firstLine="709"/>
        <w:rPr/>
      </w:pPr>
      <w:r>
        <w:rPr>
          <w:rFonts w:cs="Times New Roman" w:ascii="Times New Roman" w:hAnsi="Times New Roman"/>
          <w:sz w:val="28"/>
          <w:szCs w:val="24"/>
          <w:lang w:val="en-US" w:eastAsia="en-US"/>
        </w:rPr>
        <w:t xml:space="preserve">Первоначально империя Великих Моголов ограничивалась междуречьем Ганга и Джанмы, но уже при внуке Бабура Акбаре(1556-1505) была завоевана вся Северная и Центральная Индия и Афганистан. </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Во времена правления сына Акбара Джахангира(1605-1627) в Индию прибыл первый английский посол. Внук Акбара Шахджахан (правил 1628-1658) перенес столицу из Дели в Агру. </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Последний из великих Моголов, сын Шахджахана Аурангзеб (1658-1707) взошел на трон, заточив отца в Красном форте г. Агра. После смерти Аурангзеба империя Великих Моголов распалась. </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Приход европейцев.</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Васко-да Гама, первый европеец, морским путем добравшийся в Индию, высадился в районе современного города Калькутта в 1498 г. В 1600 г. была основан английская Ост-индийская компания. Первый ее корабль прибыл в Индию в 1608 г. </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В 1613 г. компания по указу императора Джахангира получает право на торговлю. </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В 1640 г. Компанией на Восточном побережье Индии в районе современного горда Мадраса заложен форт Святого Геогрия.</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В 1668 г. на Западном побережье Индии за 10 фунтов Компания приобретает остров Бомбей, где основывается фактория.</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В 1690 г. на месте деревушки, переданной Компании, основана Калькутта.</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Постепенно Ост-Индийская Компания устанавливает контроль над всей дельтой Ганга. </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В результате нескольких англо-майсурских войн в 1799 г. присоединяется Майсур и Хайдерабад в Южной Индии. В начале 19 в. завоевана Махараштра, в 1829 г.- Ассам, 1843 г. - Синд, в 1849 г. - Пенджаб. К средине 19 в. практически вся Индия оказалась под властью британской короны. </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В 1857 г. вспыхивает мощнейшее сипайское восстание (сипаи - индийцы, служившие в англо-индийской армии), получившее название Первой войной за независимость Индии. Восстание было подавлено, но Британия пересмотрела свою политику в отношении Индии. В 1858 г. Ост-Индийская компания была ликвидирована, а Индия стала владение(колонией) Британской империи. </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Колониальное господство Британии продолжалось вплоть до 1947 г. Сопротивление британскому господству существовало всегда, а начиная с 20-х годов оно получает подлинный размах. В 1947 г. Британия вынуждена была приять решение о предоставлении Индии независимости. Согласно этому закону, на месте Британской Индии создаются два доминиона - Индия и Пакистан. В состав Пакистана вошли преимущественно мусульманские западные и восточные районы Индии. Позже (в 1971 г.) восточные районы отделились от Пакистана и здесь было провозглашено государство Бангладеш /там же, с. 256/.</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w:br w:type="page"/>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2. Сельское общество Индии</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spacing w:lineRule="auto" w:line="360" w:before="0" w:after="0"/>
        <w:ind w:firstLine="709"/>
        <w:rPr/>
      </w:pPr>
      <w:r>
        <w:rPr>
          <w:rFonts w:cs="Times New Roman" w:ascii="Times New Roman" w:hAnsi="Times New Roman"/>
          <w:sz w:val="28"/>
          <w:szCs w:val="24"/>
          <w:lang w:val="en-US" w:eastAsia="en-US"/>
        </w:rPr>
        <w:t>2.1 Деревня</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spacing w:lineRule="auto" w:line="360" w:before="0" w:after="0"/>
        <w:ind w:firstLine="709"/>
        <w:rPr/>
      </w:pPr>
      <w:r>
        <w:rPr>
          <w:rFonts w:cs="Times New Roman" w:ascii="Times New Roman" w:hAnsi="Times New Roman"/>
          <w:sz w:val="28"/>
          <w:szCs w:val="24"/>
          <w:lang w:val="en-US" w:eastAsia="en-US"/>
        </w:rPr>
        <w:t>Древняя цивилизация Индии отличается от цивилизаций Египта, Месопотамии и Греции тем, что её традиции непрерывно сохранились до наших дней.Мы не располагаем достоверными данными для определения численности населения древней Индии: подробные реестры, которые велись во многих царствах, давно утрачены, один из исследователей предположил, что в средние века число жителей Индийского субконтинента составляло приблизительно от 100 млн. до 140 млн. человек, и это цифра, по-видимому, очень близка к истине, хотя и основана на весьма скудных свидетельствах. Но какова бы ни была их численность, жители Индии в древности и в средние века, без сомнения, жили в основном в сельских местностях. По статистическим данным, в настоящее время 85 % населения Индии живет в деревнях. В прошлом этот процент был не только не ниже, но вероятно выше, Древний индиец, как правило, был сельским жителем.</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Всякий, кому приходилось ехать поездом из Дели в Калькутту, помнит впечатление унылого однообразия, которое неизбежно производит развертывающийся перед его глазами пейзаж великой равнины Ганга. Убогие деревеньки, часто расположенные очень близко друг к другу, перемежаются лишь реками. Несколько деревьев на околице, кое-где небольшая роща, отделяющая одну деревню от другой, и больше ничего от деревни до деревни, кроме полей, разрезанных на клочки узкими тропинками или местами неровными проселочными просёлочными дрогами.</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Сельская местность была более дикой, чем в наши дни, по всей стране бродили тигры. На западе изобиловали львы. Многочисленные стада диких слонов, тщательно охраняются царями, обитали в тех районах, где они теперь неизвестны.</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Индийская деревня древности мало чем отличалась от современной, но сейчас большинство деревень Северной Индии открыты и незащищены, в прошлом же они обычно были окружены степной или частоколом, как и сейчас в многих районах Декана. Деревня представляла собой группу хижин, больших и маленьких, часто располагавшихся вокруг колодца или пруда, возле которого оставалась небольшое открытое пространство с несколькими деревьями. В более ранний период в деревнях часто имелись дома для собраний, служившие постоялыми дворами для путников и центрами общественной жизни; позднее их заменили в этом качестве деревенские храмы. Жители деревни составляли самостоятельную общину. Община воспитывала в своих членах чувство сплоченности, и оно явилось одним из главных факторов, способствовавших сохранения индуистской культуры.</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Большинство жителей деревень были свободными крестьянами, земля принадлежала им, и они могли распоряжаться ею по своему усмотрению, хотя царь претендовал на верховное владение всеми землями. Доля земледельца была нелегкой, но в сравнении с последующими, и гнёт бедности, возможно, был тогда не столь мучительным. Большинство крестьянских участков были невелики, и обычно их возделывал сам владелец вместе с семьей; однако встречались и большие хозяйства, владельцы которых пользовались наёмным трудом. Царям принадлежали большие имения, где трудились рабы и работники, которые в эпоху Маурьев получали заработную плату, составлявшую одну с четвертью паны в месяц, и содержание /Бэшем, 1977, 58/.</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Безземельные работники существовали в индийской деревне, со времен Маурьев, а может и раньше, и влачили жалкое существование, Болезнь, голод или иная причина иногда вынуждали крестьянина продавать свой участок или же приводили к тому, что его по приговору суда за неуплату налога сгоняли с земли, и тогда он скатывался до позорного нищенского положения случайного поденщика. Но этот процесс, при котором земля должна была постепенно концентрироваться в руках немногих собственников, более чем нейтрализовался существованием большой патриархальной семьи. После смерти главы семьи обычно производился раздел её владений, и в течение нескольких поколений происходило их распыление. Поэтому в Индии так и не сложился класс помещиков или крупных фермеров в собственном смысле этого слова.</w:t>
      </w:r>
    </w:p>
    <w:p>
      <w:pPr>
        <w:pStyle w:val="Normal"/>
        <w:spacing w:lineRule="auto" w:line="360" w:before="0" w:after="0"/>
        <w:ind w:firstLine="709"/>
        <w:rPr/>
      </w:pPr>
      <w:r>
        <w:rPr>
          <w:rFonts w:cs="Times New Roman" w:ascii="Times New Roman" w:hAnsi="Times New Roman"/>
          <w:sz w:val="28"/>
          <w:szCs w:val="24"/>
          <w:lang w:val="en-US" w:eastAsia="en-US"/>
        </w:rPr>
        <w:t xml:space="preserve">К тяжелому налоговому времени, принудительному труду и инспекционным поездкам царя и его чиновников добавлялись периодически случавшиеся полуголодные и голодные годы, ввергавшие крестьян в нищету и страдания. Наиболее энергичные цари делали всё что могло для предотвращения и облегчения голода. В крайних случаях открывались государственные зернохранилища. Некоторую помощь оказывали такие религиозные организации и важные лица, занимавшиеся благотворительностью. Тем не менее, при недостаточных средствах сообщения голод местами свидетельствовал еще больше, чем в наши дни. Правда, есть основания полагать, что в древности осадки были более обильными, чем сейчас, и что соотношение между численностью населения и средствами существования было не таким критическим, каким оно стало в новое время, а поэтому вспышка голода бывали реже, на уж если случались, то имели значительно более тяжелый и губительный характер. </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На протяжении всего рассматриваемого периода вследствие постоянной нехватки обрабатываемой площади происходило постепенное освоение целины.</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На равнинах земли была прорезана каналами, бравшими начало в больших реках, и усеяна искусственными водоёмами. Для их устройства запруживали небольшие речки либо преграждали сток у прудов. Из естественных и искусственных водохранилищ воду доставали посредством «журавля» с противовесом и продавали в небольшие каналы, орошавшие поля.</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Добродетельные цари в порядке исполнения религиозного и общественного дома предпринимали ирригационные работы, часто в гигантских масштабах. Из искусственных водохранилищ наиболее знаменитым было Гирнарское, история которого дошла до нас благодаря двум подписям, обнаруженным в том числе, где оно находилось. Большинство крупнейших ирригационных сооружений индуистской Индии не сохранилось до настоящего времени. После многих веков небрежения современные правительства Индии и Шри-Ланки воссоздают ирригационные системы, необходимые для земледелия в тропиках /там же, с. 114/.</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Основными зерновыми культурами древней Индии, как и в настоящее время, была пшеница и ячмень, рис, просо. Из других культур широко распространён был сахарный тростник, причём сахар вывозился в Европу. Почти везде культировались, тыквы кунжут, а также многочисленные сорта гороха, фасоли, чечевицы. В Южной Индии, особенно в Керале (Малабар), выращивали пряности, в частности перец, кардамон, имбирь, корицу: их поставляли в остальные районы Индии и в Европу. У подножий Гималаев производили драгоценный шафран. Основной текстильной культурой во все времена был хлопок.</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Из фруктов первое место принадлежало манго, которое ценилось очень высоко. В более влажных районах страны росли так же маленькие индийские бананы. Кокосовый орех был завезен сравнительно поздно из Юго-Восточной Азии. В прибрежных районах выращивали пальмы пальмира и талипот, дававшие сырье для основного писчего материала, употребляющегося в Индии. А также алкогольные напитков, известных сейчас, как пальмовая водка (тодди) и арак. Высоко ценилась и ореховая пальма. Её твёрдые орехи, обладающие наркотическими свойствами, в измельченном виде смешивают с известью и другими ингредиентами и завертывают в лист бетеля. Эта жвачка (тамбула) в начале нашей эры распространилась с юга Индии по всей стране, и с тех пор все индийцы с удовольствием жуют её после еды. Финиковую пальму выращивают в засушливых районах на западе страны, но в литературе она упоминается редко. Кислые плоды тамаринда широко употреблялись в качестве приправы. Виноград, ввезенный из Ирана вместе с миндалём и грецкими орехами, разводили в Западных Гималаях. Сандал и другие деревья, росшие главным образом на юге, поставляли ценную ароматную древесину.</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Плодородие индийской почвы, трудолюбии и умение тех, кто её возделывал, производили большое впечатление на греков. У современных путешественников складывается диаметрально противоположное представление, но греки судили по более низким меркам, чем наши, да и почва была тогда не так истощена, как сейчас. Греков крайне удивляло то, что в Индии снимают два урожая в год. Во влажных районах страны два урожая можно собирать даже без применения ирригации, тогда как на равнинах летний урожай риса выращивали в сезон муссонов, а второй, поливной, - сухой сезон.</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Основная масса крестьян пахала на быках с помощью неглубоко захватывающего землю деревянного плуга, жала серпами, обмолот производила с помощью быков, а веяла зерно на ветру, подбрасывая его вверх.</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Основной жизни крестьянина был крупный рогатый скот; на нём не только пахали, но и использовали его как средство передвижения, он давал молоко и мясо. Деревни нанимали общинного пастуха, который каждое утро выгонял скот, меченный клеймами владельцев, на пустоши за вспаханными полями и возвращался с ним в сумерки. Важными продуктами питания были молоко и творог, а также топлёное сливочное масло. Не портившееся в жарком климате /Алаев, 1962, с. 68/.</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Коровы отнюдь не всегда считались неприкосновенными. Определённые настроения, направленные против убийства коров, существовали, по-видимому, еще в ведийскую эпоху, но Ашока не запрещал забой скота, и во всяком случае быков забивали для употребления в пищу даже позднее. Однако в «Артхамастре» рекомендует смертную казнь для тех, кто убивает животных, украденные из царских стад.</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Кроме частного скота крестьян-земледельцев большие стада принадлежали пастушеским племенам, которые вели полукочевой образ жизни в отсталых районах страны. Одно такое довольно значительное племя, абхиры, обитавшее около начала нашей эры на обширных пространствах Южного Раджастхана, Мальвы и Синда, возможно, сыграло главную роль в развитии пастушеского аспекта культа Кришны. Вожди абхиров создали в Северо-Западном Декане, на развалинах Сатаваханов, государство, но оно существовало не долго.</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Важным домашним животным был буйвол, уступавший только быку как тяговое животное, излюбленный объект жертвоприношений башне Дурге, культ которой стал очень популярен в средние века. Широко распространено было разведение коз, а в более прохладных районах – овец. В северной Индии употреблялось тончайшая козья шерсть из Кашмира. Одеяла из более глубокой и тонкой шерсти овец и яков выводились в небольших количествах из горных районов на северные равнины, где холодные зимние ночи позволяли оценить пользу и удобство этих одеял. Известна была и свинья, хотя она не играла в сельском хозяйстве значительной роли.</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Лошадей разводили главным образом в Синде и на северо-западе Индии. В декане нельзя было выводить хорошие породы лошадей, и их доставляли в порты Западной Индии морским путем из Синда, Ирана и Аравии. Лошади всегда были роскошью, держало их главным образом воинское сословие. Для рядовых жителей основным транспортным средством служили быки, определенные породы которых могли со значительной скоростью тянуть повозку. Цари Виджалнонара развлекались зрелищем состязанием легких повозок, в которые запрягали в ряд быка и лошадь.</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Слон, несомненно, был приучен уже ко времени Будды. В неволе слоны размножаются редко, и за ними приходилось охотиться. Большие участки леса имели назначение слоновых заповедников, где жили следопыты, охотники и дрессировщики, состоявшие на службе у царя. Обычно слонами владели только цари и вожди, а крестьяне, жившие по соседству со слоновьим заповедником, несомненно, проклинали опустошения, производимые этими животными, которые нередко выходили из джунглей и совершали побеги на расчисленные участки.</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Верблюд упоминается в источниках нечасто, но он был известен и использовался как вьючное животное в более засушливых частях страны. Распространенными вьючными животными были также мул и осёл.</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Полудикая бродячая собака была в древней Индии столь же обычным явлением, как и в настоящее время, и, кроме того с собаками охотились. В горах существовала особая порода крупных собак, вероятно подобных современным тибетским догам, которая славилась далеко за пределами Индии, Геродот сообщает, что периодический правитель Артаксерке I (465-424) освободил жителей четырех деревень Вавилонии он налога в вознаграждение за то, что они разводили индийских собак для нужд войны и охоты. Индийские собаки были известны и в Европе эпохи Птолемеев. Вряд ли в Индии к собакам когда-либо относились как к любимому домашнему животному, и в литературе она только однажды упоминается с уважением и теплотой: в «Махабхарате» пять братьев Пандавов и их жена Драупади берут собаку с собой в завершающее паломничество на небо, и старший из братьев, Юдхшитхира, отказывается войти в небесное царство без своего верного друга. Предполагали, что этот эпизод свидетельствует об иранском влиянии, потому что у зороастрийцев собака была священным животным.</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Домашняя кошка упоминается в источниках редко. </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Об охотничьем леопарде, или гепарде, до средних веков в источниках говорится только, как о диком животном, домашняя птица была известна в древней Индии, хотя яйца почти не употреблялись в пищу. Рацион древних индийцев, без сомнения, пополняло мясо павлинов, которое было излюбленным блюдом императора Ашоки, пока он не обратился в вегетарианству /Бэшем, 1977, с. 144/.</w:t>
      </w:r>
    </w:p>
    <w:p>
      <w:pPr>
        <w:pStyle w:val="Normal"/>
        <w:spacing w:lineRule="auto" w:line="360" w:before="0" w:after="0"/>
        <w:ind w:firstLine="709"/>
        <w:rPr/>
      </w:pPr>
      <w:r>
        <w:rPr>
          <w:rFonts w:cs="Times New Roman" w:ascii="Times New Roman" w:hAnsi="Times New Roman"/>
          <w:sz w:val="28"/>
          <w:szCs w:val="24"/>
          <w:lang w:val="en-US" w:eastAsia="en-US"/>
        </w:rPr>
        <w:t>Состоятельные люди держали в парках и других декоративных птиц, в частности красную песчанку, или брахманскую утку (чакравака). Попугаи и майны были распространены в качестве домашних любимцев особенно среди богатых женщин. Разведением и выращиванием шелковичных червей занимались главным образом в Бенгалии и Асеаме. Существует предположение, что шёлк был известен еще в ведийскую эпоху, и в том, что шелкопряд-уроженец Индии, сомнений нет; однако шёлк, сделанный из разводившихся в домашних условиях шелковичных червей, вероятно, был завезен в Индию из Китая через Бирму во второй половине I тыс. до н.э. Во II в. до н.э. китайский путешественник Чжан Цянь отметил, что в Бактрию через Индию ввозится китайский шелк. Отсюда можно заключить, что тогда индийцы ещё не умели прясть и ткать тонкие шелка и что научились они этому, несомненно, позднее. Кроме шелковичного червя большое значение имел лаковый червец, который давал и лак, идущий на изготовление шеллака, и красный краситель, так и называвшийся – «лак».</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У подножия и в окрестностях гор Виндхья и Декана до сих пор живут отсталые племена. Большинство из них к настоящему времени частично цивилизовалось и приняло индуизм, но некоторые всё ещё сохраняют пятилетки варварских обычаев, хотя и живут дружной семьёй, связанной племенной традицией в независимую, самодовлеющую общину. Гонды Восточного Декана еще в прошлом веке приносили на ритуальных праздниках плодородия человеческие жертвы, причём ими часто бывали похищенные жители более цивилизованных селений, а охоту за головами среди нагов Асеама не удается искоренить полностью даже сейчас. </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Некогда подобные народности населяли фактически всю Индию. В древности и средние века они были более многочисленными и занимали значительно большую территорию, чем в наши дни. Они вели безнадежную борьбу против поступающей культуры ариев начиная с самых первых нашествий последних и во все эпохи были более источником опасности для форпостов цивилизации, располагавшиеся вблизи от их земель. Одни народности, находившиеся на первобытной стадии развития, были истреблены, другие утратили свою индивидуальность в процессе распространения индуистской цивилизации. Некоторые из них, однако, признали власть цивилизованных сюзеренов и удержали земли предков. </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В «Артхамастре» говорится, что они весьма полезны во время войны. Многие из таких племен всё более поддавались влиянию арийского образа жизни, а их племенные культы через посредство странствующих брахманов в почти неизменном виде были усвоены индуизмом. Эти племена были, без сомнения, предками ряда низших индуистских каст более позднего времени. Некоторые же архаичные племена многое заимствовали от ариев. Стали достаточно влиятельной силой, и есть все основания предполагать, что не одна великая средневековая династия ведёт начало от них Алаев, 1971, с. 66/.</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Во все эпохи, однако, отсталые племена продолжали существовать в отдаленных районах фактически независимо, от случая к случаю платя нерегулярную дань которой предварительно своего сюзерена.</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Во все времена отсталые племена представляли угрозу для осёдлых крестьян в отдаленных районах страны. В средневековой литературе как на санскрите, так и на дравидских языках говорится о набегах дикарей, разоряющих посевы, стада, дома и уводящих в плен людей для человеческих жертвоприношений. Сфера подобных набегов постепенно сужались, и по мере включения отсталых племен в индуистский образ жизни они становились всё менее опасными; однако на протяжении всего рассматриваемого периода они продолжали наводить страх на многие районы Индии, и матери пугали ими своих непослушных детей. Безусловно, многие характерные черты злых духов и демонов, фигурирующих в индуистской мифологии, таких, как якши, ракшасы и т.п., были заимствованы у отсталых племен.</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w:br w:type="page"/>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2.2 Город и городская культура Индии</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Ко времени Будды в Северной Индии было много небольших городков, и некоторые из них, например Каши (Варанаси) и Каушамби, уже существовали несколько веков, крупные города, однако, встречались редко. Согласно древней буддийской традиции, во время великой болезни «Будды его ученик Ананда высказал сожаление, что его учителю приходится умирать в таком маленьком городе, как Куминалара, назвал шесть больших городов, достойных. По его мнению, того, чтобы Будда скончался именно там: Шравасти, Чампа, Раджаумха, Сакета и Каши. </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Это были, очевидно, самые крупные города V в. до н.э., но в местах, где они находились, до сих пор ещё раскопки произведены не полностью, и потому можно судить о величине только одного из них. Это Раджаумха, сохранившиеся стены на площади, имевшей в периметре 25 миль. Однако это пространство не было сплошь застроенным, так как Раджаумха представляла собой город-сад, делившийся на центральную часть и пригородные дома, окруженные обширными парками и полями. Раскопки Такшашила обнаружили два города: один, относится к эпохе Ахеменидов, другой – к греко-бактрийскому периоду. Оба располагались по сторонам широкой главной улицы; в обоих к большим домам примыкал центральный двор, как это было принято в Индии со времён хараппской культуры. Но в остальном эти города отличаются друг от друга. Первый, известный археологам под названием Бхир-Маунд, не обнаруживает никаких следов городского планирования; в кривую главную улицу неправильной формы вливается лабиринт узких переулков, разветвляющихся во всех направлениях по прихоти частных застройщиков. Второй город, Сиркап, имеет прекрасную главную улицу шириной 7 м., идущую точно с севера на юг, от которой под прямыми углами и на равных расстояниях отходят оковые улицы. Город явно строился по строгому плану.» /Ашрафян, 1983, 115/.</w:t>
      </w:r>
    </w:p>
    <w:p>
      <w:pPr>
        <w:pStyle w:val="Normal"/>
        <w:spacing w:lineRule="auto" w:line="360" w:before="0" w:after="0"/>
        <w:ind w:firstLine="709"/>
        <w:rPr/>
      </w:pPr>
      <w:r>
        <w:rPr>
          <w:rFonts w:cs="Times New Roman" w:ascii="Times New Roman" w:hAnsi="Times New Roman"/>
          <w:sz w:val="28"/>
          <w:szCs w:val="24"/>
          <w:lang w:val="en-US" w:eastAsia="en-US"/>
        </w:rPr>
        <w:t>Было бы неправильно считать строгую планировку Сиркапа заслугой только искусных греков. За 2 тыс. лет до их появления в Индии по такой же схеме были построены города Махенджо-Дара и Хараппа. Не приходится сомневаться в том, что и другие индийские города были тщательно спланированы. Не было ничего необычного в том, что могущественный царь строил для себя новую столицу, и это обстоятельство давало планировщику города свободу деятельности. «Артхамастре» приводит подробные направления по поводу того, как закладывать новый город. Она рекомендует, чтобы город в плане имел форму прямоугольника, раздельного на части, или районы, шестью главными улицами. Из которых придут с севера на юг и три – с востока на запад. Главные храмы располагаются в центре, и различные общины селятся изолированно друг от друга, в отдельных районах.</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В городе было два центра – дворец и храмы. Мало что известно о дворцовой архитектуре древней Индии; обломки тщательно отполированных колонн из дворца Маурьев в Паталипутре и большое здание в Такшашиле, возможно дворец, - вот всё, что сохранилось до нашего времени, если не считать зданий значительно более позднего периода, но на основании этих и других свидетельств можно предположить, что дворец обычно был расположен в центральной части города или вблизи неё и что нередко он окружен оборонительными сооружениями, превращавшими его в своего рода крепость /там же, с. 159/.</w:t>
      </w:r>
    </w:p>
    <w:p>
      <w:pPr>
        <w:pStyle w:val="Normal"/>
        <w:spacing w:lineRule="auto" w:line="360" w:before="0" w:after="0"/>
        <w:ind w:firstLine="709"/>
        <w:rPr/>
      </w:pPr>
      <w:r>
        <w:rPr>
          <w:rFonts w:cs="Times New Roman" w:ascii="Times New Roman" w:hAnsi="Times New Roman"/>
          <w:sz w:val="28"/>
          <w:szCs w:val="24"/>
          <w:lang w:val="en-US" w:eastAsia="en-US"/>
        </w:rPr>
        <w:t xml:space="preserve">Храмы сохранились лучше, хотя до нас не дошли ни одного индуистского храма периода до Гуптов. Храм был средством религиозных чувств верующих. Из храма выходили величественные и пышные религиозные процессии, которые вызывали и до сих пор вызывают у простого индуиста почти сверхъестественный восторг. В эпоху средневековья храм- особенно если это был большой и знаменитый храм в одном из священных городов –сам представлял собой город в миниатюре. Он владел огромными богатствами и благодаря посещавшим его многочисленным паломником служил источником доходов для города. Такой храм был крупным землевладельцем, и его обслуживало множество людей, включая жрецов, музыкантов, слуг, храмовых танцовщиц, штат писцов и счетоводов, различных ремесленников и работников. Часто храм содержал школы, а также приюты для больных людей и животных. Он занимался раздачей милостыни нищим и помогал горожанам во времена бедствия и голода. Большой храм, особенно в области Декана, был корпоративной самоуправляющей организацией, которая играла в жизни рядового горожанина более значительную роль, чем светская власть. Не меньшим влиянием пользовались в своих районах крупные буддийские монастыри, хотя обычно они располагались за пределами больших городов. </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Из литературных источников, а также из скульптуры и живописи мы можем получить некоторое представление о домах богачей, которые, вероятно, отличались от царских дворцов в основном размерами. Большой городской дом насчитывал несколько этажей. Трехэтажные здания, по-видимому, были обычным явлением, и в литературе встречаются упоминания о семи- и даже одиннадцатиэтажных домах, хотя последнее вряд ли достоверно. До конца эпохи Гуптов большинство домов, от дворцов до небольших хижин, строились с полуцилиндрическими сводчатыми крышами, фронтоны которых имели заостренный конек и довольно часто – шпиль с украшениями. Покрывались крыши либо тростником, либо черепицей. </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Позднее высокие сводчатые крыши уступили место более плоским с нависающими карнизами. Большие дома более позднего периода обычно имели плоскую крышу в виде террасы, где члены семьи спали в жаркую погоду. В историческую эпоху стены домов не были глухими как в городах долины Инда, а выходили на улицу окнами и балконами. Средневековый период балконы часто были забиты решёткой, чтобы женщины могли видеть улицу, оставаясь, невидимыми. Беленые стены как и сейчас, были украшены плоскими и рельефными живописными изображениями и орнаментами. Внутри большого дома квадратный двор, окруженный верандой за которой располагались жилые помещения. </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Древние индийцы очень любили цветы и деревья. Как и в любой стране с жарким климатом, в Индии неотъемлемой принадлежностью сада является обширные водоёмы, и в парках богачей было много искусственных озёр и прудов, часто с фонтанами и стержнями, ведущими с берега вниз, к воде. Сады орошались каналами, которые отводились от главного водоёма к деревьям и цветочным клумбам. Самым популярным цветком, ставшим предметом религиозной и иной символики, был лотос, или водяная лилия, во всех его разновидностях /Бэшем, 1977, с. 245/.</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Наряду с частными садами существовали и общественные сады и парки.</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В литературе мало сведений о жизни и жилищах городской бедноты, но ранняя скульптура иногда воспроизводит хижины, имевшие, как и большие дома, полуцилиндрическую крышу и очевидно, состоявшие из одной комнаты. Следует предположить, что бедняки, как и в наше время, жили в лачугах из дерева, тростника или саманного кирпича, с соломенной или тростниковой крышей. Многие, без сомнения, вообще не имели крова и спали где придется, положив рядом всё своё жалкое имущество.</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Наиболее энергичные правители старались создать некоторые удобства для беднейших горожан. В «Артхамастре» предусмотрены также строгие меры предосторожности против пожаров; в каждом доме следовало иметь наготове главные противопожарные средства, и, если вспыхивал пожар, всё трудоспособные жители соседних домов обязаны были помогать тушить огонь. Городским властям надлежало заботиться о стоке поверхностных вод, и за засорение водостоков налагался штраф. Неизвестно, как эти рекомендации осуществлялись на практике, но вряд ли были полностью лишены реальных оснований /Ашрафян, 1983, с. 214/.</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w:br w:type="page"/>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2.3 Горожане их образ жизни</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Из литературы и археологических раскопок известно многое о жизни городов древней Греции и Рима, но литература Индии отличается от античной менее реалистическим характером, а археологом не удалось обнаружить на её территории находок, сопоставимых с римскими Помпеями. Тем не менее из светской литературы можно извлечь достаточно сведений, чтобы довольно точно восстановить картину повседневной жизни молодого богатого индийца. Наиболее важным источником такого рода является «Камасутра», трактат по искусству любви, созданный с целью дать молодому горожанину наставление в одном из главных его развлечений.</w:t>
      </w:r>
    </w:p>
    <w:p>
      <w:pPr>
        <w:pStyle w:val="Normal"/>
        <w:spacing w:lineRule="auto" w:line="360" w:before="0" w:after="0"/>
        <w:ind w:firstLine="709"/>
        <w:rPr/>
      </w:pPr>
      <w:r>
        <w:rPr>
          <w:rFonts w:cs="Times New Roman" w:ascii="Times New Roman" w:hAnsi="Times New Roman"/>
          <w:sz w:val="28"/>
          <w:szCs w:val="24"/>
          <w:lang w:val="en-US" w:eastAsia="en-US"/>
        </w:rPr>
        <w:t>В его комнате, как указывает трактат, находится удобное мягкое ложе с чистым белым покрывалом и двумя подушками: одной- в ногах, другой- в изголовье. Тут же стоит диван, в головах которого следует держать на небольшом столике сосуд с благовониями, мази, цветы баночки с сурьмой. На полу рядом с сундуком, куда складываются украшения и одежду, ставят плевательницу для красной жвачки бетеля. На стене висит лютня (вина). Кроме того в комнате имеются письменный стол, на котором лежит несколько книг из пальмовых листьев, круглое сиденье. При доме должен быть птичник, и рядом – сад с качелями, беседкой из вьющихся растений и водоемов: на его зеленом берегу хозяин и гости могут отдыхать в тени.</w:t>
      </w:r>
    </w:p>
    <w:p>
      <w:pPr>
        <w:pStyle w:val="Normal"/>
        <w:spacing w:lineRule="auto" w:line="360" w:before="0" w:after="0"/>
        <w:ind w:firstLine="709"/>
        <w:rPr/>
      </w:pPr>
      <w:r>
        <w:rPr>
          <w:rFonts w:cs="Times New Roman" w:ascii="Times New Roman" w:hAnsi="Times New Roman"/>
          <w:sz w:val="28"/>
          <w:szCs w:val="24"/>
          <w:lang w:val="en-US" w:eastAsia="en-US"/>
        </w:rPr>
        <w:t>Встав поутру, горожанин умывает тело марями и благовониями и, глядя в зеркало, подводит глаза сурьмой и красит и губы красной краской. Затем он ждет бетель, чтобы не было дурного запаха изо рта. Каждый день он совершает омовение, через день потирает тело маслом, каждый четвертый день бреет лицо, каждый пятый или десятый день – всё тело. Ест он три раза в день. Большую часть своего времени он проводит в праздности. Он развлекается тем, что учит говорить попугаев и смотрит бои петухов, перепелов и баранов, беседует с окружающими его нахлебниками. В более жаркую погоду он после обеда спит.</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Однако у горожанина было много и других развлечений, более интеллектуальных. Общество поощряло не только покровительство изящным искусством и пассивное восприятие их, но и собственное творчество. Молодой горожанин должен был иметь какие-нибудь познания в области 64 искусств. Он мог сам писать стихи, и часть санскритской поэзии, дошедшей до нас, создана непрофессиональными писателями. Под покровительством царей или богатых людей часто устраивались многолюдные собрания для чтения стихов, а небольшие группы часто собирались с этой целью в доме одного из свих членов либо у гетеры. Такие литературные вечера упоминаются в «Камасутре» в числе главных развлечений образованного человека. Древний индиец, как и его потомки в наши дни, был обычно человеком общительным, находившим удовольствие в соседе с друзьями, и добросердечным. Священные книги, настойчиво подчеркивавшие необходимость гостеприимства, способствовали укреплению общественных связей в ту эпоху и санкционировали их своим религиозным авторитетом.</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Развлечения древнеиндийского горожанина ни в коем мере не ограничивались творческими или интеллектуальными занятиями. Многочисленные праздники, в которых принимали участие как богатые, так и бедные, следовали один за другим на протяжении индуистского года и сопровождались разнообразными увеселениями к профессиям. Наиболее широко отличался праздник весны в честь Камы – бога любви. Он играло незначительную роль в теологии, но был, очевидно, очень популярным божеством. Во время этого праздника даже респектабельные горожане забывали о кастовых ограничениях. Они разгуливали по улицам, обсыпали соседей красным порошком, обливали их подкрашенной водой и устраивали всевозможные розыгрыши. Праздник существует и сейчас под названием «холм», но бог любви уже не играет в нем никакой роли. Этот праздник явно представлял собой пережиток кровавого первобытного обряда плодородия, но даже в самых ранних его формах зловещее значение красного порошка было забыто, и праздник превратился в свою рода индийские сотурнами, когда все веселятся и безмятежно ликуют /Бэшем, 1977, 236/.</w:t>
      </w:r>
    </w:p>
    <w:p>
      <w:pPr>
        <w:pStyle w:val="Normal"/>
        <w:spacing w:lineRule="auto" w:line="360" w:before="0" w:after="0"/>
        <w:ind w:firstLine="709"/>
        <w:rPr/>
      </w:pPr>
      <w:r>
        <w:rPr>
          <w:rFonts w:cs="Times New Roman" w:ascii="Times New Roman" w:hAnsi="Times New Roman"/>
          <w:sz w:val="28"/>
          <w:szCs w:val="24"/>
          <w:lang w:val="en-US" w:eastAsia="en-US"/>
        </w:rPr>
        <w:t>Азартные игры, хотя и весьма осуждаемые брахманскими авторами литературы смрити, были широко распространены во все времена и среди всех слоев населения, за исключением благочестивых людей. В городах долины Инда была найдена шестигранная игральная кость, а «Гимн игрока» из «Ригведы» подтверждает, что деревни арии любили азартные игры.</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Слово «акша» в тексте, связанном с игрой, обычно неточно переводят «игральная кость», но акши в самых ранних азартных играх были не костями. А маленькими твёрдыми орешками, называемыми «Вибхишана» или «вибхидана»; очевидно, игрок вынимал горсть таких орешков из чаши, и если число их было кратным четырем, то он выигрывал. Позднее вошли в обиход продолговатые кости с четырьмя мечеными сторонами. Мошенничество в игре наказывалось суровыми штрафами.</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Кости применялись также в играх на досках, похожих на некоторые наши детские игры типа лото, где выигрыш зависит от удачи и умения. </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Организованные игры на открытом воздухе не были приняты, и только о детях и молодых женщинах иногда говорится, что они играли в мяч, - подобно Навзикая в «Одиссее». Среди воинов в средние века распространился занесенный из Центральной Азии поло, хотя в литературе о нем упоминается редко. Кроме того, существовало некая разновидность хоккея. Вообще же древняя Индия не придавала атлетике такого значения, как Средиземноморье. Состязание колесниц упоминаются уже в столь древнем памятнике, «Виведа», а в позднее средневековье получили распространение гонки волов. Часто упоминаются кулачные бои и борьба, но не как вид спорта респектабельных молодых людей, а как выступление борцов – профессионалов из низших каст для увеселения зрителей. Излюбленным развлечением воинского сословия были состязания в стрельбе из лука, красочные описания которых встречаются в эпосе.</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Классические источники упоминают о состязаниях гладиаторов при дворе. Чандрагупты Маурьи. В средневековом Декане часты м явлением стали дуэли. Португальский путешественник Нунши пишет, что представители благородного сословия Виджалнанара для разрешения споров сражались на смерть в присутствии царя и двора. Несмотря на то что в рассматриваемый период складывалась доктрина ненасилия, бои животных неизменно пользовались большой популярностью. Излюбленными бойцовыми животными были небольшие свирепые индийские перепела, петухи и бараны; имеются такие свидетельства о боях быков, буйволов, слонов. </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В древней Индии были и профессионалы, занимавшиеся развлечением населения. Некоторые из них посвятили себя высоким искусством- драме, музыке, танцу, но были и такие, что бродил по городам и деревням и увеселял простой люд, который был не в состоянии оценить утонченные виды искусства. Наряду с придворным театром существовали народные представления, изредка упоминаемые в литературе. Эти представления воспроизводили в танце, песне к пантомиме мифологические и легендарные сцены. Так было положено начало санскритской драме.</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Одежда и украшения.</w:t>
      </w:r>
    </w:p>
    <w:p>
      <w:pPr>
        <w:pStyle w:val="Normal"/>
        <w:spacing w:lineRule="auto" w:line="360" w:before="0" w:after="0"/>
        <w:ind w:firstLine="709"/>
        <w:rPr/>
      </w:pPr>
      <w:r>
        <w:rPr>
          <w:rFonts w:cs="Times New Roman" w:ascii="Times New Roman" w:hAnsi="Times New Roman"/>
          <w:sz w:val="28"/>
          <w:szCs w:val="24"/>
          <w:lang w:val="en-US" w:eastAsia="en-US"/>
        </w:rPr>
        <w:t xml:space="preserve">Одежда, которую носили индийцы в древности, начиная с ведийской эпохи, мало отличается он от современной. Подобно большинству древних народов, обитавших в странах с жарким климатом, индийцы обычно носили полотнища ткани, перекинутые через плечо, складками не спадавшие вдоль тела и закрепленные застёжками. Таким куском ткани, подвязанным вокруг талии поясом или шнуром, было нижнее одеяние (паридхома, васана); верхнее одеяние (уттария) состояла из другого полотнища но уже перекинутого через плечо в виде шали. Верхнюю одежду часто снимали дома или в жаркую погоду, особенно люди из низших сословий. Третье одеяние (провара), имевшая вид плаща или мантии, носили в холодное время года. </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Как и сейчас, это была одежда для обоих полов и различались только её размеры, узор ткани и манера ношения. Иногда нижнее одеяние было совсем небольшим или превращалось в набедренную повязку, но у богатых людей оно не редко доходило до пят. </w:t>
      </w:r>
    </w:p>
    <w:p>
      <w:pPr>
        <w:pStyle w:val="Normal"/>
        <w:spacing w:lineRule="auto" w:line="360" w:before="0" w:after="0"/>
        <w:ind w:firstLine="709"/>
        <w:rPr/>
      </w:pPr>
      <w:r>
        <w:rPr>
          <w:rFonts w:cs="Times New Roman" w:ascii="Times New Roman" w:hAnsi="Times New Roman"/>
          <w:sz w:val="28"/>
          <w:szCs w:val="24"/>
          <w:lang w:val="en-US" w:eastAsia="en-US"/>
        </w:rPr>
        <w:t>Хотя все эти одеяния не требовало шитья, это искусство было известно в Индии и женщины часто изображаются одетыми в жакеты или особые лифы. Нашествие шаков и кушаков из Средней Азии занесли в Индию шаровары, мода на которые среди правящего класса держалось по крайней мере до эпохи Гуптов. Это видно из того, что цари этой династии многих макетах изображены в шароварах. В Южной Индии в средние века богинь и цариц часто изображали одетыми в лёгкие, плотно облегающие панталоны. Ткань, из которой изготовлялись эти одежды, варьировали от шерсти, которую носили зимой на севере, до прозрачных шелков, сквозь которые просвечивало тело. На фресках Аджанты и Боиха видно, что ткани часто крошили или же расписывали узором из ярких полос и клеток.</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В большей части Индии обувь главным образом защищала ноги от палящей земли индийского лета, но в Гималаях носили войлочные сапоги центрально-азиатского образца.</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Обычным головным убором мужчин были тюрбаны, тщательно закреплявшиеся различными способами. В ранний период, по крайней мере в торжественных случаях женщины делали большую замысловатую прическу с украшениями, не встречающиеся в настоящее время, но в эпоху Гуптов женщин обычно изображают либо с непокрытой головой с простой прической в виде короны, либо покрывали. Ортодоксальные брахманы брили голову, оставляя одну прядь на темени, которую никогда не подстригали, но мужчины и женщины других сословий обычно отращивали длинные волосы. Наиболее распространенная женская прическа представляла собой большой узел, свернутый на затылке, часто украшенный сеткой или нитью драгоценных камней. Косы, столь обычные в наше время, хотя и засвидетельствованы в культуре Хараппы упоминаются в литературе, средних веков не фигурируют в скульптуре /там же, с. 238/.</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Одна деталь вызывает противоречия у тех, кто занимается изучением женской одежды в древней Индии. На протяжении всего рассматриваемого периода женщины и в живописи и в скульптуре изображаются обнаженные до пояса; в то же время стыдливость современной индийской женщины общеизвестна. </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Джеймс Фергюссон, один из первых серьезных исследователей древнеиндийской скульптуры, категорически заявил, что до мусульманского завоевания индийские женщины обнажали грудь без малейшего стеснения. Это заключение, однако, вызвало возражение.</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Некоторые исследователи утверждают, что, подобно грекам и римлянам, индийские художники и скульпторы по традиции изображали женские фигуры полуобнаженными, хотя это не соответствует действительности. Вряд ли, однако, с этим тезисом можно согласиться. Античный художник одевал своих женщин, если изображал реальную жизнь, а не мифологические сюжеты. Между тем даже несовершенно реалистичных барельефах ранней пластики Бхархута и Санчи, изображающих городскую жизнь Индии, почти нет женщин с закрытой грудью, даже среди толпы. Правда, в литературе неоднократно упоминаются лифы, а в живописи и в скульптуре иногда встречаются изображения женщин с закрытой грудью, но ведь на северных равнинах и в холмистых частях Декана в течении нескольких месяцев в году бывают довольно холодно и ношение лифа может быть вызвано скорее климатом, чем стыдливостью. </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Итак, индийцы носили простую одежду, состоявшую из немногих предметов, но зато любили весьма замысловатые украшения из золота, серебра и драгоценных камней самых причудливых сочетаниях. Женщины носили украшения из драгоценных камней на лбу и вдоль пробора. И женщины и мужчины оттягивали свои уши тяжелыми большими серьгами, как это до сих пор делают женщины из сельских местностей Тамилнада. Носили также богато украшенные ожерелья и широкие пояса из перевитого золота со свисающими нитями жемчуга. Браслеты были распространены ещё со времен хараппской культуры, а нужные браслеты, часто с маленькими звенящими колокольчиками, с насыпанной внутрь бренчащей галькой, встречались так же часто, как и теперь. Украшения в носу, без которых в наше время индийская женщина старшего поколения чувствует себя прямо – таки неодетой, не упоминаются в источниках и нигде не изображены. Возможно, они получили распространение только после мусульманского завоевания. Несколько дошедших до нас ювелирных изделий и изображения украшений в пластике и живописи свидетельствует о том, что индийские ювелиры древности достигли очень высокого мастерства. Древний индиец, как и его потомок, наш современник, по-видимому желая сберечь деньги, часто вкладывал их в ювелирные изделия для жены и для себя. Даже бедняки, которые не могли приобрести золото или драгоценные камни, увешивали себя украшениями из серебра, меди, стекла и цветной керамики. Кроме того, во всех слоях общества было принято украшать волосы, уши, шеи прекрасными цветами, которых так много в Индии. </w:t>
      </w:r>
    </w:p>
    <w:p>
      <w:pPr>
        <w:pStyle w:val="Normal"/>
        <w:spacing w:lineRule="auto" w:line="360" w:before="0" w:after="0"/>
        <w:ind w:firstLine="709"/>
        <w:rPr/>
      </w:pPr>
      <w:r>
        <w:rPr>
          <w:rFonts w:cs="Times New Roman" w:ascii="Times New Roman" w:hAnsi="Times New Roman"/>
          <w:sz w:val="28"/>
          <w:szCs w:val="24"/>
          <w:lang w:val="en-US" w:eastAsia="en-US"/>
        </w:rPr>
        <w:t xml:space="preserve">Оба пола применяли косметические средства. Главным из них была паста растертого в тончайший порошок сандалового дерева, часто окрашенная лаком и другими красителями, которой умащали тело целиком или наносили её в виде узоров. Считалось, что эта паста охлаждает кожу в жаркое время года. Краска для глаз, которую обычно изготовляли из растертой в порошок черной сурьмы, употреблялось очень широко, причем считалось, что она не только делает глаза красивее, но и предохраняет их от воспаления. Киноварью, лаком и желтым красителем горочана на лоб наносили мушку (тилака), часто большого размера и причудливой формы. Этот обычай до сих пор принят у индийских женщин. Губы, кончики пальцев на руках и ногах, ладони и подошвы ног нередко окрашивали красным лаком. Хотя оставленные обнаженными части тела иногда разрисовывали сложными узорами, у нас нет явных доказательств того, что в то время применяли татуировку, в настоящее время распространенную во многих частях Индии. </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Еда и напитки.</w:t>
      </w:r>
    </w:p>
    <w:p>
      <w:pPr>
        <w:pStyle w:val="Normal"/>
        <w:spacing w:lineRule="auto" w:line="360" w:before="0" w:after="0"/>
        <w:ind w:firstLine="709"/>
        <w:rPr/>
      </w:pPr>
      <w:r>
        <w:rPr>
          <w:rFonts w:cs="Times New Roman" w:ascii="Times New Roman" w:hAnsi="Times New Roman"/>
          <w:sz w:val="28"/>
          <w:szCs w:val="24"/>
          <w:lang w:val="en-US" w:eastAsia="en-US"/>
        </w:rPr>
        <w:t>Фа-сянь, в начале V в. посетивший Индию, отменил, что ни один уважаемый человек не ест мяса и его употребление ограничивается низшими кастами. Вероятно, он преувеличивал, но, конечно, к этому времени многие индийцы из высших слоев стали вегетарианцами. Рост вегетарианства был явно связан с доктриной ненасилия, возникшей задолго до Фа-сяня. Цветная ещё в период упанишад, она была детально разработана буддизмом в значительной степени благодаря этим религиям постепенно в Индии перестали практиковать большие ведийские жертвоприношения, при которых закалывали большое количество животных и их мясо съедали. Царствование Ашоки знаменовало поворотный момент в развитии вегетарианства, так как он поощрял его личным примером и прямо запретил убийство многих видов животных.</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Вряд ли в какой-нибудь части Индии абсолютное вегетарианство когда-либо распространялось и практикуется до сих пор большинством индуистов высших каст. Наряду с мясом некоторые религиозные тексты запрещают употребление лука и чеснока, возражения против которых возникли по вполне очевидным причинам и никогда не объяснялись религиозными мотивами.</w:t>
      </w:r>
    </w:p>
    <w:p>
      <w:pPr>
        <w:pStyle w:val="Normal"/>
        <w:spacing w:lineRule="auto" w:line="360" w:before="0" w:after="0"/>
        <w:ind w:firstLine="709"/>
        <w:rPr/>
      </w:pPr>
      <w:r>
        <w:rPr>
          <w:rFonts w:cs="Times New Roman" w:ascii="Times New Roman" w:hAnsi="Times New Roman"/>
          <w:sz w:val="28"/>
          <w:szCs w:val="24"/>
          <w:lang w:val="en-US" w:eastAsia="en-US"/>
        </w:rPr>
        <w:t>Из литературных источников известно, что кулинария древней Индии почти не отличалась от современной. Мясо и овощи точно так же приготовляли в соусе карру и подавали с рисом. Карри и рис ели с лепешками из муки, современными чапати, и запивали водой, молоком или простоквашей. Излюбленным средством для приготовления пищи было топленое масло,: на нем жарили и им же щедро поливали приготовленное блюдо. Бедняки часто заменяли топленое масло кунжутным или горчичным. Несмотря пищевые продукты, ныне широко распространенные в Индии, были завезены в XVI или XVII в. из Америки португальцами. Наиболее достопримечательный из них – чилли, или красный перец, столь характерный для южно-индийской кухни. Другим нововведением XVII в. был бринджал, или баклажан, а также, конечно, картофель и кукуруза, или моше.</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Современный индуизм строго запрещает употреблять алкогольные напитки, и регулярно и пьют либо лица, ведущие европейский образ жизни, либо члены низших каст. Моральные возражения против алкоголя восходят к глубокой древности, но понадобилось данное время, чтобы запрет получил широкое распространение не только среди брахманов. «Книги законов» осуждают алкоголь, и Да-сянь утверждал, что почтенные индийцы не пьют, однако и напитки и пьянства часто упоминаются в литературе, особенно и напитки и пьянство часто упоминаются в литературе, особенно в тамильской, из чего явствует, что это религиозное предписание обычно не соблюдалось. Только XII в. джайненский царь в свое время запретил производство и продажу спиртного во всём своём царстве /там же, с. 326/.</w:t>
      </w:r>
    </w:p>
    <w:p>
      <w:pPr>
        <w:pStyle w:val="Normal"/>
        <w:spacing w:lineRule="auto" w:line="360" w:before="0" w:after="0"/>
        <w:ind w:firstLine="709"/>
        <w:rPr/>
      </w:pPr>
      <w:r>
        <w:rPr>
          <w:rFonts w:cs="Times New Roman" w:ascii="Times New Roman" w:hAnsi="Times New Roman"/>
          <w:sz w:val="28"/>
          <w:szCs w:val="24"/>
          <w:lang w:val="en-US" w:eastAsia="en-US"/>
        </w:rPr>
        <w:t>«Артамастра» даёт наставление о производстве под контролем государства алкогольных напитков и приводит несколько кратких и загадочных рецептов, свидетельствующих о существовании многочисленных крепких напитков, часто которых в настоящее время забыто. Среди них названы рисовое пиво, пиво из муки, приправленное пряностями, вино из лесных ягот, майрея, приготовлялся из сахара-сырца, коры дерева мешаненринга и перца, а также вино из манго. Виноградное Вино гнали на севере-западе в вывозили в небольших количествах в остальную Индию. На юге основным алкогольным напитком был тодди, перебродивший сок пальмиры или кокосового ореха, часто упоминаемый в ранней тамильской литературе.</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Религиозные представления.</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Существует придание о прародине древних ариев, находившейся на территории нынешней Арктики. Учёные предполагают, что около 28 – 36 тысячелетий тому назад из-за отклонения оси Земли, вызванного изменением гравитационных сил Солнечной системы, произошли глобальные перемены климата, сопровождавшиеся сильнейшими стихийными бедствиями на планете. Существует гипотеза, что именно эти события способствовали возникновению легенд о всемирном потопе и Ноевом ковчеге. Кстати, в ведических текстах этот миф также присутствует, только вместо Ноя здесь Ману – прародитель человечества. Гибель гипотетической Арктиды повлекла за собой массовую миграцию народов в направлении нынешнего экватора. Согласно гипотезе, существовало четыре основных направления путей расселения других ариев. Один из них проходил через Скандинавию, Приполярья, Валдайскую возвышенность и истоки Волги (Ра). Другая ветвь ариев сначала расселялась в районе Среднего и Южного Урала, а затем постепенно сместилась на Ближний Восток. Они создали Австрийскую культуру, преемниками которой стали персы и другие народы, населявшие эти места.</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Ещё одна ветвь достигла Юго-Восточной Азии, где арии постепенно смешались с дравидами, коренными обитателями этих мест, и создали могущественное богоцентрическое общество Бхарата-Варша со столицей Хастинапур, разрушенное впоследствии монголами. Современная столица Индии Дели построена на её развалинах.</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Арии создали удивительную общественную систему варнашрамадхарма, согласно которой все люди, в зависимости от способностей и образа жизни, разделялись на четыре социальные категории (варны) и четыре духовные категории (ашрамы). Общество по аналогии сравнивалась с телом человека: брахманы считалась головой общества, кшатрии – его руками, вашьи – его желудком, а шадры – ногами.</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Брахманы – это не жречество, давшее обет поддерживать застывшие доктрины, а интеллектуальная аристократия, которой доверено формирование возвышенной жизни народа. Они были учителями, врачами, астрологами, учёными, настоятелями храмов. Брахманом мог стать лишь тот человек, для которого процесс познавания, развития и синтеза знаний был превыше других объектов материального мира. У него должен был быть от природы хорошо развитый интеллект, превосходная память, открытое и доброе сердце. Честность, терпение, смирение, служение, чистота тела и мысли были его необходимыми качествами /Куценков, 1978, с. 48/.</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Другой класс общества – кшатрии, были покровителями учёных брахманов, прирожденными лидерами, руководителями и воинами. Такие люди должны были иметь сильное желание управлять. Кшатрий должен был в первую очередь заботиться о благе своих подданных. Он должен был хорошо знать нужды людей. Он нёс огромную ответственность за всё общество. Благородство, мужество, огромная воля, бесстрашие и сострадание к слабым – вот качества кшатрия. Они должны были защищать граждан от внешних врагов и преступников.</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Вайшьи составляли торгово-промышленный класс. В их задачу входило развитие материальной основы необходимой для земной жизни. Они контролировали финансовую систему общества, занимались сельским хозяйством, строительством, производством предметов обихода и торговлей. Эти люди по природе своей любили материальный достаток. В те времена вайшьи использовали только достойные методы и презирали мошенничество и обман /Антонова, 1973, с. 234/.</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Четвёртый социальный класс – шудры. Они являлись прирождёнными ремесленниками, любили дело, которое выполняли, были очень трудолюбивы и вкладывали в него всю душу. О таких людях принято сейчас говорить, что у них «золотые руки».</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В системе варнашрама-дхарма было развито внимание к положению любого человека. Никто не относился к некоему привилегированному классу. Каждый действовал в соответствии со своими способностями и желаниями. Арии не были завистливы и иногда не пытались изменить своего социального положения. Они считали это бессмысленным.</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Арии являлись носителями ведийской религии. Характерная черта ведизма – обожествление сил природы, часто в мифологических образах. Большое значение имели магические обряды. Арии принесли сложный обряд жертвоприношения – Яджну, во время которого в жертву богам приносилось жаренное говяжье мясо и алкогольный напиток Сома.</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Основной ведического культа были жертвоприношения, сопровождавшиеся сложным ритуалам, который выполнялся брахманами – знатокам Вед и главным исполнителем обрядов.</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Наиболее почитаемыми богами ведического пантеона были Варуна, Индра, Агни и Сома.</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Объективное изучение ведизма в чистом виде практически невозможно. Единственным документом для изучения ведической религии являются ранние части Вед. Веды – это, буквально, книги знания. Согласно самой ведической традиции, изначально существовала только одна Веда, полученная непосредственно от Верхнего Господа Вишну. Однако около 5 тысяч лет назад, в связи с духовной деградацией человечества, мудрец Вьяса разделил единую Веду на 4 части, самхитв (сборники): Риг, Сама, Яджур и Атхарва. Ригведа (веда гимнов). это часть Вед имела особое значение в развитии древне-индийского умозрения. </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Именно в ней сложились такие понятия, как брахман и атман, рита, сатья, дхарма, карма, мокша, бхава и абхава, майя, авидья и т.п. Тексты ригведы декламировались в качестве приглашения принять жертву. Яджурведа (веда жертвенных формул) Самаведа (веда напевов). В этой веде описывались священные мелодии. Атхарвавда (веда заклинаний). Атхарваведа позже других частей была включена в кокон, поскольку была связана не с жертвоприношениями, а с домашними ритуалами, лечением болезней, заклинаниями от злых духов.</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За Ведами следуют брахманы – своего рода комментарии к текстам Вед. Особо выделяются араньяки – тексты-брахманы, предназначенные для отшельников. Заключительный этап Вед составляют упанишады, трактаты религиозно-философского характера. Эти тексты, включая Веды, объедены под общими названием Шрути.</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В течение многих веков Веда передавались изустно и хранились в жреческих родах. Эта традиция сохранилась даже после распространения письменности.</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Древне-индийские философские и религиозные школы четко делятся на признающие и не признающие авторитет Вед.</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Школы, признающие авторитет Вед, называются Астика. Астика (санскр. Асти – он есть, существует), обозначение древне-индийских философско-религиозных систем и людей. Верящих в существование трансцендентного мира, соответственно в жизнь после смерти, и признающих авторитет Вед.</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К ним относятся: Вайшешика, Веданта, Адвайта-Веданта, Вишишта-Адвайта, Йога, Миманса, Ньяя, Санкхья.</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Школы, не признающие авторитет Вед, называются Настика, к ним относятся: Адживика, Локаята, Чарвака. Основным принципом Настики является отрицательное отношение к любым сверхчувственным принципам: непризнание существования бога-абсолюта и отличной от тела души (атмана), будущей жизни и т.д. Настика утверждает бытие индивидуальных объектов, подчиняющихся только закону природы, не имеющей повторений и аналогий /Тюляев, 1988, с. 56/.</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2.4 Религии Индии</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Одной из самых величественных и оригинальных культур, существовавших на нашей планете, является индо-буддийская философия, сформировавшаяся главным образом на территории Индии. Достижениями древних индийцев в самых различных областях - литературе, искусстве, науки, философии вошли в золотой на дальнейшее развитие культуры не только в самой фонд мировой цивилизации, оказали немалое воздействие Индии, но и ряда других стран. Особенно значительным было индийское влияние в Юго-Восточной, Центральной Азии и на дальнем востоке.</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Тысячелетняя культурная традиция Индии сложилась в тесной связи с развитием религиозных представлений ее народа. Главным религиозным течением был индуизм (ему сейчас следует более 80% населения Индии), Корни этой религии уходят в глубокую древность.</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Ведизм </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О религиозных и мифологических представлениях племен ведийской эпохи можно судить по памятникам того периода - ведам. содержащим богатый материал по мифологии, религии, ритуалу. Ведийские гимны считались и считаются в Индии священными текстами, их изустно передавали из поколения в поколение, бережно сохраняли. Совокупность этих верований называют ведизмом. Ведизм не был общеиндийской религией, а процветал лишь в Восточном Пенджабе и Уттар. Продеш которые заселила группа индоарийских племен. Именно она и явилась создателем “ Ригведы” и других ведийских сборников (самхит).</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Для ведизма характерным было обожествление природы как целого (сообществом богов-небожителей) и отдельных природных и социальных явлений: Так Индра - бог грозы и могущественной воли; Варуна-бог мирового порядка и справедливости; Агни бог огня и домашнего очага; Сома - бог священного напитка. Всего к высшим ведийским божествам принято относить 33 бога. Индийцы эпохи вед разделяли весь мир на 3 сферы - небо, землю, антарижну (пространство между ними), и с каждой из этих сфер ассоциировались определенные божества. К богам неба относился Варуна; к богам земли - Агни и Сома. </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Строгой иерархии богов не существовало; обращаясь к конкретному богу, ведийцы наделяли его характеристиками многих богов. Творцом всего: богов, людей, земли, неба, солнца - было некое абстрактное божество Пуруша. Всего вокруг- растения, горы, реки - считалось божественным, чуть позже появилось учение о переселение душ. Ведийцы верили, что после смерти душа святого отправляется в рай, а грешника в страну Ямы. Боги как и люди способны были умереть. Многие черты ведизма вошли в индуизм, это был новый этап в развитии духовной жизни т.е. появление первой религии.</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Индуизм.</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В индуизме на первый план выдвигается бог - творец, устанавливается строгая иерархия богов. Появляется Тримурти (триединство) богов Брахмы, Шивы и Вишну. Брахма - это управитель и создатель мира, ему принадлежало установление на земле социальных законов (тхарм), деление на варны; он - каратель неверных и грешников. Вишну - это бог охранитель; Шиву - бог - разрушитель. Возрастание особой роли двух последних богов привело к появление двух направление в индуизме- вишнуизма и шиваизма. Подобное оформление было закреплено в текстах пуран- главных памятников индуистской мысли сложившейся в первом веке нашей эры.</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В ранних индуистских текстах говорится о десяти оватарах (низхождениях) Вишну. В восьмом из них он предстает в облике Кришны- героя племени Ядавов. Это оватара стала излюбленным сюжетом, а ее герой персонажем многочисленных сочинений. Культ Кришны такую популярность, что из Вишнаизма выделилось одноименное направление. Девятая аватару, где Вишну предстает в виде Будды - результат включения в индуизм, буддистских представлений /Косамби, 1968, с. 148/.</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Большую популярность очень рано приобрел культ шивы, который в триаде главных богов олицетворял собой разрушение. В мифологии Шива ассоциируется с разными качествами - он и божество плодородия аскет, и покровитель скота, и танцор- шаман. Это говорит о том, что в ортодоксальный культ Шивы примешались местные верования.</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Индийцы считали, что индуистом нельзя стать им можно только родится; что варна- социальная роль предопределена навсегда и менять ее это грех. Особую силу индуизм набрал в средние века став основной религией населения. “Книгой книг” индуизма была и остается “Бхагавадгита” часть этической поэмы “ Махамхарата”, в центре которой - любовь к богу и через это - путь религиозному освобождению.</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Буддизм.</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Значительно позднее чем ведизм Индии сложился Буддизм. Создатель этого учения, Сидгартха Шаньямуни, родился в 563 году в Лумбине в кшатрийской семье. К 40 годам он достиг просветления и стал называться Буддой. Более точно рассказать о времени появления его учения невозможно, но то что Будда реальное историческое лицо - это факт.</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Как и всякая религия, буддизм содержал в себе идею о спасении - в буддизме она именуется “нирваной”. Достигнуть ее возможно лишь следуя определенным заповедям. Жизнь - страдания, которое возникает в связи с желанием, стремлением к земному существованию и его радостям. Поэтому следует отказаться от желаний и следовать “восьмеричному пути” - праведным взглядам, праведному поведения, праведным усилиям, праведной речи, праведному образу мысли, праведной памяти, праведному образу жизни и самоуглублению. В буддизме огромную роль играла этическая сторона. </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Следуя “восьмеричному пути” человек должен полагаться на самого себя, а не искать помощи извне. Буддизм не признавал существование бога творца, от которого зависит все в мире, в том числе и человеческая жизнь. Причина всех земных страданий человека заключается в его лично ослеплении; неспособность отказаться от мирских желаний. Лишь погашением всяких реакций на мир, уничтожением собственного “я” можно достичь нирваны.</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К периоду Маурьев в буддизме оформились два направления: стхавиравадины и махасангики. Последнее учение легло в основу махаяны. Древнейшие махаянские тексты появляются еще в первом веке до нашей эры. одним из важнейших в доктрине махаямы является учение о ботхисатве-существе способное стать буддой, приближающееся к достижении нирваны, но из сострадания к людям в нее не вступающие. Будда считался не реальным человеком, а высшим абсолютным существом. И будда и ботхисатва являются объектами почитания. Согласно махаяне, достижение нирваны происходит посредством ботхисатв и из-за этого в первом веке нашей эры монастыри получали щедрые подношения от сильных мира сего.</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Отношение к миру в индо-буддийской культуре противоречиво. В учении о сансаре он рисуется ужасным, полным страданий и боли. Куда вы не посмотрите везде стремления и страсти, пустота и зной разрушительных желаний. ”Мир полон связи и изменений. Все это и есть сансара”. Человек, живущий в мире сансары должен ориентироваться на сочетание четырех этических норм. Тхарма-важнейшая часть основного морального закона, который направляет жизнь вселенной, определяет долг и обязанности людей различных каст; Артха - норм практического поведения; Кама- ценности удовлетворения чувственных побуждений; Мокша - учение о том, как избавиться от сансары. Не отвечая злом на зло, твори добро, будь терпеливым- таковы нравственные ориентиры древней индии.</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spacing w:lineRule="auto" w:line="360" w:before="0" w:after="0"/>
        <w:ind w:firstLine="709"/>
        <w:rPr/>
      </w:pPr>
      <w:r>
        <w:rPr>
          <w:rFonts w:cs="Times New Roman" w:ascii="Times New Roman" w:hAnsi="Times New Roman"/>
          <w:sz w:val="28"/>
          <w:szCs w:val="24"/>
          <w:lang w:val="en-US" w:eastAsia="en-US"/>
        </w:rPr>
        <w:t>2.5 Достижения в области хозяйственной и производственной деятельности</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spacing w:lineRule="auto" w:line="360" w:before="0" w:after="0"/>
        <w:ind w:firstLine="709"/>
        <w:rPr/>
      </w:pPr>
      <w:r>
        <w:rPr>
          <w:rFonts w:cs="Times New Roman" w:ascii="Times New Roman" w:hAnsi="Times New Roman"/>
          <w:sz w:val="28"/>
          <w:szCs w:val="24"/>
          <w:lang w:val="en-US" w:eastAsia="en-US"/>
        </w:rPr>
        <w:t xml:space="preserve">Основой дренеиндийского производства во все времена был труд отдельного ремесленника кустаря, которому помогали главным образом члены его семью. Однако были известны и крупные мануфактуры, обслуживались в основном наемным трудом. </w:t>
      </w:r>
    </w:p>
    <w:p>
      <w:pPr>
        <w:pStyle w:val="Normal"/>
        <w:spacing w:lineRule="auto" w:line="360" w:before="0" w:after="0"/>
        <w:ind w:firstLine="709"/>
        <w:rPr/>
      </w:pPr>
      <w:r>
        <w:rPr>
          <w:rFonts w:cs="Times New Roman" w:ascii="Times New Roman" w:hAnsi="Times New Roman"/>
          <w:sz w:val="28"/>
          <w:szCs w:val="24"/>
          <w:lang w:val="en-US" w:eastAsia="en-US"/>
        </w:rPr>
        <w:t>Формой производственной организации в более широком масштабе, чем отдельный ремесленник, и, вероятно, более обычной; чем предпринимались, было объединение работников на кооперативных началах. Существование артелей способствовало развитию разделения труда.</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Большую часть своих изделий ремесленник продавал непосредственно покупателю прямо на пороге своей мастерской. Обычно каждый вид ремесла или торговли был сосредоточен на определенной улице или базаре, где находились и мастерская, и лавка, и жилища ремесленника.</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Наряду с государством существовал ещё один институт, игравший важную роль в контроле цен и качества товаров. Это была гильдия (шрени), определенная форма производственной и торговой организации, которая имела в древней Индии такое же большое значение, как и во многих других древних и средневековых цивилизациях.</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Шрени объединяли как ремесленные, так и отдельных представителей данной профессии в корпоративную организацию, она устанавливала правила труда и оплаты, стандарты и цены на товары, с которыми имели дело её члены. Установления шрени имели силу закона, их поддерживали царь и правительство. По отношению к своим членам корпорация обладала судебными правами, которые признавались государством. Суд шрени, как и совет касты, мог изгнать непослушного члена, и такое наказание практически лишало его возможности заниматься наследственной профессией и низводили до положения нищего /Алаев, 1976, с. 149/.</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Во главе корпорации стоял руководитель, обычно называвшийся «старейшина», которому помогал небольшой совет из старших членов. Должность старейшины обычно бывала наследственной, и её занимал один из самых богатых людей шрены. В памитском каноне старейшина неизменно описывается как очень богатый, нередко весьма влиятельным при дворе человек, с которым советуется сам царь. Как и в средневековой Европе, символами корпоративной жизни шрени были собственные знамена, а также церемониальные опахала из хвоста яка, служившие знаками высокого достоинства. </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Эти и другие эмблемы иногда жаловались царской грамотой. Члены шрени несли их во время религиозных церемоний. Некоторые корпорации, опять-таки как в средневековой Европе, имели собственную охрану, которые в трудные времена приходила на помощь царской армии. Несмотря на примитивность орудий труда индийских ремесленников, их изделия во все времена вызывали восхищение своим совершенством. Нельзя недооценивать достижения индийцев в развитии производственной техники. Как хорошо видно на скульптурных изображениях, прядильщики и ткачи Индии вырабатывали почти прозрачные шелка и тончайшие муелины. В отличии от древней Греции и средневекового Китая в Индии не получило развитие настоящее искусство керамики. </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С эстетической точки зрения ни одно изделие исторической эпохи не может сравниться с простыми и в то же время прекрасными по рисунку доисторическими образцами керамики Северо-западной Индии. Но и гончарные изделия того типа, который обычно называют «северная черная полированная керамика», были большим техническим достижением. Что касается искусства обработки камня, то о нем свидетельствуют огромные монолитные колонны периода Маурьев. Все они сделаны из песчаника, происходившего из одной и той же каменоломни в Чунаре, приблизительно в 25 милях к юго-западу от Варанаси. </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В различных частях Северной Индии, начиная от Санчи на юге и до непальских тераев на севере, обнаружено около 30 колонн. Их скульптурные капители представляют собой великолепные произведения искусства, но как свидетельство технических достижений Индии еще большее значение имеют сами колонны. При весе в 50 тонн и высоте около 40 футов они были высечены из цельных каменных блоков и изумительно отполированы. Часто их приходилось перевозить на многие сотни миль к тому месту, где они сейчас стоят. Процесс их изготовления, полировки и транспортировки до сих пор ещё не совсем ясен. Секрет был, очевидно, утрачен после периода Маурьев, когда не стало школы ремесленников, обрабатывавших чунарский песчаник /Бэшем, 1977, 257/.</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До нас много прекрасных образцов поздней резьбы по камню, и некоторые из них как произведения искусства оставляют более сильное художественное впечатление, чем маурийские колонны, но в обработке огромных каменных глыб Индия вряд ли когда-либо достигла такого совершенства. Железная колонна в Мехарауме около Дели представляет собой ещё более заечательное явление, хотя имеет меньшую художественную ценность и не производит с первого взгляда такого сильного впечатления, как маурийские колонны. Она воздвигнута в честь царя Чандры, по-видимому. Чандра Гупты II (ок. 375-415), и теперь находится рядом со знаменитым Кутб-Минаром, одним из величайших архитектурных памятников мусульманской Индии, хотя первоначально её поставили на холме возле Амбалы. </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Имея в высоту около 23 футов, она представляет собой железный монолит, подобный которому по размеру и весу лучше европейские металлурги не могли изготовить ещё 100 лет назад. Без сомнения изготовление этих колонн потребовало огромных усилий и труда, а так же значительных познаний в технологии плавки и обработки металла. Высокое мастерство металлургов Индии подтверждается и тем, что на колонне, исхлёстанной ливнями более чем полутора тысяч муссонов, нет ни малейших следов ржавчины. И это не потому, что индийцы открыли какой-то вид нержавеющей стали; колонна состоит из почти чистого по химическому состава железа. </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Высказывались различные предположения относительно необычайной долговечности железной колонны, но исчерпывающее объяснение до сих пор не найдено. Теория, изложенная в одном научном журнале, безапелляционно объясняющая всё сухим климатом Дели, не выдерживает критики, так как в сезон дождей в Дели очень сыро и обычное железо быстро ржавеет. Для процесса окисления нужен катализатор, поэтому возможно, что колонна, являющаяся одним из памятников технического мастерства Индии, сохраняется так долго именно благодаря высокой степени чистоты металла.</w:t>
      </w:r>
    </w:p>
    <w:p>
      <w:pPr>
        <w:pStyle w:val="Normal"/>
        <w:spacing w:lineRule="auto" w:line="360" w:before="0" w:after="0"/>
        <w:ind w:firstLine="709"/>
        <w:rPr/>
      </w:pPr>
      <w:r>
        <w:rPr>
          <w:rFonts w:cs="Times New Roman" w:ascii="Times New Roman" w:hAnsi="Times New Roman"/>
          <w:sz w:val="28"/>
          <w:szCs w:val="24"/>
          <w:lang w:val="en-US" w:eastAsia="en-US"/>
        </w:rPr>
        <w:t>Торговля и финансы.</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Денежное обращение существует в Индии только со времени Будды. Нельзя с уверенностью утверждать, что чеканка монеты была занесена в Индию с Запада, однако самые ранние достоверные упоминания о чеканной монете встречаются в текстах, восходящих к периоду вскоре после основания в Иране империи Ахеменидов, которая была первой великой империей, официально чеканившей деньги. Между тем Пенджаб некоторое время находился под властью Ахеменидов. В Вавилонии и Ассирии обходились неклеймеными серебряными никелями, но ахеменидские правители заимствовали клеймение монет из Лидии и греческих городов Малой Азии, которые практиковали его в течение 100-200 лет. Если Индия не позаимствовала чеканку монеты из Ирана, то она изобрела её независимо, однако трудно поверить в совпадение, тем более что одно из древнейших индийских обозначений монеты- «карма»- иранского происхождения. </w:t>
      </w:r>
    </w:p>
    <w:p>
      <w:pPr>
        <w:pStyle w:val="Normal"/>
        <w:spacing w:lineRule="auto" w:line="360" w:before="0" w:after="0"/>
        <w:ind w:firstLine="709"/>
        <w:rPr/>
      </w:pPr>
      <w:r>
        <w:rPr>
          <w:rFonts w:cs="Times New Roman" w:ascii="Times New Roman" w:hAnsi="Times New Roman"/>
          <w:sz w:val="28"/>
          <w:szCs w:val="24"/>
          <w:lang w:val="en-US" w:eastAsia="en-US"/>
        </w:rPr>
        <w:t>Первые индийские монеты представляли собой пластинки серебра или</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меди неправильной формы, имевшие, однако, довольно точный вес. Легенды на них отсутствовали, но были клейма, значение которых окончательно не установлено. Вероятно, они представляли собой эмблемы царей, выпускавших монеты, и контрольные метки местных чиновников купцов. Регулярная чеканка монет с легендами не производилась в Индии до II н.э.. Помимо трёх обычных металлов в монетном деле употреблялись и другие. Некоторые реко-бактрийские цари выпускали монеты из никеля. При мелких покупках обычно расплачивались раковинами каури (варатака), которые вомногих частях индии вплоть до недавнего времени оставались основной валютой бедноты. </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Представление о необходимости постоянной платёжной единицы, по-видимому, никогда глубоко не укоренялось в индуистской Индии, и монеты часто имели хождение далеко за пределами чеканивших их царств. Некоторые крупные династии, например Палы в Бенгалии, не выпускали регулярно своих денег и рассчитывали на валюту других государств. Монеты обращались намного медленнее, чем в настоящее время, и поэтому могли находиться в употреблении веками. Свободно обращались и чужеземная валюта. На северо-западе страны до завоевания его Александром ходили афинские драхмы и местные подделки под них, и в различные периоды в Индии находились в обращении монеты Ахеменидов, парфян, римлян, саланидов и мусульман. На юге найдены многочисленные клады монет Римской империи.</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Нет свидетельств о существовании высоко организованного финансового механизма в виде чеков, переводных векселей и аккредитивов, но ростовщичество имело широкое распространение и в отличие от средневекового христианства и ислама не вызывало осуждение у индийских моралистов. Осуждалось лишь ростовщичество, осуществляемое брахманами. Торговые корпорации могли выступать в роли банкиров, т.е. принимать вклады и выдавать ссуды. Кроме того, царь или его местный чиновник давали крестьянам ссуды, чтобы помочь при недороде или побудить их к возделыванию пустошей и строительству оросительных сооружений. Иногда крупные храмы тоже действовали как банкиры, а на юге крестьянам при случае ссужала деньги деревенская община. Однако было много профессиональных банкиров и ростовщиков-шрештхинов (букв, «наилучший, главный») /там же, с. 234/.</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Шрештхин был не только ростовщиком или банкиром, но и купцом. Во все времена вплоть до прихода европейцев денежные операции в Индии сочетались с торговлей, и большинство шрештхинов имели источники доходов помимо ростовщичества. Они выступали как руководящие члены корпораций и нередко были сказочно богаты. Хотя ремесленник часто продавал свои товары непосредственно потребителю, прибавочный продукт крестьян в значительной степени попадал в руки посредников и по меньшей мере со времени Будды существовал слой крупных купцов, отличавшихся от мелких торговцев и коробейников. Термин «шрештхин», по всей вероятности, иногда бывал почётным титулом, который носили только богатые и влиятельные купцы. В буддийском каноне говорится о выдающихся шрештхинах, пользовавшиеся уважением царей и принимавших участие в царских советах. При Гуптах главный банкир, или шрештхин, был иногда членом местного совета, помогавшего окружному чиновнику.</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Судя по ранней литературе и эпиграфике, шрени, или корпорации, были в основном организациями производителей, существовали также объединения, или компании, торговцев. Подобные купеческие корпорации приобретали большое значение в средневековом Декане и имели отделения во многих городах. Такой компанией была «Вираваланджшар», что в вольном переводе означает «компания достойных торговцев». Она имела членов в каждом значительном городе и управлялась центральным советом, находившимся в Айхоле, в Майсуре. </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Компания, известная под названием «Маншрама», действовала не только в Южной Индии, но и на Шри Ланке, где её платными услугами пользовались сингальские цари. Совместные операции в сфере как производства, так и сбыта были хорошо известны в индуистской Индии, но обычно их проводили временные союзы ремесленников и купцов. Такие компании ни в коем случае нельзя сравнивать с современными акционерными обществами. Их члены могли время от времени осуществлять совместные операции, но обычно назначение торговой компании состояло не в самой торговле, а в защите, расширении и контролировании деятельности её членов. Компания организовала сухопутные караваны, выделяла уполномоченных для руководства ими и понимала стражу для охраны. Подобную же роль компании играли в морской торговли, члены компании, отправлявшиеся в другой город, обычно получали помощь от чиновников местного отделения.</w:t>
      </w:r>
    </w:p>
    <w:p>
      <w:pPr>
        <w:pStyle w:val="Normal"/>
        <w:spacing w:lineRule="auto" w:line="360" w:before="0" w:after="0"/>
        <w:ind w:firstLine="709"/>
        <w:rPr/>
      </w:pPr>
      <w:r>
        <w:rPr>
          <w:rFonts w:cs="Times New Roman" w:ascii="Times New Roman" w:hAnsi="Times New Roman"/>
          <w:sz w:val="28"/>
          <w:szCs w:val="24"/>
          <w:lang w:val="en-US" w:eastAsia="en-US"/>
        </w:rPr>
        <w:t>Без сомнения, торговые компании, подобно ремесленным корпорациям, помогали своим людям в тяжёлую минуту, препятствовали обману, сбиванию цен и другим незаконным действиям и представляли своих членов в царском суде. Индия- одна из колыбелей человеческой цивилизации. Индийская культура была тесно связана с культурой многих народов и оказала на них немалое влияние. В процессе взаимного обогащения она сумела сохранить своё своеобразие и яркую индивидуальность. Достижения древней и средневековой Индии в области науки, литературы и искусства на протяжении тысячелетий оплодотворяли творческую мысль близких и далёких её соседей. Зародившиеся в Индии индуизм и буддизм и возникновение на их основе различные религиозно-философские системы оказали воздействие не только на развитие многих цивилизаций Востока, но и общественную мысль многих народов.</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Несмотря на колониальный гнёт, продолжавшийся около 200 лет, индийский народ сохранил преемственность в развитии своей культуры, для которой столь характерна высокие идеалы миролюбия и гуманизма. </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В новое и новейшее время на базе своеобразного синтеза достижений индийской культурной традиции и демократических начал европейской культуры возникли и успешно развиваются культура и наука современной нам Индии. Своей работе я попыталась нарисовать яркую картину истории и культуры Индии от периода каменного века вплоть до мусульманской эпохи. Я считаю, что культура и быт любого общества, в частности индийского, остаются неизведанными и по сей день. Именно эта сфера истории любой страны остаётся наиболее интересной, так как в большинстве случаев сохраняет преемственность вплоть до современности.</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w:br w:type="page"/>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Заключение</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Первая основная цивилизация в Индии возникла около 2500 гг. до н.э. и процветала на протяжении тысячи лет в долине реки Инд. Самыми великими городами того времени были Мохенджодаро и Хараппа (который сейчас располагается на территории Пакистана), которыми правили священнослужители, стоявшие у истоков индуизма. Арийские захватчики пришли в южные земли из центральной Азии между 1500 и 200 гг. до н.э. и управляли северной частью Индии, подавляя коренных жителей дравидов. </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Захватчики принесли с собой свою культуру и религию, а также традиции разведения скота и употребления в пищу мяса, но они быстро ассимилировались с коренными жителями и к 8 веку до н.э. высшей кастой в этих землях стала считаться каста священнослужителей. </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Была создана кастовая система, и иерархия держалась на жестких правилах, которые являлись основой положения священнослужителей-браминов. Буддизм возник в 500 гг. до н.э., и подверг осуждению кастовую систему; это привело к тому, что радикалы обратились в индуизм в 3 веке до н.э. когда земли были захвачены Императором Ашокой Маурьей, который стал контролировать огромные территории Индии. </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Большое количество империй, включая Империю Гупта, возникали и исчезали на севере страны, после падения власти Маурьев. Индуизм пережил второе рождение с 40 по 600 гг. н.э., в то время как количество приверженцев буддизма стало снижаться. После вторжения хуннов на севере Индии было образовано большое количество разрозненных царств, и вплоть до вторжения мусульман они уже не объединялись в единое государство. Благополучие юга страны, которое держалось на торговых связях с Египтом, Римом и юго-восточной Азией, не было затронуто проблемами севера и процветанию индуизма здесь ничто не угрожало. </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В 1192 году мусульмане вторглись в Индию из Ближнего Востока. В течение 20 лет бассейн реи Ганг находился под контролем мусульман, хотя ислам не смог прижиться на юге. Два великих царства образовались в месте, где сейчас находится Карнатака: сильное Индийское Царство Виджайангар и Мусульманское Королевство Бахмани. </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Императоры Мугхаль пришли в Пенджаб из Афганистана и в 1525 году победили Султана Дели, возвещая начало Золотого Века Индии. В 17 веке произошло возвышение Империи Маратхов, которая вскоре взяла под контроль некоторые земли Мугхаль. Маратхи подчинила себе центральную Индию, и успешно развивалась до тех пор пока не пала, уступив место последней великой империи -Британской. </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Британцы, безусловно, были не единственными европейцами в регионе: португальцы контролировали Гоа с 1510 года, а французы, датчане и голландцы имели здесь торговые поселения. К 1803 году, когда британцы свергли Маратхов, большая территория Индии находилась под контролем Британской Восточно-Индийской Компании, которая основала первую торговую точку в Сурате в Гуджарате в 1612 году. </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Несмотря на столь длинную историю почти сплошных завоеваний народы Индии совершенно не утратили своих культурных и цивилизационных начал. Основные религии Индостана, образ жизни крестьянского и городского населения, планировка жилищ, одежда, система питания – все это сохраняется почти в полной неприкосновенности на протяжении почти двух тысяч лет. Даже приход европейцев и особенно превращение Индии в английскую колонию мало что изменил в этом отношении. Все это заставляет более пристально изучать истерию и культуру этой удивительной страны. </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w:br w:type="page"/>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Литература</w:t>
      </w:r>
    </w:p>
    <w:p>
      <w:pPr>
        <w:pStyle w:val="Normal"/>
        <w:spacing w:lineRule="auto" w:line="360" w:before="0" w:after="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spacing w:lineRule="auto" w:line="360" w:before="0" w:after="0"/>
        <w:rPr>
          <w:rFonts w:ascii="Times New Roman" w:hAnsi="Times New Roman" w:cs="Times New Roman"/>
          <w:sz w:val="28"/>
          <w:szCs w:val="24"/>
          <w:lang w:val="en-US" w:eastAsia="en-US"/>
        </w:rPr>
      </w:pPr>
      <w:r>
        <w:rPr>
          <w:rFonts w:cs="Times New Roman" w:ascii="Times New Roman" w:hAnsi="Times New Roman"/>
          <w:sz w:val="28"/>
          <w:szCs w:val="24"/>
          <w:lang w:val="en-US" w:eastAsia="en-US"/>
        </w:rPr>
        <w:t>1. Алаев Л.Б. К вопросу о североиндийских общинах типа заминдари, паттидари и бхайячара.// Народы Азии и Африки, 1962, № 5, с. 103 –111.</w:t>
      </w:r>
    </w:p>
    <w:p>
      <w:pPr>
        <w:pStyle w:val="Normal"/>
        <w:spacing w:lineRule="auto" w:line="360" w:before="0" w:after="0"/>
        <w:rPr/>
      </w:pPr>
      <w:r>
        <w:rPr>
          <w:rFonts w:cs="Times New Roman" w:ascii="Times New Roman" w:hAnsi="Times New Roman"/>
          <w:sz w:val="28"/>
          <w:szCs w:val="24"/>
          <w:lang w:val="en-US" w:eastAsia="en-US"/>
        </w:rPr>
        <w:t>2. Алаев Л.Б. Типология индийской общины.// Народы Азии и Африки, 1971, № 5, с. 63 – 76.</w:t>
      </w:r>
    </w:p>
    <w:p>
      <w:pPr>
        <w:pStyle w:val="Normal"/>
        <w:spacing w:lineRule="auto" w:line="360" w:before="0" w:after="0"/>
        <w:rPr>
          <w:rFonts w:ascii="Times New Roman" w:hAnsi="Times New Roman" w:cs="Times New Roman"/>
          <w:sz w:val="28"/>
          <w:szCs w:val="24"/>
          <w:lang w:val="en-US" w:eastAsia="en-US"/>
        </w:rPr>
      </w:pPr>
      <w:r>
        <w:rPr>
          <w:rFonts w:cs="Times New Roman" w:ascii="Times New Roman" w:hAnsi="Times New Roman"/>
          <w:sz w:val="28"/>
          <w:szCs w:val="24"/>
          <w:lang w:val="en-US" w:eastAsia="en-US"/>
        </w:rPr>
        <w:t>3. Алаев Л.Б. Социальная структура индийской деревни. М., 1976.</w:t>
      </w:r>
    </w:p>
    <w:p>
      <w:pPr>
        <w:pStyle w:val="Normal"/>
        <w:spacing w:lineRule="auto" w:line="360" w:before="0" w:after="0"/>
        <w:rPr/>
      </w:pPr>
      <w:r>
        <w:rPr>
          <w:rFonts w:cs="Times New Roman" w:ascii="Times New Roman" w:hAnsi="Times New Roman"/>
          <w:sz w:val="28"/>
          <w:szCs w:val="24"/>
          <w:lang w:val="en-US" w:eastAsia="en-US"/>
        </w:rPr>
        <w:t>4. Антонова К.А., Бонгард-Левин Г.М. История Индии. М., 1973.</w:t>
      </w:r>
    </w:p>
    <w:p>
      <w:pPr>
        <w:pStyle w:val="Normal"/>
        <w:spacing w:lineRule="auto" w:line="360" w:before="0" w:after="0"/>
        <w:rPr>
          <w:rFonts w:ascii="Times New Roman" w:hAnsi="Times New Roman" w:cs="Times New Roman"/>
          <w:sz w:val="28"/>
          <w:szCs w:val="24"/>
          <w:lang w:val="en-US" w:eastAsia="en-US"/>
        </w:rPr>
      </w:pPr>
      <w:r>
        <w:rPr>
          <w:rFonts w:cs="Times New Roman" w:ascii="Times New Roman" w:hAnsi="Times New Roman"/>
          <w:sz w:val="28"/>
          <w:szCs w:val="24"/>
          <w:lang w:val="en-US" w:eastAsia="en-US"/>
        </w:rPr>
        <w:t>5. Антонова К.А. История Индии. М., 1973.</w:t>
      </w:r>
    </w:p>
    <w:p>
      <w:pPr>
        <w:pStyle w:val="Normal"/>
        <w:spacing w:lineRule="auto" w:line="360" w:before="0" w:after="0"/>
        <w:rPr>
          <w:rFonts w:ascii="Times New Roman" w:hAnsi="Times New Roman" w:cs="Times New Roman"/>
          <w:sz w:val="28"/>
          <w:szCs w:val="24"/>
          <w:lang w:val="en-US" w:eastAsia="en-US"/>
        </w:rPr>
      </w:pPr>
      <w:r>
        <w:rPr>
          <w:rFonts w:cs="Times New Roman" w:ascii="Times New Roman" w:hAnsi="Times New Roman"/>
          <w:sz w:val="28"/>
          <w:szCs w:val="24"/>
          <w:lang w:val="en-US" w:eastAsia="en-US"/>
        </w:rPr>
        <w:t>6. Антонова К. А. История Индии. М., 1979.</w:t>
      </w:r>
    </w:p>
    <w:p>
      <w:pPr>
        <w:pStyle w:val="Normal"/>
        <w:spacing w:lineRule="auto" w:line="360" w:before="0" w:after="0"/>
        <w:rPr/>
      </w:pPr>
      <w:r>
        <w:rPr>
          <w:rFonts w:cs="Times New Roman" w:ascii="Times New Roman" w:hAnsi="Times New Roman"/>
          <w:sz w:val="28"/>
          <w:szCs w:val="24"/>
          <w:lang w:val="en-US" w:eastAsia="en-US"/>
        </w:rPr>
        <w:t>7. Ашрафян К.З. Проблемы развития феодализма в Индии.// Народы Азии и Фрики, 1969, № 4, с. 68 – 80.</w:t>
      </w:r>
    </w:p>
    <w:p>
      <w:pPr>
        <w:pStyle w:val="Normal"/>
        <w:spacing w:lineRule="auto" w:line="360" w:before="0" w:after="0"/>
        <w:rPr>
          <w:rFonts w:ascii="Times New Roman" w:hAnsi="Times New Roman" w:cs="Times New Roman"/>
          <w:sz w:val="28"/>
          <w:szCs w:val="24"/>
          <w:lang w:val="en-US" w:eastAsia="en-US"/>
        </w:rPr>
      </w:pPr>
      <w:r>
        <w:rPr>
          <w:rFonts w:cs="Times New Roman" w:ascii="Times New Roman" w:hAnsi="Times New Roman"/>
          <w:sz w:val="28"/>
          <w:szCs w:val="24"/>
          <w:lang w:val="en-US" w:eastAsia="en-US"/>
        </w:rPr>
        <w:t>8. Ашрафян К.З. Феодализм в Индии. М., 1977.</w:t>
      </w:r>
    </w:p>
    <w:p>
      <w:pPr>
        <w:pStyle w:val="Normal"/>
        <w:spacing w:lineRule="auto" w:line="360" w:before="0" w:after="0"/>
        <w:rPr/>
      </w:pPr>
      <w:r>
        <w:rPr>
          <w:rFonts w:cs="Times New Roman" w:ascii="Times New Roman" w:hAnsi="Times New Roman"/>
          <w:sz w:val="28"/>
          <w:szCs w:val="24"/>
          <w:lang w:val="en-US" w:eastAsia="en-US"/>
        </w:rPr>
        <w:t>9. Ашрафян К.З. Средневековый город Индии ХШ – середины ХУШ века. М., 1983.</w:t>
      </w:r>
    </w:p>
    <w:p>
      <w:pPr>
        <w:pStyle w:val="Normal"/>
        <w:spacing w:lineRule="auto" w:line="360" w:before="0" w:after="0"/>
        <w:rPr>
          <w:rFonts w:ascii="Times New Roman" w:hAnsi="Times New Roman" w:cs="Times New Roman"/>
          <w:sz w:val="28"/>
          <w:szCs w:val="24"/>
          <w:lang w:val="en-US" w:eastAsia="en-US"/>
        </w:rPr>
      </w:pPr>
      <w:r>
        <w:rPr>
          <w:rFonts w:cs="Times New Roman" w:ascii="Times New Roman" w:hAnsi="Times New Roman"/>
          <w:sz w:val="28"/>
          <w:szCs w:val="24"/>
          <w:lang w:val="en-US" w:eastAsia="en-US"/>
        </w:rPr>
        <w:t>10. Ашрафян К.З. Дискуссионные проблемы средневекового города в работах советских востоковедов.// Узловые проблемы истории докапиталистических обществ Востока. М., 1990, с. 87 – 118.</w:t>
      </w:r>
    </w:p>
    <w:p>
      <w:pPr>
        <w:pStyle w:val="Normal"/>
        <w:spacing w:lineRule="auto" w:line="360" w:before="0" w:after="0"/>
        <w:rPr>
          <w:rFonts w:ascii="Times New Roman" w:hAnsi="Times New Roman" w:cs="Times New Roman"/>
          <w:sz w:val="28"/>
          <w:szCs w:val="24"/>
          <w:lang w:val="en-US" w:eastAsia="en-US"/>
        </w:rPr>
      </w:pPr>
      <w:r>
        <w:rPr>
          <w:rFonts w:cs="Times New Roman" w:ascii="Times New Roman" w:hAnsi="Times New Roman"/>
          <w:sz w:val="28"/>
          <w:szCs w:val="24"/>
          <w:lang w:val="en-US" w:eastAsia="en-US"/>
        </w:rPr>
        <w:t>11. Бернье Франсуа. История последних политических переворотов в государстве Великого Могола. М., Л., 1936.</w:t>
      </w:r>
    </w:p>
    <w:p>
      <w:pPr>
        <w:pStyle w:val="Normal"/>
        <w:spacing w:lineRule="auto" w:line="360" w:before="0" w:after="0"/>
        <w:rPr>
          <w:rFonts w:ascii="Times New Roman" w:hAnsi="Times New Roman" w:cs="Times New Roman"/>
          <w:sz w:val="28"/>
          <w:szCs w:val="24"/>
          <w:lang w:val="en-US" w:eastAsia="en-US"/>
        </w:rPr>
      </w:pPr>
      <w:r>
        <w:rPr>
          <w:rFonts w:cs="Times New Roman" w:ascii="Times New Roman" w:hAnsi="Times New Roman"/>
          <w:sz w:val="28"/>
          <w:szCs w:val="24"/>
          <w:lang w:val="en-US" w:eastAsia="en-US"/>
        </w:rPr>
        <w:t>12. Брегель Л.Д. Индийская сельская община в Гоа (по данным португальских источников ХУ1-ХУП вв.)// Народы Азии и Африки, 1965, № 1, с. 76 – 87.</w:t>
      </w:r>
    </w:p>
    <w:p>
      <w:pPr>
        <w:pStyle w:val="Normal"/>
        <w:spacing w:lineRule="auto" w:line="360" w:before="0" w:after="0"/>
        <w:rPr/>
      </w:pPr>
      <w:r>
        <w:rPr>
          <w:rFonts w:cs="Times New Roman" w:ascii="Times New Roman" w:hAnsi="Times New Roman"/>
          <w:sz w:val="28"/>
          <w:szCs w:val="24"/>
          <w:lang w:val="en-US" w:eastAsia="en-US"/>
        </w:rPr>
        <w:t>13. Бонгард-Левин Г.М., Ильин Г.Ф. Древняя Индия. М., 1969.</w:t>
      </w:r>
    </w:p>
    <w:p>
      <w:pPr>
        <w:pStyle w:val="Normal"/>
        <w:spacing w:lineRule="auto" w:line="360" w:before="0" w:after="0"/>
        <w:rPr/>
      </w:pPr>
      <w:r>
        <w:rPr>
          <w:rFonts w:cs="Times New Roman" w:ascii="Times New Roman" w:hAnsi="Times New Roman"/>
          <w:sz w:val="28"/>
          <w:szCs w:val="24"/>
          <w:lang w:val="en-US" w:eastAsia="en-US"/>
        </w:rPr>
        <w:t>14. Бонгард-Левин Г.М. Индия эпохи Маурьев. М., 1973.</w:t>
      </w:r>
    </w:p>
    <w:p>
      <w:pPr>
        <w:pStyle w:val="Normal"/>
        <w:spacing w:lineRule="auto" w:line="360" w:before="0" w:after="0"/>
        <w:rPr>
          <w:rFonts w:ascii="Times New Roman" w:hAnsi="Times New Roman" w:cs="Times New Roman"/>
          <w:sz w:val="28"/>
          <w:szCs w:val="24"/>
          <w:lang w:val="en-US" w:eastAsia="en-US"/>
        </w:rPr>
      </w:pPr>
      <w:r>
        <w:rPr>
          <w:rFonts w:cs="Times New Roman" w:ascii="Times New Roman" w:hAnsi="Times New Roman"/>
          <w:sz w:val="28"/>
          <w:szCs w:val="24"/>
          <w:lang w:val="en-US" w:eastAsia="en-US"/>
        </w:rPr>
        <w:t>15. Бэшем А. Чудо, которым была Индия. М., 1977.</w:t>
      </w:r>
    </w:p>
    <w:p>
      <w:pPr>
        <w:pStyle w:val="Normal"/>
        <w:spacing w:lineRule="auto" w:line="360" w:before="0" w:after="0"/>
        <w:rPr>
          <w:rFonts w:ascii="Times New Roman" w:hAnsi="Times New Roman" w:cs="Times New Roman"/>
          <w:sz w:val="28"/>
          <w:szCs w:val="24"/>
          <w:lang w:val="en-US" w:eastAsia="en-US"/>
        </w:rPr>
      </w:pPr>
      <w:r>
        <w:rPr>
          <w:rFonts w:cs="Times New Roman" w:ascii="Times New Roman" w:hAnsi="Times New Roman"/>
          <w:sz w:val="28"/>
          <w:szCs w:val="24"/>
          <w:lang w:val="en-US" w:eastAsia="en-US"/>
        </w:rPr>
        <w:t>16. Елизаренкова Т.Я., Топоров В.Н. Язык нали. М., 1965.</w:t>
      </w:r>
    </w:p>
    <w:p>
      <w:pPr>
        <w:pStyle w:val="Normal"/>
        <w:spacing w:lineRule="auto" w:line="360" w:before="0" w:after="0"/>
        <w:rPr/>
      </w:pPr>
      <w:r>
        <w:rPr>
          <w:rFonts w:cs="Times New Roman" w:ascii="Times New Roman" w:hAnsi="Times New Roman"/>
          <w:sz w:val="28"/>
          <w:szCs w:val="24"/>
          <w:lang w:val="en-US" w:eastAsia="en-US"/>
        </w:rPr>
        <w:t>17. Косамби Д. Культура и цивилизация Древней Индии. М., 1968.</w:t>
      </w:r>
    </w:p>
    <w:p>
      <w:pPr>
        <w:pStyle w:val="Normal"/>
        <w:spacing w:lineRule="auto" w:line="360" w:before="0" w:after="0"/>
        <w:rPr>
          <w:rFonts w:ascii="Times New Roman" w:hAnsi="Times New Roman" w:cs="Times New Roman"/>
          <w:sz w:val="28"/>
          <w:szCs w:val="24"/>
          <w:lang w:val="en-US" w:eastAsia="en-US"/>
        </w:rPr>
      </w:pPr>
      <w:r>
        <w:rPr>
          <w:rFonts w:cs="Times New Roman" w:ascii="Times New Roman" w:hAnsi="Times New Roman"/>
          <w:sz w:val="28"/>
          <w:szCs w:val="24"/>
          <w:lang w:val="en-US" w:eastAsia="en-US"/>
        </w:rPr>
        <w:t>18. Куценков А.А. Пути эволюции индийской касты.// Народы Азии и Африки, 1978, №;, с. 43 – 59.</w:t>
      </w:r>
    </w:p>
    <w:p>
      <w:pPr>
        <w:pStyle w:val="Normal"/>
        <w:spacing w:lineRule="auto" w:line="360" w:before="0" w:after="0"/>
        <w:rPr>
          <w:rFonts w:ascii="Times New Roman" w:hAnsi="Times New Roman" w:cs="Times New Roman"/>
          <w:sz w:val="28"/>
          <w:szCs w:val="24"/>
          <w:lang w:val="en-US" w:eastAsia="en-US"/>
        </w:rPr>
      </w:pPr>
      <w:r>
        <w:rPr>
          <w:rFonts w:cs="Times New Roman" w:ascii="Times New Roman" w:hAnsi="Times New Roman"/>
          <w:sz w:val="28"/>
          <w:szCs w:val="24"/>
          <w:lang w:val="en-US" w:eastAsia="en-US"/>
        </w:rPr>
        <w:t>19. Медведев Е.М. К вопросу о социально-экономическом строе древней Индии.// Народы Азии и Африки, 1966, с. 65-78.</w:t>
      </w:r>
    </w:p>
    <w:p>
      <w:pPr>
        <w:pStyle w:val="Normal"/>
        <w:spacing w:lineRule="auto" w:line="360" w:before="0" w:after="0"/>
        <w:rPr/>
      </w:pPr>
      <w:r>
        <w:rPr>
          <w:rFonts w:cs="Times New Roman" w:ascii="Times New Roman" w:hAnsi="Times New Roman"/>
          <w:sz w:val="28"/>
          <w:szCs w:val="24"/>
          <w:lang w:val="en-US" w:eastAsia="en-US"/>
        </w:rPr>
        <w:t>20. Медведев Е.М. Феодальные отношения в древней и средневековой Индии.// Народы Азии и Африки, 1970, № 3, с. 71-*0.</w:t>
      </w:r>
    </w:p>
    <w:p>
      <w:pPr>
        <w:pStyle w:val="Normal"/>
        <w:spacing w:lineRule="auto" w:line="360" w:before="0" w:after="0"/>
        <w:rPr/>
      </w:pPr>
      <w:r>
        <w:rPr>
          <w:rFonts w:cs="Times New Roman" w:ascii="Times New Roman" w:hAnsi="Times New Roman"/>
          <w:sz w:val="28"/>
          <w:szCs w:val="24"/>
          <w:lang w:val="en-US" w:eastAsia="en-US"/>
        </w:rPr>
        <w:t>21. Неру Джавахарлалл. Открытие Индии. М., 1955.</w:t>
      </w:r>
    </w:p>
    <w:p>
      <w:pPr>
        <w:pStyle w:val="Normal"/>
        <w:spacing w:lineRule="auto" w:line="360" w:before="0" w:after="0"/>
        <w:rPr/>
      </w:pPr>
      <w:r>
        <w:rPr>
          <w:rFonts w:cs="Times New Roman" w:ascii="Times New Roman" w:hAnsi="Times New Roman"/>
          <w:sz w:val="28"/>
          <w:szCs w:val="24"/>
          <w:lang w:val="en-US" w:eastAsia="en-US"/>
        </w:rPr>
        <w:t xml:space="preserve">22. Очерки экономической и социальной истории Индии. М., 1973. </w:t>
      </w:r>
    </w:p>
    <w:p>
      <w:pPr>
        <w:pStyle w:val="Normal"/>
        <w:spacing w:lineRule="auto" w:line="360" w:before="0" w:after="0"/>
        <w:rPr/>
      </w:pPr>
      <w:r>
        <w:rPr>
          <w:rFonts w:cs="Times New Roman" w:ascii="Times New Roman" w:hAnsi="Times New Roman"/>
          <w:sz w:val="28"/>
          <w:szCs w:val="24"/>
          <w:lang w:val="en-US" w:eastAsia="en-US"/>
        </w:rPr>
        <w:t>23. Павлов В.И. О соединении.земледелия и сельского ремесла в Индии в Х1Х в.// Народы Азии и Африки, 1966, № 4, с. 68-78.</w:t>
      </w:r>
    </w:p>
    <w:p>
      <w:pPr>
        <w:pStyle w:val="Normal"/>
        <w:spacing w:lineRule="auto" w:line="360" w:before="0" w:after="0"/>
        <w:rPr/>
      </w:pPr>
      <w:r>
        <w:rPr>
          <w:rFonts w:cs="Times New Roman" w:ascii="Times New Roman" w:hAnsi="Times New Roman"/>
          <w:sz w:val="28"/>
          <w:szCs w:val="24"/>
          <w:lang w:val="en-US" w:eastAsia="en-US"/>
        </w:rPr>
        <w:t xml:space="preserve">24. Проблемы истории Индии и стран Среднего Востока. М., 1972. </w:t>
      </w:r>
    </w:p>
    <w:p>
      <w:pPr>
        <w:pStyle w:val="Normal"/>
        <w:spacing w:lineRule="auto" w:line="360" w:before="0" w:after="0"/>
        <w:rPr/>
      </w:pPr>
      <w:r>
        <w:rPr>
          <w:rFonts w:cs="Times New Roman" w:ascii="Times New Roman" w:hAnsi="Times New Roman"/>
          <w:sz w:val="28"/>
          <w:szCs w:val="24"/>
          <w:lang w:val="en-US" w:eastAsia="en-US"/>
        </w:rPr>
        <w:t>25. Топоров В.Н. Язык нали. М., 1965.</w:t>
      </w:r>
    </w:p>
    <w:p>
      <w:pPr>
        <w:pStyle w:val="Normal"/>
        <w:spacing w:lineRule="auto" w:line="360" w:before="0" w:after="0"/>
        <w:rPr/>
      </w:pPr>
      <w:r>
        <w:rPr>
          <w:rFonts w:cs="Times New Roman" w:ascii="Times New Roman" w:hAnsi="Times New Roman"/>
          <w:sz w:val="28"/>
          <w:szCs w:val="24"/>
          <w:lang w:val="en-US" w:eastAsia="en-US"/>
        </w:rPr>
        <w:t>26. Тюляев С.М. Искусство Индии. М., 1988.</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jc w:val="both"/>
    </w:pPr>
    <w:rPr>
      <w:rFonts w:ascii="Verdana" w:hAnsi="Verdana" w:eastAsia="Times New Roman" w:cs="Verdana"/>
      <w:color w:val="000000"/>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color w:val="000000"/>
      <w:kern w:val="2"/>
      <w:sz w:val="32"/>
      <w:szCs w:val="32"/>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color w:val="000000"/>
      <w:sz w:val="26"/>
      <w:szCs w:val="26"/>
    </w:rPr>
  </w:style>
  <w:style w:type="paragraph" w:styleId="Heading5">
    <w:name w:val="Heading 5"/>
    <w:basedOn w:val="Normal"/>
    <w:next w:val="Normal"/>
    <w:qFormat/>
    <w:pPr>
      <w:numPr>
        <w:ilvl w:val="4"/>
        <w:numId w:val="1"/>
      </w:numPr>
      <w:spacing w:before="240" w:after="60"/>
      <w:jc w:val="left"/>
      <w:outlineLvl w:val="4"/>
    </w:pPr>
    <w:rPr>
      <w:rFonts w:ascii="Times New Roman" w:hAnsi="Times New Roman" w:cs="Times New Roman"/>
      <w:b/>
      <w:bCs/>
      <w:i/>
      <w:iCs/>
      <w:color w:val="000000"/>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Основной текст Знак"/>
    <w:qFormat/>
    <w:rPr>
      <w:rFonts w:cs="Times New Roman"/>
      <w:sz w:val="24"/>
      <w:szCs w:val="24"/>
    </w:rPr>
  </w:style>
  <w:style w:type="character" w:styleId="2">
    <w:name w:val="Основной текст 2 Знак"/>
    <w:qFormat/>
    <w:rPr>
      <w:rFonts w:cs="Times New Roman"/>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Style15">
    <w:name w:val="Красная строка Знак"/>
    <w:qFormat/>
    <w:rPr/>
  </w:style>
  <w:style w:type="character" w:styleId="Style16">
    <w:name w:val="Основной текст с отступом Знак"/>
    <w:qFormat/>
    <w:rPr>
      <w:rFonts w:cs="Times New Roman"/>
      <w:sz w:val="24"/>
      <w:szCs w:val="24"/>
    </w:rPr>
  </w:style>
  <w:style w:type="character" w:styleId="21">
    <w:name w:val="Красная строка 2 Знак"/>
    <w:qFormat/>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spacing w:before="240" w:after="60"/>
      <w:jc w:val="center"/>
      <w:outlineLvl w:val="0"/>
    </w:pPr>
    <w:rPr>
      <w:rFonts w:ascii="Arial" w:hAnsi="Arial" w:cs="Arial"/>
      <w:b/>
      <w:bCs/>
      <w:color w:val="000000"/>
      <w:kern w:val="2"/>
      <w:sz w:val="32"/>
      <w:szCs w:val="32"/>
    </w:rPr>
  </w:style>
  <w:style w:type="paragraph" w:styleId="TextBody">
    <w:name w:val="Body Text"/>
    <w:basedOn w:val="Normal"/>
    <w:pPr>
      <w:spacing w:before="0" w:after="0"/>
    </w:pPr>
    <w:rPr>
      <w:rFonts w:ascii="Times New Roman" w:hAnsi="Times New Roman" w:cs="Times New Roman"/>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0" w:after="0"/>
    </w:pPr>
    <w:rPr>
      <w:rFonts w:ascii="Times New Roman" w:hAnsi="Times New Roman" w:cs="Times New Roman"/>
      <w:color w:val="000000"/>
      <w:sz w:val="22"/>
      <w:szCs w:val="24"/>
    </w:rPr>
  </w:style>
  <w:style w:type="paragraph" w:styleId="Style19">
    <w:name w:val="Обычный отступ"/>
    <w:basedOn w:val="Normal"/>
    <w:qFormat/>
    <w:pPr>
      <w:spacing w:before="0" w:after="0"/>
      <w:ind w:left="708" w:hanging="0"/>
      <w:jc w:val="left"/>
    </w:pPr>
    <w:rPr>
      <w:rFonts w:ascii="Times New Roman" w:hAnsi="Times New Roman" w:cs="Times New Roman"/>
      <w:color w:val="000000"/>
      <w:sz w:val="24"/>
      <w:szCs w:val="24"/>
    </w:rPr>
  </w:style>
  <w:style w:type="paragraph" w:styleId="Subtitle">
    <w:name w:val="Subtitle"/>
    <w:basedOn w:val="Normal"/>
    <w:next w:val="TextBody"/>
    <w:qFormat/>
    <w:pPr>
      <w:spacing w:before="0" w:after="60"/>
      <w:jc w:val="center"/>
      <w:outlineLvl w:val="1"/>
    </w:pPr>
    <w:rPr>
      <w:rFonts w:ascii="Arial" w:hAnsi="Arial" w:cs="Arial"/>
      <w:color w:val="000000"/>
      <w:sz w:val="24"/>
      <w:szCs w:val="24"/>
    </w:rPr>
  </w:style>
  <w:style w:type="paragraph" w:styleId="Style20">
    <w:name w:val="Красная строка"/>
    <w:basedOn w:val="TextBody"/>
    <w:qFormat/>
    <w:pPr>
      <w:spacing w:before="0" w:after="120"/>
      <w:ind w:firstLine="210"/>
      <w:jc w:val="left"/>
    </w:pPr>
    <w:rPr>
      <w:sz w:val="24"/>
    </w:rPr>
  </w:style>
  <w:style w:type="paragraph" w:styleId="TextBodyIndent">
    <w:name w:val="Body Text Indent"/>
    <w:basedOn w:val="Normal"/>
    <w:pPr>
      <w:spacing w:before="0" w:after="120"/>
      <w:ind w:left="283" w:hanging="0"/>
      <w:jc w:val="left"/>
    </w:pPr>
    <w:rPr>
      <w:rFonts w:ascii="Times New Roman" w:hAnsi="Times New Roman" w:cs="Times New Roman"/>
      <w:color w:val="000000"/>
      <w:sz w:val="24"/>
      <w:szCs w:val="24"/>
    </w:rPr>
  </w:style>
  <w:style w:type="paragraph" w:styleId="23">
    <w:name w:val="Красная строка 2"/>
    <w:basedOn w:val="TextBodyIndent"/>
    <w:qFormat/>
    <w:pPr>
      <w:ind w:left="283" w:firstLine="210"/>
    </w:pPr>
    <w:rPr/>
  </w:style>
  <w:style w:type="paragraph" w:styleId="Style21">
    <w:name w:val="Краткий обратный адрес"/>
    <w:basedOn w:val="Normal"/>
    <w:qFormat/>
    <w:pPr>
      <w:spacing w:before="0" w:after="0"/>
      <w:jc w:val="left"/>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jc w:val="left"/>
    </w:pPr>
    <w:rPr>
      <w:rFonts w:ascii="Times New Roman" w:hAnsi="Times New Roman" w:cs="Times New Roman"/>
      <w:color w:val="000000"/>
      <w:sz w:val="24"/>
      <w:szCs w:val="24"/>
    </w:rPr>
  </w:style>
  <w:style w:type="paragraph" w:styleId="Footer">
    <w:name w:val="Footer"/>
    <w:basedOn w:val="Normal"/>
    <w:pPr>
      <w:tabs>
        <w:tab w:val="clear" w:pos="708"/>
        <w:tab w:val="center" w:pos="4677" w:leader="none"/>
        <w:tab w:val="right" w:pos="9355" w:leader="none"/>
      </w:tabs>
      <w:spacing w:before="0" w:after="0"/>
      <w:jc w:val="left"/>
    </w:pPr>
    <w:rPr>
      <w:rFonts w:ascii="Times New Roman" w:hAnsi="Times New Roman" w:cs="Times New Roman"/>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08:00Z</dcterms:created>
  <dc:creator>user</dc:creator>
  <dc:description/>
  <cp:keywords/>
  <dc:language>en-US</dc:language>
  <cp:lastModifiedBy>SYSTEM</cp:lastModifiedBy>
  <cp:lastPrinted>2005-05-29T21:26:00Z</cp:lastPrinted>
  <dcterms:modified xsi:type="dcterms:W3CDTF">2011-09-21T13:08:00Z</dcterms:modified>
  <cp:revision>2</cp:revision>
  <dc:subject/>
  <dc:title>ДИПЛОМНАЯ  КАЛИНА</dc:title>
</cp:coreProperties>
</file>