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Реферат на тему: "Социально-экономические и политические последствия революции 1905-1907 гг. Россия и Первая мировая война"</w:t>
      </w:r>
      <w:r>
        <w:br w:type="page"/>
      </w:r>
    </w:p>
    <w:p>
      <w:pPr>
        <w:pStyle w:val="Style21"/>
        <w:rPr/>
      </w:pPr>
      <w:r>
        <w:rPr/>
        <w:t>План</w:t>
      </w:r>
    </w:p>
    <w:p>
      <w:pPr>
        <w:pStyle w:val="Normal"/>
        <w:rPr/>
      </w:pPr>
      <w:r>
        <w:rPr/>
      </w:r>
    </w:p>
    <w:p>
      <w:pPr>
        <w:pStyle w:val="Contents1"/>
        <w:tabs>
          <w:tab w:val="clear" w:pos="708"/>
          <w:tab w:val="right" w:pos="9345" w:leader="dot"/>
        </w:tabs>
        <w:ind w:hanging="0"/>
        <w:rPr>
          <w:lang w:val="en-US" w:eastAsia="en-US"/>
        </w:rPr>
      </w:pPr>
      <w:r>
        <w:rPr>
          <w:rStyle w:val="InternetLink"/>
          <w:lang w:val="en-US" w:eastAsia="en-US"/>
        </w:rPr>
        <w:t>1. Политическая жизнь государства</w:t>
      </w:r>
      <w:r>
        <w:rPr>
          <w:lang w:val="en-US" w:eastAsia="en-US"/>
        </w:rPr>
        <w:tab/>
        <w:t>3</w:t>
      </w:r>
    </w:p>
    <w:p>
      <w:pPr>
        <w:pStyle w:val="Contents2"/>
        <w:rPr>
          <w:lang w:val="en-US" w:eastAsia="en-US"/>
        </w:rPr>
      </w:pPr>
      <w:r>
        <w:rPr>
          <w:rStyle w:val="InternetLink"/>
          <w:lang w:val="en-US" w:eastAsia="en-US"/>
        </w:rPr>
        <w:t>2. Период реакции в России. Кризис самодержавия</w:t>
      </w:r>
      <w:r>
        <w:rPr>
          <w:lang w:val="en-US" w:eastAsia="en-US"/>
        </w:rPr>
        <w:tab/>
        <w:t>5</w:t>
      </w:r>
    </w:p>
    <w:p>
      <w:pPr>
        <w:pStyle w:val="Contents2"/>
        <w:rPr>
          <w:lang w:val="en-US" w:eastAsia="en-US"/>
        </w:rPr>
      </w:pPr>
      <w:r>
        <w:rPr>
          <w:rStyle w:val="InternetLink"/>
          <w:lang w:val="en-US" w:eastAsia="en-US"/>
        </w:rPr>
        <w:t>3. Империя в Первой мировой войне. Падение Романовых</w:t>
      </w:r>
      <w:r>
        <w:rPr>
          <w:lang w:val="en-US" w:eastAsia="en-US"/>
        </w:rPr>
        <w:tab/>
        <w:t>6</w:t>
      </w:r>
    </w:p>
    <w:p>
      <w:pPr>
        <w:pStyle w:val="Contents1"/>
        <w:tabs>
          <w:tab w:val="clear" w:pos="708"/>
          <w:tab w:val="right" w:pos="9345" w:leader="dot"/>
        </w:tabs>
        <w:ind w:hanging="0"/>
        <w:rPr>
          <w:lang w:val="en-US" w:eastAsia="en-US"/>
        </w:rPr>
      </w:pPr>
      <w:r>
        <w:rPr>
          <w:rStyle w:val="InternetLink"/>
          <w:lang w:val="en-US" w:eastAsia="en-US"/>
        </w:rPr>
        <w:t>Литература</w:t>
      </w:r>
      <w:r>
        <w:rPr>
          <w:lang w:val="en-US" w:eastAsia="en-US"/>
        </w:rPr>
        <w:tab/>
        <w:t>12</w:t>
      </w:r>
    </w:p>
    <w:p>
      <w:pPr>
        <w:pStyle w:val="Heading1"/>
        <w:ind w:hanging="0"/>
        <w:rPr/>
      </w:pPr>
      <w:r>
        <w:rPr/>
        <w:t>1. Политическая жизнь государства</w:t>
      </w:r>
    </w:p>
    <w:p>
      <w:pPr>
        <w:pStyle w:val="Normal"/>
        <w:rPr/>
      </w:pPr>
      <w:r>
        <w:rPr/>
      </w:r>
    </w:p>
    <w:p>
      <w:pPr>
        <w:pStyle w:val="Normal"/>
        <w:rPr/>
      </w:pPr>
      <w:r>
        <w:rPr/>
        <w:t>Несмотря на поражение революции, трудящиеся классы приобрели определенные экономические и политические завоевания. Рабочему классу удалось добиться сокращения продолжительности рабочего дня до 9-10 часов, повышения заработной платы, снижения тарифов. Была введена система коллективных договоров рабочих с предпринимателями, регламентирован порядок организации работы и отдыха. Крестьяне добились отмены выкупных платежей. Начатая П.А. Столыпиным аграрная реформа разрешала крестьянам выход из общины с правом передачи земли в личную собственность. Это открывало простор буржуазному предпринимательству в деревне, формированию значительного слоя сельской буржуазии.</w:t>
      </w:r>
    </w:p>
    <w:p>
      <w:pPr>
        <w:pStyle w:val="Normal"/>
        <w:rPr/>
      </w:pPr>
      <w:r>
        <w:rPr/>
        <w:t>Важнейшим политическим итогом 1905 г. стало создание в России первого представительного законодательного учреждения - Государственной думы.</w:t>
      </w:r>
    </w:p>
    <w:p>
      <w:pPr>
        <w:pStyle w:val="Normal"/>
        <w:rPr/>
      </w:pPr>
      <w:r>
        <w:rPr/>
        <w:t>Государственная дума просуществовала около 12 лет, вплоть до падения самодержавия и имела четыре созыва. Во всех четырех Государственных думах преобладающее положение среди депутатов занимали представители поместного дворянства, верхов городской интеллигенции и крестьянства. Первым председателем думы стал профессор Московского университета, специалист по римскому праву кадет С.А. Муромцев, председателями думы в разное время были кадет Ф.А. Головин, Н.А. Хомяков, лидер "октябристов" А.И. Гучков. С 1911 г. до падения самодержавия думой руководил "октябрист" М.В. Родзянко.</w:t>
      </w:r>
    </w:p>
    <w:p>
      <w:pPr>
        <w:pStyle w:val="Normal"/>
        <w:rPr/>
      </w:pPr>
      <w:r>
        <w:rPr/>
        <w:t>Важнейшей частью деятельности думы была работа над законопроектами. Законопроекты поступали на обсуждение думы, если предложение исходило не менее чем от 30 ее членов. Законопроекты обсуждались в думе чрезвычайно медленно и часто застревали в комиссиях.</w:t>
      </w:r>
    </w:p>
    <w:p>
      <w:pPr>
        <w:pStyle w:val="Normal"/>
        <w:rPr/>
      </w:pPr>
      <w:r>
        <w:rPr/>
        <w:t>Так, правительство П.А. Столыпина разработало серию буржуазных реформ, но законопроекты вносились в думу слишком медленно. Лишь в 1909 г. из думы начали выходить первые крупные проекты. И только законопроекты о земельной реформе успели пройти через верхнюю палату - Государственный совет. 14 июня 1910 г. он получил силу закона. Остальные проекты после того, как был убит Столыпин, были провалены Государственным советом.</w:t>
      </w:r>
    </w:p>
    <w:p>
      <w:pPr>
        <w:pStyle w:val="Normal"/>
        <w:rPr/>
      </w:pPr>
      <w:r>
        <w:rPr/>
        <w:t>Одной из сфер думской деятельности было участие в учреждении государственной росписи расходов и контроль за ее исполнением. Однако полномочия думы в области бюджета были ограничены. Частью повседневной деятельности думы были и запросы к правительству по поводу незаконных действий властей. Но они были недостаточно действенными в результате неисполнения их правительственными органами.</w:t>
      </w:r>
    </w:p>
    <w:p>
      <w:pPr>
        <w:pStyle w:val="Normal"/>
        <w:rPr/>
      </w:pPr>
      <w:r>
        <w:rPr/>
        <w:t>С созданием Государственной думы проблема действительной модернизации политического строя страны решена не была. После революции 1905-1907 гг. в России сложился целый спектр политических партий, которые отражали интересы самых различных социальных групп. Характерной чертой было создание множества партий, которые часто мало отличались друг от друга и быстро распадались. В 1906 г. в стране существовало до 50 партий, в 1917 г. - более 70, а всего с конца XIX в. и до окончания гражданской войны (1920) - около 90 (Спирин Л.М. Крушение помещичьих и буржуазных партий в России. М., 1977. С. 32). Революция привела к возникновению Советов, широкому развитию профсоюзного движения, кооперативных, страховых, культурно-просветительных обществ, был создан Всероссийский крестьянский союз.</w:t>
      </w:r>
    </w:p>
    <w:p>
      <w:pPr>
        <w:pStyle w:val="Normal"/>
        <w:rPr/>
      </w:pPr>
      <w:r>
        <w:rPr/>
        <w:t>После революции 1905-1907 гг. Россия активно развивалась в сторону демократии, усваивала европейский опыт: все более властно заявляло о себе складывавшееся гражданское общество, формировались партийные структуры широкого политического спектра, постепенно вырабатывались элементы парламентаризма. Но, к сожалению, в деятельность такого рода была вовлечена на практике лишь незначительная, в основном образованная часть общества.</w:t>
      </w:r>
    </w:p>
    <w:p>
      <w:pPr>
        <w:pStyle w:val="Normal"/>
        <w:rPr/>
      </w:pPr>
      <w:r>
        <w:rPr/>
      </w:r>
    </w:p>
    <w:p>
      <w:pPr>
        <w:pStyle w:val="Heading2"/>
        <w:ind w:hanging="0"/>
        <w:rPr/>
      </w:pPr>
      <w:r>
        <w:rPr/>
        <w:t>2. Период реакции в России. Кризис самодержавия</w:t>
      </w:r>
    </w:p>
    <w:p>
      <w:pPr>
        <w:pStyle w:val="Normal"/>
        <w:rPr/>
      </w:pPr>
      <w:r>
        <w:rPr/>
      </w:r>
    </w:p>
    <w:p>
      <w:pPr>
        <w:pStyle w:val="Normal"/>
        <w:rPr/>
      </w:pPr>
      <w:r>
        <w:rPr/>
        <w:t>Революция 1905-1907 гг. не решила основных проблем политического и социально-экономического развития России. После третьеиюньского переворота 1907 г. в России наступает период реакции во всех сферах развития общества. В условиях наступившей реакции ограниченность демократизации, нерешенность важнейших социально-экономических проблем, связанных с уровнем жизни основной массы населения, не оставляли иного выхода, кроме попыток их решения революционным путем. Именно поэтому уже в 1910 г. появляются первые признаки нарастания революции, а в 1912 г. после кровавых событий на Ленских золотых приисках в Сибири, где 4 апреля 1912 г. были расстреляны бастовавшие рабочие, начался революционный подъем. По сравнению с 1905 г. степень организованности всех оппозиционных правительству сил была выше, а формы растущего противостояния многообразнее.</w:t>
      </w:r>
    </w:p>
    <w:p>
      <w:pPr>
        <w:pStyle w:val="Normal"/>
        <w:rPr/>
      </w:pPr>
      <w:r>
        <w:rPr/>
        <w:t>Тон революционному процессу по-прежнему задавали действия пролетариата и крестьянства. В 1912 г. общее число стачечников составило около 730 тыс. человек, из них 550 тыс. участвовали в политических стачках. В 1913 г. количество политических стачек уменьшилось. Однако общее число стачечников выросло до 890 тыс. Заметно усилилось движение к 1914 г.</w:t>
      </w:r>
    </w:p>
    <w:p>
      <w:pPr>
        <w:pStyle w:val="Normal"/>
        <w:rPr/>
      </w:pPr>
      <w:r>
        <w:rPr/>
        <w:t>Активизируются в эти годы и либеральная буржуазия, и деловые торгово-промышленные круги России. Причиной их растущей оппозиционности стало наступление правительства на либеральную прессу, его попытки ограничить права Государственной думы, подчеркивание второстепенности торгово-промышленного сословия в российской социальной иерархии.</w:t>
      </w:r>
    </w:p>
    <w:p>
      <w:pPr>
        <w:pStyle w:val="Normal"/>
        <w:rPr/>
      </w:pPr>
      <w:r>
        <w:rPr/>
        <w:t>Накануне первой мировой войны некоторые лидеры торгово-промышленной буржуазии признавали, что при сохранении в стране существующего политического режима скорое и гарантированное улучшение условий торгово-промышленного развития невозможно. 8 июня 1913 г. об этом прямо заявил А.И. Коновалов - один из активнейших либеральных политиков и лидеров образовавшейся в ноябре 1912 г. оппозиционной молодой партии "прогрессистов", добивавшейся осуществления обещаний, данных царем в Манифесте 17 октября 1905 г.</w:t>
      </w:r>
    </w:p>
    <w:p>
      <w:pPr>
        <w:pStyle w:val="Normal"/>
        <w:rPr/>
      </w:pPr>
      <w:r>
        <w:rPr/>
        <w:t>К лету 1914 г. политический кризис в стране достиг своей критической точки. Начавшаяся в июле 1914 г. первая мировая война лишь на время оттянула революционный взрыв.</w:t>
      </w:r>
    </w:p>
    <w:p>
      <w:pPr>
        <w:pStyle w:val="Normal"/>
        <w:rPr/>
      </w:pPr>
      <w:r>
        <w:rPr/>
        <w:t>Война резко обострила положение в стране: усилилось революционное движение, углубился "кризис верхов". Кризис царизма проявился и в оппозиционных настроениях буржуазии.</w:t>
      </w:r>
    </w:p>
    <w:p>
      <w:pPr>
        <w:pStyle w:val="Normal"/>
        <w:rPr/>
      </w:pPr>
      <w:r>
        <w:rPr/>
        <w:t>В августе 1915 г. две трети депутатов Государственной думы объединились в прогрессивный блок, состоявший из октябристов, кадетов, прогрессистов</w:t>
      </w:r>
    </w:p>
    <w:p>
      <w:pPr>
        <w:pStyle w:val="Normal"/>
        <w:rPr/>
      </w:pPr>
      <w:r>
        <w:rPr/>
        <w:t>Прогрессивный блок выставлял требования, направленные на формирование нового правительства ("правительства доверия"), восстановление свободы печати, профсоюзов, частичную политическую амнистию и т.д.</w:t>
      </w:r>
    </w:p>
    <w:p>
      <w:pPr>
        <w:pStyle w:val="Normal"/>
        <w:rPr/>
      </w:pPr>
      <w:r>
        <w:rPr/>
        <w:t>Царь отказался от выполнения этих требований и распустил думу. Правительство вновь отказалось от реформы. В этих условиях развитие революционных событий становилось неизбежным.</w:t>
      </w:r>
    </w:p>
    <w:p>
      <w:pPr>
        <w:pStyle w:val="Normal"/>
        <w:rPr/>
      </w:pPr>
      <w:r>
        <w:rPr/>
      </w:r>
    </w:p>
    <w:p>
      <w:pPr>
        <w:pStyle w:val="Heading2"/>
        <w:ind w:hanging="0"/>
        <w:rPr/>
      </w:pPr>
      <w:r>
        <w:rPr/>
        <w:t>3. Империя в Первой мировой войне. Падение Романовых</w:t>
      </w:r>
    </w:p>
    <w:p>
      <w:pPr>
        <w:pStyle w:val="Normal"/>
        <w:rPr/>
      </w:pPr>
      <w:r>
        <w:rPr/>
      </w:r>
    </w:p>
    <w:p>
      <w:pPr>
        <w:pStyle w:val="Normal"/>
        <w:rPr/>
      </w:pPr>
      <w:r>
        <w:rPr/>
        <w:t>Кризис самодержавия, проявившийся в первой российской революции, был усилен первой мировой войной, начавшейся в июне 1914 г. и охватившей 38 государств Европы, Азии и Африки. Война велась на обширной территории, которая составляла 4 млн. квадратных километров. В нее было вовлечено более полутора миллиардов человек, т.е. более 3/4 населения земного шара.</w:t>
      </w:r>
    </w:p>
    <w:p>
      <w:pPr>
        <w:pStyle w:val="Normal"/>
        <w:rPr/>
      </w:pPr>
      <w:r>
        <w:rPr/>
        <w:t>Трагический выстрел в Сараево, в результате которого начались военные действия, был лишь поводом к войне. Что же вызвало пожар первой мировой войны и кто был главным ее инициатором?</w:t>
      </w:r>
    </w:p>
    <w:p>
      <w:pPr>
        <w:pStyle w:val="Normal"/>
        <w:rPr/>
      </w:pPr>
      <w:r>
        <w:rPr/>
        <w:t>В основе войны 1914-1918 гг. лежали нарастающие на протяжении ряда десятилетий противоречия между группами капиталистических государств, борьба за сферы влияния, рынки сбыта, что вело к переделу мира. С одной стороны это были Германия, Австро-Венгрия, Италия, оформившиеся в Тройственный союз. С другой стороны - Англия, Франция и Россия, составившую Антанту.</w:t>
      </w:r>
    </w:p>
    <w:p>
      <w:pPr>
        <w:pStyle w:val="Normal"/>
        <w:rPr/>
      </w:pPr>
      <w:r>
        <w:rPr/>
        <w:t>Не вдаваясь в подробности военных событий периода первой мировой войны, остановимся лишь коротко на роли Восточного фронта и влиянии войны на углубление кризиса самодержавия в России.</w:t>
      </w:r>
    </w:p>
    <w:p>
      <w:pPr>
        <w:pStyle w:val="Normal"/>
        <w:rPr/>
      </w:pPr>
      <w:r>
        <w:rPr/>
        <w:t>Основные сражения на русском (Восточном) театре военных действий в начале войны развернулись на северо-западном (против Германии) и юго-западном (против Австро-Венгрии) направлениях. Война для России началась наступлением Русских армий в Восточной Пруссии и Галиции. Восточно-прусская операция (4 августа - 2 сентября 1914 г.) закончилась серьезной неудачей для русской армии, но оказала большое влияние на ход операций на Западном фронте: немецкое командование было вынуждено перебросить на восток крупные силы. Это стало одной из причин провала немецкого наступления на Париж и успеха англо-фран-цузских войск в битве на реке Марна.</w:t>
      </w:r>
    </w:p>
    <w:p>
      <w:pPr>
        <w:pStyle w:val="Normal"/>
        <w:rPr/>
      </w:pPr>
      <w:r>
        <w:rPr/>
        <w:t>Галицкая битва (10 августа - 11 сентября) привела к значительной военно-стратегической победе России: русская армия продвинулась на 280-300 км, заняв Галицию и ее древнюю столицу Львов.</w:t>
      </w:r>
    </w:p>
    <w:p>
      <w:pPr>
        <w:pStyle w:val="Normal"/>
        <w:rPr/>
      </w:pPr>
      <w:r>
        <w:rPr/>
        <w:t>В ходе последовавших затем боев в Польше (октябрь - ноябрь 1914 г.) германская армия отразила попытки продвижения русских войск в пределы своей территории, но нанести русским армиям поражение ей не удалось.</w:t>
      </w:r>
    </w:p>
    <w:p>
      <w:pPr>
        <w:pStyle w:val="Normal"/>
        <w:rPr/>
      </w:pPr>
      <w:r>
        <w:rPr/>
        <w:t>Следует отметить, что российским солдатам и офицерам приходилось сражаться в исключительно сложных условиях. Неподготовленность России к войне проявилась особенно остро в плохом снабжении армии боеприпасами. Член Государственной думы В.В. Шульгин, побывавший на фронте вскоре после начала военных действий, вспоминал: "Наши позиции немцы крыли ураганным огнем, а мы в ответ молчали. Например, в той артиллерийской части, где я работал, было приказано тратить в день не более семи снарядов на одно полевое... орудие" (Шульгин В.В. Годы - Дни - 1920. М., 1990. С. 274). В такой ситуации фронт удерживался в значительной мере за счет мужества и мастерства солдат и офицеров.</w:t>
      </w:r>
    </w:p>
    <w:p>
      <w:pPr>
        <w:pStyle w:val="Normal"/>
        <w:rPr/>
      </w:pPr>
      <w:r>
        <w:rPr/>
        <w:t>Сложная обстановка на Восточном фронте вынудила Германию предпринять ряд шагов по сдерживанию активности России. В октябре 1914 г. ей удалось втянуть в войну с Россией Турцию. Но первая же крупная операция русской армии на Кавказском фронте в декабре 1914 г. привела к поражению турецкой армии.</w:t>
      </w:r>
    </w:p>
    <w:p>
      <w:pPr>
        <w:pStyle w:val="Normal"/>
        <w:rPr/>
      </w:pPr>
      <w:r>
        <w:rPr/>
        <w:t>Активные действия русской армии вынудили германское командование в 1915 г. радикально пересмотреть свои первоначальные планы; вместо обороны на востоке и наступления на западе был принят иной план действия. Теперь центр тяжести в войне переместился на Восточный фронт и конкретно против России. Наступление началось в апреле 1915 г. прорывом обороны русских войск в Галиции. К осени немецкая армия заняла большую часть Галиции, Польши, часть Прибалтики и Белоруссии. Однако основная задача - полный разгром русских вооруженных сил и вывод России из войны - германским командованием решена не была.</w:t>
      </w:r>
    </w:p>
    <w:p>
      <w:pPr>
        <w:pStyle w:val="Normal"/>
        <w:rPr/>
      </w:pPr>
      <w:r>
        <w:rPr/>
        <w:t>К концу 1915 г. война на всех фронтах приняла позиционный характер, что было крайне невыгодно Германии. Стремясь скорее добиться победы и не имея возможности осуществить широкое наступление на русском фронте, германское командование вновь решило перенести свои усилия на Западный фронт, осуществив прорыв в районе французской крепости Верден.</w:t>
      </w:r>
    </w:p>
    <w:p>
      <w:pPr>
        <w:pStyle w:val="Normal"/>
        <w:rPr/>
      </w:pPr>
      <w:r>
        <w:rPr/>
        <w:t>И снова, как и в 1914 г., союзники обратились к России, настаивая на наступлении на Восточном, т.е. на русском, фронте. Летом 1916 г. войска Юго-Западного фронта под командованием генерала A.A. Брусилова* перешли в наступление, в результате которого русские войска овладели Буковиной и Южной Галицией. В результате "Брусиловского прорыва" немцы вынуждены были снять с Западного фронта 11 дивизий и направить их в помощь австрийским войскам. Тогда же ряд побед был одержан и на Кавказском фронте, где русская армия углубилась на территорию Турции на 250-300 км.</w:t>
      </w:r>
    </w:p>
    <w:p>
      <w:pPr>
        <w:pStyle w:val="Normal"/>
        <w:rPr/>
      </w:pPr>
      <w:r>
        <w:rPr/>
        <w:t>Алексей Алексеевич Брусилов (1853-1926) - русский генерал. Его жизненный путь был сложен. Будучи кадровым военным (в мировую войну командовал 8-й армией, с 1916 г. - главком Юго-Западного фронта. В сложной ситуации 1917 г. (май-июнь) оказался на посту командующего войсками Временного правительства. После Октябрьской революции в военно-политической деятельности активно не участвовал, однако с 1920 по 1924 г. служил в Красной Армии в качестве военного инспектора кавалерии.</w:t>
      </w:r>
    </w:p>
    <w:p>
      <w:pPr>
        <w:pStyle w:val="Normal"/>
        <w:rPr/>
      </w:pPr>
      <w:r>
        <w:rPr/>
        <w:t>Таким образом, в 1914-1916 гг. русской армии пришлось принять на себя мощные удары неприятельских сил. Недостатки вооружения и снаряжения снижали боеспособность армии и значительно увеличивали ее жертвы. В эти годы все крупные капиталистические государства, участвовавшие в войне, успели мобилизовать свою экономику на нужды войны. Этот же процесс был характерен и для России, хотя начался он позже, чем на Западе. С осени 1915 г. наряду с широким привлечением к работе на военные нужды частной промышленности в стране усиливается система государственно-монополистического регулирования экономики. В этих целях еще в августе 1915 г. были учреждены Особые совещания по обороне, топливу, перевозкам и продовольствию. Определенную роль в мобилизации хозяйства на нужды фронта сыграли военно-промышленные комитеты, созданные весной 1915 г. Они должны были организовать получение военных заказов и распределение их между предприятиями. В результате увеличилось производство вооружения, винтовок, патронов и артиллерийских снарядов.</w:t>
      </w:r>
    </w:p>
    <w:p>
      <w:pPr>
        <w:pStyle w:val="Normal"/>
        <w:rPr/>
      </w:pPr>
      <w:r>
        <w:rPr/>
        <w:t>Отношение к войне у разных политических партий России, особенно у партий социалистической ориентации, было разное. Среди них были и сторонники активной поддержки правительства в ведении им войны. Главный их аргумент - защита, оборона Отечества. У меньшевиков такую позицию занимал Г.В. Плеханов, у эсеров - Борис Савинков, у трудовиков - А.Ф. Керенский.</w:t>
      </w:r>
    </w:p>
    <w:p>
      <w:pPr>
        <w:pStyle w:val="Normal"/>
        <w:rPr/>
      </w:pPr>
      <w:r>
        <w:rPr/>
        <w:t>Иначе относились к этому большевики. В целом они выступали против милитаризма правящих кругов России, оставались верными антивоенным решениям, принятым международной социал-демократией на ее конгрессах в 1907, 1910 и 1912 гг. Однако главное, что определило их тактику, - это жесткая увязка антивоенных и революционных вопросов. Они считали, что развитие капитализма приближается к закату, что в международном масштабе созрели условия для победы пролетарских революций во всем мире. Поэтому их лозунгами в эти годы были: поражение царского правительства, превращение войны империалистической в войну гражданскую, союз международного пролетариата для социалистической революции.</w:t>
      </w:r>
    </w:p>
    <w:p>
      <w:pPr>
        <w:pStyle w:val="Normal"/>
        <w:rPr/>
      </w:pPr>
      <w:r>
        <w:rPr/>
        <w:t>В 1915-1916 гг. различие позиций по отношению к войне усиливается. Это во многом связано с нарастанием в стране социально-экономических трудностей. Вместе с тем выявилась и резкая диспропорция в развитии отраслей народного хозяйства.</w:t>
      </w:r>
    </w:p>
    <w:p>
      <w:pPr>
        <w:pStyle w:val="Normal"/>
        <w:rPr/>
      </w:pPr>
      <w:r>
        <w:rPr/>
        <w:t>Развертывание военного производства происходило за счет спада развития гражданских, мирных отраслей промышленности. Кризис железнодорожного транспорта, металлургической, топливной промышленности усилился упадком сельского хозяйства, перерабатывающих его отраслей. Болезненный характер носили продовольственный, топливный и финансовый кризисы.</w:t>
      </w:r>
    </w:p>
    <w:p>
      <w:pPr>
        <w:pStyle w:val="Normal"/>
        <w:rPr/>
      </w:pPr>
      <w:r>
        <w:rPr/>
        <w:t>Война требовала колоссальных расходов. Бюджетные расходы в 1916 г. превышали доходы на 76 %. Были резко увеличены налоги. Правительство прибегло также к выпуску внутренних займов, пошло на массовый выпуск бумажных денег без золотого обеспечения. Это привело к падению ценности рубля, нарушению всей финансовой системы в государстве, необычайному росту дороговизны.</w:t>
      </w:r>
    </w:p>
    <w:p>
      <w:pPr>
        <w:pStyle w:val="Normal"/>
        <w:rPr/>
      </w:pPr>
      <w:r>
        <w:rPr/>
        <w:t>Продовольственные трудности, возникшие в результате общего развала экономики, вынудили царское правительство в 1916 г. пойти на введение принудительной хлебной разверстки. Но эта попытка не дала результатов, так как помещики саботировали указы правительства, прятали хлеб, чтобы позднее продать его по высокой цене. Крестьяне также не хотели про-давать хлеб за обесцененные бумажные деньги.</w:t>
      </w:r>
    </w:p>
    <w:p>
      <w:pPr>
        <w:pStyle w:val="Normal"/>
        <w:rPr/>
      </w:pPr>
      <w:r>
        <w:rPr/>
        <w:t>С осени 1916 г. поставки продовольствия в Петроград, например, составляли лишь половину его потребностей. Из-за недостатка топлива уже в декабре 1916 г. в городе была остановлена работа около 80 предприятий.</w:t>
      </w:r>
    </w:p>
    <w:p>
      <w:pPr>
        <w:pStyle w:val="Normal"/>
        <w:rPr/>
      </w:pPr>
      <w:r>
        <w:rPr/>
        <w:t>Хозяйственные трудности усугублялись также политическим кризисом, выражавшимся в развале правительственной власти.</w:t>
      </w:r>
    </w:p>
    <w:p>
      <w:pPr>
        <w:pStyle w:val="Normal"/>
        <w:rPr/>
      </w:pPr>
      <w:r>
        <w:rPr/>
        <w:t>Антивоенное настроение все больше охватывало армию, в сознании солдат движения против войны и против самодержавия, ввергшего страну в нее, переплетались. Отношение солдатских масс к революции во многом было подготовлено войной.</w:t>
      </w:r>
    </w:p>
    <w:p>
      <w:pPr>
        <w:pStyle w:val="Normal"/>
        <w:rPr/>
      </w:pPr>
      <w:r>
        <w:rPr/>
        <w:t>Весь период 1916 - начало 1917 гг. в политических кругах России шла упорная борьба между сторонниками сепаратного мира с Германией и сторонниками участия России в войне на стороне Антанты.</w:t>
      </w:r>
    </w:p>
    <w:p>
      <w:pPr>
        <w:pStyle w:val="Heading1"/>
        <w:ind w:hanging="0"/>
        <w:rPr/>
      </w:pPr>
      <w:r>
        <w:rPr/>
        <w:t>Литература</w:t>
      </w:r>
    </w:p>
    <w:p>
      <w:pPr>
        <w:pStyle w:val="Normal"/>
        <w:rPr/>
      </w:pPr>
      <w:r>
        <w:rPr/>
      </w:r>
    </w:p>
    <w:p>
      <w:pPr>
        <w:pStyle w:val="Normal"/>
        <w:numPr>
          <w:ilvl w:val="0"/>
          <w:numId w:val="2"/>
        </w:numPr>
        <w:ind w:left="1134" w:hanging="567"/>
        <w:rPr/>
      </w:pPr>
      <w:r>
        <w:rPr/>
        <w:t>Похлебкин В.В. Внешняя политика Руси, России и СССР за 1000 лет в именах, датах, фактах. Вып. 1. М.: Международные отношения, 1992.</w:t>
      </w:r>
    </w:p>
    <w:p>
      <w:pPr>
        <w:pStyle w:val="Normal"/>
        <w:numPr>
          <w:ilvl w:val="0"/>
          <w:numId w:val="2"/>
        </w:numPr>
        <w:ind w:left="1134" w:hanging="567"/>
        <w:rPr/>
      </w:pPr>
      <w:r>
        <w:rPr/>
        <w:t>Россия на рубеже веков: исторические портреты. М., 1991.</w:t>
      </w:r>
    </w:p>
    <w:p>
      <w:pPr>
        <w:pStyle w:val="Normal"/>
        <w:numPr>
          <w:ilvl w:val="0"/>
          <w:numId w:val="2"/>
        </w:numPr>
        <w:ind w:left="1134" w:hanging="567"/>
        <w:rPr/>
      </w:pPr>
      <w:r>
        <w:rPr/>
        <w:t xml:space="preserve">Столыпин П.А. Нам нужна Великая Россия. М., 1991. </w:t>
      </w:r>
    </w:p>
    <w:p>
      <w:pPr>
        <w:pStyle w:val="Normal"/>
        <w:numPr>
          <w:ilvl w:val="0"/>
          <w:numId w:val="2"/>
        </w:numPr>
        <w:ind w:left="1134" w:hanging="567"/>
        <w:rPr/>
      </w:pPr>
      <w:r>
        <w:rPr/>
        <w:t xml:space="preserve">Суханов Н.Н. Записки о революции. М., 1991. </w:t>
      </w:r>
    </w:p>
    <w:p>
      <w:pPr>
        <w:pStyle w:val="Normal"/>
        <w:numPr>
          <w:ilvl w:val="0"/>
          <w:numId w:val="2"/>
        </w:numPr>
        <w:ind w:left="1134" w:hanging="567"/>
        <w:rPr/>
      </w:pPr>
      <w:r>
        <w:rPr/>
        <w:t>Хальвеч В. Возвращение Ленина в Россию в 1917 году: Перев. с нем. М., 1990.</w:t>
      </w:r>
    </w:p>
    <w:p>
      <w:pPr>
        <w:pStyle w:val="Normal"/>
        <w:numPr>
          <w:ilvl w:val="0"/>
          <w:numId w:val="2"/>
        </w:numPr>
        <w:ind w:left="1134" w:hanging="567"/>
        <w:rPr/>
      </w:pPr>
      <w:r>
        <w:rPr/>
        <w:t xml:space="preserve">Хрестоматия по истории России. В 4-х т. М., 1994. </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28" w:hanging="141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8:00Z</dcterms:created>
  <dc:creator>JobPerformer</dc:creator>
  <dc:description/>
  <cp:keywords/>
  <dc:language>en-US</dc:language>
  <cp:lastModifiedBy>SYSTEM</cp:lastModifiedBy>
  <dcterms:modified xsi:type="dcterms:W3CDTF">2011-09-21T13:08:00Z</dcterms:modified>
  <cp:revision>2</cp:revision>
  <dc:subject/>
  <dc:title/>
</cp:coreProperties>
</file>