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униципальное образовательное учреждение «Средняя общеобразовательная школа № 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96"/>
          <w:szCs w:val="96"/>
        </w:rPr>
      </w:pPr>
      <w:r>
        <w:rPr>
          <w:sz w:val="96"/>
          <w:szCs w:val="96"/>
        </w:rPr>
        <w:t>Реферат</w:t>
      </w:r>
    </w:p>
    <w:p>
      <w:pPr>
        <w:pStyle w:val="Normal"/>
        <w:spacing w:lineRule="auto" w:line="360"/>
        <w:jc w:val="center"/>
        <w:rPr>
          <w:sz w:val="96"/>
          <w:szCs w:val="96"/>
        </w:rPr>
      </w:pPr>
      <w:r>
        <w:rPr>
          <w:sz w:val="96"/>
          <w:szCs w:val="9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sz w:val="40"/>
          <w:szCs w:val="40"/>
        </w:rPr>
      </w:pPr>
      <w:r>
        <w:rPr>
          <w:b/>
          <w:bCs/>
          <w:sz w:val="40"/>
          <w:szCs w:val="40"/>
        </w:rPr>
        <w:t>«Сталинградская битва»</w:t>
      </w:r>
    </w:p>
    <w:p>
      <w:pPr>
        <w:pStyle w:val="Normal"/>
        <w:spacing w:lineRule="auto" w:line="360"/>
        <w:jc w:val="center"/>
        <w:rPr>
          <w:b/>
          <w:b/>
          <w:bCs/>
          <w:sz w:val="40"/>
          <w:szCs w:val="40"/>
        </w:rPr>
      </w:pPr>
      <w:r>
        <w:rPr>
          <w:b/>
          <w:bCs/>
          <w:sz w:val="40"/>
          <w:szCs w:val="4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5580"/>
        <w:rPr/>
      </w:pPr>
      <w:r>
        <w:rPr/>
        <w:t>Выполнил учащийся  9 «Д» класса</w:t>
      </w:r>
    </w:p>
    <w:p>
      <w:pPr>
        <w:pStyle w:val="Normal"/>
        <w:spacing w:lineRule="auto" w:line="360"/>
        <w:ind w:firstLine="5580"/>
        <w:rPr/>
      </w:pPr>
      <w:r>
        <w:rPr/>
        <w:t>Плотников В. А.</w:t>
      </w:r>
    </w:p>
    <w:p>
      <w:pPr>
        <w:pStyle w:val="Normal"/>
        <w:spacing w:lineRule="auto" w:line="360"/>
        <w:ind w:firstLine="5580"/>
        <w:rPr/>
      </w:pPr>
      <w:r>
        <w:rPr/>
        <w:t xml:space="preserve">Проверила Осипова Л. В. </w:t>
      </w:r>
    </w:p>
    <w:p>
      <w:pPr>
        <w:pStyle w:val="Normal"/>
        <w:spacing w:lineRule="auto" w:line="360"/>
        <w:ind w:firstLine="5580"/>
        <w:rPr/>
      </w:pPr>
      <w:r>
        <w:rPr/>
        <w:t>Оценка_________________________</w:t>
      </w:r>
    </w:p>
    <w:p>
      <w:pPr>
        <w:pStyle w:val="Normal"/>
        <w:spacing w:lineRule="auto" w:line="360"/>
        <w:ind w:firstLine="5580"/>
        <w:rPr/>
      </w:pPr>
      <w:r>
        <w:rPr/>
        <w:t>«_____»__________________200__г.</w:t>
      </w:r>
    </w:p>
    <w:p>
      <w:pPr>
        <w:pStyle w:val="Normal"/>
        <w:spacing w:lineRule="auto" w:line="360"/>
        <w:ind w:firstLine="5580"/>
        <w:rPr/>
      </w:pPr>
      <w:r>
        <w:rPr/>
        <w:t>Подпись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Рубцовск 2006 г.</w:t>
      </w:r>
    </w:p>
    <w:p>
      <w:pPr>
        <w:pStyle w:val="Normal"/>
        <w:spacing w:lineRule="auto" w:line="360"/>
        <w:ind w:firstLine="540"/>
        <w:jc w:val="both"/>
        <w:rPr/>
      </w:pPr>
      <w:r>
        <w:rPr/>
      </w:r>
    </w:p>
    <w:p>
      <w:pPr>
        <w:pStyle w:val="Normal"/>
        <w:spacing w:lineRule="auto" w:line="360"/>
        <w:ind w:firstLine="540"/>
        <w:jc w:val="both"/>
        <w:rPr>
          <w:sz w:val="28"/>
          <w:szCs w:val="28"/>
        </w:rPr>
      </w:pPr>
      <w:r>
        <w:rPr>
          <w:sz w:val="28"/>
          <w:szCs w:val="28"/>
        </w:rPr>
        <w:t>Ставка Верховного Главнокомандования наметила осуществить зимой 1942/1943 года ряд наступательных операций на фронте  от Ладожского озера до предгорий Главного Кавказского хребта и добиться коренного перелома в ходе войны в пользу Советского Союза. Первостепенное значение придавалось контрнаступления под Сталинградом, успех которого должен был оказать решающее влияние на стратегическую обстановку на всех фронтах</w:t>
      </w:r>
    </w:p>
    <w:p>
      <w:pPr>
        <w:pStyle w:val="22"/>
        <w:rPr/>
      </w:pPr>
      <w:r>
        <w:rPr/>
        <w:t xml:space="preserve">      </w:t>
      </w:r>
      <w:r>
        <w:rPr/>
        <w:t>Была проделана гигантская работа по формированию резервов и сосредоточению их на сталинградском направлении, накоплению и доставке на фронт необходимых материальных средств, техническому оснащению войск. Труженики тыла снабжали действующую армию непрерывно возраставшем количестве новой военной техникой и оружием, боеприпасами, снаряжением и продовольствием.</w:t>
      </w:r>
    </w:p>
    <w:p>
      <w:pPr>
        <w:pStyle w:val="Normal"/>
        <w:spacing w:lineRule="auto" w:line="360"/>
        <w:ind w:firstLine="540"/>
        <w:jc w:val="both"/>
        <w:rPr>
          <w:sz w:val="28"/>
          <w:szCs w:val="28"/>
        </w:rPr>
      </w:pPr>
      <w:r>
        <w:rPr>
          <w:sz w:val="28"/>
          <w:szCs w:val="28"/>
        </w:rPr>
        <w:t xml:space="preserve">     </w:t>
      </w:r>
      <w:r>
        <w:rPr>
          <w:sz w:val="28"/>
          <w:szCs w:val="28"/>
        </w:rPr>
        <w:t>Еще шли ожесточенные оборонительные бои, когда Ставка Верховного Главнокомандования и Генеральный штаб начали разработку наступательной операцией «Уран» с учётом предложений командований фронтов. План операции готовился в глубокой тайне. Важнейшую роль в его разработке и осуществлении сыграли генералы Г. К. Жуков, А. М. Василевский, Н. Н. Воронов. Замысел контрнаступления состоял в том, чтобы мощными ударами трёх фронтов разгромить войска, прикрывавшие фланги ударной группировки противника, и, развивая наступление по сходящимся направлениям на Калач, Советский, окружить и уничтожить его главные силы, действовавшие под Сталинградом. К началу контр наступления на Сталинградском направлении было сосредоточено более 1,1 млн. советских солдат и офицеров, 15,5 тыс. орудий и миномётов, около 1,5 тыс. танков, более 1,3 тыс. боевых самолётов. Им противостояли войска группы армий «Б», насчитывавшие свыше 1 млн. человек, почти 1,2 тыс. боевых самолётов. Таким образом, советские войска не имели значительного численного превосходства над противником, как утверждают буржуазные фальсификаторы. Если советскому командованию удалось создать на направлениях главных ударов фронтов необходимый перевес над врагом в силах и средствах, то это было достигнуто за счёт высокого уровня советского военного искусства.</w:t>
      </w:r>
    </w:p>
    <w:p>
      <w:pPr>
        <w:pStyle w:val="Normal"/>
        <w:spacing w:lineRule="auto" w:line="360"/>
        <w:ind w:firstLine="540"/>
        <w:jc w:val="both"/>
        <w:rPr>
          <w:sz w:val="28"/>
          <w:szCs w:val="28"/>
        </w:rPr>
      </w:pPr>
      <w:r>
        <w:rPr>
          <w:sz w:val="28"/>
          <w:szCs w:val="28"/>
        </w:rPr>
        <w:t xml:space="preserve">     </w:t>
      </w:r>
      <w:r>
        <w:rPr>
          <w:sz w:val="28"/>
          <w:szCs w:val="28"/>
        </w:rPr>
        <w:t xml:space="preserve">Сталинградская наступательная операция  Советской Армии длилась с 19 ноября 1942 г. По 2 февраля 1943 г. По характеру оперативно-стратегических задач её можно условно разделить на три этапа: прорыв обороны, разгром фланговых группировок противника и окружение 6-й и части сил 4-й танковой немецких армий; срыв попыток врага деблокировать попавшие в кольцо войска и развитие контрнаступления на внешнем фронте окружения; завершение разгрома окруженных фашистских соединений.      </w:t>
        <w:br/>
        <w:t xml:space="preserve">     Контрнаступление начали ранним утром северо-западнее Сталинграда ударные группировки Юго-Западного и Донского фронтов (командующие фронтами генералы И.Ф. Ватутин и К.К. Рокоссовский). На следующий день к югу от города перешли в наступление армии Сталинградского фронта (командующий генерал А.И. Ерёменко). Прорвав вражескую оборону, танковые и механизированные корпуса стремительно двинулись вперёд навстречу друг другу. На пятый день контрнаступления они, преодолев сбоями до 100-150 км, соединились в районе хутора Советский и города Калач. В окружении оказались главные силы немецко-фашистских войск, действовавших между Волгой и Доном, - 22 дивизии и более 160 отдельных частей общей численностью 330 тыс. солдат и офицеров.</w:t>
      </w:r>
    </w:p>
    <w:p>
      <w:pPr>
        <w:pStyle w:val="Normal"/>
        <w:spacing w:lineRule="auto" w:line="360"/>
        <w:ind w:firstLine="540"/>
        <w:jc w:val="both"/>
        <w:rPr>
          <w:sz w:val="28"/>
          <w:szCs w:val="28"/>
        </w:rPr>
      </w:pPr>
      <w:r>
        <w:rPr>
          <w:sz w:val="28"/>
          <w:szCs w:val="28"/>
        </w:rPr>
        <w:t xml:space="preserve">      </w:t>
      </w:r>
      <w:r>
        <w:rPr>
          <w:sz w:val="28"/>
          <w:szCs w:val="28"/>
        </w:rPr>
        <w:t>Успех этой операции во многом был предопределен правильным выбором советским командованием направления главных ударов фронтов и вре</w:t>
        <w:softHyphen/>
        <w:t>мени перехода войск в контрнаступление, когда наступательные возмож</w:t>
        <w:softHyphen/>
        <w:t>ности противника истощились, а оборона занимаемых им рубежей ещё не была подготовлена. Мощные удары советских войск по сходящимся направлениям и быстрое, развитие наступления не позволили врагу принять действенные меры по локализации прорыва. Решающую роль в осуществлении операции на окружение, сыграли чёткое и согласованное взаимодействии родов войск, смелое использование подвижных соединений, прежде всего танковых и механизированных, героизм и мужество бойцов и командиров, их высокий наступательный порыв и возросшее боевое мастерство.</w:t>
      </w:r>
    </w:p>
    <w:p>
      <w:pPr>
        <w:pStyle w:val="Normal"/>
        <w:shd w:fill="FFFFFF" w:val="clear"/>
        <w:spacing w:lineRule="auto" w:line="360"/>
        <w:ind w:left="184" w:right="158" w:firstLine="540"/>
        <w:jc w:val="both"/>
        <w:rPr>
          <w:sz w:val="28"/>
          <w:szCs w:val="28"/>
        </w:rPr>
      </w:pPr>
      <w:r>
        <w:rPr>
          <w:sz w:val="28"/>
          <w:szCs w:val="28"/>
        </w:rPr>
        <w:t>С подходом стрелковых соединений был создан сплошной внутренний фронт окружения, который с каждым днем сжимался. В то же время был образован более  чем 500-километровый  внешний фронт окружения.</w:t>
      </w:r>
    </w:p>
    <w:p>
      <w:pPr>
        <w:pStyle w:val="Normal"/>
        <w:shd w:fill="FFFFFF" w:val="clear"/>
        <w:spacing w:lineRule="auto" w:line="360"/>
        <w:ind w:right="162" w:firstLine="540"/>
        <w:jc w:val="both"/>
        <w:rPr>
          <w:sz w:val="28"/>
          <w:szCs w:val="28"/>
        </w:rPr>
      </w:pPr>
      <w:r>
        <w:rPr>
          <w:sz w:val="28"/>
          <w:szCs w:val="28"/>
        </w:rPr>
        <w:t>Гитлеровское командование предприняло отчаянные усилия деблокировать попавшие в стальные клещи войска. Решительные действия совет</w:t>
        <w:softHyphen/>
        <w:t>ских войск и авиации сорвали попытки немецкого командовании помочь окруженной группировке ударом из района Котельниковского, снабжать ее с помощью «воздушного моста». Советские войска остановили на</w:t>
        <w:softHyphen/>
        <w:t>ступление противника, а к концу декабря разгромили его котельниковскую и тормосинскую группировки.</w:t>
      </w:r>
    </w:p>
    <w:p>
      <w:pPr>
        <w:pStyle w:val="Normal"/>
        <w:shd w:fill="FFFFFF" w:val="clear"/>
        <w:spacing w:lineRule="auto" w:line="360"/>
        <w:ind w:left="180" w:right="162" w:firstLine="540"/>
        <w:jc w:val="both"/>
        <w:rPr>
          <w:sz w:val="28"/>
          <w:szCs w:val="28"/>
        </w:rPr>
      </w:pPr>
      <w:r>
        <w:rPr>
          <w:sz w:val="28"/>
          <w:szCs w:val="28"/>
        </w:rPr>
        <w:t>16 декабря развернулось наступление советских войск на Среднем Дону. К концу месяца войска Юго-Западного и левого крыла Воронежского фрон</w:t>
        <w:softHyphen/>
        <w:t>тов разгромили основные силы 8-й итальянской армии, оперативной группы «Холлидт» и остатки 3-й румынской армии. Войска Советской Армии про</w:t>
        <w:softHyphen/>
        <w:t>двинулись на 150-200 км, создав благоприятные условия для ликвидации окруженных под Сталинградом войск врага.</w:t>
      </w:r>
    </w:p>
    <w:p>
      <w:pPr>
        <w:pStyle w:val="Style15"/>
        <w:rPr/>
      </w:pPr>
      <w:r>
        <w:rPr/>
        <w:t>Операция «Кольцо», целью которой была ликвидация окруженной груп</w:t>
        <w:softHyphen/>
        <w:t>пировки, стала завершающим,, этапом Сталинградской битвы. К январю 1943 г. внешний фронт находился от нее в 200-250 км. Гибель окруженных фашистских войск была предрешена. Занимаемая ими территория простре</w:t>
        <w:softHyphen/>
        <w:t>ливалась артиллерией. Запасы боеприпасов, горючего и продовольствия иссякали. Советская авиация, установив воздушную блокаду, сорвала попытку врага организовать снабжение окруженных войск с помощью транспортных самолетов.</w:t>
      </w:r>
    </w:p>
    <w:p>
      <w:pPr>
        <w:pStyle w:val="23"/>
        <w:rPr/>
      </w:pPr>
      <w:r>
        <w:rPr/>
        <w:t>Ликвидация окруженной вражеской группировки была возложена на войска Донского фронта, усиленные артиллерией, танками, личным составом. Во избежание напрасного кровопролития советское командование предъявило гитлеровцам ультиматум с предложением прекратить бессмысленное сопротивление и капитулировать. Солдатам и офицерам гарантиро</w:t>
        <w:softHyphen/>
        <w:t>вались жизнь и безопасность, а после окончания войны возвращение на ро</w:t>
        <w:softHyphen/>
        <w:t>дину. Текст ультиматума неоднократно передавался по радио на немецком языке и распространялся среди войск противника в листовках. Однако фашистское командование отклонило ультиматум, чем обрекло тысячи с коих солдат на  верную гибель.</w:t>
      </w:r>
    </w:p>
    <w:p>
      <w:pPr>
        <w:pStyle w:val="Normal"/>
        <w:spacing w:lineRule="auto" w:line="360"/>
        <w:ind w:firstLine="540"/>
        <w:jc w:val="both"/>
        <w:rPr/>
      </w:pPr>
      <w:r>
        <w:rPr>
          <w:sz w:val="28"/>
          <w:szCs w:val="28"/>
        </w:rPr>
        <w:t>10 января войска Донского фронта приступили к ликвидации враже</w:t>
        <w:softHyphen/>
        <w:t xml:space="preserve">ской группировки. В обращении Военного совета к личному составу </w:t>
      </w:r>
      <w:r>
        <w:rPr>
          <w:spacing w:val="28"/>
          <w:sz w:val="28"/>
          <w:szCs w:val="28"/>
        </w:rPr>
        <w:t xml:space="preserve">фронта </w:t>
      </w:r>
      <w:r>
        <w:rPr>
          <w:sz w:val="28"/>
          <w:szCs w:val="28"/>
        </w:rPr>
        <w:t>говорилось: «Весь наш советский народ с нетерпением ждет от нас радостного известия о ликвидации окруженных войск, полном освобождении из кровавых рук подлого врага родного, героического города...»</w:t>
      </w:r>
    </w:p>
    <w:p>
      <w:pPr>
        <w:pStyle w:val="Normal"/>
        <w:shd w:fill="FFFFFF" w:val="clear"/>
        <w:spacing w:lineRule="auto" w:line="360"/>
        <w:ind w:left="137" w:right="25" w:firstLine="540"/>
        <w:jc w:val="both"/>
        <w:rPr/>
      </w:pPr>
      <w:r>
        <w:rPr>
          <w:sz w:val="28"/>
          <w:szCs w:val="28"/>
        </w:rPr>
        <w:t>После напряженных боев операция «Кольцо» 2 февраля закончилась полным разгромом противника. В ходе ее войска фронта взяли в плен более 91 тыс. человек, в том числе свыше 2,5 тыс. офицеров и 24 генерала во главе с генерал-фельдмаршалом Паулюсом, а на полях сражений было подобра</w:t>
        <w:softHyphen/>
        <w:t>но около  140 тыс. убитых солдат и офицеров.</w:t>
      </w:r>
    </w:p>
    <w:p>
      <w:pPr>
        <w:pStyle w:val="Normal"/>
        <w:shd w:fill="FFFFFF" w:val="clear"/>
        <w:spacing w:lineRule="auto" w:line="360" w:before="7" w:after="0"/>
        <w:ind w:left="119" w:right="32" w:firstLine="540"/>
        <w:jc w:val="both"/>
        <w:rPr>
          <w:sz w:val="28"/>
          <w:szCs w:val="28"/>
        </w:rPr>
      </w:pPr>
      <w:r>
        <w:rPr>
          <w:sz w:val="28"/>
          <w:szCs w:val="28"/>
        </w:rPr>
        <w:t>Двести дней и ночей не утихала ожесточенная Сталинградская битва. По размаху, напряженности и последствиям она не знала себе равных в исто</w:t>
        <w:softHyphen/>
        <w:t>рии. Сталинградская эпопея завершилась решительной победой Советской Армии. В результате контрнаступления под Сталинградом советские войска разгромили 6-ю и 4-ю танковую немецкие армии, 3-ю и 4-ю румынские и 8-ю итальянскую армии, которые потеряли свыше 800 тыс. человек, до 2 тыс. танков и штурмовых орудий, более 10 тыс. орудий и минометов, около 3 тыс. боевых и транспортных самолетов. Общие потери вермахта за время Сталинградской битвы составили око</w:t>
        <w:softHyphen/>
        <w:t>ло 1,5 млн. человек. В связи с катастрофой под Сталинградом в Гер</w:t>
        <w:softHyphen/>
        <w:t>мании был объявлен трехдневный траур. Ее население вместо бравур</w:t>
        <w:softHyphen/>
        <w:t>ных победных маршей слушало погребальный звон церковных колоколов.</w:t>
      </w:r>
    </w:p>
    <w:p>
      <w:pPr>
        <w:pStyle w:val="Normal"/>
        <w:shd w:fill="FFFFFF" w:val="clear"/>
        <w:spacing w:lineRule="auto" w:line="360"/>
        <w:ind w:left="108" w:right="47" w:firstLine="540"/>
        <w:jc w:val="both"/>
        <w:rPr>
          <w:sz w:val="28"/>
          <w:szCs w:val="28"/>
        </w:rPr>
      </w:pPr>
      <w:r>
        <w:rPr>
          <w:sz w:val="28"/>
          <w:szCs w:val="28"/>
        </w:rPr>
        <w:t>В результате контрнаступления советских войск враг был отброшен на сотни километров. Началось его массовое изгнание с территории СССР. Советский народ с ликованием встретил победу на волжских берегах. Огром</w:t>
        <w:softHyphen/>
        <w:t>ный политический и трудовой подъем охватил всю страну. Усилилась борьба советских людей, находившихся на временно оккупированной территории, окрепла их вера в скорое освобождение.</w:t>
      </w:r>
    </w:p>
    <w:p>
      <w:pPr>
        <w:pStyle w:val="Normal"/>
        <w:shd w:fill="FFFFFF" w:val="clear"/>
        <w:spacing w:lineRule="auto" w:line="360" w:before="4" w:after="0"/>
        <w:ind w:left="97" w:right="61" w:firstLine="540"/>
        <w:jc w:val="both"/>
        <w:rPr>
          <w:sz w:val="28"/>
          <w:szCs w:val="28"/>
        </w:rPr>
      </w:pPr>
      <w:r>
        <w:rPr>
          <w:sz w:val="28"/>
          <w:szCs w:val="28"/>
        </w:rPr>
        <w:t>Победа Советских Вооруженных Сил под Сталинградом — одна из наи</w:t>
        <w:softHyphen/>
        <w:t>более славных страниц героической летописи Великой Отечественной войны, крупнейшее военно-политическое событие второй мировой войны, важней</w:t>
        <w:softHyphen/>
        <w:t>шая веха на пути советского народа, всей антигитлеровской коалиции к окончательному разгрому третьего рейха. Она имела огромное значение прежде всего потому, что изменила стратегическую обстановку на советско-германском фронте, положила «начало коренному перелому в ходе Великой Отечественной войны и всей второй мировой войны...».</w:t>
      </w:r>
    </w:p>
    <w:p>
      <w:pPr>
        <w:pStyle w:val="Normal"/>
        <w:shd w:fill="FFFFFF" w:val="clear"/>
        <w:spacing w:lineRule="auto" w:line="360" w:before="4" w:after="0"/>
        <w:ind w:left="83" w:right="68" w:firstLine="540"/>
        <w:jc w:val="both"/>
        <w:rPr>
          <w:sz w:val="28"/>
          <w:szCs w:val="28"/>
        </w:rPr>
      </w:pPr>
      <w:r>
        <w:rPr>
          <w:sz w:val="28"/>
          <w:szCs w:val="28"/>
        </w:rPr>
        <w:t>Разгром в Сталинградской битве крупных сил врага продемонстрировал мощь социалистического государства и его армии, зрелость советского воен</w:t>
        <w:softHyphen/>
        <w:t>ного искусства в проведении как обороны, так и наступления, высокий уровень боевого мастерства, мужество и стойкость советских войска После Сталинграда Советские Вооруженные Силы прочно овладели стратегической инициативой и до конца войны диктовали противнику свою волю. Они пред</w:t>
        <w:softHyphen/>
        <w:t>стали перед человечеством как сила, способная выполнить великую мис</w:t>
        <w:softHyphen/>
        <w:t>сию — освобождение народов от коричневой чумы фашизма, спасение ми</w:t>
        <w:softHyphen/>
        <w:t>ровой цивилизации.</w:t>
      </w:r>
    </w:p>
    <w:p>
      <w:pPr>
        <w:pStyle w:val="Normal"/>
        <w:shd w:fill="FFFFFF" w:val="clear"/>
        <w:spacing w:lineRule="auto" w:line="360" w:before="7" w:after="0"/>
        <w:ind w:left="68" w:right="79" w:firstLine="540"/>
        <w:jc w:val="both"/>
        <w:rPr/>
      </w:pPr>
      <w:r>
        <w:rPr>
          <w:sz w:val="28"/>
          <w:szCs w:val="28"/>
        </w:rPr>
        <w:t>Далеко идущие гитлеровские планы завоевания мирового господства были похоронены. Сокрушительное поражение на берегах Волги серьез</w:t>
        <w:softHyphen/>
        <w:t xml:space="preserve">но ослабило военную мощь Германии, ее военный престиж, моральный дух населения и армии. Среди широких слоев немецкого народа, в армии и даже среди части гитлеровского генералитета была подорвана вера в возможность выиграть войну. Фашистская Германия вступила </w:t>
      </w:r>
      <w:r>
        <w:rPr>
          <w:b/>
          <w:bCs/>
          <w:sz w:val="28"/>
          <w:szCs w:val="28"/>
        </w:rPr>
        <w:t xml:space="preserve">в </w:t>
      </w:r>
      <w:r>
        <w:rPr>
          <w:sz w:val="28"/>
          <w:szCs w:val="28"/>
        </w:rPr>
        <w:t xml:space="preserve">полосу глубокого, кризиса.  </w:t>
      </w:r>
    </w:p>
    <w:p>
      <w:pPr>
        <w:pStyle w:val="22"/>
        <w:rPr/>
      </w:pPr>
      <w:r>
        <w:rPr/>
        <w:t>Поражение фашистских войск  под Сталинградом пошатнуло здание фашистского блока и обострило внутриполитическое положение самой Германии и ее сателлитов. Трения между участниками блока под воздействием последующих   ударов  Советской   Армии   усиливались.   Япония  и  Турция были вынуждены отказаться от намерений вступить в благоприятный момент в войну против СССР.</w:t>
      </w:r>
    </w:p>
    <w:p>
      <w:pPr>
        <w:pStyle w:val="Normal"/>
        <w:shd w:fill="FFFFFF" w:val="clear"/>
        <w:spacing w:lineRule="auto" w:line="360"/>
        <w:ind w:left="29" w:firstLine="540"/>
        <w:jc w:val="both"/>
        <w:rPr>
          <w:sz w:val="28"/>
          <w:szCs w:val="28"/>
        </w:rPr>
      </w:pPr>
      <w:r>
        <w:rPr>
          <w:sz w:val="28"/>
          <w:szCs w:val="28"/>
        </w:rPr>
        <w:t>В то же время победа советского оружия на берегах Волги и Дона способствовала консолидации антигитлеровской коалиции, в составе которой Советский Союз выступал как ведущая держава, росту международного авторитета СССР и его Вооруженных Сил. Она в значительной мере пред</w:t>
        <w:softHyphen/>
        <w:t>определила успех операций англо-американских войск в Северной Африке. Разгром фашистских войск под Сталинградом явился могучим импульсом для подъема и расширения антифашистского и национально-освободитель</w:t>
        <w:softHyphen/>
        <w:t>ного движения в оккупированных странах и во всем мире, оказал решающее влияние на позиции нейтральных стран. Сталинградская битва явилась убе</w:t>
        <w:softHyphen/>
        <w:t>дительным доказательством обреченности фашизма, неизбежности его краха.</w:t>
      </w:r>
    </w:p>
    <w:p>
      <w:pPr>
        <w:pStyle w:val="Normal"/>
        <w:shd w:fill="FFFFFF" w:val="clear"/>
        <w:spacing w:lineRule="auto" w:line="360"/>
        <w:ind w:left="29" w:right="11" w:firstLine="540"/>
        <w:jc w:val="both"/>
        <w:rPr>
          <w:sz w:val="28"/>
          <w:szCs w:val="28"/>
        </w:rPr>
      </w:pPr>
      <w:r>
        <w:rPr>
          <w:sz w:val="28"/>
          <w:szCs w:val="28"/>
        </w:rPr>
        <w:t>Контрнаступление трех фронтов под Сталинградом стало исходным пунктом для нанесения последующих ударов по врагу, переросло в начале 1943 г. в стратегическое наступление Советских Вооруженных Сил почти на всем советско-германском фронте.</w:t>
      </w:r>
    </w:p>
    <w:p>
      <w:pPr>
        <w:pStyle w:val="Normal"/>
        <w:shd w:fill="FFFFFF" w:val="clear"/>
        <w:spacing w:lineRule="auto" w:line="360"/>
        <w:ind w:left="14" w:right="14" w:firstLine="540"/>
        <w:jc w:val="both"/>
        <w:rPr>
          <w:sz w:val="28"/>
          <w:szCs w:val="28"/>
        </w:rPr>
      </w:pPr>
      <w:r>
        <w:rPr>
          <w:sz w:val="28"/>
          <w:szCs w:val="28"/>
        </w:rPr>
        <w:t>Главный удар по-прежнему планировалось нанести на юго-западном направлении. Войска Закавказского фронта (командующий генерал И. В.Тюленев) во взаимодействии с Северо-Кавказским фронтом (командующий генерал И. И. Масленников), левым крылом Южного (бывшего Сталинград</w:t>
        <w:softHyphen/>
        <w:t>ского) фронта (командующий генерал Р. Я. Малиновский) при активном содействии Черноморского флота, развивая успех контрнаступления под Сталинградом, в январе — апреле продвинулись от 160 до 600 км, освобо</w:t>
        <w:softHyphen/>
        <w:t>дили Северный Кавказ (кроме Таманского полуострова), часть Ростовской области, Кубань, часть Украины и вышли к Азовскому морю. Родине были возвращены плодородные земли, сотни тысяч советских людей обрели сво</w:t>
        <w:softHyphen/>
        <w:t>боду.</w:t>
      </w:r>
    </w:p>
    <w:p>
      <w:pPr>
        <w:pStyle w:val="Normal"/>
        <w:shd w:fill="FFFFFF" w:val="clear"/>
        <w:spacing w:lineRule="auto" w:line="360"/>
        <w:ind w:left="7" w:right="32" w:firstLine="540"/>
        <w:jc w:val="both"/>
        <w:rPr>
          <w:sz w:val="28"/>
          <w:szCs w:val="28"/>
        </w:rPr>
      </w:pPr>
      <w:r>
        <w:rPr>
          <w:sz w:val="28"/>
          <w:szCs w:val="28"/>
        </w:rPr>
        <w:t>Войска Воронежского фронта под командованием генерала Ф. И. Голикова 13—27 января в ходе Острогожско-Россошанской операции окружили и разгромили 2-ю венгерскую и остатки 8-й итальянской армии, а затем совместно с войсками Брянского фронта (командующий генерал М. А. Рей</w:t>
        <w:softHyphen/>
        <w:t>тер) провели Воронежско-Касторненскую операцию (24 января — 2 февраля) и нанесли поражение 2-й немецкой армии. Развивая наступление на курско-рыльском и харьковско-полтавском направлениях, войска этих фронтов к середине февраля освободили ряд крупных центров, в том числе Курск. Белгород и Харьков. Войска Юго-Западного фронта очистили от оккупан</w:t>
        <w:softHyphen/>
        <w:t>тов часть Донбасса и Харьковской области. Войска Южного фронта осво</w:t>
        <w:softHyphen/>
        <w:t>бодили Ростов и вышли на реку Миус.</w:t>
      </w:r>
    </w:p>
    <w:p>
      <w:pPr>
        <w:pStyle w:val="Normal"/>
        <w:shd w:fill="FFFFFF" w:val="clear"/>
        <w:spacing w:lineRule="auto" w:line="360"/>
        <w:ind w:left="4" w:right="36" w:firstLine="540"/>
        <w:jc w:val="both"/>
        <w:rPr>
          <w:sz w:val="28"/>
          <w:szCs w:val="28"/>
        </w:rPr>
      </w:pPr>
      <w:r>
        <w:rPr>
          <w:sz w:val="28"/>
          <w:szCs w:val="28"/>
        </w:rPr>
        <w:t>Пытаясь снасти положение на юге, немецко-фашистское командование предприняло контрнаступление юго-западнее Харькова. Развернулись тяжелые бои. В них, сражаясь против гитлеровцев, получил боевое кре</w:t>
        <w:softHyphen/>
        <w:t>щение сформированный в СССР чехословацкий батальон под командова</w:t>
        <w:softHyphen/>
        <w:t>нием полковника Л. Свободы. Занимая оборону в районе села Соколово, он с честью выполнил поставленную задачу: не пропустил через реку Мжа вражеские танки.</w:t>
      </w:r>
    </w:p>
    <w:p>
      <w:pPr>
        <w:pStyle w:val="Normal"/>
        <w:shd w:fill="FFFFFF" w:val="clear"/>
        <w:spacing w:lineRule="auto" w:line="360"/>
        <w:ind w:left="7" w:right="50" w:firstLine="540"/>
        <w:jc w:val="both"/>
        <w:rPr>
          <w:sz w:val="28"/>
          <w:szCs w:val="28"/>
        </w:rPr>
      </w:pPr>
      <w:r>
        <w:rPr>
          <w:sz w:val="28"/>
          <w:szCs w:val="28"/>
        </w:rPr>
        <w:t>Фашистам удалось потеснить советские войска, вновь захватить Харьков и Белгород, северо-восточные районы Донбасса. Но к концу марта вра</w:t>
        <w:softHyphen/>
        <w:t>жеское контрнаступление было остановлено, положение на всех участ</w:t>
        <w:softHyphen/>
        <w:t>ках этого направления стабилизировалось.</w:t>
      </w:r>
    </w:p>
    <w:p>
      <w:pPr>
        <w:pStyle w:val="Normal"/>
        <w:shd w:fill="FFFFFF" w:val="clear"/>
        <w:spacing w:lineRule="auto" w:line="360"/>
        <w:ind w:right="25" w:firstLine="540"/>
        <w:jc w:val="both"/>
        <w:rPr/>
      </w:pPr>
      <w:r>
        <w:rPr>
          <w:sz w:val="28"/>
          <w:szCs w:val="28"/>
        </w:rPr>
        <w:t xml:space="preserve">Во второй половине февраля войска Северо-Западного фронта в районе Демянска и Старой Руссы ликвидировали демянский плацдарм врага, а в </w:t>
      </w:r>
      <w:r>
        <w:rPr>
          <w:spacing w:val="-1"/>
          <w:sz w:val="28"/>
          <w:szCs w:val="28"/>
        </w:rPr>
        <w:t>конце марта войска Калининского и Западного фронтов - ржевско-вязем</w:t>
      </w:r>
      <w:r>
        <w:rPr>
          <w:sz w:val="28"/>
          <w:szCs w:val="28"/>
        </w:rPr>
        <w:t>ский  плацдарм на московском направлении.</w:t>
      </w:r>
    </w:p>
    <w:p>
      <w:pPr>
        <w:pStyle w:val="Normal"/>
        <w:shd w:fill="FFFFFF" w:val="clear"/>
        <w:spacing w:lineRule="auto" w:line="360"/>
        <w:ind w:left="7" w:right="61" w:firstLine="540"/>
        <w:jc w:val="both"/>
        <w:rPr/>
      </w:pPr>
      <w:r>
        <w:rPr/>
        <w:t>Одним из важнейших событий зимней кампании 1942/43 г. явился прорыв блокады Ленинграда. Положение осажденного города все еще остава</w:t>
        <w:softHyphen/>
        <w:t>лось крайне тяжелым. На его улицах и площадях рвались бомбы и снаряды. Легендарная Дорога жизни не могла обеспечить всем необходимым жителей и защитников города. Но голодный, без воды и света город-герой муже</w:t>
        <w:softHyphen/>
        <w:t>ственно сопротивлял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540"/>
      <w:jc w:val="both"/>
    </w:pPr>
    <w:rPr>
      <w:sz w:val="28"/>
      <w:szCs w:val="28"/>
    </w:rPr>
  </w:style>
  <w:style w:type="paragraph" w:styleId="Style15">
    <w:name w:val="Цитата"/>
    <w:basedOn w:val="Normal"/>
    <w:qFormat/>
    <w:pPr>
      <w:shd w:fill="FFFFFF" w:val="clear"/>
      <w:spacing w:lineRule="auto" w:line="360"/>
      <w:ind w:left="184" w:right="158" w:firstLine="540"/>
      <w:jc w:val="both"/>
    </w:pPr>
    <w:rPr>
      <w:sz w:val="28"/>
      <w:szCs w:val="28"/>
    </w:rPr>
  </w:style>
  <w:style w:type="paragraph" w:styleId="23">
    <w:name w:val="Основной текст с отступом 2"/>
    <w:basedOn w:val="Normal"/>
    <w:qFormat/>
    <w:pPr>
      <w:shd w:fill="FFFFFF" w:val="clear"/>
      <w:spacing w:lineRule="auto" w:line="360"/>
      <w:ind w:firstLine="54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8:00Z</dcterms:created>
  <dc:creator>***</dc:creator>
  <dc:description/>
  <cp:keywords/>
  <dc:language>en-US</dc:language>
  <cp:lastModifiedBy>SYSTEM</cp:lastModifiedBy>
  <dcterms:modified xsi:type="dcterms:W3CDTF">2011-09-21T12:48:00Z</dcterms:modified>
  <cp:revision>2</cp:revision>
  <dc:subject/>
  <dc:title>     Ставка Верховного Главнокомандования наметила осуществить зимой 1942/1943 года ряд наступательных операций на фронте  от </dc:title>
</cp:coreProperties>
</file>