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Министерство образования и науки Российской Федерации</w:t>
      </w:r>
    </w:p>
    <w:p>
      <w:pPr>
        <w:pStyle w:val="Style32"/>
        <w:rPr/>
      </w:pPr>
      <w:r>
        <w:rPr/>
        <w:t>Российская Академия Предпринимательства</w:t>
      </w:r>
    </w:p>
    <w:p>
      <w:pPr>
        <w:pStyle w:val="Style32"/>
        <w:rPr/>
      </w:pPr>
      <w:r>
        <w:rPr/>
        <w:t>Новосибирский филиал</w:t>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t>Реферат по курсу История</w:t>
      </w:r>
    </w:p>
    <w:p>
      <w:pPr>
        <w:pStyle w:val="Style32"/>
        <w:rPr>
          <w:b/>
          <w:b/>
          <w:bCs/>
        </w:rPr>
      </w:pPr>
      <w:r>
        <w:rPr>
          <w:b/>
          <w:bCs/>
        </w:rPr>
        <w:t>Тема: “Сталинградская битва. Положение сторон и боевые действия в 1942 г.”</w:t>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jc w:val="left"/>
        <w:rPr/>
      </w:pPr>
      <w:r>
        <w:rPr/>
        <w:t>Выполнил:</w:t>
      </w:r>
    </w:p>
    <w:p>
      <w:pPr>
        <w:pStyle w:val="Style32"/>
        <w:jc w:val="left"/>
        <w:rPr/>
      </w:pPr>
      <w:r>
        <w:rPr/>
        <w:t>Студент гр. М29з</w:t>
      </w:r>
    </w:p>
    <w:p>
      <w:pPr>
        <w:pStyle w:val="Style32"/>
        <w:jc w:val="left"/>
        <w:rPr/>
      </w:pPr>
      <w:r>
        <w:rPr/>
        <w:t>Минченко Я.А.</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г. Новосибирск 2009г.</w:t>
      </w:r>
      <w:r>
        <w:br w:type="page"/>
      </w:r>
    </w:p>
    <w:p>
      <w:pPr>
        <w:pStyle w:val="Style26"/>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ланы и замыслы</w:t>
      </w:r>
    </w:p>
    <w:p>
      <w:pPr>
        <w:pStyle w:val="Contents2"/>
        <w:rPr>
          <w:caps w:val="false"/>
          <w:smallCaps w:val="false"/>
          <w:sz w:val="24"/>
          <w:szCs w:val="24"/>
          <w:lang w:val="en-US" w:eastAsia="en-US"/>
        </w:rPr>
      </w:pPr>
      <w:r>
        <w:rPr>
          <w:rStyle w:val="InternetLink"/>
          <w:lang w:val="en-US" w:eastAsia="en-US"/>
        </w:rPr>
        <w:t>2. Прорыв к Дону</w:t>
      </w:r>
    </w:p>
    <w:p>
      <w:pPr>
        <w:pStyle w:val="Contents2"/>
        <w:rPr>
          <w:caps w:val="false"/>
          <w:smallCaps w:val="false"/>
          <w:sz w:val="24"/>
          <w:szCs w:val="24"/>
          <w:lang w:val="en-US" w:eastAsia="en-US"/>
        </w:rPr>
      </w:pPr>
      <w:r>
        <w:rPr>
          <w:rStyle w:val="InternetLink"/>
          <w:lang w:val="en-US" w:eastAsia="en-US"/>
        </w:rPr>
        <w:t>3. Планы меняются</w:t>
      </w:r>
    </w:p>
    <w:p>
      <w:pPr>
        <w:pStyle w:val="Contents2"/>
        <w:rPr>
          <w:caps w:val="false"/>
          <w:smallCaps w:val="false"/>
          <w:sz w:val="24"/>
          <w:szCs w:val="24"/>
          <w:lang w:val="en-US" w:eastAsia="en-US"/>
        </w:rPr>
      </w:pPr>
      <w:r>
        <w:rPr>
          <w:rStyle w:val="InternetLink"/>
          <w:lang w:val="en-US" w:eastAsia="en-US"/>
        </w:rPr>
        <w:t>4. Штурм Сталингра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Может показаться невероятным, но в каком-то смысле Сталинградская битва была запланирована еще летом 1940 года. В то время начальник штаба 18-й армии генерал-майор Эрих Маркс приступил к разработке одного из вариантов плана нападения на Советский Союз. Основываясь на гудериановской концепции глубокого танкового прорыва, Э. Маркс предлагал создать против южного фланга западной границы СССР одну мощную ударную группу, которая должна будет прорваться через Украину в излучину Дона, а оттуда резко повернув на север, ударить через районы Орла - Воронежа на Москву, и вдоль Волги - на Горький. Вариант Маркса был отвергнут. Ему предпочли вариант генерала Паулюса, известный как план "Барбаросса". Но, действия в соответствии с планом "Барбаросса", немцы в 1941 году так и не достигли своей основной цели - разгрома СССР. Возможно, поэтому идеи Э. Маркса к лету 1942 года вновь оказались востребованы, тем более что немецкие войска уже захватили всю Украину и стояли в 50 км от устья Дона.</w:t>
      </w:r>
      <w:r>
        <w:br w:type="page"/>
      </w:r>
    </w:p>
    <w:p>
      <w:pPr>
        <w:pStyle w:val="Heading2"/>
        <w:ind w:hanging="0"/>
        <w:rPr/>
      </w:pPr>
      <w:r>
        <w:rPr/>
        <w:t>1. Планы и замыслы</w:t>
      </w:r>
    </w:p>
    <w:p>
      <w:pPr>
        <w:pStyle w:val="Normal"/>
        <w:ind w:firstLine="709"/>
        <w:rPr/>
      </w:pPr>
      <w:r>
        <w:rPr/>
      </w:r>
    </w:p>
    <w:p>
      <w:pPr>
        <w:pStyle w:val="Normal"/>
        <w:ind w:firstLine="709"/>
        <w:rPr/>
      </w:pPr>
      <w:r>
        <w:rPr/>
        <w:t>Весной 1942 года после зимнего контрнаступления Красной армии на большей части советско-германского фронта установилось затишье. Стороны усиленно готовились к летним боям. Предприятия советской военной промышленности, переброшенные в конце 1941 на восток, в трудных условиях наращивали производство модернизированных или новых образцов вооружения. Так, выпуск полевой и противотанковой артиллерии возрос соответственно в 2 и 4 раза, автоматов - в 6, танков - в 2,3 раза. К маю в красной армии насчитывалось 5,1 млн. человек, 49900 орудий и минометов, 3900 танков, 2200 самолетов. Учитывая печальный опыт начала войны и прошедших сражений, советское военное руководство приступило к преобразованию организационной структуры войск: формировались танковые корпуса и воздушные армии, пересматривались принципы полевой тактики и боевой подготовки в звене батальон-полк-дивизия, совершенствовалось оперативное управление и работа штабов всех уровней.</w:t>
      </w:r>
    </w:p>
    <w:p>
      <w:pPr>
        <w:pStyle w:val="Normal"/>
        <w:ind w:firstLine="709"/>
        <w:rPr/>
      </w:pPr>
      <w:r>
        <w:rPr/>
        <w:t>Поражение, понесенное немецкой армией под Москвой в декабре 1941 года, создало благоприятную обстановку для укрепления антигитлеровской коалиции СССР, Великобритании и США, но наши союзники не спешили развернуть боевые действия в Европе пи предпочитали помогать из-за океана. Немецкой разведке стало известно, что второй фронт в 1942 не будет открыт, и это позволило немцам постоянно увеличивать число дивизий на восточном фронте: в июне со 174 до 243, а к ноябрю до 266. К началу лета 1942 года Германия на восточном фронте имела (вместе со своими союзниками) 6,2 млн. человек, 57000 орудий и минометов, 3300 танков и штурмовых орудий, 3400 самолетов. Мобилизуя экономику оккупированных стран, немцы также наращивали производство вооружения, но по темпам и количеству выпуска отставали, и в 1942 году уже наметился перевес в пользу советского тыла.</w:t>
      </w:r>
    </w:p>
    <w:p>
      <w:pPr>
        <w:pStyle w:val="Normal"/>
        <w:ind w:firstLine="709"/>
        <w:rPr/>
      </w:pPr>
      <w:r>
        <w:rPr/>
        <w:t>Превосходство в силах и средствах по-прежнему оставалось на стороне немецких войск.</w:t>
      </w:r>
    </w:p>
    <w:p>
      <w:pPr>
        <w:pStyle w:val="Normal"/>
        <w:ind w:firstLine="709"/>
        <w:rPr/>
      </w:pPr>
      <w:r>
        <w:rPr/>
        <w:t>При планировании военных действий на лето 1942 года в высшем советском руководстве единства мнений не оказалось. И.В. Сталин предполагал, что немцы будут в состоянии вести крупные наступательные операции на двух стратегических направлениях, вероятнее всего - на московском и на юге - и сильно опасался за московское, поскольку здесь противник держал более 70 дивизий. Поэтому, полагал Сталин, советским войскам, еще неимеющим сил для крупного наступления, нужно ограничиться стратегической обороной, но одновременно провести 5-6 частных операций. Начальник Генштаба маршал Б.М. Шапошников, разделяя в принципе мнение Сталина, предлагал ограничиться только жесткой обороной. Генерал армии Г.К. Жуков, соглашаясь с оперативными прогнозами Сталина и мнением Шапошникова, также предлагал ограничиться только обороной, но считал, что одну наступательную фронтовую операцию нужно все-таки провести - разгромить ржевско-вяземскую группировку, что принудило бы немцев отказаться от крупных наступлений. На юге Жуков рассчитывал встретить немцев ударами авиации, мощным артиллерийским огнем, измотать упорной оборонной, а затем перейти в наступление. Маршал С.К. Тимошенко считал, что необходимо нанести сильный упреждающий удар силами Юго-Западного (ЮЗФ) и Южного фронтов (ЮФ) в направлении на Харьков и далее на линию Днепра, что расстроит планы противника на всем южном крыле. Сталинград, как тыловой город, во всех этих замыслах даже не упоминался.</w:t>
      </w:r>
    </w:p>
    <w:p>
      <w:pPr>
        <w:pStyle w:val="Normal"/>
        <w:ind w:firstLine="709"/>
        <w:rPr/>
      </w:pPr>
      <w:r>
        <w:rPr/>
        <w:t>Из-за неправильной оценки обстановки резервы и силы парирования оказались в решающий момент далеко в сторонне от главного удара врага.</w:t>
      </w:r>
    </w:p>
    <w:p>
      <w:pPr>
        <w:pStyle w:val="Normal"/>
        <w:ind w:firstLine="709"/>
        <w:rPr/>
      </w:pPr>
      <w:r>
        <w:rPr/>
        <w:t>Немецким планом летней кампании 1942 года предусматривалось проведение последовательно четырех "ступенчатых" операций:</w:t>
      </w:r>
    </w:p>
    <w:p>
      <w:pPr>
        <w:pStyle w:val="Normal"/>
        <w:ind w:firstLine="709"/>
        <w:rPr/>
      </w:pPr>
      <w:r>
        <w:rPr/>
        <w:t>1. Прорыв 2-й полевой и 4-1 танковой армий к Воронежу и захват города.</w:t>
      </w:r>
    </w:p>
    <w:p>
      <w:pPr>
        <w:pStyle w:val="Normal"/>
        <w:ind w:firstLine="709"/>
        <w:rPr/>
      </w:pPr>
      <w:r>
        <w:rPr/>
        <w:t>2. Окружение русских у Коротояка и Осташкова под Воронежем поворотом 4-й танковой и одновременно прорывом 6-й полевой армий к Дону.</w:t>
      </w:r>
    </w:p>
    <w:p>
      <w:pPr>
        <w:pStyle w:val="Normal"/>
        <w:ind w:firstLine="709"/>
        <w:rPr/>
      </w:pPr>
      <w:r>
        <w:rPr/>
        <w:t>3. Удар 6-й полевой армии от Воронежа на юг на Сталинград и создание вдоль берега Дона линии обороны. Одновременно с юга, через устье Дона, прорыв силами 1-й танковой армии к Сталинграду и окружение остатков русских войск в междуречье Волги и Дона.</w:t>
      </w:r>
    </w:p>
    <w:p>
      <w:pPr>
        <w:pStyle w:val="Normal"/>
        <w:ind w:firstLine="709"/>
        <w:rPr/>
      </w:pPr>
      <w:r>
        <w:rPr/>
        <w:t>4. После перехвата волжской линии от Сталинграда до Астрахани, прикрывшись с севера обороной, поворот всех наличных сил на Кавказ и удар на Моздок - Грозный, и далее на Баку.</w:t>
      </w:r>
    </w:p>
    <w:p>
      <w:pPr>
        <w:pStyle w:val="Normal"/>
        <w:ind w:firstLine="709"/>
        <w:rPr/>
      </w:pPr>
      <w:r>
        <w:rPr/>
        <w:t>В основу плана была положена характерная для немецкой военной доктрины идея "блицкрига" лишь модернизированная до размеров одной "всесокрушающей" молниеносной компании. По сравнению с 1941 годом план кампании ограничивался масштабом только южного крыла восточного фронта, поскольку вести наступление на всех направлениях, Германия в 1942 году уже была не в состоянии.</w:t>
      </w:r>
    </w:p>
    <w:p>
      <w:pPr>
        <w:pStyle w:val="Normal"/>
        <w:ind w:firstLine="709"/>
        <w:rPr/>
      </w:pPr>
      <w:r>
        <w:rPr/>
        <w:t>Отдавая должное немецким генштабистам отметим, что план летней кампании 1942 года был серьезно продуман и имел эффективный расчет. И все-таки на нем изначально лежала печать двойственности. Немецкие стратеги пытались объединить экономические и далеко идущие военные цели. Захват Кавказа и низовьев Волги до Астрахани, изначально закладывал неизбежное разделение наступления на два круто расходящихся направления. При этом немцы явно переоценивали свои силы и недооценивали возможности противника.</w:t>
      </w:r>
    </w:p>
    <w:p>
      <w:pPr>
        <w:pStyle w:val="Normal"/>
        <w:ind w:firstLine="709"/>
        <w:rPr/>
      </w:pPr>
      <w:r>
        <w:rPr/>
      </w:r>
    </w:p>
    <w:p>
      <w:pPr>
        <w:pStyle w:val="Heading2"/>
        <w:ind w:hanging="0"/>
        <w:rPr/>
      </w:pPr>
      <w:r>
        <w:rPr/>
        <w:t>2. Прорыв к Дону</w:t>
      </w:r>
    </w:p>
    <w:p>
      <w:pPr>
        <w:pStyle w:val="Normal"/>
        <w:ind w:firstLine="709"/>
        <w:rPr/>
      </w:pPr>
      <w:r>
        <w:rPr/>
      </w:r>
    </w:p>
    <w:p>
      <w:pPr>
        <w:pStyle w:val="Normal"/>
        <w:ind w:firstLine="709"/>
        <w:rPr/>
      </w:pPr>
      <w:r>
        <w:rPr/>
        <w:t>Непосредственно Сталинградскому сражению предшествовали тяжелые поражения Красной армии. По плану ВГК надлежало выбить немцев из Крыма, разблокировать Севастополь и ударом с барвенковского выступа на Харьков выйти на линию Днепра, подготовив тем самым условия для перехода в общее наступление. Немецкое командование, напротив, планировало захватить Крым, открыть путь на Кавказ по черноморскому побережью, срезать образовавшиеся зимой "выступы", и, спрямив фронт, высвободить дополнительные войска для решительного прорыва на юге.</w:t>
      </w:r>
    </w:p>
    <w:p>
      <w:pPr>
        <w:pStyle w:val="Normal"/>
        <w:ind w:firstLine="709"/>
        <w:rPr/>
      </w:pPr>
      <w:r>
        <w:rPr/>
        <w:t>Советское наступление в Крыму закончилось поражением. Из Крыма на Таманский полуостров удалось переправить лишь 120 тыс. человек. Была потеряна почти вся боевая техника, сдан Севастополь, немцы высвободили одну из сильнейших своих армий - 11-ю Э. Манштейна. Еще более тяжким по своим последствиям оказалось поражение ЮЗФ и ЮФ, непосредственно предопределившее начало Сталинградского сражения. План наступления ЮЗФ преследовал далеко идущие цели, но имел существенные недостатки: фланги и тылы барвенковского выступа слабо прикрывались с юга, со стороны Южного фронта. Более того, именно этот выступ немцы выбрали для своего главного удара на юге, произошло совпадение по времени "встречных" ударов.</w:t>
      </w:r>
    </w:p>
    <w:p>
      <w:pPr>
        <w:pStyle w:val="Normal"/>
        <w:ind w:firstLine="709"/>
        <w:rPr/>
      </w:pPr>
      <w:r>
        <w:rPr/>
        <w:t>Мощь и размах начавшегося на юге немецкого наступления оказались неожиданными для советского ВГК, и оно не смогло сделать уверенного вывода, куда же дальше двинуться немцы после выхода к Дону у Воронежа? Предпримут ли они поворот на север и бросок в тыл советских войск в районе Ельца и Тулы и далее на Москву, или же устремятся правым флангом на Кавказ, Кубань, а остальную часть сил бросят на перехват Волги? Соответственно маршал Тимошенко получил приказ, прочно удерживая "опорные" позиции на флангах у Воронежа и Ростова, вывести войска ЮЗФ и ЮФ из-под ударов, чтобы избежать окружения и, уступая пространство, выиграть время.</w:t>
      </w:r>
    </w:p>
    <w:p>
      <w:pPr>
        <w:pStyle w:val="Normal"/>
        <w:ind w:firstLine="709"/>
        <w:rPr/>
      </w:pPr>
      <w:r>
        <w:rPr/>
        <w:t>Немецкое командование с большим упорством стремилось выполнить начальный этап кампании в двух операциях: на воронежском направлении (операция "Синяя") и кантемировском ("Клаузевиц"). Вторая предполагала после захвата Воронежа повернуть 4-ю танковую армию Гота на Кантемировку и Миллерово, куда с юга, в ту же точку, на стык ЮЗФ и ЮФ, должна была прорваться 1-я танковая армия Клейста. Таким образом, в огромный котел от Воронежа до Ростова попадали основные силы двух советских фронтов. Затем 6-я армия Паулюса с ходу должна была захватить Сталинград, а группа армий "А" двинуться на Кавказ.</w:t>
      </w:r>
    </w:p>
    <w:p>
      <w:pPr>
        <w:pStyle w:val="Normal"/>
        <w:ind w:firstLine="709"/>
        <w:rPr/>
      </w:pPr>
      <w:r>
        <w:rPr/>
        <w:t>Группа армий "Б" не выполнила основной задачи операции "Синяя", но достигнутый ею успех был значителен: оборона советских войск оказалась прорванной в полосе до 300 км и на глубину 150 - 170 км.</w:t>
      </w:r>
    </w:p>
    <w:p>
      <w:pPr>
        <w:pStyle w:val="Normal"/>
        <w:ind w:firstLine="709"/>
        <w:rPr/>
      </w:pPr>
      <w:r>
        <w:rPr/>
        <w:t>Таким образом, в сражениях на южном крыле в июне - начале июля немецкое командование не достигло главной цели первого этапа летней кампании: окружить и уничтожить основные силы советских фронтов не удалось. И это был первый провал немцев в рассчитанной буквально по дням решающей кампании года. Упорной и маневренной обороной русские не дали окружить себя, правда, дорогой ценой. С прорывом немцев к Дону переход Красной армии к стратегической обороне осложнился тяжелейшими потерями войск и территории. В целом же противник добился не малых результатов: полностью захватил Донбасс, Ростов, вышел в большую излучину Дона, создал непосредственную угрозу Сталинграду и Северному Кавказу. Ставке ВГК стал ясен замысел гитлеровского командования: ударом на Сталинград перехватить Волгу и, отрезав весь юг, бросить все силы на захват нефтеносных районов Кавказа.</w:t>
      </w:r>
    </w:p>
    <w:p>
      <w:pPr>
        <w:pStyle w:val="Normal"/>
        <w:ind w:firstLine="709"/>
        <w:rPr/>
      </w:pPr>
      <w:r>
        <w:rPr/>
      </w:r>
    </w:p>
    <w:p>
      <w:pPr>
        <w:pStyle w:val="Heading2"/>
        <w:ind w:hanging="0"/>
        <w:rPr/>
      </w:pPr>
      <w:r>
        <w:rPr/>
        <w:t>3. Планы меняются</w:t>
      </w:r>
    </w:p>
    <w:p>
      <w:pPr>
        <w:pStyle w:val="Normal"/>
        <w:ind w:firstLine="709"/>
        <w:rPr/>
      </w:pPr>
      <w:r>
        <w:rPr/>
      </w:r>
    </w:p>
    <w:p>
      <w:pPr>
        <w:pStyle w:val="Normal"/>
        <w:ind w:firstLine="709"/>
        <w:rPr/>
      </w:pPr>
      <w:r>
        <w:rPr/>
        <w:t>С выходом 6-й полевой армии Ф. Паулюса 17 июля на рубеж реки Чир началось Сталинградское сражение (оборонительный период). Ставка ВГК еще 12 июля срочно приступила к формированию на базе Юго-Западного нового Сталинградского фронта (командующий С. Тимошенко, с 23.07 В. Гердов, член Военсовета Н. Хрущев, начштаба П. Бодни, с 23.07 Д. Никишов). В этот период тяжело сказалась недооценка Ставкой серьезной опасности, которую таило для всего советско-германского фронта южное направление, удаленность от него резервов и поспешность проведения весенних наступательных операций. Ошибочность мартовских решений стала ясна и Сталину, под чьим давлением они принимались, но он, по свидетельству Г.К. Жукова, зная о собственных просчетах и ошибках, не искал виновных среди других, хотя виновных в провалах и поражениях было достаточно.</w:t>
      </w:r>
    </w:p>
    <w:p>
      <w:pPr>
        <w:pStyle w:val="Normal"/>
        <w:ind w:firstLine="709"/>
        <w:rPr/>
      </w:pPr>
      <w:r>
        <w:rPr/>
        <w:t>Сталинградский фронт создавался на ходу, уже под огнем. Армии для него - 62-я, 63-я, 64-я - перебрасывались из удаленных центров. Из-за перегрузки транспорта войска подвозились разрозненно, по частям.</w:t>
      </w:r>
    </w:p>
    <w:p>
      <w:pPr>
        <w:pStyle w:val="Normal"/>
        <w:ind w:firstLine="709"/>
        <w:rPr/>
      </w:pPr>
      <w:r>
        <w:rPr/>
        <w:t>Фронту ставилась задача прикрыть полосу в 530 км - от Павловска по левому берегу Дона до Клеткой и южнее через Суровикино до Верхне-Курмоярской, принять на себя удар мощной группировки, удержать большую излучину Дона и не допустить прорыва противника к Волге.</w:t>
      </w:r>
    </w:p>
    <w:p>
      <w:pPr>
        <w:pStyle w:val="Normal"/>
        <w:ind w:firstLine="709"/>
        <w:rPr/>
      </w:pPr>
      <w:r>
        <w:rPr/>
        <w:t>В первые 6 дней, с 17 по 23 июля, обстановка на правом берегу Дона накалялась не по дням, а по часам. Сразу же началась гонка за выход первыми на рубежи атак и обороны. И как ни странно механизированные советские войска, все-таки опередили немцев. Командармы, выигрывая время для развертывания главных сил на основных позициях, успели выдвинуть на линию р. Чир передовые отряды, которые оказали столь яростное сопротивление, что немецким генералам стало ясно: с ходу к донским переправам не прорваться. Для немцев, считавших, что русские в основном уже разгромлены, появление новых армий оказалось совершенно неожиданным. Паулюс, натолкнувшись на упорную оборону, запросил подкреплений и через 6 дней, 23 июля, получил 5 пехотных, 3 танковых 2 моторизованных дивизий, которые были сняты из-под Воронежа и с главного кавказского направления. Превосходство в людях - в 1,7 раз, в артиллерии и танках - в 1,3 и в самолетах почти в 3 раза. Но этих сил для быстрого выхода на Волгу немцам окажется недостаточно.</w:t>
      </w:r>
    </w:p>
    <w:p>
      <w:pPr>
        <w:pStyle w:val="Normal"/>
        <w:ind w:firstLine="709"/>
        <w:rPr/>
      </w:pPr>
      <w:r>
        <w:rPr/>
        <w:t>Шесть огненных дней и ночей передовые отряды советских войск сдерживали натиск противника, давая время своим армиям изготовиться на основных рубежах. И эти бои создали гитлеровскому командованию новые затруднения в осуществлении своих планов. Немецкие генералы были вынуждены менять весь план компании, сроки и расстановку группировок, и перебрасывать значительные силы с главного на вспомогательное направление. Своей "нелогичной" решимостью обороняться даже в безнадежном положении, русские явно навязывали немцем свою волю. И это была вторая пробуксировка плана. А впереди еще предстояло форсирование Дона и бои на подступах к Сталинграду.</w:t>
      </w:r>
    </w:p>
    <w:p>
      <w:pPr>
        <w:pStyle w:val="Normal"/>
        <w:ind w:firstLine="709"/>
        <w:rPr/>
      </w:pPr>
      <w:r>
        <w:rPr/>
        <w:t>В городе создавались рабочие дружины, отряды ополчения и истребительные батальоны. Все предприятия переключались на выпуск оружия, боеприпасов и другой необходимой фронту продукции. И это сыграло свою роль в исходе битвы.</w:t>
      </w:r>
    </w:p>
    <w:p>
      <w:pPr>
        <w:pStyle w:val="Normal"/>
        <w:ind w:firstLine="709"/>
        <w:rPr/>
      </w:pPr>
      <w:r>
        <w:rPr/>
        <w:t>Июльские бои с 17 по 30 июля 1942 года на линии Дона и в южном междуречье имели чрезвычайное значение для верховных командований обеих воющих сторон, о чем свидетельствуют два документа, почти одновременные по датам появления (23 и 28 июля), хотя мотивы излагаемых в них решений принципиально различны. Речь идет о новой директиве Гитлера № 45 (во изменение и дополнение первоначальной за № 41) и о приказе Сталина № 227, получившем в исторической литературе название "Ни шагу назад!"</w:t>
      </w:r>
    </w:p>
    <w:p>
      <w:pPr>
        <w:pStyle w:val="Normal"/>
        <w:ind w:firstLine="709"/>
        <w:rPr/>
      </w:pPr>
      <w:r>
        <w:rPr/>
        <w:t>Гитлер требовал от генералов скорейшего выполнения директивы № 45, и командование группы армий "Б" решило захватить Сталинград с ходу. План действий, на первый взгляд, был прост и достаточно обеспечен силами. Предполагалось, что 6-я армия Паулюса от хутора Перелазовский и 4-я танковая армия Гота от Обливской охватывающими разновременными ударами на Калач замкнут в кольцо на правом берегу Дона советские 62-ю и 64-ю армии, а затем, форсировав Дон, ударом по прямой от Калача ворвутся в Сталинград. С воздуха сухопутные силы вермахта поддерживал 4-й воздушный флот Рихтофена, имевшим приказ Гитлера "стереть Сталинград с лица земли". Сам Гитлер в своей ставке, расположенной в это время на Украине, в Виннице, заверял Паулюса, что его левый фланг до Воронежа прикроет, прибывающая туда 8-я итальянская армия, и выразил надежду, что доблестная 6-я быстро сокрушит остатки русских и маршем в три - четыре перехода пройдет оставшиеся до Сталинграда 170 - 180 км.</w:t>
      </w:r>
    </w:p>
    <w:p>
      <w:pPr>
        <w:pStyle w:val="Normal"/>
        <w:ind w:firstLine="709"/>
        <w:rPr/>
      </w:pPr>
      <w:r>
        <w:rPr/>
        <w:t>Паулюс начал наступление 23 июля, массировав танковые и мотодивизии против правого фланга 62-й армии. Сотни самолетов кромсали ее главную полосу, но советские части, выдержав напор, контратаками отбрасывали немецкую мотопехоту, а танки встречали огнем противотанковых орудий, бронебойщиков и ударами авиации. По всей линии советской обороны немцы сталкивались с упорным сопротивлением. Лишь через три дня они вышли к Каменской и только к 1-2 августа, потеснив фланг 62-й, пробились на двух небольших участках у Калача к Дону. Командующий Сталинградским фронтом В. Гордов принял решение ввести в бой еще не закончившие формирование 1-ю и 4-ю танковые армии. По приказу Ставки они должны были провести формировку в срок 22 - 28 июля. Гордов в связи с ухудшением положения сократил его на два дня, и с 26 июля удары советских танковых армий, согласованные с контратаками обороняющихся частей, сорвали попытку немцев форсировать Дон. Стрела немецкого удара у Калача затормозилась. Паулюсу потребовалось время для перегруппировки своих войск и пополнения.</w:t>
      </w:r>
    </w:p>
    <w:p>
      <w:pPr>
        <w:pStyle w:val="Normal"/>
        <w:ind w:firstLine="709"/>
        <w:rPr/>
      </w:pPr>
      <w:r>
        <w:rPr/>
        <w:t>На южном фасе 4-я танковая армия Гота, развернутая с кавказского на Сталинградское направление, в составе 8 пехотных, 2 танковых и 2 моторизованных дивизий и усиленная 6-м румынским корпусом перешла в наступление 31 июля. Легко прорвав оборону 51-й армии, которая имела всего 3000 человек на полосу в 200 км, немцы стали продвигаться вдоль железной дороги Тихорецк - Сталинград.64-я армия, имея из-за отхода 51-й открытый фланг, отошла под превосходящим натиском на левый берег Дона. Гордов, по указанию Ставки, создал во главе с В. Чуйковым оперативную группу (3 дивизии, танковая и морская бригады), которая, медленно отходя на рубеж реки Аксай, вплоть до 5 августа контратаками сдерживала пехотные дивизии немцев. Но танки Гота продвигались напористо и, обойдя группу Чуйкова слева, 3 августа заняли Котельниково, а 6 августа вышли на рубеж Абганерово - оз. Цана - разъезд "74 км" и двинулись к ст. Тингута. Только в 30 км от Сталинграда удалось затормозить эту вторую, нацеленную на город (южную) стрелу. И хотя попытка немцев захватить Сталинград с ходу не удалась, над городом нависла серьёзная угроза с юга. Командование фронта незамедлительно выдвинуло из резерва Ставки 57-ю армию Ф. Толбухина на рубеж Абганерово - Райгород, нацеливая ее на восстановление обороны по внешнему обводу.</w:t>
      </w:r>
    </w:p>
    <w:p>
      <w:pPr>
        <w:pStyle w:val="Normal"/>
        <w:ind w:firstLine="709"/>
        <w:rPr/>
      </w:pPr>
      <w:r>
        <w:rPr/>
        <w:t>В августе напряженность на Сталинградском направлении нарастала. Немецкое командование, хотя и натолкнулось на решительный отпор, но, добившись тактических успехов, стремилось осуществить свой план по окружению 62-й и 64-й армий. Паулюс, вынужденный для перегруппировки сил почти на неделю перейти к обороне, 7 - 9 августа начал новое наступление на Калачинском участке. Уплотнив ударный клин, немцы массированным напором танков, арт-огня и авиации оттеснили 62-ю советскую армию западнее Калача. Командарм 62-й армии А. Лопатин нанес фланговый контрудар группой из трех дивизий, которые причинили немцам значительные потери, но сами оказались зажатыми с трех сторон и вели до 14 августа тяжелые бои. Главные силы Лопатин отвел на левый берег Дона, заняв оборону на внешнем обводе на участке Вертячий - Ляпичев. Продвижение немцев вновь было приостановлено, но положение оставалось критическим, так как Паулюс наращивал силы и готовил новый, еще более мощный удар.</w:t>
      </w:r>
    </w:p>
    <w:p>
      <w:pPr>
        <w:pStyle w:val="Normal"/>
        <w:ind w:firstLine="709"/>
        <w:rPr/>
      </w:pPr>
      <w:r>
        <w:rPr/>
        <w:t>На южном фасе (теперь полоса ЮВФ) 4-я танковая Гота продолжала рваться вдоль железной дороги и поворотом на Зеты попыталась выйти к Калачу навстречу 6-й Паулюса. Особенно жестокие бои на участках обороны 64-й армии развернулись севернее Котельниково. Удары и контрудары следовали один за другим, разъезд "74 км" несколько раз переходил из рук в руки. Чтобы ликвидировать угрозу прорыва к Сталинграду с юга, командование ЮВФ организовало 9 августа при сильной поддержке авиации контрудар, вошедший в историю битвы, как "бои в районе ст. Абганерово". Контрудар осуществляла группа в составе 13-го танкового корпуса (38 танков), 133-й танковой бригады (21 танк) и 204-й дивизии. При поддержке армейской артгруппы ударная группа нанесла лобовой удар на Зеты, в то время как 38-я дивизия наносила фланговый удар от фермы № 3. Гот имел здесь один танковый и два армейских корпуса полного состава. Сил было мало, но превосходящему противнику противостояли искусный боевой порядок: 1-й эшелон - танки, 2-й четыре истребительно-противотанковых полка (ИПТАП), 3-й эшелон - два полка "Катюш". Такое построение позволяло всем эшелонам одновременно участвовать в бою. Южная стрела немецкого наступления остановилась.</w:t>
      </w:r>
    </w:p>
    <w:p>
      <w:pPr>
        <w:pStyle w:val="Normal"/>
        <w:ind w:firstLine="709"/>
        <w:rPr/>
      </w:pPr>
      <w:r>
        <w:rPr/>
        <w:t>Новое наступление началось утром 15 августа. В эти огненные августовские дни все дивизии Сталинградского фронта, изначально вступившие битву в большом некомплекте, понесли тяжелые потери, и только мужество и стойкость бойцов и командиров да оперативное мастерство генералов позволяли отражать натиск врага с большим для него уроном.</w:t>
      </w:r>
    </w:p>
    <w:p>
      <w:pPr>
        <w:pStyle w:val="Normal"/>
        <w:ind w:firstLine="709"/>
        <w:rPr/>
      </w:pPr>
      <w:r>
        <w:rPr/>
        <w:t>В результате боев 17-18 августа, используя численное и техническое превосходство и опоздание командования Сталинградского фронта с перегруппировкой, Паулюс смог, наконец, выполнить ближайшую задачу - выйти к Дону на большем участке Трехостровский - Большенабатовский и занять исходные позиции для форсирования реки.</w:t>
      </w:r>
    </w:p>
    <w:p>
      <w:pPr>
        <w:pStyle w:val="Normal"/>
        <w:ind w:firstLine="709"/>
        <w:rPr/>
      </w:pPr>
      <w:r>
        <w:rPr/>
        <w:t>Командование группы армий "Б", усиливая ударные группировки, торопило Паулюса с форсированием, а от Гота требовало пробиться на Красноармейск. Этот район не случайно притягивал гитлеровских стратегов. Здесь крылась одна из важнейших особенностей района Сталинградской битвы в её оборонительный период.</w:t>
      </w:r>
    </w:p>
    <w:p>
      <w:pPr>
        <w:pStyle w:val="Normal"/>
        <w:ind w:firstLine="709"/>
        <w:rPr/>
      </w:pPr>
      <w:r>
        <w:rPr/>
        <w:t>Дело в том, что как театр военных действий Сталинградский оперативный район, представляет собой равнинную по рельефу местность с выходом в донские и калмыцкие степи. В центре его находится растянувшийся на 60 км вдоль Волги с севера на юг город Сталинград. И у самой южной оконечности городских кварталов находится участок, имеющий решающие значение для всего оперативного района. Это небольшие приволжские возвышенности между Бекетовой и Красноармейском. Здесь, где Волга круто поворачивает на юго-восток и по прямой уходит к Астрахани, берег возвышается на 150 м. Эта возвышенность господствует над всем изгибом реки и островом Сарпинским. Именно здесь находится "ключ от Сталинграда". Перехват Волги в этом месте стал бы роковым для города и более того - для всего южного (левого) крыла фронта. Более того, Красноармейск - краеугольный камень обороны Сталинграда - одновременно являлся конечным пунктом единственной коммуникации, связывающий по суши Западный берег Волги с Астраханью. Захват этого участка давал возможность полного контроля и наблюдения как на Восток, через Волгу, так и на Запад, в калмыцкие степи, и представлял для обеих сторон выгодный плацдарм, как для обороны, так и для наступления. Поэтому его укрепление началось безотлагательно и одновременно с созданием Юго-Восточного фронта.</w:t>
      </w:r>
    </w:p>
    <w:p>
      <w:pPr>
        <w:pStyle w:val="Normal"/>
        <w:ind w:firstLine="709"/>
        <w:rPr/>
      </w:pPr>
      <w:r>
        <w:rPr/>
        <w:t>В дни, когда Паулюс пробивался на исходные позиции для прыжка через Дон. Гот, пополнявший армию свежими дивизиями, попытался захватить "краеугольную точку", которая позволила бы ему "перевернуть" весь Сталинград. Двумя пехотными и одной моторизованной дивизиями Гот нанес удар в районах ст. Абганерово, разъезд "74 км", Демкин, с/х. им. Юркина. Ожесточенные бои закончились лишь захватом Абганерово. Тогда уже группировкой из трех пехотных, двух танковых и одной моторизованной дивизий немцы ударили из района Плодовитое из Красноармейск и Бегетовку и прорвались к пунктам Дубовый Овраг, балка Морозовская, но, пытаясь углубить прорыв, натолкнулись на минные поля и огонь истребительно противотанковых полков. В эти дни немецкие командиры в день теряли до 50% своих танков и до 40% личного состава полков. И хотя потери советских войск были отнюдь не меньшими, немецкому командованию стало ясно, что план захвата города с ходу невыполним.</w:t>
      </w:r>
    </w:p>
    <w:p>
      <w:pPr>
        <w:pStyle w:val="Normal"/>
        <w:ind w:firstLine="709"/>
        <w:rPr/>
      </w:pPr>
      <w:r>
        <w:rPr/>
        <w:t>В эти дни кровопролитных боев пропагандисты Геббельса заговорили о появлении у русских на Волге "крепости Сталинград", превосходящей своей неприступностью знаменитый Верден.</w:t>
      </w:r>
    </w:p>
    <w:p>
      <w:pPr>
        <w:pStyle w:val="Normal"/>
        <w:ind w:firstLine="709"/>
        <w:rPr/>
      </w:pPr>
      <w:r>
        <w:rPr/>
        <w:t>За месяц с 17 июля по 17 августа немецкие войска, во всем превосходящие русских продвинулись лишь на 60 - 80 км (это по 2 км в день). Два срока взятия Сталинграда, назначенные им лично, прошли, но Паулюс и Гот, все еще не окружили и не уничтожили русских на правом берегу Дона, а топтались в междуречье.</w:t>
      </w:r>
    </w:p>
    <w:p>
      <w:pPr>
        <w:pStyle w:val="Normal"/>
        <w:ind w:firstLine="709"/>
        <w:rPr/>
      </w:pPr>
      <w:r>
        <w:rPr/>
        <w:t>19 августа 6-я армия предприняла атаки с целью форсировать Дон. Начался новый этап обороны - бои на внешнем и среднем обводах. Первая попытка немцев переправиться у Нижне-Акатова и Нижне-Герасимова закончилась полным уничтожением переправившихся немецких частей. После этого Паулюс перенес атаки на Вертячий и Песковатку, создал на узком участке многократное превосходство, подтянув сюда 6 дивизий (2 моторизованные, танковую и 3 пехотных), усиленных артиллерией. Эти силы при непрерывной массированной поддержке авиации создали огневой щит прикрытия переправ из всех огневых средств танковых и моторизованных дивизий и полевой артиллерии. В жестоких схватках "атаки-контратаки" немцы смогли продвинуться лишь там, где на позициях уже не оставалось ни одного защитника. К исходу 20 августа Паулюсу все же удалось буквально втиснуть на небольшой плацдарм две свои дивизии, а к исходу 21 августа переправить еще две. Но далее из-за больших потерь он был вынужден сделать паузу, чтобы подготовить бронированный клин для броска на Сталинград 23 августа.</w:t>
      </w:r>
    </w:p>
    <w:p>
      <w:pPr>
        <w:pStyle w:val="Normal"/>
        <w:ind w:firstLine="709"/>
        <w:rPr/>
      </w:pPr>
      <w:r>
        <w:rPr/>
        <w:t>Прорыв к Сталинграду на участок Рынок - Ерзова произошел в критической обстановке, сложившейся для войск фронта. Объединенное командование еще в дни боев 15 - 21 августа раскрыло в общих чертах намерение противника и новый оперативный план захвата города с двух направлений. Оба были опасными, но особое внимание уделялось южному направлению, с ключевыми высотами у изгиба Волги. Прорыв к ним грозил катастрофой. Туда постоянно подбрасывались наши резервы.</w:t>
      </w:r>
    </w:p>
    <w:p>
      <w:pPr>
        <w:pStyle w:val="Normal"/>
        <w:ind w:firstLine="709"/>
        <w:rPr/>
      </w:pPr>
      <w:r>
        <w:rPr/>
        <w:t>Многие дни Сталинградской битвы были "тяжелыми" или "грозными". Но 23 августа 1942 года можно с полным основанием назвать днем "адским".</w:t>
      </w:r>
    </w:p>
    <w:p>
      <w:pPr>
        <w:pStyle w:val="Normal"/>
        <w:ind w:firstLine="709"/>
        <w:rPr/>
      </w:pPr>
      <w:r>
        <w:rPr/>
        <w:t>23 августа 1942 года немецкие самолеты под командованием В. Рихтгофена подвергли варварской бомбардировке Сталинград. За один день противник совершил более 2000 самолетовылетов. Несмотря на противодействие советской авиации и зенитной артиллерии, сумевших сбить 120 фашистских самолетов, город был превращен в руины, погибло свыше 40 тысяч мирных жителей. Горели не только здания, горели земля и Волга, поскольку были разрушены резервуары с нефтью. На улицах от пожаров стояла такая жара, что возгоралась одежда на людях, бежавших в укрытия.</w:t>
      </w:r>
    </w:p>
    <w:p>
      <w:pPr>
        <w:pStyle w:val="Normal"/>
        <w:ind w:firstLine="709"/>
        <w:rPr/>
      </w:pPr>
      <w:r>
        <w:rPr/>
        <w:t>В этот же день 14-й танковый корпус 6-й немецкой армии прорвался к Волге в районе поселка Рынок и отрезал 62-ю армию от остальных сил Сталинградского фронта.</w:t>
      </w:r>
    </w:p>
    <w:p>
      <w:pPr>
        <w:pStyle w:val="Normal"/>
        <w:ind w:firstLine="709"/>
        <w:rPr/>
      </w:pPr>
      <w:r>
        <w:rPr/>
        <w:t>23 августа 1942 года - самая скорбная дата в истории Сталинграда.</w:t>
      </w:r>
    </w:p>
    <w:p>
      <w:pPr>
        <w:pStyle w:val="Normal"/>
        <w:ind w:firstLine="709"/>
        <w:rPr/>
      </w:pPr>
      <w:r>
        <w:rPr/>
        <w:t>Попытки советских войск ликвидировать, а немецких - расширить коридор развернулись в необычайно кровопролитные бои с большими потерями для тех и других. Группа Коваленко еще в ночь на 24 августа перехватила коридор, но немцы разорвали тонкую перегородку. Не удались и последующие попытки (в частности 26-го августа), хотя группа усиливалась двумя дивизиями и танковыми частями. Немцы каждый раз восстанавливали положение. Фронт здесь стабилизировался на рубеже Паньшино - Томилин.</w:t>
      </w:r>
    </w:p>
    <w:p>
      <w:pPr>
        <w:pStyle w:val="Normal"/>
        <w:ind w:firstLine="709"/>
        <w:rPr/>
      </w:pPr>
      <w:r>
        <w:rPr/>
        <w:t>Ни одна из сторон не достигла поставленных целей. Советское командование в критической обстановке не имело достаточных сил и средств, особенно танков и авиации для ликвидации прорыва. Наспех создаваемые ударные группировки формировались из ослабленных соединений, резервы подходили по частям и с ходу, без подготовки, бросались в бой. Но и немецкое командование не смогло выполнить главной задачи - немедленно развернуть 14-й танковый корпус Витерсгейма, атакуемый со всех сторон и не раз отрезанный, сам попал в такое отчаянное положение, что запросил разрешения на отход. В конечном, оперативный результат - срыв захвата города и выигрыш времени для обороны - оказался в пользу советского командования.</w:t>
      </w:r>
    </w:p>
    <w:p>
      <w:pPr>
        <w:pStyle w:val="Normal"/>
        <w:ind w:firstLine="709"/>
        <w:rPr/>
      </w:pPr>
      <w:r>
        <w:rPr/>
        <w:t>Решение об эвакуации населения запоздало на два дня и было принято только 25 августа. Ее осуществили под огнем и бомбардировкой противника волжские речники и Волжская военная флотилия, хотя в эти напряженные дни они были заняты переброской войск и грузов.</w:t>
      </w:r>
    </w:p>
    <w:p>
      <w:pPr>
        <w:pStyle w:val="Normal"/>
        <w:ind w:firstLine="709"/>
        <w:rPr/>
      </w:pPr>
      <w:r>
        <w:rPr/>
      </w:r>
    </w:p>
    <w:p>
      <w:pPr>
        <w:pStyle w:val="Heading2"/>
        <w:ind w:hanging="0"/>
        <w:rPr/>
      </w:pPr>
      <w:r>
        <w:rPr/>
        <w:t>4. Штурм Сталинграда</w:t>
      </w:r>
    </w:p>
    <w:p>
      <w:pPr>
        <w:pStyle w:val="Normal"/>
        <w:ind w:firstLine="709"/>
        <w:rPr/>
      </w:pPr>
      <w:r>
        <w:rPr/>
      </w:r>
    </w:p>
    <w:p>
      <w:pPr>
        <w:pStyle w:val="Normal"/>
        <w:ind w:firstLine="709"/>
        <w:rPr/>
      </w:pPr>
      <w:r>
        <w:rPr/>
        <w:t>Период с 3 по 13 сентября оказался поворотным для верховных командований обеих сторон. В эти дни были приняты решения, которые предопределили и сход стратегической обороны Сталинграда, и коренной перелом в ходе всей войны.</w:t>
      </w:r>
    </w:p>
    <w:p>
      <w:pPr>
        <w:pStyle w:val="Normal"/>
        <w:ind w:firstLine="709"/>
        <w:rPr/>
      </w:pPr>
      <w:r>
        <w:rPr/>
        <w:t>К началу сентября немецкое командование оказалось в трудном положении: окружить и уничтожить русские армии на подступах к Сталинграду и взять город не удалось. Замышляя прорыв, немцы надеялись шокирующим авиаударом, уничтожением города и населения, сломить волю обороняющихся, но проходили дни и становилось ясно, что русские полны решимости сражаться не только на подступах, но и в самом городе. Об этом говорилось в воззвании горкома партии: "покроем все улицы баррикадами, сделаем каждый дом неприступной крепостью". Теперь оставалось только одно лобовой штурм каменных кварталов, раскинутых на десятках километров.</w:t>
      </w:r>
    </w:p>
    <w:p>
      <w:pPr>
        <w:pStyle w:val="Normal"/>
        <w:ind w:firstLine="709"/>
        <w:rPr/>
      </w:pPr>
      <w:r>
        <w:rPr/>
        <w:t>С 3 по 12 сентября удары армий Сталинградского фронта по левому флангу Паулюса оттянули его танки и мотопехоту от штурма города. Удары проводились в трудных условиях: медленный подвоз и сосредоточение войск, нехватка средств, горючего, боеприпасов и времени для сколачивания соединений. К тому же открытая, как скатерть местность, была убийственно невыгодной для наступления при полном господстве немецкой авиации. Все осложнялось еще и отсутствием у советских командиров опыта массированного использования танков, устаревшим построением боевых построением боевых порядков частей в три линии, что затрудняло им вести огонь на поражение в начале атак, тогда как сами они подвергались огневому удару противника.</w:t>
      </w:r>
    </w:p>
    <w:p>
      <w:pPr>
        <w:pStyle w:val="Normal"/>
        <w:ind w:firstLine="709"/>
        <w:rPr/>
      </w:pPr>
      <w:r>
        <w:rPr/>
        <w:t>Немцы назначили штурм города 13 сентября.</w:t>
      </w:r>
    </w:p>
    <w:p>
      <w:pPr>
        <w:pStyle w:val="Normal"/>
        <w:ind w:firstLine="709"/>
        <w:rPr/>
      </w:pPr>
      <w:r>
        <w:rPr/>
        <w:t>Оборона города проходила в удалении от 2 до 10 км и возлагалась на 62-ю армию от Рынка до Купоросной (50км) и 64-я армия, на которую легла основная тяжесть обороны, провела небезуспешные бои на внутреннем обводе, где за 10 дней немцы понесли большие потери. Но к тому времени, когда соединения 62-й отошли непосредственно на городской обвод, армия насчитывала 40 тыс. человек против 100 тыс. у немцев, 723 орудия против 1435 немецких и 60 танков против 500. Паулюс и Гот замкнули, наконец, пустое кольцо, но не на берегу Волги и не в городе, а перед ним, западнее и им снова противостояли так и не окруженные 62-я и 64-я армии.</w:t>
      </w:r>
    </w:p>
    <w:p>
      <w:pPr>
        <w:pStyle w:val="Normal"/>
        <w:ind w:firstLine="709"/>
        <w:rPr/>
      </w:pPr>
      <w:r>
        <w:rPr/>
        <w:t>Сталинград, как объект "обороны-штурма" представлял узкую (от 2 до 5 км) полосу длиной в 60 км от р. Сухая Мечетка до Красноармейска и по сложившийся структуре разделялся на три части: северную - до завода "Красный Октябрь", центральную - от "Красного Октября" до Купоросного и южную - от Купоросного, включая Красноармейский район. Планировка: узкие прямоугольники кварталов с длинными прямыми продольными и короткими поперечными улицами. Это облегчало обороняющимся устройство баррикад и организацию огня, но и противнику позволяло вести сквозной обстрел, затрудняя маневр обороняющихся. На западе перед городом находились небольшие высоты, а непосредственно в город врезалось много оврагов, что давало преимущества противнику в наблюдении и скрытном накоплении войск. Ширина Волги в районе Сталинграда - 1-2 км, переправы пароходные, паромные и лодочные. Основная - у Красной Поляны. Правый берег Волги, обрывистый и высокий создавал большие "мертвые пространства" недосягаемые для артиллерии врага, там располагались штабы и тылы. Местность в целом не выгодная для обороны, готовность которой к 10 сентября не превышала 25%. Прочность и упорство обороны создавалось мужеством и моральной стойкостью войск, мощью огня, маневром сил и средств. Она отнюдь не была "любой, позиционной", а характерна исключительной маневренностью, причем больше с нашей стороны, ибо немецкая, связав основные силы штурмом, ограничила себе свободу маневра на флангах.</w:t>
      </w:r>
    </w:p>
    <w:p>
      <w:pPr>
        <w:pStyle w:val="Normal"/>
        <w:ind w:firstLine="709"/>
        <w:rPr/>
      </w:pPr>
      <w:r>
        <w:rPr/>
        <w:t>После неудавшихся попыток овладеть Сталинградом с севера поворотом 14-го танкового корпуса на юг вдоль Волги, Паулюс решил овладеть центром города атакой в лоб, с запада.13 сентября в 8 часов утра после часовой мощной авиа - и артподготовки немцы нанесли два удара: силами двух пехотных дивизий от Городищ в направлении на Мамаев курган и двумя танковыми, одной моторизованной пехотной дивизиями от Садовое и Зеленая Поляна на пригород Минина и Купоросное.</w:t>
      </w:r>
    </w:p>
    <w:p>
      <w:pPr>
        <w:pStyle w:val="Normal"/>
        <w:ind w:firstLine="709"/>
        <w:rPr/>
      </w:pPr>
      <w:r>
        <w:rPr/>
        <w:t>В первый день штурма 13 сентября 35-я дивизия и 10-я бригада отбили атаки немцев на пригород Минина и Купоросное, на направлении же к Мамаеву кургану, немцам удалось в полосе 23-го танкового корпуса овладеть поселком МТС и поселком Аэродромный. Потери с обеих сторон были не малыми. Немцы потеряли до 1300 человек и около 40 танков. В нашей 6-й танковой бригаде, попавшей на острие удара, остались 1 из 15 боеспособных танков, и 30 человек из экипажей.</w:t>
      </w:r>
    </w:p>
    <w:p>
      <w:pPr>
        <w:pStyle w:val="Normal"/>
        <w:ind w:firstLine="709"/>
        <w:rPr/>
      </w:pPr>
      <w:r>
        <w:rPr/>
        <w:t>День 14 сентября был критическим. Паулюс двинул в атаки семь дивизий, 500 танков, авиацию, обрушил огонь тысячи орудий. Бои развернулись у Мамаева кургана, по реке Царица, у элеватора на окраине пригорода Минина. Немцы прибегали к хитростям: обозначали ложные атаки, перекрашивали свои танки под цвет советских, рисовали на них звезды. К исходу дня немцы овладели Мамаевым курганом, вышли к вокзалу Сталинград-1, взяли под автоматный обстрел центральную переправу. Казалось еще один нажим и город будет взят. В этой ситуации, когда судьба Сталинграда висела на минутных стрелках, Еременко решил: немедленно, днем, под непрерывным огнем противника, переправить через Волгу 13-ю дивизию Родимцева. Переправу прикрывали лишь офицеры штаба армии и комендантские взводы. Других сил не было. Дивизион "Катюш" подавил своим залпом немецких автоматчиков, и советские роты и батальоны прямо с паромов и лодок бросились в атаку. Немцы откатились от берега.</w:t>
      </w:r>
    </w:p>
    <w:p>
      <w:pPr>
        <w:pStyle w:val="Normal"/>
        <w:ind w:firstLine="709"/>
        <w:rPr/>
      </w:pPr>
      <w:r>
        <w:rPr/>
        <w:t>В летописи битвы 21-22 сентября выделяются особо.21 сентября после длительной артиллерийской и авиационной подготовки в атаку одновременно ринулись пять вражеских дивизий (76-я и 94-я пехотные, 24-я и 14-я танковые.29-я моторизованная). Все атаки немцев были отбиты, а просочившиеся к центральной переправе автоматчики (до двух рот), подавлены огнем 42-й и 92-й.22 сентября бои разгорелись с еще большей силой, 76-я немецкая дивизия при поддержке 100 танков стремилась разорвать фронт 13-й дивизии. К 12 часам советские бойцы отбили 12 атак, но к 16 часам около двухсот немецких автоматчиков с 15 танками смогли вклиниться на участке оврага, на фланге 34-го полка, и одновременно другая атакующая группа охватила его левый фланг. Пять дней советские бойцы дрались в окружении и 27 сентября оставили свои участки.</w:t>
      </w:r>
    </w:p>
    <w:p>
      <w:pPr>
        <w:pStyle w:val="Normal"/>
        <w:ind w:firstLine="709"/>
        <w:rPr/>
      </w:pPr>
      <w:r>
        <w:rPr/>
        <w:t>В результате за 14 боев, продвигаясь с огромными потерями на сотню метров в день, немцы заняли часть южной половины и центра города, но не сломали сопротивления 62-й армии и не добились перелома событий в свою пользу.</w:t>
      </w:r>
    </w:p>
    <w:p>
      <w:pPr>
        <w:pStyle w:val="Normal"/>
        <w:ind w:firstLine="709"/>
        <w:rPr/>
      </w:pPr>
      <w:r>
        <w:rPr/>
        <w:t>Не добившись решающего перелома в центре южной части, Паулюс перенес главный удар к северу, с 27 сентября по 8 октября развернулись бои за рабочие поселки заводов, а также на орловском выступе, где находились четыре немецкие дивизии с приданными им 120 танками. Замысел Паулюса был прост: захватить заводы и прежде всего тракторный, выйти здесь к Волге и сдвинуть, наконец, войска из "коридора" на захват северной части. Осуществление замысла позволило бы раздробить всю оборону Сталинграда на изолированные участки.</w:t>
      </w:r>
    </w:p>
    <w:p>
      <w:pPr>
        <w:pStyle w:val="Normal"/>
        <w:ind w:firstLine="709"/>
        <w:rPr/>
      </w:pPr>
      <w:r>
        <w:rPr/>
        <w:t>С особой силой 28 сентября немцы обрушились на орловский выступ. После 7 суток боев они прорвали нашу оборону севернее и южнее Орловки, продвинулись до железной дороги, рассекли выступ надвое и окружили советские части северно-западнее Орловки. В кольце оказалась 115-я стрелковая бригада и полки 112-й дивизии Ермолкина. Потери немцев при этом составляли 2500 человек и 70 танков. Но советские войска вскоре вырвались из окружения.</w:t>
      </w:r>
    </w:p>
    <w:p>
      <w:pPr>
        <w:pStyle w:val="Normal"/>
        <w:ind w:firstLine="709"/>
        <w:rPr/>
      </w:pPr>
      <w:r>
        <w:rPr/>
        <w:t>Немецкое командование стремилось довести штурм до конца, и в октябре обстановка на фронте 62-й армии все более ухудшалась. Бои после потери орловского выступа переместились от поселков на территорию заводов "Красный Октябрь", "Баррикады" и Тракторного. Оставшаяся территория простреливалась всеми видами огня, маневр стал возможен только ночью или при задымлении. Армия имела 4 переправочных направления с использованием для баз волжских островов, воложек и Ахтубы, все они оказались под непрерывным огнем - и войска, и техника, и сами плавучие средства несли потери на причалах.</w:t>
      </w:r>
    </w:p>
    <w:p>
      <w:pPr>
        <w:pStyle w:val="Normal"/>
        <w:ind w:firstLine="709"/>
        <w:rPr/>
      </w:pPr>
      <w:r>
        <w:rPr/>
        <w:t>Противник в начале октября на узком фронте в 25 км имел против ослабленной 62-й армии 12 дивизий (7 пехотных, 2 танковые, 2 моторизованные), располагавших 300 танков. В октябре немцы сосредоточили основной натиск на Тракторный завод, как центр обороны всего северного участка. За 5 дней, обескровив себя страшными потерями, они продвинулись на 300-400 м и после этого 6 суток до 13 октября, наступать не могли. Чуйков за это время выдвинул сюда 95-ю дивизию при поддержке 150 танков в полосе 95-й и 37-й советских дивизий. Плотным огнем немцам удалось взорвать минные поля, ворваться на отдельные участки тракторного завода и выйти напротив него к Волге. Это стоило им 1500 убитыми и 50 танков. Фронт 62-й армии здесь был разрезан. Немецкому командованию уже казалось, что еще один бросок и русские будут опрокинуты в Волгу, после чего можно будет приступить к выполнению главной задачи кампании 1942 года - захвату Кавказа.</w:t>
      </w:r>
    </w:p>
    <w:p>
      <w:pPr>
        <w:pStyle w:val="Normal"/>
        <w:ind w:firstLine="709"/>
        <w:rPr/>
      </w:pPr>
      <w:r>
        <w:rPr/>
        <w:t>Ставка в октябре приняла окончательное решение на мощное контрнаступление, поэтому Сталинград требовалось удержать, во что бы то ни стало. С 30 октября на базе Сталинградского фронта формировалось Юго-Западный (Н.Ф. Ватутин) И Донской (К.К. Рокоссовский) фронты, а Юго-Восточный стал Сталинградским (А.И. Еременко). Поскольку для 62-й армии переброска подкреплений через Волгу стала крайне затруднена, то чтобы помочь ей устоять 19 октября, по решению ставки, Донской фронт перешел в наступление на Орловку силами 4 дивизий и 4 танковых бригад. А 64-я армия Сталинградского фронта нанесла удар с юга по флангу 6-й армии из района Купоросное - Зеленая Рама. Бои с небольшим продвижением, но с большим уроном для немцев шли до 1 ноября и вынудили Паулюса снять со штурма города значительную часть танков, артиллерии и авиации для парирования ударов.</w:t>
      </w:r>
    </w:p>
    <w:p>
      <w:pPr>
        <w:pStyle w:val="Normal"/>
        <w:ind w:firstLine="709"/>
        <w:rPr/>
      </w:pPr>
      <w:r>
        <w:rPr/>
        <w:t>С конца октября и в ноябре немцы постоянно предпринимали попытки сбросить русских с оставшихся "островков", но все они превращались в затяжные и страшные по потерям уличные бои за развалены домов, заводов, развороченные строения. Особенно яростные попытки овладеть, заводами немцы предприняли 11 - 13 ноября, результаты же оказались тысячи убитых перед позициями обеих дивизий. Паулюсу так и не удалось овладеть заводской частью центра города. Сменив тактику и отказавшись от массированных атак с огромными потерями, противник, учтя опыт русских, начал действовать малыми группами, но успеха не добился. Атаки уже носили уже печать отчаянности.</w:t>
      </w:r>
    </w:p>
    <w:p>
      <w:pPr>
        <w:pStyle w:val="Normal"/>
        <w:ind w:firstLine="709"/>
        <w:rPr/>
      </w:pPr>
      <w:r>
        <w:rPr/>
        <w:t>Последнее наступление Паулюса, предпринятое с 11 по 13 ноября, было изначально безнадежным. Через 48 часов оно свелось к ожесточенным рукопашным схваткам неподдающимся централизованному руководству. И хотя небольшим группам противника удалось преодолеть эти последние триста метров до Волги, но немцы тут же оказались окруженными, поскольку русские перерезали узенькие коридорчики. Еще 4 дня продолжались яростные бои, в которых пленных не брали, и надежд на выживание не было.</w:t>
      </w:r>
    </w:p>
    <w:p>
      <w:pPr>
        <w:pStyle w:val="Normal"/>
        <w:ind w:firstLine="709"/>
        <w:rPr/>
      </w:pPr>
      <w:r>
        <w:rPr/>
        <w:t>Несмотря на крайне тяжелое положение 62-й армии в октябре - ноябре 1942 года инициатива бесповоротно переходила в руки обороняющихся советских войск. И когда на рассвете 19 ноября над дымящимися развалинами Сталинграда с севера прокатился гул канонады 2000 советских орудий, то многие немецкие солдаты и офицеры, тревожно прислушиваясь к этим громоподобным раскатам, поняли, что ход Сталинградской битвы да и ход всей войны начал неотвратимо поворачиваться в другую, противоположную сторону.</w:t>
      </w:r>
      <w:r>
        <w:br w:type="page"/>
      </w:r>
    </w:p>
    <w:p>
      <w:pPr>
        <w:pStyle w:val="Heading2"/>
        <w:ind w:hanging="0"/>
        <w:rPr/>
      </w:pPr>
      <w:r>
        <w:rPr/>
        <w:t>Заключение</w:t>
      </w:r>
    </w:p>
    <w:p>
      <w:pPr>
        <w:pStyle w:val="Normal"/>
        <w:ind w:firstLine="709"/>
        <w:rPr/>
      </w:pPr>
      <w:r>
        <w:rPr/>
      </w:r>
    </w:p>
    <w:p>
      <w:pPr>
        <w:pStyle w:val="Normal"/>
        <w:ind w:firstLine="709"/>
        <w:rPr/>
      </w:pPr>
      <w:r>
        <w:rPr/>
        <w:t>Сражение на Северном Кавказе и под Сталинградом закончился 1-й период Великой Отечественной войны. Более трех месяцев продолжалось сражение за Сталинград, и Гитлер был вынужден отдать приказ № 1 о переходе Восточного фронта к обороне. Приказ предписывал: "во что бы то ни стало удерживать достигнутые рубежи, отражать всякие попытки со стороны противника прорвать их и тем самым создать предпосылки для нашего наступления в 1943 году". Это было признанием провала всей кампании 1942 года. Необходимо заметить, что было бы явным упрощением утверждать, будто план компании 1942 года, принятый гитлеровским руководством рухнул в силу изначальной ошибочности или авантюристичности. Напротив, эти планы рассчитывались в немецких штабах, где сидели отнюдь не простаки, а квалифицированные специалисты, знающие свое дело. Роковой просчет немецких стратегов заключается не в разработке заведомо невыполнимых планов, а в самоуверенной переоценке сил и средств своей армии и в недооценке сил и возможностей своего противника. Моральная стойкость русского солдата, бойцов и командиров Красной армии, оперативное мастерство ее полководцев были недооценены немецкими генералами. Экономические возможности Советского Союза, способность советского руководства в короткий срок сконцентрировать усилия и мобилизовать все средства - не были до конца учтены политиками и стратегами Германии.</w:t>
      </w:r>
      <w:r>
        <w:br w:type="page"/>
      </w:r>
    </w:p>
    <w:p>
      <w:pPr>
        <w:pStyle w:val="Heading2"/>
        <w:ind w:hanging="0"/>
        <w:rPr/>
      </w:pPr>
      <w:r>
        <w:rPr/>
        <w:t>Список литературы</w:t>
      </w:r>
    </w:p>
    <w:p>
      <w:pPr>
        <w:pStyle w:val="Normal"/>
        <w:ind w:firstLine="709"/>
        <w:rPr/>
      </w:pPr>
      <w:r>
        <w:rPr/>
      </w:r>
    </w:p>
    <w:p>
      <w:pPr>
        <w:pStyle w:val="Style21"/>
        <w:numPr>
          <w:ilvl w:val="0"/>
          <w:numId w:val="3"/>
        </w:numPr>
        <w:tabs>
          <w:tab w:val="clear" w:pos="708"/>
        </w:tabs>
        <w:ind w:left="0" w:hanging="0"/>
        <w:rPr/>
      </w:pPr>
      <w:r>
        <w:rPr/>
        <w:t>С. Былинин. Сталинградская битва. Издательский центр "Экспринт". - М., 2004.</w:t>
      </w:r>
    </w:p>
    <w:p>
      <w:pPr>
        <w:pStyle w:val="Style21"/>
        <w:numPr>
          <w:ilvl w:val="0"/>
          <w:numId w:val="3"/>
        </w:numPr>
        <w:tabs>
          <w:tab w:val="clear" w:pos="708"/>
        </w:tabs>
        <w:ind w:left="0" w:hanging="0"/>
        <w:rPr/>
      </w:pPr>
      <w:r>
        <w:rPr/>
        <w:t>Орлов А.С. История России: Учебник. - М., 2006.</w:t>
      </w:r>
    </w:p>
    <w:p>
      <w:pPr>
        <w:pStyle w:val="Style21"/>
        <w:numPr>
          <w:ilvl w:val="0"/>
          <w:numId w:val="3"/>
        </w:numPr>
        <w:tabs>
          <w:tab w:val="clear" w:pos="708"/>
        </w:tabs>
        <w:ind w:left="0" w:hanging="0"/>
        <w:rPr/>
      </w:pPr>
      <w:r>
        <w:rPr/>
        <w:t>Сталинградская битва http://battle. volgadmin.ru/</w:t>
      </w:r>
    </w:p>
    <w:p>
      <w:pPr>
        <w:pStyle w:val="Style21"/>
        <w:numPr>
          <w:ilvl w:val="0"/>
          <w:numId w:val="3"/>
        </w:numPr>
        <w:tabs>
          <w:tab w:val="clear" w:pos="708"/>
        </w:tabs>
        <w:ind w:left="0" w:hanging="0"/>
        <w:rPr/>
      </w:pPr>
      <w:r>
        <w:rPr/>
        <w:t>Сталинградская битва http://wiki. bks-tv.ru/</w:t>
      </w:r>
    </w:p>
    <w:p>
      <w:pPr>
        <w:pStyle w:val="Style21"/>
        <w:numPr>
          <w:ilvl w:val="0"/>
          <w:numId w:val="3"/>
        </w:numPr>
        <w:tabs>
          <w:tab w:val="clear" w:pos="708"/>
        </w:tabs>
        <w:ind w:left="0" w:hanging="0"/>
        <w:rPr/>
      </w:pPr>
      <w:r>
        <w:rPr/>
        <w:t>Маршал советского союза Г.К. Жуков: Воспоминания и размышлени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2">
    <w:name w:val="Заголовок 2 Знак"/>
    <w:qFormat/>
    <w:rPr>
      <w:b/>
      <w:bCs/>
      <w:i/>
      <w:iCs/>
      <w:smallCaps/>
      <w:color w:val="000000"/>
      <w:sz w:val="28"/>
      <w:szCs w:val="28"/>
      <w:lang w:val="ru-RU"/>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ind w:firstLine="709"/>
      <w:outlineLvl w:val="9"/>
    </w:pPr>
    <w:rPr/>
  </w:style>
  <w:style w:type="paragraph" w:styleId="Style17">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Contents1">
    <w:name w:val="TOC 1"/>
    <w:basedOn w:val="Normal"/>
    <w:next w:val="Normal"/>
    <w:pPr>
      <w:tabs>
        <w:tab w:val="clear" w:pos="708"/>
        <w:tab w:val="right" w:pos="1400" w:leader="dot"/>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литера"/>
    <w:basedOn w:val="Normal"/>
    <w:qFormat/>
    <w:pPr>
      <w:ind w:hanging="0"/>
    </w:pPr>
    <w:rPr/>
  </w:style>
  <w:style w:type="paragraph" w:styleId="Style23">
    <w:name w:val="Название объекта"/>
    <w:basedOn w:val="Normal"/>
    <w:next w:val="Normal"/>
    <w:qFormat/>
    <w:pPr>
      <w:ind w:firstLine="709"/>
    </w:pPr>
    <w:rPr>
      <w:b/>
      <w:bCs/>
      <w:sz w:val="20"/>
      <w:szCs w:val="20"/>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61">
    <w:name w:val="Стиль6"/>
    <w:basedOn w:val="Normal"/>
    <w:qFormat/>
    <w:pPr>
      <w:ind w:firstLine="709"/>
    </w:pPr>
    <w:rPr>
      <w:b/>
      <w:bCs/>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6:00Z</dcterms:created>
  <dc:creator>7</dc:creator>
  <dc:description/>
  <cp:keywords/>
  <dc:language>en-US</dc:language>
  <cp:lastModifiedBy>SYSTEM</cp:lastModifiedBy>
  <cp:lastPrinted>2009-11-21T13:23:00Z</cp:lastPrinted>
  <dcterms:modified xsi:type="dcterms:W3CDTF">2011-09-21T12:46:00Z</dcterms:modified>
  <cp:revision>2</cp:revision>
  <dc:subject/>
  <dc:title>Министерство образования и науки Российской Федерации</dc:title>
</cp:coreProperties>
</file>