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талинградская битва</w:t>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амаев курган</w:t>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анорама</w:t>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ом Павлова</w:t>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ниверм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лея героев</w:t>
      </w:r>
    </w:p>
    <w:p>
      <w:pPr>
        <w:pStyle w:val="Normal"/>
        <w:tabs>
          <w:tab w:val="clear" w:pos="709"/>
          <w:tab w:val="left" w:pos="9075"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ицын – Сталинград – Волгоград… На протяжении веков этот город помимо экономической и политической выгод привлекал людей своим фантастическим очарованием. В годы Великой Отечественной войны на город обрушилось несчастье – он был избран мишенью Гитлеровских войск при наступлении на Дон и Волгу. Но благодаря сильным духом непобедимым жителям Сталинграда, город не только выстоял в этой битве, но и сумел победить фашистов, обозначив тем самым переломный момент в ходе всей войны. Ценой тому – практически полностью разрушенный город и десятки тысяч жизней, унесенных вражескими пулями и бомбами.</w:t>
      </w:r>
    </w:p>
    <w:p>
      <w:pPr>
        <w:pStyle w:val="Normal"/>
        <w:spacing w:lineRule="auto" w:line="360" w:before="0" w:after="0"/>
        <w:ind w:firstLine="709"/>
        <w:jc w:val="both"/>
        <w:rPr/>
      </w:pPr>
      <w:r>
        <w:rPr>
          <w:rFonts w:cs="Times New Roman" w:ascii="Times New Roman" w:hAnsi="Times New Roman"/>
          <w:sz w:val="28"/>
          <w:szCs w:val="28"/>
        </w:rPr>
        <w:t>На местах былых сражений во вновь отстроенном Сталинграде (а ныне - Волгограде) установлены мемориалы, посетить которые должен каждый посещающий Волгоград. И не только затем, чтобы отдать дань памяти героически погибшим во</w:t>
      </w:r>
      <w:r>
        <w:rPr>
          <w:rFonts w:cs="Times New Roman" w:ascii="Times New Roman" w:hAnsi="Times New Roman"/>
          <w:sz w:val="28"/>
          <w:szCs w:val="28"/>
          <w:lang w:val="en-US"/>
        </w:rPr>
        <w:t xml:space="preserve"> </w:t>
      </w:r>
      <w:r>
        <w:rPr>
          <w:rFonts w:cs="Times New Roman" w:ascii="Times New Roman" w:hAnsi="Times New Roman"/>
          <w:sz w:val="28"/>
          <w:szCs w:val="28"/>
        </w:rPr>
        <w:t>имя всеобщего блага самоотверженным Сталинградцам, но и затем, чтобы насладиться красотой Волгограда, утонуть в его величии и оча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то хоть раз гулял теплым летним вечером через Аллею Героев на набережную Волги, уже влюблен в этот город. Так случилось и со мной – побывав однажды, хочется возвращаться снова и снова в тихий и ласковый, любимый Волго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ится 65-летняя годовщина победы в Великой Отечественной войне, победы, которой мы обязаны Сталинграду, которой могло не быть, если бы простые горожане не вняли приказу Сталина «ни шагу назад» и не стояли бы насмерть, защищая свой город, свою честь, свою Родин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воей работе я расскажу про мемориалы Волгограда, посвященные Сталинградской битв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талинградская би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лко катился в кровавой мг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ой атаки 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й и упрямый, по грудь в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мерть солдат сто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л он, что нет дороги назад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защищал Сталин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подступила к нему в у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ю хлестала т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тиллерист, пехотинец, сапер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сошел с 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ему пламя геенны, 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защищал Сталин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лезный русский солд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защищал Сталин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у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перед высшими чинами своей партии, Гитлер заявил, что хочет достичь Волги в определенном месте и притом в определенном городе, который носит имя Ста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советских войск над немецко-фашистскими войсками под Сталинградом - одна из наиболее славных страниц летописи Великой Отечественной войны. 200 дней и ночей - с 17 июля 1942 года до 2 февраля 1943 года - продолжалась Сталинградская битва при непрерывно возрастающем напряжении сил обеих сторон. В течение первых четырех месяцев шли упорные оборонительные бои, сначала в большой излучине Дона, а затем на подступах к Сталинграду и в самом городе. За этот период советские войска измотали рвавшуюся к Волге немецко-фашистскую группировку и вынудили ее перейти к обороне. В последующие два с половиной месяца Красная Армия, перейдя в контрнаступление, разгромила войска противника северо-западнее и южнее Сталинграда, окружила и ликвидировала 300-тысячную группировку немецко-фашистски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нградская битва – решающее сражение всей второй мировой войны, в котором советские войска одержали крупнейшую победу. Эта битва ознаменовала начало коренного перелома в ходе Великой Отечественной войны и второй мировой войны в целом. Закончилось победное наступление немецко-фашистских войск и началось их изгнание с территории Совет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под Сталинградом вошла в мировую историю как символ стойкости, мужества и непревзойденного героизма советского народа и его армии в борьбе за свободу и независимость нашей Родины, за избавление человечества от фашистского раб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амаев курга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шина на Мамае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и свя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отсюда до 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ровинки ви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ее на посту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нграда сол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амять людская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ессмертна о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честь на земле нашей курганов и высот, хранящих славные подвиги защитников Родины. Но есть одна легендарная высота, известная все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маев курган… Деревья на склонах, посаженные гостями города-героя. Солдаты, застывшие навечно в гимнастерках из бронзы и камня. Молчат гранитные плиты, и только – шаги, шаги. Летом и зимой. В любой день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х, к мемориалу, ведет торжественная лестница. Поднимаешься по ней и чувствуешь, как все труднее брать ступени. Не потому, что устал, - тяжесть давит душу, и ты словно испытываешь свою вину перед солдатами, сложившими здесь головы за тебя. Они погибли, а ты живешь, радуешься… А всегда ли помнишь о них?</w:t>
      </w:r>
    </w:p>
    <w:p>
      <w:pPr>
        <w:pStyle w:val="Normal"/>
        <w:spacing w:lineRule="auto" w:line="360" w:before="0" w:after="0"/>
        <w:ind w:firstLine="709"/>
        <w:jc w:val="both"/>
        <w:rPr/>
      </w:pPr>
      <w:r>
        <w:rPr>
          <w:rFonts w:cs="Times New Roman" w:ascii="Times New Roman" w:hAnsi="Times New Roman"/>
          <w:sz w:val="28"/>
          <w:szCs w:val="28"/>
        </w:rPr>
        <w:t>Весь мемориальный комплекс, от подножия до самой вершины, напоминает о том, что защитники Сталинграда были сильнее смерти, призывает хранить светлую память о них. В зареве пожарищ, в несмолкаемом грохоте разрывов они сражались за каждый дом, за каждую пядь земли, выстояли и победили.</w:t>
      </w:r>
    </w:p>
    <w:p>
      <w:pPr>
        <w:pStyle w:val="Normal"/>
        <w:spacing w:lineRule="auto" w:line="360" w:before="0" w:after="0"/>
        <w:ind w:firstLine="709"/>
        <w:jc w:val="both"/>
        <w:rPr/>
      </w:pPr>
      <w:r>
        <w:rPr>
          <w:rFonts w:cs="Times New Roman" w:ascii="Times New Roman" w:hAnsi="Times New Roman"/>
          <w:sz w:val="28"/>
          <w:szCs w:val="28"/>
        </w:rPr>
        <w:t>Путь наверх начинается у подножия, где установлены памятные знаки городов-героев. Дальше – подъем. Первая, самая высокая лестница, ведет на Аллею пирамидальных тополей. Высокие стройные тополя живыми стенами отделяют величественный подъем от шума и суеты города, заставляя посетителей сосредоточиться на торжественности и серьезности их пути.</w:t>
      </w:r>
    </w:p>
    <w:p>
      <w:pPr>
        <w:pStyle w:val="Normal"/>
        <w:spacing w:lineRule="auto" w:line="360" w:before="0" w:after="0"/>
        <w:ind w:firstLine="709"/>
        <w:jc w:val="both"/>
        <w:rPr/>
      </w:pPr>
      <w:r>
        <w:rPr>
          <w:rFonts w:cs="Times New Roman" w:ascii="Times New Roman" w:hAnsi="Times New Roman"/>
          <w:sz w:val="28"/>
          <w:szCs w:val="28"/>
        </w:rPr>
        <w:t>Миновав лестницу, попадаешь на площадь «Стоим насмерть». Она посвящена началу битвы, когда в приказе верховного главнокомандующего Сталина прозвучали слова: «Ни шагу назад! Стоять насмерть!» Именно эти слова присутствуют на одноименном постаменте. Солдат, сжимая в руках автомат, заслоняет своей грудью разрушенный, сожженный, но сражающийся и непобедимый город. Лицо его сурово – он готов постоять за свою Родину, - могучие мышцы напряжены. За его спиной – стены-руины, рассказ о боях в Сталингр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ирпичных руин барельефных стен виднеются солдаты, орудия, слова призывов – все вперемешку. Именно такая атмосфера царила на кургане в далекие годы Сталинградской битвы. Аккомпанируя барельефному повествованию, звучат военные песни – «Священная война», «Темная ночь», «Землянка», слышится гул боя – треск пулеметной очереди, разрывы бомб и гранат, голос знаменитого диктора тех лет повествует о событиях битвы. Зрительное ощущение сливается со слуховым, оставляя глубокий след в душе.</w:t>
      </w:r>
    </w:p>
    <w:p>
      <w:pPr>
        <w:pStyle w:val="Normal"/>
        <w:spacing w:lineRule="auto" w:line="360" w:before="0" w:after="0"/>
        <w:ind w:firstLine="709"/>
        <w:jc w:val="both"/>
        <w:rPr/>
      </w:pPr>
      <w:r>
        <w:rPr>
          <w:rFonts w:cs="Times New Roman" w:ascii="Times New Roman" w:hAnsi="Times New Roman"/>
          <w:sz w:val="28"/>
          <w:szCs w:val="28"/>
        </w:rPr>
        <w:t>Пройдя этот этап, оказываешься на площади Героев. Это место торжественных мероприятий - здесь принимают присягу молодые солдаты, здесь встречаются ветераны войны. И неспроста это так, ведь площадь Героев венчает громадное зеркало бассейна, в водной глади которого отражается непоколебимо спокойное небо – такое же непоколебимое, как жители Сталинграда – простые смертные, но полные отваги и решимости стоять до конца. Именно им посвящена эта площадь, именно их скульптуры обрамляют басс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льнейшем пути к вершине кургана встречается сооружение. Снаружи - неприглядное – в серой бетонной стене чернеет прямоугольный проем входа, - но внутри – грандиозное. Это – Зал воинской с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ут в полутьме ступени лестницы, окаймленной полосами неровного бетона с вкраплениями грубого черного камня, напоминающего о бесчисленных осколках железа и обломках зданий, усеявших Сталинградскую землю. По контрасту с площадью Героев (на которой находится серое здание), с ее светом и живым зеркалом бассейна, особенно сурово и мрачно смотрится черно-серый колорит внутри входа в Зал воинской славы, а низкий нависающий потолок вызывает ассоциации с каким-то укреплением – дотом, блиндажом. Лишь в глубине над лестницей слабо мерцает золотистый круг – изображение медали «За оборону Сталинграда». Там, у этого мерцающего диска, поворот вправо, опять ступени – и, наконец, Зал воинской славы. В центре его – с факелом Вечного огня рука, словно передающая нынешнему поколению эстафету жизни, эстафету подвига. Пламя беспокойно колеблется, меняет цвет, то тускнеет, то вспыхивает ярче, его отблески играют на золотистой стеклянной мозаике стен, отсвечивают на черно-красной смальте траурных знамен с именами погибших. На стенах 34 знамени с 7200 имен. Это лишь небольшая часть павших под Сталинградом. За каждым именем стоят сотни и тысячи товарищей по оружию, сражавшихся за Родину и отдавших за нее свою жизнь. Над знаменами – черно-золотая лента советской гвардии, на ней надпись: «Да, мы были простыми смертными, и мало кто выжил из нас, но все мы выполнили свой патриотический долг перед священной Матерью-Родиной». На потолке изображены советские ордена, которыми награждали за воинские подв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 воинской славы постоянно звучит печальная траурная музыка. Непрерывно льются чистые, нежные голоса, вместе со слезами посетителей, оплакивая погибших, утешая живых. С 1968 года в Зале воинской славы возле Вечного огня несут почетный караул солдаты специальной роты почетного караула волгоградского гарнизона, каждый час сменяется п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воинской славы опоясывают семь бетонных пилонов. На их верхней части изображены лица представителей разных родов оружия – летчик, танкист, пехотинец, моряк… В нижней части – черные гранитные плиты с выдержками из приказов Сталина. Есть здесь и слова, которыми заканчивались в годы Великой Отечественной войны все приказы Сталина: «Вечная слава героям, павшим в боях за свободу и независимость нашей Родины!»</w:t>
      </w:r>
    </w:p>
    <w:p>
      <w:pPr>
        <w:pStyle w:val="Normal"/>
        <w:spacing w:lineRule="auto" w:line="360" w:before="0" w:after="0"/>
        <w:ind w:firstLine="709"/>
        <w:jc w:val="both"/>
        <w:rPr/>
      </w:pPr>
      <w:r>
        <w:rPr>
          <w:rFonts w:cs="Times New Roman" w:ascii="Times New Roman" w:hAnsi="Times New Roman"/>
          <w:sz w:val="28"/>
          <w:szCs w:val="28"/>
        </w:rPr>
        <w:t>Выйдя из Зала воинской славы, попадаешь на площадь Скорби, и внимание обращается прежде всего на скульптурную композицию под названием «Скорбь матери». Придавленная тяжким горем, мать низко склонилась над телом погибшего сына. Он покоится на ее коленях, рукой она бережно поддерживает его голову. Мать оплакивает сына – вечная тема мирового искусства. Но здесь сын – воин, храбро сражавшийся и погибший в бою, об этом говорит последняя воинская почесть – знамя, закрывшее его лицо. Изгибы складок знамени повторяют изгибы складок платка матери, подчеркивая нераздельность, слитность матери и сына, Родины и ее защитника. Лицо женщины, затененное платком, при всей сдержанности, необыкновенно выразительно. Именно в нем сосредоточена сила эмоционального воздействия композиции. Поразительно, как в грубом бетоне можно было передать потрясающие душу чувства материнской скорби. Вглядимся в это лицо: оно не искажено горем, слезы уже выплаканы, лишь припухли глаза и приоткрытые губы, в этом лице глубокая неизбывная тихая боль. Небольшой бассейн у подножия скульптуры символизирует материнские слезы, рядом – плакучие ивы, низко склонившие свои в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ршине кургана ведет серпантинная дорожка, устланная по краям черными гранитными плитами с именами солдат и генералов, ополченцев и партизан, отдавших свои жизни в боях за Сталинград. Лишь на первой плите выгравированы те же слова, что и на могиле Неизвестного солдата в Москве: «Имя твое неизвестно, подвиг твой бессмертен. Вечная сл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чает Мамаев курган скульптура женщины - «Родина-мать зовет». Наблюдая ее с разных сторон, ощущаешь, как мощно и неудержимо устремилась она вперед. Взлетел над головой карающий меч русских князей, сражавшихся с тевтонским орденом, двухаршинный, двуручный, обоюдоострый. «Родина-мать» обернулась назад, призывным жестом левой руки увлекая за собой своих сыновей, ибо победа под Сталинградом еще не была победой в войне. Лицо ее грозно и вдохновенно, она зовет на правый бой. Под встречным ветром, ветром Победы, взметнулись ее волосы, разлетелись концы шарфа, подобные крыльям, платье плотно облегло сильное тело, подчеркивая его энергию, выразительность, пластично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одина-мать зовет», зрительно невесомая и вместе с тем монументальная, как будто летит над Волгой и заволжскими далями, над Волгоградом и придонскими степями. Она, вместе с самим Мамаевым курганом, давно стала символом города-геро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анорам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ая панорама «Разгром немецко-фашистских войск под Сталинградом» размещается в специально построенном здании, имеющем круглую форму. Со смотровой площадки открывается вид на художественное полотно первой советской и одной из крупнейших в мире панорамы, которая до сих пор остается единственной, написанной на тему Великой Отечественной войны. </w:t>
      </w:r>
    </w:p>
    <w:p>
      <w:pPr>
        <w:pStyle w:val="Normal"/>
        <w:spacing w:lineRule="auto" w:line="360" w:before="0" w:after="0"/>
        <w:ind w:firstLine="709"/>
        <w:jc w:val="both"/>
        <w:rPr/>
      </w:pPr>
      <w:r>
        <w:rPr>
          <w:rFonts w:cs="Times New Roman" w:ascii="Times New Roman" w:hAnsi="Times New Roman"/>
          <w:sz w:val="28"/>
          <w:szCs w:val="28"/>
        </w:rPr>
        <w:t>На художественном полотне (а оно имеет длину 120м в окружности и высоту 16м, веся при этом около тонны!) запечатлен момент, в который наиболее ярко раскрывается суть завершающего этапа сражения – 26 января 1943 года бои шли на сравнительно небольшом пространстве, где концентрация и плотность войск были особенно велики. Смотровая площадка панорамы условно находится на вершине Мамаева кургана, на одном из городских бетонных водоотстой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тно воспроизводит не только отдельные эпизоды сражения и героические подвиги советских воинов, но и достоверно раскрывает стратегический план завершающего удара в Сталинграде, четко показывая направление военных действий всех армий, участвовавших в разгроме на заключительном этапе Сталинградской битвы. Размеры панорамы позволили свободно разместить, не искажая исторической правды, всю общую картину битвы, развернувшуюся на большом пространстве.</w:t>
      </w:r>
    </w:p>
    <w:p>
      <w:pPr>
        <w:pStyle w:val="Normal"/>
        <w:spacing w:lineRule="auto" w:line="360" w:before="0" w:after="0"/>
        <w:ind w:firstLine="709"/>
        <w:jc w:val="both"/>
        <w:rPr/>
      </w:pPr>
      <w:r>
        <w:rPr>
          <w:rFonts w:cs="Times New Roman" w:ascii="Times New Roman" w:hAnsi="Times New Roman"/>
          <w:sz w:val="28"/>
          <w:szCs w:val="28"/>
        </w:rPr>
        <w:t>Между смотровой площадкой и картиной находится предметный план – рельефный макет местности и предметов, занимающий свыше 1000 квадратных метров и приближающий зрителя к обстановке боя: он изрезан окопами, ходами сообщений, изрыт воронками от снарядов и бомб. С помощью специальных художественных приемов переход от предметного плана к холсту делается незаметным. Предметный план, входя в общее композиционное решение, играет подчиненную роль и является дополнением к живописному обр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анорама «Разгром немецко-фашистских войск под Сталинградом» является ярким примером советского изобразительного искусства и советской панорамной школы. Панорама является не только историческим памятником событий Сталинградской битвы, но и памятником культуры времени, когда она создавалась (от ее замыслов в 1943-44 гг. до ее открытия в 1982 г). Панорама вобрала в себя все достоинства и недостатки целой историческ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анорама является памятником живым и павшим: тем, кто с оружием в руках у стен Сталинграда стоял насмерть и одержал великую победу, и тем, кто создавал, творил, стро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Дом Павло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метный дом довоенного Сталинграда, которому суждено было стать одним из символов стойкости, геройства, воинского подвига – дом Пав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ойны это был 4-этажный жилой дом работников облпотребсоюза. Он считался одним из престижных домов Сталинграда: его окружали элитные Дом связистов, Дом работников НКВД. В доме Павлова жили специалисты промышленных предприятий и партийные работники. Дом Павлова был построен так, что от него вела прямая ровная дорога к Волге. Этот факт сыграл важную роль во время Сталинградской бит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сентября 1942, в ходе боёв на площади 9 января, дом Павлова стал одним из двух четырехэтажных домов, которые решено было превратить в опорные пункты, так как отсюда можно было наблюдать и обстреливать занятую противником часть города на запад до 1 км, а на север и юг – ещё дальше. Именно за этот дом разворачивались самые ожесточённые бои.</w:t>
      </w:r>
    </w:p>
    <w:p>
      <w:pPr>
        <w:pStyle w:val="Normal"/>
        <w:spacing w:lineRule="auto" w:line="360" w:before="0" w:after="0"/>
        <w:ind w:firstLine="709"/>
        <w:jc w:val="both"/>
        <w:rPr/>
      </w:pPr>
      <w:r>
        <w:rPr>
          <w:rFonts w:cs="Times New Roman" w:ascii="Times New Roman" w:hAnsi="Times New Roman"/>
          <w:sz w:val="28"/>
          <w:szCs w:val="28"/>
        </w:rPr>
        <w:t>Дом получил свое название по имени младшего командира, который первый со своим отделением закрепился в нем. Затем к дому пришло подкрепление: пулеметный взвод, бронебойщики, минометчики. Подходы к дому были заминированы, налажена связь с командованием. С приходом пополнения гарнизон увеличился до 25 человек. Гвардейцы в течение 58 дней удерживали "Дом Павлова" и не отдали его врагу.</w:t>
      </w:r>
    </w:p>
    <w:p>
      <w:pPr>
        <w:pStyle w:val="Normal"/>
        <w:spacing w:lineRule="auto" w:line="360" w:before="0" w:after="0"/>
        <w:ind w:firstLine="709"/>
        <w:jc w:val="both"/>
        <w:rPr/>
      </w:pPr>
      <w:r>
        <w:rPr>
          <w:rFonts w:cs="Times New Roman" w:ascii="Times New Roman" w:hAnsi="Times New Roman"/>
          <w:sz w:val="28"/>
          <w:szCs w:val="28"/>
        </w:rPr>
        <w:t xml:space="preserve">Обороняли дом Павлова бойцы 11 национальностей – грузин Масиашвили и хохол Лущенко, еврей Лицман и татарин Рамазанов, абхаз Сукба и узбек Тургунов. Так </w:t>
      </w:r>
      <w:r>
        <w:rPr>
          <w:rFonts w:cs="Times New Roman" w:ascii="Times New Roman" w:hAnsi="Times New Roman"/>
          <w:bCs/>
          <w:sz w:val="28"/>
          <w:szCs w:val="28"/>
        </w:rPr>
        <w:t>дом Павлова</w:t>
      </w:r>
      <w:r>
        <w:rPr>
          <w:rFonts w:cs="Times New Roman" w:ascii="Times New Roman" w:hAnsi="Times New Roman"/>
          <w:sz w:val="28"/>
          <w:szCs w:val="28"/>
        </w:rPr>
        <w:t xml:space="preserve"> стал настоящим оплотом дружбы народов во время Великой Отечественной войны.</w:t>
      </w:r>
    </w:p>
    <w:p>
      <w:pPr>
        <w:pStyle w:val="Normal"/>
        <w:spacing w:lineRule="auto" w:line="360" w:before="0" w:after="0"/>
        <w:ind w:firstLine="709"/>
        <w:jc w:val="both"/>
        <w:rPr/>
      </w:pPr>
      <w:r>
        <w:rPr>
          <w:rFonts w:cs="Times New Roman" w:ascii="Times New Roman" w:hAnsi="Times New Roman"/>
          <w:sz w:val="28"/>
          <w:szCs w:val="28"/>
        </w:rPr>
        <w:t>Восстановление разрушенного города и знаменитое черкасовское движение началось также именно с этого дома. В 1965 г. на торцевой стене дома со стороны площади им. В. И. Ленина сооружена мемориальная стена-памятник в честь боевого подвига защитников Сталинграда. А позже, в 1985 г. состоялось торжественное открытие мемориальной стены-памятника на торцевой стене дома со стороны улицы Советской, посвященного трудовой доблести строителей бригады А. М. Черкасовой, которая восстанавливала разрушенный дом в 1943 — 1944 гг. Надпись на мемориальной стене: «В этом доме слились воедино подвиг ратный и труд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Универмаг</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многих сохранившихся на площади Павших борцов довоенных зданий является здание универмага.</w:t>
      </w:r>
    </w:p>
    <w:p>
      <w:pPr>
        <w:pStyle w:val="Normal"/>
        <w:spacing w:lineRule="auto" w:line="360" w:before="0" w:after="0"/>
        <w:ind w:firstLine="709"/>
        <w:jc w:val="both"/>
        <w:rPr/>
      </w:pPr>
      <w:r>
        <w:rPr>
          <w:rFonts w:cs="Times New Roman" w:ascii="Times New Roman" w:hAnsi="Times New Roman"/>
          <w:sz w:val="28"/>
          <w:szCs w:val="28"/>
        </w:rPr>
        <w:t xml:space="preserve">Свою историю Центральный универмаг ведет с 1938 года, когда по проекту архитектора М. П. Цубиковой для него было выстроено 4-этажное здание. Здание занимало важное место в застройке центральной площади города. Угловое его расположение предопределило оригинальное решение входа в магазин с угла площади и улицы Островского. В таком виде </w:t>
      </w:r>
      <w:r>
        <w:rPr>
          <w:rFonts w:cs="Times New Roman" w:ascii="Times New Roman" w:hAnsi="Times New Roman"/>
          <w:bCs/>
          <w:sz w:val="28"/>
          <w:szCs w:val="28"/>
        </w:rPr>
        <w:t>сталинградский универмаг</w:t>
      </w:r>
      <w:r>
        <w:rPr>
          <w:rFonts w:cs="Times New Roman" w:ascii="Times New Roman" w:hAnsi="Times New Roman"/>
          <w:sz w:val="28"/>
          <w:szCs w:val="28"/>
        </w:rPr>
        <w:t xml:space="preserve"> простоял недолгих четыре года – в ходе боев за Сталинград здание сильно пострадало. Уже 23 августа в ходе авианалётов на город верхний этаж универмага был снесен начи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универмага имеет историческое значение. Именно в его подвалах 31 января 1943 г., за два дня до окончания Сталинградской битвы, был пленен штаб южной группы гитлеровских войск во главе с генерал-фельдмаршалом Фридрихом фон Паулюсом. Об этом сообщается в мемориальной доске на главном фасаде универм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а крупнейшая победа русского солдата с самого начала Великой Отечественной войны. И, наверное, самая важ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2 г. здание универмага значительно пострадало и в 1949 г. было восстановлено по проекту архитектора И. К. Белдовского. Сегодня исторический фасад универмага можно наблюдать со стороны улицы Островского, где он предстает практически в первозданном виде. В 2003 году в канун годовщины победы в Сталинградской битве в подвале универмага был открыт музей «Память», посвященный историческим событиям 1942-4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ишь в подвал, и как будто погружаешься в прошлое – тусклый теплый свет лампочки ильича и уютные кресла при входе - располагайся… если сможешь. На стенах висят рисунки – дети нарисовали войну так, как они ее видят. Проходишь чуть дальше – маленькая комнатка, вся увешанная письмами с фронта, письмами, авторам которых так и не удалось увидеть и обнять адресатов. Больше двух прочесть невыносимо трудно – слезы затянули глаза и мешают видеть, в горле – ком. Покидаешь эту комнату уже совсем другим человеком – вместе со слезами ушла горечь и боль. Продвигаешься вперед по коридору, и замираешь в ужасе – справа, за заколоченной дверью слышна немецкая речь и треск пулемета. И уже не понимаешь, в страшном прошлом ты или все еще в светлом настоящем? Чтобы усмирить любопытство подглядываешь в шелку двери – там сидит немец и отдает приказы. Кажется, он не настоящий – слава Богу! Идешь вперед – все сильнее давит звук пулеметной очереди – и упираешься в дверной проем, запаянный стальной решеткой. Из комнаты на тебя смотрит фельдмаршал Паулюс. За его спиной грохочут взрывы, а он смотрит на тебя – твердо, дерзко. И знаешь, что он пленен здесь уже много лет, а все равно боишься, поэтому поворачиваешь назад и, не оглядываясь, быстро идешь в направлении выхода. На улице по-прежнему светит солнце и радостно от того, что вернулся невредимым, что все хорошо, что войны давно нет. Только почему-то, повернув за угол, уже не заходишь в этот универмаг за покупк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Аллея герое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Центральной набережной к центру города ведет широкий бульвар. Он появился в ходе послевоенного восстановления города и получил имя «Аллея Героев». На карте города это название появилось 25 августа 1954 года. Аллея героев призвана увековечить подвиг людей, героически защищавших город в дни Сталинградской битвы.</w:t>
      </w:r>
    </w:p>
    <w:p>
      <w:pPr>
        <w:pStyle w:val="Normal"/>
        <w:spacing w:lineRule="auto" w:line="360" w:before="0" w:after="0"/>
        <w:ind w:firstLine="709"/>
        <w:jc w:val="both"/>
        <w:rPr/>
      </w:pPr>
      <w:r>
        <w:rPr>
          <w:rFonts w:cs="Times New Roman" w:ascii="Times New Roman" w:hAnsi="Times New Roman"/>
          <w:sz w:val="28"/>
          <w:szCs w:val="28"/>
        </w:rPr>
        <w:t>Архитектурный ансамбль Аллеи Героев являет собой яркий пример монументальной архитектуры, так называемого «Сталинского ампира». Широкая улица ограничена монументальными восьмиэтажными зданиями, между ними разбит парк, в центре которого проходит пешеходная аллея, обрамленная стройными пирамидальными тополями. По замыслу создателей Аллея Героев должна давать ощущение особой атмосферы города с великой военной ис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улица с изображений наград, полученных городом за мужество и героизм, проявленные в ходе Сталинградской битвы – ордена Ленина и медали «Золотая Звезда», впереди. Ближе к Волге - мраморные стеллы Героев Советского Союза, на которых выгравированы имена тех, кто отдал свою жизнь и получил звание героя в боях за Сталинград.</w:t>
      </w:r>
    </w:p>
    <w:p>
      <w:pPr>
        <w:pStyle w:val="Normal"/>
        <w:spacing w:lineRule="auto" w:line="360" w:before="0" w:after="0"/>
        <w:ind w:firstLine="709"/>
        <w:jc w:val="both"/>
        <w:rPr/>
      </w:pPr>
      <w:r>
        <w:rPr>
          <w:rFonts w:cs="Times New Roman" w:ascii="Times New Roman" w:hAnsi="Times New Roman"/>
          <w:sz w:val="28"/>
          <w:szCs w:val="28"/>
        </w:rPr>
        <w:t>С площади Павших бойцов Аллею героев венчает вечный огонь. Именно сюда приходят молодожены возложить букет в знак преклонения перед своими предками, сложившими свои жизни виомя их счас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я героев – не только памятное, но и одно из красивейших мест современного Волгограда. Прогуливаясь вечером из центрального парка к Волге, проходишь по Аллее, спускаешься вниз по широкой главной лестнице на набережную, и уже не можешь сдержать восхищения тихим очарованием этого горо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ый ветер бил им в лицо, а они все шли вперед, и снова чувство суеверного страха охватывало противника. Люди ли шли в атаку? Смертны ли 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черка военного корреспондента «Красной Звезды» в Сталинграде Василия Гросс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были простыми смертными – солдаты, стоявшие в Сталинграде насмерть, спасая Родину и наше будущее, будущее человечества. Слова «стоять насмерть» имели здесь прямой и определенный смысл: ни отступить, ни тем более сдаться врагу было нельзя. Даже тот из них, кто в тяжкую минуту вдруг испытывал слабость, видел, как умирают товарищи рядом, и перебарывал страх, преодолевал себя. Не боги, не чудотворцы – они были простыми смер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вшие сражения, героические подвиги защитников Сталинграда никогда не будут забыты народами России, всегда будут случить примером того, как надо любить свое оте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лагая цветы на мемориалах, каждый из нас слышит в сердце пронзительный завет великого русского поэта А.С. Пушкина: «Гордиться славою своих предков не токмо можно, но и должно. Не уважать оной – есть постыдное малоду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 не только нескончаемая дань павшим. Она нужна нам, живым, чтобы твердо стоять в любых испыт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маев курган: Фотоальбом», В. И. Дроботов, Волгоград: Нижне-Волжское книжное издательство, 1989.</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орама Сталинградская битва», С. А. Аргасцева, Волгоград: Издатель, 200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маев курган», М. Т. Поляков, О. В. Зайончковская, Волгоград: Издатель, 200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ько миг…», Б. Г. Усик, Волгоград: Издатель, 200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линград - 7 решающих дней», Уилл Фаулер, Москва: Эксмо, 200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volfoto.ru</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льтимедийный сборник «Великая Отечественная война – Сталинградская битва», МУ «Городской Информационный Центр», Волгоград, 2003-200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для защиты 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героизм сопровождал русские войска каждый день, каждое сражение. Многие города по окончании войны получили звания городов-героев. Именно благодаря героической самоотверженности и храбрости русских солдат после стольких поражений и невзгод советскому союзу удалось повернуть ход войны в победное русло и одержать верх в борьбе за свободу и независимость нашей страны. А наступил этот переломный момент в нынешнем городе-герое Волгограде, в годы войны носившем название Сталинград. Почему именно там? Дело в том, что, выступая перед высшими чинами своей партии, Гитлер заявил, что хочет достичь Волги в определенном месте и притом в определенном городе, который носит имя Сталина. 200 дней и ночей - с 17 июля 1942 года до 2 февраля 1943 года - продолжалась Сталинградская битва, унесшая жизни десятков тысяч человек, полностью разрушившая город, оставившая после себя руины не только на карте, но и в сердцах людей.</w:t>
      </w:r>
    </w:p>
    <w:p>
      <w:pPr>
        <w:pStyle w:val="Normal"/>
        <w:spacing w:lineRule="auto" w:line="360" w:before="0" w:after="0"/>
        <w:ind w:firstLine="709"/>
        <w:jc w:val="both"/>
        <w:rPr/>
      </w:pPr>
      <w:r>
        <w:rPr>
          <w:rFonts w:cs="Times New Roman" w:ascii="Times New Roman" w:hAnsi="Times New Roman"/>
          <w:sz w:val="28"/>
          <w:szCs w:val="28"/>
        </w:rPr>
        <w:t>После героической победы сталинградцев над южной группировкой гитлеровских войск и пленения фельдмаршала Паулюса, жители Сталинграда вновь проявили непоколебимую самоотверженность и отстроили новый город из руин, усыпанных железом и кровью. Каждый сантиметр Сталинградской земли сам по себе является памятным местом, но чтобы почтить память героям, погибшим во время важнейшей битвы всей войны – битвы за Сталинград, - было решено построить мемориальные сооружения. Это превратило и без того чарующий своей красотой и спокойствием город в город мечты, посетив который однажды, хочется возвращаться туда вновь и вн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остро чувствуется война в мемориальном комплексе Панорама Сталинградская Битва – нарисованная в объемном эффекте панорама битвы крайне четко передает атмосферу военных дней. Но самым эмоционально сильным мемориалом является, несомненно, Мамаев курган, ставший уже символом Волгогр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маевом кургане, кажется, даже воздух пропитан духом войны. Он стал местом паломничества помнящих – сюда приходят возложить цветы и просто помолчать, глядя на великолепие города с высоты 102 метра над уровнем моря, и стар и млад, и ни один мой визит в этот город мечты не обошелся без посещения кургана. К вершине Кургана, увенчанного грандиозной скульптурой «Родина-мать зовет» ведет длинная лестница. Пока поднимаешься по ней, видишь барельефные стены, читаешь надписи с призывами стоять на смерть, слышишь военные песни, посещаешь Зал Воинской славы, где молчишь возле вечного огня, и весь – целиком и полностью – проникаешься духом войны и скорбью о сложивших свои жизни во имя мира. Поднимаешься вверх и чувствуешь, как все труднее брать ступени. Не потому, что устал, - тяжесть давит душу, и ты словно испытываешь свою вину перед солдатами, так и не вернувшимися с поля боя. Достигнув вершины, стоишь, молча преклонив голову перед родиной-матерью, будто бы ожидая ее благословения. И… дожидаешься! Дорога вниз легка, будто с плечей упал тяготивший подъем груз грехов. И радуешься чему-то, и улыбаешься встречному ветру, и идешь на набережную – через площадь Павших Бойцов, через Аллею Героев, и опускаешь руки в матушку Волгу, и ты – счастлив.</w:t>
      </w:r>
    </w:p>
    <w:p>
      <w:pPr>
        <w:pStyle w:val="Normal"/>
        <w:spacing w:lineRule="auto" w:line="360" w:before="0" w:after="0"/>
        <w:ind w:firstLine="709"/>
        <w:jc w:val="both"/>
        <w:rPr/>
      </w:pPr>
      <w:r>
        <w:rPr>
          <w:rFonts w:cs="Times New Roman" w:ascii="Times New Roman" w:hAnsi="Times New Roman"/>
          <w:sz w:val="28"/>
          <w:szCs w:val="28"/>
        </w:rPr>
        <w:t>Как сказал Александр Сергеевич Пушкин, «Гордиться славою своих предков не только можно, но и должно. Не уважать оной – есть постыдное малодушие!» Посещайте мемориалы, друзья. Склоняйте головы перед вечным огнем, Слушайте, как перегоняют ваши сердца по венам кровь тех, кто отдал свою жизнь ради счастья вашей, и благодарите их, и никогда не забывайте. Память – не только нескончаемая дань павшим. Она нужна нам, живым, чтобы твердо стоять в любых испытаниях.</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6:00Z</dcterms:created>
  <dc:creator>USER_2</dc:creator>
  <dc:description/>
  <cp:keywords/>
  <dc:language>en-US</dc:language>
  <cp:lastModifiedBy>SYSTEM</cp:lastModifiedBy>
  <cp:lastPrinted>2010-04-22T01:43:00Z</cp:lastPrinted>
  <dcterms:modified xsi:type="dcterms:W3CDTF">2011-09-21T12:46:00Z</dcterms:modified>
  <cp:revision>2</cp:revision>
  <dc:subject/>
  <dc:title/>
</cp:coreProperties>
</file>