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нігівський державний технологічний уні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гуманітарних наук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дисципліни : Історія Україн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лінський терор в Україн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: студент гр. ЗФ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ри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ший викладач Кобища 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нігів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і повоєнні роки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будова промисловості та особливості відбудови сільського господарства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ітичні репресії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Радянізація" Західної України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х Опору в західноукраїнських землях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квідація Української греко-католицької церкви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ір режимові: репресії і депортації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талітарний режим обвинувачував у всіх негараздах "ворогів народу", "агентів імперіалізму", жорстоко розправляючись з ними за надуманими обвинуваченнями. В 1929-1930 рр. сфабриковано справу СВУ (Спілки визволення України). Процес СВУ став сигналом до знищення Української автокефальної православної церкви (УАПЦ). В 1931 році заарештовано М. Грушевського, а установи, якими він керував, розігнано. Пізніше вченого було вбито за завданням Д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ічні 1933 р. другим секретарем ЦК КП(б)У було призначено Павла Постишева. ДПУ республіки очолював Всеволод Балицький. Вони організували масовий терор. 7 липня, після засідання Попітбюро, скінчив життя самогубством старий більшовик Микола Скрипник. В листопаді 1933 р. Постишев похвалявся, що під його керівництвом лише з Наркомату освіти "вичистили" близько 300 вчених і письменників. Великого розгрому зазнала і нау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е більше посилились репресії після вбивства в Ленінграді 1 грудня 1934 р. визначного діяча ВКП(б) першого секретаря обкому Сергія Кірова. Були запроваджені надзвичайні комісії Військової колегії Верховного Суду СРСР ("трійки"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1937-1938 рр. терор став всеохоплюючим і масовим. Саме в цей період нищівного удару зазнали військові кадри: були репресовані близько 40 тис. офіцерів Червоної Армії. Серед розстріляних — командуючі військами Київського та Харківського військових округів Йона Якір та Іван Дубовий, відомі воєначальники Б. Думенко, І. Гаркавий, Є. Ковтюх, І. Федько, В. Примаков, Д. Шмідт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ло ліквідовано майже всю верхівку ЦК КП(б)У і уряд УРСР, зокрема, страчений один з організаторів Компартії України Е. Квірінг, заарештова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Раковський (розстріляний в 1941 р.), розстріляний голова Держплану України Юрій Коцюбинський (син відомого письменника). Не врятувалися й вірні прислужники Сталіна, організатори репресій попередніх років (С. Косіор, П. Постишев, В. Чубар, В. Балицький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лінсько-Беріївська машина репресій обрушилась також на Україну і відразу після вигнання німецьких окупантів. З Криму в травні 1944 р. було виселено всіх кримських татар (всього понад 238 тис.), а також греків, вірменів і болгар. За офіційними даними, із західних областей УРСР на північ і схід СРСР було вивезено близько 200 тис. членів сімей оунівців. Багато із "спецпереселенців" померло під час перевезення від різних хвороб. Було репресовано багато колишніх військовополоне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, за період правління Сталіна на Україні проводилась ціла низка репресивних зах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ші повоєнні ро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роцесі звільнення України від нацистських окупантів відновлювалися органи радянської влади, в тому числі каральні структури. Знову на повну потужність запрацювала тоталітарна репресивна машина, зокрема, в пошуках чергових "ворогів народу" серед тих, що опинилися на окупованій території. У західному регіоні відновлення радянської влади поєднувалося з так званими соціалістичними перетвореннями. Для реалізації цих завдань зі східних областей України та інших республік СРСР до середини 1946 р. в західні області було надіслано 86 тис. партійних, радянських, комсомольських активістів та працівників промисловості, сільського господарства, освіти тощо. В 1946 р. з 15,1 тис. номенклатурних посад в обкомах партії вихідці з місцевого населення посідали лише 1,8 тис., що становило 12,1%. Незначною була частка уродженців цих місць серед працівників радянських, комсомольських, профспілкових органів, керівників підприємств та уст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бажаючи враховувати особливості регіону, приїжджі партійно - господарські активісти сліпо виконували вказівки партійних органів та безоглядно застосовували примус, репресії та терор, штучно розмежовували українців на "східняків" та "західняків". Вихідці з західних областей, а також ті, що перебували на окупованій території впродовж багатьох років, кваліфікувалися як політично неблагонадій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ідбудова промисловості та особливості відбудови сільськог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осподар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оки другої світової війни економіка України зазнала величезних втрат: було зруйновано 16,1 тис. промислових підриємств, у тому числі 599 заводів важкого і середнього машинобудування, 28 металургійної і 25 – коксохімічної промисловості, 882 шахти Донецького вугільного басейну та сотні підприємств іншої галуз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жливим джерелом відбудови став героїчний ентузіазм народу. 90% працюючих були охоплені різними формами соціалістичного змаг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езультаті в 1950 р. важка промисловість перевершила, а легка — ледве досягла 80% довоєнного рівня. Україна знову зайняла традиційне місце паливно-металургійної бази Радянського Сою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е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46 р. Верховна Рада УРСР ухвалила "Закон про п'яти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ний пла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будов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витку народного господар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краї</w:t>
      </w:r>
      <w:r>
        <w:rPr>
          <w:rFonts w:cs="Times New Roman" w:ascii="Times New Roman" w:hAnsi="Times New Roman"/>
          <w:color w:val="000000"/>
          <w:sz w:val="28"/>
          <w:szCs w:val="28"/>
        </w:rPr>
        <w:t>нськ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СР на 1946-1950 рр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зміцнення фінансів (скорочення грошової маси, випущеної під час війни) у грудні 1947 р. було здійснено грошову реформу, її проводили конфіскаційними методами, що офіційно обгрунтовувалося необхідністю обмеження "спекулятивних грошових нагромаджень". Старі гроші, що перебували в обігу, обмінювалися на нові у співвідношенні 1:10. Вклади до 3 тис. крб. переоцінювалися карбованець за карбованець, від 3 тис. до 10 тис. — з розрахунку 3:2, а понад 10 тис. крб. — зменшувалися вполов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е ж промисл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</w:t>
      </w:r>
      <w:r>
        <w:rPr>
          <w:rFonts w:cs="Times New Roman" w:ascii="Times New Roman" w:hAnsi="Times New Roman"/>
          <w:color w:val="000000"/>
          <w:sz w:val="28"/>
          <w:szCs w:val="28"/>
        </w:rPr>
        <w:t>ть Укр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>ни зростала досить швидкими темпами насамперед за рахунок легк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мислово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безжа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ного викачування кош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ль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кого господарства, тобто з селя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дбуд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мислово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ним був 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ок "та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р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кон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ки": щ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 вона стал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>тужною 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ою народного господарства, заснованою на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дне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'я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і</w:t>
      </w:r>
      <w:r>
        <w:rPr>
          <w:rFonts w:cs="Times New Roman" w:ascii="Times New Roman" w:hAnsi="Times New Roman"/>
          <w:color w:val="000000"/>
          <w:sz w:val="28"/>
          <w:szCs w:val="28"/>
        </w:rPr>
        <w:t>в. 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ль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сть людей, 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нювали ГУЛАГ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ходили "труд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вихован-ня",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ухильно зростала. У в'яз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ях, таборах, на заслан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увал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</w:t>
      </w:r>
      <w:r>
        <w:rPr>
          <w:rFonts w:cs="Times New Roman" w:ascii="Times New Roman" w:hAnsi="Times New Roman"/>
          <w:color w:val="000000"/>
          <w:sz w:val="28"/>
          <w:szCs w:val="28"/>
        </w:rPr>
        <w:t>льйо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винних людей, серед них чимало укр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нців</w:t>
      </w:r>
      <w:r>
        <w:rPr>
          <w:rFonts w:cs="Times New Roman" w:ascii="Times New Roman" w:hAnsi="Times New Roman"/>
          <w:color w:val="000000"/>
          <w:sz w:val="28"/>
          <w:szCs w:val="28"/>
        </w:rPr>
        <w:t>, долю яких ска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чила ста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нщ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того,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кон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ц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СР масово використовувалась праця в!йськовополо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их, яких на початку 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тверт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'яти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чки було понад 1,8 млн.</w:t>
      </w:r>
    </w:p>
    <w:p>
      <w:pPr>
        <w:pStyle w:val="Normal"/>
        <w:shd w:fill="FFFFFF" w:val="clear"/>
        <w:tabs>
          <w:tab w:val="clear" w:pos="708"/>
          <w:tab w:val="left" w:pos="904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свою чергу відбудова сільського господарства проходила в надзвичайно складних умова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оротилися посівні площі, не вистачало робочих рук, техніки, кон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жким було становище селян: мізерна оплата праці, високі податки на підсобне господарство, селяни не мали паспортів, на них не розповсюджувалося пенсійне забезпечення, виплати по тимчасовій непрацездатност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туацію ускладнила посуха 1946 р. і голод узимку 1946-1947 рр., від якого в Україні померло більше 800 тис. чоловік. Але головною причиною голоду стала не посуха, а позиція держави і комуністичної партії: непомірно високі плани хлібозаготівель не були зменшені, зерно і продукти тваринництва великими обсягами вивозилися за кордон.</w:t>
      </w:r>
    </w:p>
    <w:p>
      <w:pPr>
        <w:pStyle w:val="Normal"/>
        <w:shd w:fill="FFFFFF" w:val="clear"/>
        <w:tabs>
          <w:tab w:val="clear" w:pos="708"/>
          <w:tab w:val="left" w:pos="666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піталовкладення в сільське господарство були недостатніми,</w:t>
        <w:br/>
        <w:t>вони складали не більше 7% загального обсягу асигнувань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осовно сільського господарства здійснювалася політика "ножиць цін". Державні заготівельні ціни залишилися на рівні 1928 р. хоча ціни на промислову продукцію зросли у 20 раз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езультаті на кінець 1950 р. сільське господарство не досягло довоєнного рівня, про що свідчать такі дані: валове виробництво зерна становило 77%, врожайність зернових — 82% від рівня 1940 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мати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ови 1946 р. в Укр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ли вкрай несприятливими. Нав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йш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50 тис. га зернових культур, що становило п'яту частину по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вних площ. Внас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док посухи колгоспи зазнали чергових втрат, загинуло близько 350 тис. га по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в зернових. На вц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лих площах урожай зернових становив у середньому 3,8 ц/га, хоча в багатьох колгоспах н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досягав 1 ц/га. Такими ж низькими були врож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рто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, ово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</w:t>
      </w:r>
      <w:r>
        <w:rPr>
          <w:rFonts w:cs="Times New Roman" w:ascii="Times New Roman" w:hAnsi="Times New Roman"/>
          <w:color w:val="000000"/>
          <w:sz w:val="28"/>
          <w:szCs w:val="28"/>
        </w:rPr>
        <w:t>их культур, не 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ш скру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ситу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алася в тваринницт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 союзний уряд встановив для УкраТни завищен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реальний план х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бозаго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вель. Щоб виконати ц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дання, колгосп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ушували працюв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есь світловий день. Органи влади застосовували репресивні заходи: тисячі уповноважених наглядали за ходом хлібозаготівель, видачею зерна на трудодні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аслідок цього взимку 1946/47 рр. в Україні почався голод, який охопив більшість областей, крім західних, що спричинило масове поширення дистрофії, стрімке зростання смертності, а в окремих районах навіть канібалізм (було зареєстровано 54 випадки). За підрахунками фахівців, 1946-1947 рр. від голоду померло близько 800 тис. осіб, з них найбільше в Харківській, Запорізькій, Ворошиловоградській, Сталінській та Одеській облас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у західних областях проводилася примусова колективізація. Уже 1945 р. в регіоні налічувалося 177 колгоспів, більшість з яких була у Тернопільській, Чернівецькій та Ізмаїльській областях. Спочатку влада обмежувала міцні селянські господарства, а потім проводила "розкуркулення" з виселенням людей у віддалені регіони СРСР. Репресували і так званих середняків, які відмовлялися вступати в колгоспи. Лише за допомогою таких репресивних методів на середину 1951 р. було колективізовано 95% селянських господарств західного регіону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олітичні репрес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залякування суспільства, насамперед інтелігенції, сталінський режим проводив періодичні викривальні кампанії. У перші повоєнні роки вони втілилися, зокрема, у сумнозвісну "ждановщину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1946 -1947 рр. під керівництвом секретаря ЦК ВКП(б) А. Жданова почалася ідеологічна кампанія по "наведенню порядку" в галузі науки, культури і мисте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орнулася нищівна критика інститутів історії України та історії української літератури Академії Наук, творчих спілок, редакцій ряду газет і журналів. Здійснювалися кампанії проти видатних діячів української культури — письменників М. Рильського, В. Сосюри, Ю. Яновського, композитора В, Данькевича, кінорежисера О. Довженка та інших, яких звинувачували в "ідеологічних помилках" і "українському буржуазному націоналізмі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е після постанов ЦК ВКП(б) про журнали "Звезда" і "Ленинград" та про оперу В. Мураделі "Большая дружба" ЦК КП(б)У ухвалив низку розгромних постанов щодо діяльності творчої інтелігенції — "Про журнал сатири і гумору "Перець", "Про журнал "Вітчизна", "Про репертуар драматичних і оперних театрів УРСР і заходи щодо його поліпшення" (1946), "Про політичні помилки та незадовільну роботу Інституту історії України Академії наук УРСР", "Про перевірку виконання Спілкою письменників України постанови ЦК ВКП(б) про журнали "Звезда" і "Ленинград" (1947), "Про стан і заходи поліпшення музичного мистецтва на Україні у зв'язку з постановою ЦК ВКП(б) "Про оперу "Большая дружба" В. Мураделі'' (1948) та ін. Вістря усіх кампаній спрямовувалося на боротьбу з "українським буржуазним націоналізмом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тійні органи найбільш гостро критикували О. Довженка, М. Рильського, Ю. Яновського, І. Сенченка. Ще наприкінці війни на одному із засідань Політбюро ЦК ВКП(б) Й.Сталін вказав на "антиленінські помилки і націоналістичні перекручення" в кіноповісті О.Довженка "Україна в огні". Через кілька років виявлено "рецидиви націоналістичної ідеології" в поемі М. Рильського "Мандрівка в молодість", романі Ю. Яновського "Жива вода", повісті І. Сенченка "Його покоління". Названо "порочними" окремі твори Л. Первомайського, Ю. Смолича та інших письмен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ржуазною псевдонаукою 1948 р. оголошено генетику. У серпні-жовтні 1948 р. на різних зібраннях гостро критикували провідних учених-біологів, зокрема М. Холодного, Д. Третьякова, С. Гершензона, М. Гришка (Київ), І. Полякова, Л. Делоне, Є. Фінкельштейна (Харків), та ін. Учених змушували зрікатися своїх поглядів і переконань. У вищих навчальних закладах СРСР було звільнено з роботи 115 осіб, у тому числі 10 деканів, 65 завідувачів кафедр і ще 9 професорів, 23 доценти та 8 асист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е одна наука потрактована як "ворожа" — кібернетика. Вона була фактично заборонена, що на тривалий час унеможливило дослідження у визначальній ділянці науково-технічного прогресу. Ідеологічних переслідувань зазнали українські фізіологи академік О. Богомолець, професори Р. Кавецький, Д. Воронцов, М. Сиротій, Ю. Спасокукоцький та ін. — за спроби захистити "метафізичні концепції" і "ревізувати матеріалістичне вчення І.Павлов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тро критикувалися дослідницька і видавнича діяльність науковців Інституту української літератури імені Т.Шевченка за "помилки націоналістичного характеру", зокрема під час видання творі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. Котляревського, В. Стефаника, І. Франка, М. Коцюбинського, Лесі Українки, а також антології української класичної поезії, в яку «поряд з письменниками демократичного табору включили твори О Кониського, Олени Пчілки та інших письменників буржуазно націоналістичного табор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агізм становища творця в радянському суспільстві полягав не тільки в тому, що його діяльність перебувала під жорстким контролем партійно-державних структур, а і у тому, що самі митці були знаряддям критики і розправи зі своїми побратимами. Безпідставно звинувачена І публічно спаплюжена творча інтелігенція, або, як її ще принизливо називали «гнила інтелігенція», змушена була писати листи-покаяння, клястися у відданості ідеалам правлячої комуністичної партії та радянській системі заг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, українцям ще раз нагадали, що вони живуть у державі, не зацікавленій у розвитку їхньої національної куль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"Радянізація" Західної Украї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ахідній Україні продовжувалася політика радянізації, перервана війною. Основними напрямами перетворень бул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адження тоталітарного режиму, монополізація влади комуністичною партією. Чисельність комуністів зростала в основному за рахунок вихідців із Росії та Східної України. Чому? По-перше, західні українці не виявляли особливого інтересу до вступу в комуністичну партію. По-друге, радянська влада не довіряла місцевому населенню. Не тільки партійні органи, а й усі галузі народного господарства, освіта, наука, радянські, комсомольські, правоохоронні органи були насичені спеціалістами зі Східної України та інших республік СРСР. Унаслідок цього у жителів Західної України складалося враження, що територія знаходиться під чужоземним панування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вердження комуністичної ідеології, боротьба проти так званого українського буржуазного націоналізму, приватно-власницької психології. Проти жителів Західної України розгорталися масові репресії, "ворожі елементи" депортувалися в східні райони СРС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квітні-травні 1947 р. польський уряд здійснив операцію "Вісла" - насильницьке виселення українців (140,6 тис.чол.) з українських етнічних земель, що опинилися в межах Польщі. При цьому переслідувалася мета: 1) асимілювати українців; 2) ліквідувати бази діяльності ОУН-УП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ення форсованої і насильницької колективізації. 1950 рік став роком суцільної колективізації. Оскільки в Західній Україні переважало селянство, опір радянській владі набув всенародного характер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за кілька років Західна Україна пройшла шлях Східної, повторивши всі соціалістичні рефор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ух Опору в західноукраїнських земл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елення Західної України в цілому вороже поставилося до комуністичного режиму і вело боротьбу проти нього. Цю боротьбу очолювали дві сили: греко-католицька церква та ОУН-У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Ліквідація Української греко - католицької церк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другій половині 40-х років ліквідовано Українську греко-католицьку церкву, яка відстоювала ідею національної державності і підтримувала рух опору. Уже в грудні 1944 р. під тиском влади делегація УГКЦ відвідала Московську патріархію, однак підсумки цієї поїздки не повністю задовольнили політичне керівництво держави. У квітні 1945 р. у Львові, Станіславі, Тернополі арештовано провідних представників греко-католицького духовенства — митрополита Й. Сліпого, єпископів М. Будку, М. Чарнецького, Г. Хомишина і І. Лятишевського, прелатів О. Ковальського і Л. Куницького, священиків В. Белея, Р. Білика, С. Сампару, Й. Труша, С. Веселовсь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8 травня 1945 р у Львові утворено Центральну ініціативну групу з воз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днання греко-католицької церкви з православ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арешту верхівки уніатського духовенства настала черга рядових священиків: найбільш непокірних вистежували і затримували. Розгорнулась широка пропагандистська кампанія, спрямована проти унії, на підтримку православ'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 - 10 березня 1946 р в кафедральній церкві св. Юра у Львові собор греко-католицької церкви скасував ухвали Берестейського собору 1596 р. У соборі брали участь 216 делегатів, які представляли три єпархії, а також 19 мирян, що мали право дорадчого голосу. Документи засвідчують, що возз'єднатися з московською православною церквою відмовилися 590 священиків з яких 344 були арештовані і засудже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літку 1949 р. після вбивства єпископа Теодора Ромжі Мукачівська греко-католицька єпархія теж була "добровільно возз'єднана з Руською православною церквою. Греко-католиків остаточно поставлено поза законом, але репресована церква продовжувала діяти у підпіл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ночас посилився наступ на православну церкву За 1948 р. в СРСР було закрито 118, 1949 р. — 443, першу половину 1950 р. — 188 церков і молитовних будинків. Починаючи з другої половини 1948 р., Рада в справах Руської православної церкви при Раді Міністрів СРСР провела більш жорсткі заходи щодо обмеження діяльності церкви і духовенства. Серед них: припинення служби за межами храмів, заборона хресних ходів, крім пасхальних, зняття з реєстрації церков, у яких через відсутність священика тривалий час не проводились служби, вилучення у релігійних общин колишніх громадських будівель тощ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пір режимові: репресії і депорта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ильницьке встановлення радянської влади, яке супроводжувалося масовими репресіями, зумовило наростання національно-визвольного руху, насамперед у західному регіоні України. Уже в березні 1944 р. для ліквідації підпілля ОУН і знищення формувань УПА було скеровано війська НКВС-НКДБ та підрозділи Червоної армії. До кінця 1944 р. у Львівській, Ровенській, Станіславській, Дрогобицькій, Тернопільській, Волинській та Чернівецькій областях органи НКВС провели майже 6,5 тис бойових операцій в ході яких вбито 57405 і полонено 50387 ос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закінчення другої світової війни головне командування УПА поступово скорочувало кількість загонів, зокрема груп "Захід" та «Північ». 3 весни 1946 р. УПА змінила тактику, перейшовши до дій меншими підрозділами. За окремими загонами закріплювалась певна територія, що робило бойові одиниці рухливішими, менш вразливими. УПА використовувала методи партизанської війни — рейди, засідки, терористичні ак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есні 1946 р в західний регіон відряджено нові оперативні групи працівників центрального апарату МВС СРСР, збільшено кількість винищувальних батальйонів та ухвалено довести їх особовий склад до 35 тис осіб. На початку 1947 р. боротьба з національним рухом перейшла у виключну компетенцію органів безпеки і майже 2 тис. винищувальних батальйонів, у яких налічувалось 35,1 тис бійців, було передано МДБ УРС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и УПА діяли не тільки в Західній Україні, а і на Лемківщині, Надсянні, Холмщині, які входили до складу Польщі. Між тим ще 9 вересня 1944 р. уряд радянської України та Польський комітет національного визволення підписали договір "Про евакуацію українського населення з території Польщі і польських громадян з території України". Депортація здійснювалась примусовими методами і призвела до численних людських жертв. На території евакорайонів Польщі, тобто Люблінського та Краківського воєводств, па обліку перебувало майже 126 тис. українських родин, або 497682 особи, з яких евакуйовано в Україну 122,5 тис. родин, або 482109 осіб (це становило 97,2% родин, або 96,8% населення), їх розселили у різних регіонах в Україні, зокрема в західному — 80,3 тис. родин, або 322868 ос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переселень українців на території Польщі, особливо в Лісківському, Перемишльському, Ярославському, Любачівському, Томашівському, Грубешівському повітах, активно діяли формування УПА і підпільні військові формування Армії крайової, що постійно перебували у протистоянні. Внаслідок нападів польських загонів постраждало мирне українське населення, в тому числі вбито понад 4,6 тис. осіб, пограбовано 2,2 тис. родин, спалено кількасот сіл тощо. В ході збройних сутичок чималих жертв зазнало також польське населення. Українсько-польські конфлікти в період війни — драматична сторінка в історії сусідніх народів. У квітні-липні 1947 р. відбувся завершальний етап депортації, що одержав назву акції "Вісла". Протягом трьох місяців за допомогою війська примусово виселено українців і членів змішаних українсько-польських родин з Надсяння, Лемківщини, Холмщини та Підляшшя до західних та північних регіонів Польщі. Це мотивувалося необхідністю розгрому угруповань УПА, але насправді йшлося про усунення українців зі споконвічних етнічних земель та їх асиміляцію у польському середовищі. Під час цієї операції було виселено 140,6 тис. ос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тією ж угодою розпочалося переселення з України поляків. До 1 вересня 1946 р. з 305 226 родин, або 873 478 осіб, взятих на облік радянсько-польськими комітетами, було переселено 272 544 родини, або 789 982 особи. В ході евакуації вивезено 23143 коней, 60348 голів великої рогатої худоби, 6636 свиней, 17195 овець і кіз, а також 26327 знарядь для обробки землі, 767 сіялок, 3168 збиральних машин. Переселенці вивезли також 1,2 млн. ц продуктів, у тому числі — понад 690 тис. ц зернових. Тоді ж сталінський режим знищував і депортував у Сибір та інші регіони СРСР десятки тисяч членів сімей "оунівців" на спецпоселення. Уже влітку 1944 р. було виселено понад 17 тис. осіб, а до кінця року вбито 57,4 тис. та арештовано 51 тис. осіб. У жовтні 1947 р. з семи західних областей України було депортовано 26,3 тис. сімей, або 77791 особу. Найбільше українців тоді депортували з Львівської, Дрогобицької, Тернопільської областей, майно репресованих передали у державні органи. Серед виселених налічувалося 35,4 тис. жінок і 22,3 тис. ді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того, було посилено наступ на формування УПА. Війська блокували великі території, на яких діяло збройне підпілля. У 1948-1949 рр. проти повстанців було кинуто чотири дивізії МДБ УРСР. Навесні 1950 р. в с. Білогорщі під Львовом загинув головнокомандувач УПА Роман Шухевич (Тарас Чупринка) Збройний опір режимові почав згасати. Органи радянської влади репресували не лише учасників боївок, а й членів їхніх родин. На 1 січня 1953 р. найбільше спецпоселенців з цієї категорії перебувало в Хабаровському, Красноярському краях, Кемеровській, Іркутській, Омській, Томській, Молотовській областях, у деяких автономних республіках Російської Федерації, у Казахській РС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історичний розвиток України в 1945-1953 рр. відбувався в умовах посилення сталінського тоталітарного режи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вердився режим одноосібної влади Сталіна, культ його особи досяг апогею. Україна не мала ніяких прав на здійснення самостійної політики і незалежно від того, хто стояв на чолі владних структур України, усі вони слухняно проводили політику центру, а будь-які спроби відійти від цього курсу закінчувалися перестановкою кадрів або репресі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і негаразди в державі тоталітарний режим списував на так званих «ворогів народу» і в ті часи будь-яка людина могла потрапити під цю категорію громадян за надуманими обвинуваченнями, а це в свою чергу виливалося у масові репресії проти українського народу, у знищення великої кількості невинни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Історія України / За ред. Ю. Сливка; Вид. 4-те. –Львів: Світ, 2003. – 520 с. з іл..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Світлична В.В. Історія України: Навч. посіб. / За ред Ю. М. Алексєєва. 3-е вид. – К.: Каравела, 2005. 408 с.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Історія України ХХ століття: - Торба, К.: Хрещатик, 1997 р., - 64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shd w:fill="FFFFFF" w:val="clear"/>
      <w:spacing w:lineRule="auto" w:line="360"/>
      <w:ind w:left="10" w:right="24" w:firstLine="336"/>
      <w:jc w:val="center"/>
    </w:pPr>
    <w:rPr>
      <w:color w:val="000000"/>
      <w:w w:val="98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5:00Z</dcterms:created>
  <dc:creator>Прекрасная Юлия</dc:creator>
  <dc:description/>
  <cp:keywords/>
  <dc:language>en-US</dc:language>
  <cp:lastModifiedBy>SYSTEM</cp:lastModifiedBy>
  <dcterms:modified xsi:type="dcterms:W3CDTF">2011-09-21T12:45:00Z</dcterms:modified>
  <cp:revision>2</cp:revision>
  <dc:subject/>
  <dc:title>МІНІСТЕРСТВО ОСВІТИ І НАУКИ УКРАЇНИ</dc:title>
</cp:coreProperties>
</file>