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b/>
          <w:b/>
          <w:color w:val="000000"/>
          <w:sz w:val="28"/>
          <w:szCs w:val="28"/>
          <w:lang w:val="kk-KZ"/>
        </w:rPr>
      </w:pPr>
      <w:r>
        <w:rPr>
          <w:color w:val="000000"/>
          <w:sz w:val="28"/>
          <w:szCs w:val="28"/>
        </w:rPr>
        <w:t>Основы современной Индийской политической жизни восходят к последней четверти прошлого века, когда начали возникать политические, правовые, идеологические и культурные предпосылки, впоследствии способствовавшие развитию национально освободительного движения, которое в 1947 году увенчалось завоеванием независимости, а 26 января 1950 году Индия была провозглашена Республикой. С этого момента в истории Индийского народа и всего государства в целом начался радикально новый этап истории.</w:t>
      </w:r>
    </w:p>
    <w:p>
      <w:pPr>
        <w:pStyle w:val="Normal"/>
        <w:spacing w:lineRule="auto" w:line="360"/>
        <w:ind w:firstLine="709"/>
        <w:jc w:val="both"/>
        <w:rPr>
          <w:b/>
          <w:b/>
          <w:color w:val="000000"/>
          <w:sz w:val="28"/>
          <w:szCs w:val="28"/>
          <w:lang w:val="kk-KZ"/>
        </w:rPr>
      </w:pPr>
      <w:r>
        <w:rPr>
          <w:color w:val="000000"/>
          <w:sz w:val="28"/>
          <w:szCs w:val="28"/>
        </w:rPr>
        <w:t>Актуальность данной темы определяется той ролью, которую играла и продолжает играть Индия во всемирно − историческом процессе, так и установившиеся между Казахстаном и Индией широкими политическими, экономическими и культурными связями, а также возможностью рассмотрения опыта Индии в решении межнациональных и межконфессиональных проблем.</w:t>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t>Научный анализ процесса становления государственного суверенитета Индии и новых форм ее взаимоотношений с Англией представляется актуальным в свете тех политических событий, которые происходят ныне на территории бывшего СССР. И хотя не подлежит сомнению тот факт, что взаимоотношения республик Советского Союза строились на принципиально иной основе, чем взаимоотношения Великобритании и Индии в рамках Британской империи, тем не менее, исторический опыт формирования нового характера отношений между двумя государствами приобретает особую актуальность в свете тех процессов, которые происходят в отношениях Казахстана, провозгласившего свой суверенитет в 1991 году, с бывшими республиками Советского Союза, ныне суверенными государствами.</w:t>
      </w:r>
    </w:p>
    <w:p>
      <w:pPr>
        <w:pStyle w:val="Normal"/>
        <w:tabs>
          <w:tab w:val="clear" w:pos="709"/>
          <w:tab w:val="left" w:pos="284" w:leader="none"/>
        </w:tabs>
        <w:spacing w:lineRule="auto" w:line="360"/>
        <w:ind w:firstLine="709"/>
        <w:jc w:val="both"/>
        <w:rPr>
          <w:color w:val="000000"/>
          <w:sz w:val="28"/>
          <w:szCs w:val="28"/>
          <w:lang w:val="kk-KZ"/>
        </w:rPr>
      </w:pPr>
      <w:r>
        <w:rPr>
          <w:color w:val="000000"/>
          <w:sz w:val="28"/>
          <w:szCs w:val="28"/>
        </w:rPr>
        <w:t>Суверенная Индия занимает особое место среди освободившихся государств афро-азиатского мира. В этой стране существует достаточно устойчивая система представительной демократии, причем эта система живет и действует на фоне распространенного кризиса парламентизма в развивающихся странах.</w:t>
      </w:r>
    </w:p>
    <w:p>
      <w:pPr>
        <w:pStyle w:val="Normal"/>
        <w:tabs>
          <w:tab w:val="clear" w:pos="709"/>
          <w:tab w:val="left" w:pos="284" w:leader="none"/>
        </w:tabs>
        <w:spacing w:lineRule="auto" w:line="360"/>
        <w:ind w:firstLine="709"/>
        <w:jc w:val="both"/>
        <w:rPr>
          <w:color w:val="000000"/>
          <w:sz w:val="28"/>
          <w:szCs w:val="28"/>
          <w:lang w:val="kk-KZ"/>
        </w:rPr>
      </w:pPr>
      <w:r>
        <w:rPr>
          <w:color w:val="000000"/>
          <w:sz w:val="28"/>
          <w:szCs w:val="28"/>
        </w:rPr>
        <w:t>Новые принципы и характер взаимоотношений Великобритании и Индии начали формироваться после окончания Второй мировой войны, когда английское правительство приняло решение в феврале 1946 года об организации миссии кабинета с целью ведения переговоров и достижения соглашения о будущем устройстве субконтинента с ведущими политическими партиями и лидерами Британской Индии. В результате 15 августа 1947 года Индия обрела независимость в статусе доминиона. Тот факт, что Индия получала независимость в качестве доминиона, оставил на время открытыми вопросы государственного статуса Индии и ее отношений с Великобританией.</w:t>
      </w:r>
    </w:p>
    <w:p>
      <w:pPr>
        <w:pStyle w:val="Normal"/>
        <w:tabs>
          <w:tab w:val="clear" w:pos="709"/>
          <w:tab w:val="left" w:pos="284" w:leader="none"/>
        </w:tabs>
        <w:spacing w:lineRule="auto" w:line="360"/>
        <w:ind w:firstLine="709"/>
        <w:jc w:val="both"/>
        <w:rPr>
          <w:color w:val="000000"/>
          <w:sz w:val="28"/>
          <w:szCs w:val="28"/>
          <w:lang w:val="kk-KZ"/>
        </w:rPr>
      </w:pPr>
      <w:r>
        <w:rPr>
          <w:color w:val="000000"/>
          <w:sz w:val="28"/>
          <w:szCs w:val="28"/>
        </w:rPr>
        <w:t>Анализ индийско-английских отношений со времени Второй мировой войны представляется чрезвычайно важной и необходимой составляющей при исследовании процесса становления Индийской государственности и становлении Индии в дальнейшем как самостоятельной Республики.</w:t>
      </w:r>
    </w:p>
    <w:p>
      <w:pPr>
        <w:pStyle w:val="Normal"/>
        <w:tabs>
          <w:tab w:val="clear" w:pos="709"/>
          <w:tab w:val="left" w:pos="540" w:leader="none"/>
        </w:tabs>
        <w:spacing w:lineRule="auto" w:line="360"/>
        <w:ind w:firstLine="709"/>
        <w:jc w:val="both"/>
        <w:rPr/>
      </w:pPr>
      <w:r>
        <w:rPr>
          <w:b/>
          <w:color w:val="000000"/>
          <w:sz w:val="28"/>
          <w:szCs w:val="28"/>
        </w:rPr>
        <w:t>Цел</w:t>
      </w:r>
      <w:r>
        <w:rPr>
          <w:b/>
          <w:color w:val="000000"/>
          <w:sz w:val="28"/>
          <w:szCs w:val="28"/>
          <w:lang w:val="kk-KZ"/>
        </w:rPr>
        <w:t>ь исследования</w:t>
      </w:r>
      <w:r>
        <w:rPr>
          <w:color w:val="000000"/>
          <w:sz w:val="28"/>
          <w:szCs w:val="28"/>
        </w:rPr>
        <w:t xml:space="preserve"> – изучение комплекса вопросов, связанных с процессом становления основ Индийской государственности, развитие партийно-политической, государственно – правовой структуры Индии. А так же изучение комплекса вопросов, связанных с событиями в середине ХХ века. Выявление и раскрытие новых форм взаимоотношений между Индией и Англией как суверенными государствами</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Для достижения поставленной цели были решены следующие </w:t>
      </w:r>
      <w:r>
        <w:rPr>
          <w:b/>
          <w:color w:val="000000"/>
          <w:sz w:val="28"/>
          <w:szCs w:val="28"/>
        </w:rPr>
        <w:t>задачи</w:t>
      </w:r>
      <w:r>
        <w:rPr>
          <w:color w:val="000000"/>
          <w:sz w:val="28"/>
          <w:szCs w:val="28"/>
        </w:rPr>
        <w:t>:</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ссмотреть историю становления Индии как доминиона;</w:t>
      </w:r>
    </w:p>
    <w:p>
      <w:pPr>
        <w:pStyle w:val="Normal"/>
        <w:tabs>
          <w:tab w:val="clear" w:pos="709"/>
          <w:tab w:val="left" w:pos="540" w:leader="none"/>
        </w:tabs>
        <w:spacing w:lineRule="auto" w:line="360"/>
        <w:ind w:firstLine="709"/>
        <w:jc w:val="both"/>
        <w:rPr>
          <w:color w:val="000000"/>
          <w:sz w:val="28"/>
          <w:szCs w:val="28"/>
          <w:lang w:val="kk-KZ"/>
        </w:rPr>
      </w:pPr>
      <w:r>
        <w:rPr>
          <w:color w:val="000000"/>
          <w:sz w:val="28"/>
          <w:szCs w:val="28"/>
        </w:rPr>
        <w:t xml:space="preserve">− </w:t>
      </w:r>
      <w:r>
        <w:rPr>
          <w:color w:val="000000"/>
          <w:sz w:val="28"/>
          <w:szCs w:val="28"/>
        </w:rPr>
        <w:t>рассмотреть политические и экономические последствия раздела страны;</w:t>
      </w:r>
    </w:p>
    <w:p>
      <w:pPr>
        <w:pStyle w:val="Normal"/>
        <w:tabs>
          <w:tab w:val="clear" w:pos="709"/>
          <w:tab w:val="left" w:pos="540" w:leader="none"/>
        </w:tabs>
        <w:spacing w:lineRule="auto" w:line="360"/>
        <w:ind w:firstLine="709"/>
        <w:jc w:val="both"/>
        <w:rPr/>
      </w:pPr>
      <w:r>
        <w:rPr>
          <w:color w:val="000000"/>
          <w:sz w:val="28"/>
          <w:szCs w:val="28"/>
        </w:rPr>
        <w:t xml:space="preserve">− </w:t>
      </w:r>
      <w:r>
        <w:rPr>
          <w:color w:val="000000"/>
          <w:sz w:val="28"/>
          <w:szCs w:val="28"/>
        </w:rPr>
        <w:t>изучить и охарактеризовать индийско-пакистанские отношения в ходе проведения первой административно территориальной реформы;</w:t>
      </w:r>
    </w:p>
    <w:p>
      <w:pPr>
        <w:pStyle w:val="Normal"/>
        <w:tabs>
          <w:tab w:val="clear" w:pos="709"/>
          <w:tab w:val="left" w:pos="540" w:leader="none"/>
        </w:tabs>
        <w:spacing w:lineRule="auto" w:line="360"/>
        <w:ind w:firstLine="709"/>
        <w:jc w:val="both"/>
        <w:rPr/>
      </w:pPr>
      <w:r>
        <w:rPr>
          <w:color w:val="000000"/>
          <w:sz w:val="28"/>
          <w:szCs w:val="28"/>
        </w:rPr>
        <w:t xml:space="preserve">− </w:t>
      </w:r>
      <w:r>
        <w:rPr>
          <w:color w:val="000000"/>
          <w:sz w:val="28"/>
          <w:szCs w:val="28"/>
        </w:rPr>
        <w:t>проанализировать политическую деятельность правительства доминион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скрыть социально-экономическую, административно-политическую ситуацию в Республике Индии;</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изучить процесс формирования и становления «Курса Неру»;</w:t>
      </w:r>
    </w:p>
    <w:p>
      <w:pPr>
        <w:pStyle w:val="Normal"/>
        <w:tabs>
          <w:tab w:val="clear" w:pos="709"/>
          <w:tab w:val="left" w:pos="540" w:leader="none"/>
        </w:tabs>
        <w:spacing w:lineRule="auto" w:line="360"/>
        <w:ind w:firstLine="709"/>
        <w:jc w:val="both"/>
        <w:rPr/>
      </w:pPr>
      <w:r>
        <w:rPr>
          <w:color w:val="000000"/>
          <w:sz w:val="28"/>
          <w:szCs w:val="28"/>
        </w:rPr>
        <w:t xml:space="preserve">− </w:t>
      </w:r>
      <w:r>
        <w:rPr>
          <w:color w:val="000000"/>
          <w:sz w:val="28"/>
          <w:szCs w:val="28"/>
        </w:rPr>
        <w:t>раскрыть содержание внутриполитического и внешнеполитического положения страны в 50–70 годы XX века;</w:t>
      </w:r>
    </w:p>
    <w:p>
      <w:pPr>
        <w:pStyle w:val="Normal"/>
        <w:shd w:fill="FFFFFF" w:val="clear"/>
        <w:tabs>
          <w:tab w:val="clear" w:pos="709"/>
          <w:tab w:val="left" w:pos="540" w:leader="none"/>
        </w:tabs>
        <w:spacing w:lineRule="auto" w:line="360"/>
        <w:ind w:firstLine="709"/>
        <w:jc w:val="both"/>
        <w:rPr>
          <w:color w:val="000000"/>
          <w:sz w:val="28"/>
          <w:szCs w:val="28"/>
        </w:rPr>
      </w:pPr>
      <w:r>
        <w:rPr>
          <w:b/>
          <w:color w:val="000000"/>
          <w:sz w:val="28"/>
          <w:szCs w:val="28"/>
        </w:rPr>
        <w:t xml:space="preserve">Объектом исследования </w:t>
      </w:r>
      <w:r>
        <w:rPr>
          <w:color w:val="000000"/>
          <w:sz w:val="28"/>
          <w:szCs w:val="28"/>
        </w:rPr>
        <w:t>является Индия в середине ХХ века.</w:t>
      </w:r>
    </w:p>
    <w:p>
      <w:pPr>
        <w:pStyle w:val="Normal"/>
        <w:shd w:fill="FFFFFF" w:val="clear"/>
        <w:tabs>
          <w:tab w:val="clear" w:pos="709"/>
          <w:tab w:val="left" w:pos="540" w:leader="none"/>
        </w:tabs>
        <w:spacing w:lineRule="auto" w:line="360"/>
        <w:ind w:firstLine="709"/>
        <w:jc w:val="both"/>
        <w:rPr/>
      </w:pPr>
      <w:r>
        <w:rPr>
          <w:b/>
          <w:color w:val="000000"/>
          <w:sz w:val="28"/>
          <w:szCs w:val="28"/>
        </w:rPr>
        <w:t>Предметом исследования</w:t>
      </w:r>
      <w:r>
        <w:rPr>
          <w:color w:val="000000"/>
          <w:sz w:val="28"/>
          <w:szCs w:val="28"/>
        </w:rPr>
        <w:t xml:space="preserve"> является социально − экономическая обстановка в Индии, деятельность ИНК и других политических партий, процесс становления и развития Индии как самостоятельного государства в постколониальный период.</w:t>
      </w:r>
    </w:p>
    <w:p>
      <w:pPr>
        <w:pStyle w:val="Normal"/>
        <w:shd w:fill="FFFFFF" w:val="clear"/>
        <w:spacing w:lineRule="auto" w:line="360"/>
        <w:ind w:firstLine="709"/>
        <w:jc w:val="both"/>
        <w:rPr>
          <w:color w:val="000000"/>
          <w:sz w:val="28"/>
          <w:szCs w:val="28"/>
          <w:lang w:val="kk-KZ"/>
        </w:rPr>
      </w:pPr>
      <w:r>
        <w:rPr>
          <w:b/>
          <w:color w:val="000000"/>
          <w:sz w:val="28"/>
          <w:szCs w:val="28"/>
        </w:rPr>
        <w:t xml:space="preserve">Степень изученности проблемы. </w:t>
      </w:r>
      <w:r>
        <w:rPr>
          <w:color w:val="000000"/>
          <w:sz w:val="28"/>
          <w:szCs w:val="28"/>
        </w:rPr>
        <w:t xml:space="preserve">Дезинтеграция колониальной системы и появление независимых национальных государств, обратили в реальность предвидение многих ученых историков, социологов, политиков о превращении некогда отсталой «периферии» из объекта империалистической эксплуатации в важный фактор мирового революционного процесса. Политика освободившихся стран все сильнее воздействует на ход мирового развития. К таким государствам принадлежит и республика Индия, активная не зависимая политика которой оказывает стабилизирующее влияние на общую динамику международных отношений. Политика Индии в </w:t>
      </w:r>
      <w:r>
        <w:rPr>
          <w:rFonts w:eastAsia="Symbol;MT Extra" w:cs="Symbol;MT Extra" w:ascii="Symbol;MT Extra" w:hAnsi="Symbol;MT Extra"/>
          <w:color w:val="000000"/>
          <w:sz w:val="28"/>
          <w:szCs w:val="28"/>
        </w:rPr>
        <w:t></w:t>
      </w:r>
      <w:r>
        <w:rPr>
          <w:color w:val="000000"/>
          <w:sz w:val="28"/>
          <w:szCs w:val="28"/>
        </w:rPr>
        <w:t xml:space="preserve"> веке все шире охватывает различные сферы деятельности общества, и все более активно влияет на социальные процессы. И это можно наблюдать в труде К.А. Антонова, Г.М. Бонгару-Левина, Г.Г. Котовского «История Индии». В данной работе рассматривает основные этапы и особенности внутриполитического положения Индии. Особое внимание уделено внутренней дифференциации господствующих классов, углублению противоречий общества.</w:t>
      </w:r>
      <w:r>
        <w:rPr>
          <w:color w:val="000000"/>
          <w:sz w:val="28"/>
          <w:szCs w:val="28"/>
          <w:lang w:val="kk-KZ"/>
        </w:rPr>
        <w:t xml:space="preserve"> </w:t>
      </w:r>
      <w:r>
        <w:rPr>
          <w:color w:val="000000"/>
          <w:sz w:val="28"/>
          <w:szCs w:val="28"/>
        </w:rPr>
        <w:t>В работе А.Г. Волондина «Индия: становление институтов буржуазной демократии» подробно рассматривается взаимодействие этнического фактора и политической системы в Индии в историческом развитии. Автор анализирует политику британского колониализма в области этносоциальных отношений, исследует возникновение различных течений в освободительном движении. Основная часть книги посвящена периоду независимости. Изучается взаимодействие центростремительных и центробежных тенденций, анализируются конфликтные ситуации в Пенджабе, Ассаме и других районах страны, их влияние на изменения политической надстройки.</w:t>
      </w:r>
      <w:r>
        <w:rPr>
          <w:color w:val="000000"/>
          <w:sz w:val="28"/>
          <w:szCs w:val="28"/>
          <w:lang w:val="kk-KZ"/>
        </w:rPr>
        <w:t xml:space="preserve"> Одним из первых трудов по данной теме была работа А.М. Дьякова </w:t>
      </w:r>
      <w:r>
        <w:rPr>
          <w:color w:val="000000"/>
          <w:sz w:val="28"/>
          <w:szCs w:val="28"/>
        </w:rPr>
        <w:t>«Индия в период и после Второй мировой войны». В данной работе очень подробно исследована проблема национально − освободительного движения, его социального состава, характера, а так же процесс экономического развития Индии после Второй мировой войны.</w:t>
      </w:r>
    </w:p>
    <w:p>
      <w:pPr>
        <w:pStyle w:val="Normal"/>
        <w:tabs>
          <w:tab w:val="clear" w:pos="709"/>
          <w:tab w:val="left" w:pos="540" w:leader="none"/>
        </w:tabs>
        <w:spacing w:lineRule="auto" w:line="360"/>
        <w:ind w:firstLine="709"/>
        <w:jc w:val="both"/>
        <w:rPr>
          <w:color w:val="000000"/>
          <w:sz w:val="28"/>
          <w:szCs w:val="28"/>
        </w:rPr>
      </w:pPr>
      <w:r>
        <w:rPr>
          <w:b/>
          <w:color w:val="000000"/>
          <w:sz w:val="28"/>
          <w:szCs w:val="28"/>
        </w:rPr>
        <w:t>Методы исследования:</w:t>
      </w:r>
      <w:r>
        <w:rPr>
          <w:color w:val="000000"/>
          <w:sz w:val="28"/>
          <w:szCs w:val="28"/>
        </w:rPr>
        <w:t xml:space="preserve"> в исследовании использовались принципы исторической конкретики, объективности, научности, социального детерминизма в анализе эволюции и политической трансформации индийского общества во второй половине </w:t>
      </w:r>
      <w:r>
        <w:rPr>
          <w:color w:val="000000"/>
          <w:sz w:val="28"/>
          <w:szCs w:val="28"/>
          <w:lang w:val="en-US"/>
        </w:rPr>
        <w:t>XX</w:t>
      </w:r>
      <w:r>
        <w:rPr>
          <w:color w:val="000000"/>
          <w:sz w:val="28"/>
          <w:szCs w:val="28"/>
        </w:rPr>
        <w:t xml:space="preserve"> века, а так же применялись принципы системного, структурно-функционального анализа, для того что бы объективно и научно рассмотреть представленную в работе тему во всех аспектах.</w:t>
      </w:r>
    </w:p>
    <w:p>
      <w:pPr>
        <w:pStyle w:val="Normal"/>
        <w:tabs>
          <w:tab w:val="clear" w:pos="709"/>
          <w:tab w:val="left" w:pos="540" w:leader="none"/>
        </w:tabs>
        <w:spacing w:lineRule="auto" w:line="360"/>
        <w:ind w:firstLine="709"/>
        <w:jc w:val="both"/>
        <w:rPr>
          <w:color w:val="000000"/>
          <w:sz w:val="28"/>
          <w:szCs w:val="28"/>
        </w:rPr>
      </w:pPr>
      <w:r>
        <w:rPr>
          <w:b/>
          <w:color w:val="000000"/>
          <w:sz w:val="28"/>
          <w:szCs w:val="28"/>
        </w:rPr>
        <w:t>Научная новизна, практическая значимость исследования.</w:t>
      </w:r>
      <w:r>
        <w:rPr>
          <w:color w:val="000000"/>
          <w:sz w:val="28"/>
          <w:szCs w:val="28"/>
        </w:rPr>
        <w:t xml:space="preserve"> Данная дипломная работа призвана выполнить пробел в ряде вопросов становления государственного суверенитета Индии, а так же возможность и развития индийско-английских отношений в постколониальный период. Изучение нового государственного строя Индии. Развитие партийно-политической и государственно-правовой структуры. А так же особенности социального, экономического и административно-политического развития Индии в период независимости.</w:t>
      </w:r>
    </w:p>
    <w:p>
      <w:pPr>
        <w:pStyle w:val="Normal"/>
        <w:tabs>
          <w:tab w:val="clear" w:pos="709"/>
          <w:tab w:val="left" w:pos="284" w:leader="none"/>
        </w:tabs>
        <w:spacing w:lineRule="auto" w:line="360"/>
        <w:ind w:firstLine="709"/>
        <w:jc w:val="both"/>
        <w:rPr>
          <w:color w:val="000000"/>
          <w:sz w:val="28"/>
          <w:szCs w:val="28"/>
          <w:lang w:val="kk-KZ"/>
        </w:rPr>
      </w:pPr>
      <w:r>
        <w:rPr>
          <w:b/>
          <w:color w:val="000000"/>
          <w:sz w:val="28"/>
          <w:szCs w:val="28"/>
          <w:lang w:val="kk-KZ"/>
        </w:rPr>
        <w:t xml:space="preserve">Практической базой написания дипломной работы. </w:t>
      </w:r>
      <w:r>
        <w:rPr>
          <w:color w:val="000000"/>
          <w:sz w:val="28"/>
          <w:szCs w:val="28"/>
        </w:rPr>
        <w:t>Процесс демократизации нашего общества и либерализация политического мышления его граждан обусловили возрастание в академической науке и реальной политике интереса к реформаторскому пути решения острых проблем, стоявших перед человечеством в прошлом.</w:t>
      </w:r>
    </w:p>
    <w:p>
      <w:pPr>
        <w:pStyle w:val="Normal"/>
        <w:shd w:fill="FFFFFF" w:val="clear"/>
        <w:spacing w:lineRule="auto" w:line="360"/>
        <w:ind w:firstLine="709"/>
        <w:jc w:val="both"/>
        <w:rPr/>
      </w:pPr>
      <w:r>
        <w:rPr>
          <w:b/>
          <w:color w:val="000000"/>
          <w:sz w:val="28"/>
          <w:szCs w:val="28"/>
        </w:rPr>
        <w:t>Структура работы:</w:t>
      </w:r>
      <w:r>
        <w:rPr>
          <w:color w:val="000000"/>
          <w:sz w:val="28"/>
          <w:szCs w:val="28"/>
        </w:rPr>
        <w:t xml:space="preserve"> состоит из введения, трех разделов, заключения, списка </w:t>
      </w:r>
      <w:r>
        <w:rPr>
          <w:color w:val="000000"/>
          <w:sz w:val="28"/>
          <w:szCs w:val="28"/>
          <w:lang w:val="kk-KZ"/>
        </w:rPr>
        <w:t>литературы</w:t>
      </w:r>
      <w:r>
        <w:rPr>
          <w:color w:val="000000"/>
          <w:sz w:val="28"/>
          <w:szCs w:val="28"/>
        </w:rPr>
        <w:t>.</w:t>
      </w:r>
    </w:p>
    <w:p>
      <w:pPr>
        <w:pStyle w:val="Normal"/>
        <w:shd w:fill="FFFFFF" w:val="clear"/>
        <w:spacing w:lineRule="auto" w:line="360"/>
        <w:ind w:firstLine="709"/>
        <w:jc w:val="both"/>
        <w:rPr/>
      </w:pPr>
      <w:r>
        <w:rPr>
          <w:color w:val="000000"/>
          <w:sz w:val="28"/>
          <w:szCs w:val="28"/>
        </w:rPr>
        <w:t>Во введении раскрыты актуальность, цель, задачи, предмет, метод исследования, научная новизна и структура работы.</w:t>
      </w:r>
    </w:p>
    <w:p>
      <w:pPr>
        <w:pStyle w:val="Normal"/>
        <w:autoSpaceDE w:val="false"/>
        <w:spacing w:lineRule="auto" w:line="360"/>
        <w:ind w:firstLine="709"/>
        <w:jc w:val="both"/>
        <w:rPr/>
      </w:pPr>
      <w:r>
        <w:rPr>
          <w:color w:val="000000"/>
          <w:sz w:val="28"/>
          <w:szCs w:val="28"/>
        </w:rPr>
        <w:t>В первом разделе рассматривается процесс образования и становления Индийского союза, особенности социально-экономического развития и внутренняя и внешняя политика страны в постколониальный период.</w:t>
      </w:r>
    </w:p>
    <w:p>
      <w:pPr>
        <w:pStyle w:val="Normal"/>
        <w:autoSpaceDE w:val="false"/>
        <w:spacing w:lineRule="auto" w:line="360"/>
        <w:ind w:firstLine="709"/>
        <w:jc w:val="both"/>
        <w:rPr/>
      </w:pPr>
      <w:r>
        <w:rPr>
          <w:color w:val="000000"/>
          <w:sz w:val="28"/>
          <w:szCs w:val="28"/>
        </w:rPr>
        <w:t>Во втором разделе дается описание политической борьбы внутри ИНК, деятельность Компартии и процесс преобразования экономической и социальной политики Индии.</w:t>
      </w:r>
    </w:p>
    <w:p>
      <w:pPr>
        <w:pStyle w:val="Normal"/>
        <w:shd w:fill="FFFFFF" w:val="clear"/>
        <w:spacing w:lineRule="auto" w:line="360"/>
        <w:ind w:firstLine="709"/>
        <w:jc w:val="both"/>
        <w:rPr>
          <w:color w:val="000000"/>
          <w:sz w:val="28"/>
          <w:szCs w:val="28"/>
        </w:rPr>
      </w:pPr>
      <w:r>
        <w:rPr>
          <w:color w:val="000000"/>
          <w:sz w:val="28"/>
          <w:szCs w:val="28"/>
        </w:rPr>
        <w:t>В третьем разделе рассматриваются вопросы внутриполитической и внешней политики страны, а так же Индия в середине 70-х годов.</w:t>
      </w:r>
    </w:p>
    <w:p>
      <w:pPr>
        <w:pStyle w:val="Normal"/>
        <w:shd w:fill="FFFFFF" w:val="clear"/>
        <w:spacing w:lineRule="auto" w:line="360"/>
        <w:ind w:firstLine="709"/>
        <w:jc w:val="both"/>
        <w:rPr>
          <w:color w:val="000000"/>
          <w:sz w:val="28"/>
          <w:szCs w:val="28"/>
        </w:rPr>
      </w:pPr>
      <w:r>
        <w:rPr>
          <w:color w:val="000000"/>
          <w:sz w:val="28"/>
          <w:szCs w:val="28"/>
        </w:rPr>
        <w:t>Результаты данного исследования обобщены в заключ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роцесс образования и становления Индийского Сою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15 августа 1947 году вступил в силу Закон о независимости Индии, по которому ей был предоставлен статус доминиона в рамках Британского содружества наций. Это внесло коренные изменения в государственно-правовой статус страны и открывало принципиально новую страницу её истории. Учредительное собрание получило полномочия издавать свои законы, приступило к работе первое независимое правительство Индии. Большинство министров были членами партии Индийский национальный конгресс. Председателем Учредительного собрания стал один из деятелей ИНК – Раджендра Прасад, первым премьер-министром Индии – Джавахарлал Неру. В состав правительства вошли представители нескольких политических партий. В нем преобладало влияние умеренно-консервативных сил. Большинство министерских постов оказалось в руках конгрессистов: министром обороны и иностранных дел стал Дж. Неру, министром внутренних дел – В. Патель, министром финансов – Ч. Дешмукх, министром торговли – Т.Т. Кришнамачари, министром промышленности и снабжения – лидер партии Хинду маха сабха Ш.П. Мукерджи, министром юстиции – лидер Федерации неприкасаемых – Б.Р. Амбедкар. Состав правительства «национальной концентрации» отражал сложившуюся в первые годы независимости расстановку социально-политических сил в стране. Избранные в 1946 году провинциальные законодательные собрания и ответственные перед ними провинциальные правительства так же отражали интересы пришедшего к власти буржуазно – помещичьего блока. Первоочередными задачами новой государственной власти стала индианизация административного аппарата и вооружённых сил, работа по подготовке новой конституции и разработка системы отношений с субъектами федерации. Индийскому правительству удалось добиться ухода из Индии последних контингентов английских войск в феврале 1948 года, однако еще в 1949 году в центральном аппарате, главным образом в органах дипломатической службы, находилось около тысячи чиновников – англичан.</w:t>
      </w:r>
    </w:p>
    <w:p>
      <w:pPr>
        <w:pStyle w:val="Normal"/>
        <w:spacing w:lineRule="auto" w:line="360"/>
        <w:ind w:firstLine="709"/>
        <w:jc w:val="both"/>
        <w:rPr>
          <w:color w:val="000000"/>
          <w:sz w:val="28"/>
          <w:szCs w:val="28"/>
        </w:rPr>
      </w:pPr>
      <w:r>
        <w:rPr>
          <w:color w:val="000000"/>
          <w:sz w:val="28"/>
          <w:szCs w:val="28"/>
        </w:rPr>
        <w:t>Английский империализм, стремясь по возможности сохранить свои позиции в Индии, делал ставку не только на свою прямую агентуру в административном аппарате, но и в первую очередь на княжества, в которых и после провозглашения независимости по-прежнему действовала княжеская администрация. Поэтому первоочередная задача нового индийского государства заключалась в ускорении процесса интеграции княжеств с доминионом. Проблема определения государственных границ Индии оставалась нерешённой и зависела от разработки формулы присоединения княжеств к Индийскому Союз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 Индийско-пакистанские отношения в ходе проведения первой административно-территориальной реформы</w:t>
      </w:r>
    </w:p>
    <w:p>
      <w:pPr>
        <w:pStyle w:val="Normal"/>
        <w:tabs>
          <w:tab w:val="clear" w:pos="709"/>
          <w:tab w:val="left" w:pos="900" w:leader="none"/>
        </w:tabs>
        <w:spacing w:lineRule="auto" w:line="360"/>
        <w:ind w:firstLine="709"/>
        <w:jc w:val="both"/>
        <w:rPr>
          <w:b/>
          <w:b/>
          <w:color w:val="000000"/>
          <w:sz w:val="28"/>
          <w:szCs w:val="28"/>
          <w:lang w:val="kk-KZ"/>
        </w:rPr>
      </w:pPr>
      <w:r>
        <w:rPr>
          <w:b/>
          <w:color w:val="000000"/>
          <w:sz w:val="28"/>
          <w:szCs w:val="28"/>
          <w:lang w:val="kk-KZ"/>
        </w:rPr>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Важнейшей внешнеполитической проблемой для Индии стали её отношения с Пакистаном. Раздел Британской Индии обострил проблему религиозно-общинной розни. В 1947</w:t>
      </w:r>
      <w:r>
        <w:rPr>
          <w:color w:val="000000"/>
          <w:sz w:val="28"/>
          <w:szCs w:val="28"/>
          <w:lang w:val="kk-KZ"/>
        </w:rPr>
        <w:t xml:space="preserve"> </w:t>
      </w:r>
      <w:r>
        <w:rPr>
          <w:color w:val="000000"/>
          <w:sz w:val="28"/>
          <w:szCs w:val="28"/>
        </w:rPr>
        <w:t>году было образовано министерство по делам княжеств, возглавляемое В. Пателем. Министерство определило порядок передачи политической власти Индийского Союза и роспуска или интеграции с соединениями индийской регулярной армии княжеских воинских подразделений. Вхождение княжеств в Индию или Пакистан, согласно положениям Закона о независимости Индии зависело от волеизъявления их представителей. Каждый из правителей княжеств подписывал идентичное соглашение с правительством доминиона, которое сдавалось на хранение в министерство по делам княжеств</w:t>
      </w:r>
      <w:r>
        <w:rPr>
          <w:color w:val="000000"/>
          <w:sz w:val="28"/>
          <w:szCs w:val="28"/>
          <w:lang w:val="kk-KZ"/>
        </w:rPr>
        <w:t>.</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По этим соглашениям за князьями сохранялось все принадлежавшие им движимое и недвижимое имущество. Они объявлялись неподсудными за любые действия, совершенные ими до вступления в силу соглашений о присоединении к Индийскому Союзу. Князья получали государственные пенсии. Определенные гарантии получали и чиновники княжеской администрации. Территории княжеств объединялись с Индией, и на них распространялось действие индийского законодательства. Поскольку вхождение княжеств в Индию, согласно положениям Закона о независимости Индии 1947 года, зависело от волеизъявления их правителей, многие из последних поначалу не торопились с объявлением своего решения, надеясь в какой-то форме сохранить прежние прямые отношения с английской короной. Княжеская оппозиция получила поддержку англичан, и прежде всего Маунтбэттена, который до июня 1948 года оставался на посту генерал-губернатора доминиона. Однако как решительная позиция индийского правительства, создавшего, кстати, весьма благоприятные для князей условия интеграции княжеств, так и развернувшиеся в них антифеодальные движения заставили князей ускорить подписание протоколов с «формулой присоединения». В течение 1947–1949 годах 555 из 601 индийского княжества присоединились к Индии, остальные вошли в состав Пакистана. Интеграция бывших княжеств с Индийским Союзом шла тремя путями: 216 наиболее мелких княжеств объединились с соседними провинциями, образовав там отдельные округа; 70 княжеств вошли в состав доминиона как административные единицы, управляемые непосредственно из центра, – либо в старых административных границах, либо объединенных в союзы княжеств; 269 княжеств образовали федеральные единицы-либо союзы княжеств, либо отдельные федеральные провинции в старых границах. В новых провинциях, как союзах княжеств, так и отдельных бывших княжествах, проводились выборы в законодательные органы и создавались ответственные перед ними правительства. Губернаторами – раджпрамукхами, представлявшими центральную власть, там назначались бывшие князья.</w:t>
      </w:r>
    </w:p>
    <w:p>
      <w:pPr>
        <w:pStyle w:val="Normal"/>
        <w:spacing w:lineRule="auto" w:line="360"/>
        <w:ind w:firstLine="709"/>
        <w:jc w:val="both"/>
        <w:rPr>
          <w:color w:val="000000"/>
          <w:sz w:val="28"/>
          <w:szCs w:val="28"/>
        </w:rPr>
      </w:pPr>
      <w:r>
        <w:rPr>
          <w:color w:val="000000"/>
          <w:sz w:val="28"/>
          <w:szCs w:val="28"/>
        </w:rPr>
        <w:t>В ходе объединения бывших княжеств с Индией была проведена, таким образом, первая крупная административно-территориальная реформа. Одновременно на государственных землях был проведен земельный кадастр и введена система земельно-налогового обложения типа райятвари. При этом в ряде бывших княжеств произошло снижение ставок земельного налога. Объединение княжеств с Индией и проведение в них административной и земельно-налоговой реформ значительно укрепило индийскую государственность и нанесло серьезный удар по силам феодализма. Однако компромиссное решение вопроса, сохранение за князьями обширных массивов их домениальных земельных владений, дворцов и прочих богатств, предоставление им крупных пенсий, а также различного рода привилегий, назначение некоторых бывших князей на посты раджпрамукхов и прочее, – все это создавало благоприятные условия для сохранения определенного влияния князей на экономическое, политическое и культурное развитие бывших княжеств. Процесс интеграции княжеств с Индийским Союзом в 1947–1949 годах проходил в основном безболезненно: лишь в трех княжествах: Джунагадх, Хайдарабад и Кашмир – имели место волнения. Правитель Джунагадха – мусульманин объявил о намерении присоединиться к Пакистану, хотя более половины населения княжества составляли индусы. Решение князя вызвало серьезные волнения в Джунагадхе, что вынудило индийское правительство ввести в феврале 1948 года в княжество войска и провести плебисцит. Огромное большинство голосовавших высказалось за присоединение к Индии. Правитель княжества бежал в Пакистан.</w:t>
      </w:r>
    </w:p>
    <w:p>
      <w:pPr>
        <w:pStyle w:val="Style17"/>
        <w:tabs>
          <w:tab w:val="clear" w:pos="709"/>
          <w:tab w:val="left" w:pos="0" w:leader="none"/>
        </w:tabs>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олее серьезная обстановка создалась в крупнейшем княжестве Хайдарабад. Его правитель – низам, также мусульманин, опираясь на политическую поддержку англичан, инспирировавших газетную кампанию в пользу сохранения особого положения Хайдарабада и его прямых отношений с Лондоном, всячески затягивал решение вопроса о присоединении княжества к Индийскому Союзу. В этой обстановке индийское правительство заключило в октябре 1947 года с низамом сроком на один год специальное соглашение о сохранении статус-кво, но обязывавшее низама не увеличивать свои военные силы, не получать какой-либо внешней военной помощи. Однако низам вскоре нарушил взятые на себя обязательства: в течение 1948 года в княжество было ввезено большое количество оружия из Пакистана. Дело явно шло к тому, чтобы создать в центре независимой Индии военно-политическую базу английского империализма. Одновременно серьезно осложнилась обстановка и внутри княжества. Начавшиеся еще в 1946 году народные выступления против власти низама переросли в крестьянское восстание, охватившее всю восточную часть княжества. Для подавления восстания княжеская администрация и феодалы создали военизированные банды разакаров, терроризировавших немусульманское население Хайдарабада. Аграрное движение в Телингане стало оказывать все возрастающее влияние на положение в соседних северных округах Мадрасской провинции, населенных также народом андхра. В этой обстановке индийское правительство, стремясь предотвратить и отрыв Хайдарабада от Индии, и распространение крестьянского восстания на область Андхра, в сентябре 1948 года предъявило низаму ультиматум, требуя, в частности, распустить отряды разакаров. 13 сентября вооруженные силы Индийского Союза вступили на территорию княжества и в пятидневный срок оккупировали его. Индийские регулярные войска не только ликвидировали отряды разакаров, но и начали действия против повстанцев в Телингане. В начале 1949 года низам подписал соглашение о вхождении Хапдарабада в доминион Индию, получив при этом пост раджпрамукха в своем бывшем княжестве. Наиболее сложная обстановка создалась в княжестве Джамму и Кашмир. Кашмир населен главным образом мусульманами, а управляет им князь, по религии индус. Кашмирцы, представляющие основную национальность княжества, боролись против власти князя, но не поддерживали Мусульманскую лигу вследствие ее проанглийской политики. После расчленения Индии магараджа Кашмира, боясь, то он смещен мусульманами правительством Пакистана, заявил о своем намерении вступить в Индийский союз. В ответ на это через территорию Пакистана в Кашмир начали вторгаться под видом вооруженных отрядов афганских племен – махсудов, афридиев и других – пакистанские войска. Индийский союз по просьбе магараджи ввел свои войска в Кашмир, и на территории Кашмира началась война между двумя вновь образованными фиктивными доминионами. Характерно, то, что главнокомандующим как армией Индийского союза, так и армией Пакистана был один и тот же человек – английский генерал Окинлек. Английская политика в Кашмире, так же как и в Хайдарабаде, была нацелена на провоцирование глубоких и долговременных конфликтов Индии с Пакистаном. Однако приезд в сентябре 1947 года в Кашмир Ганди, который сумел добиться освобождения из тюрьмы шейха Абдуллы и соглашения между князем и руководством Национальной конференции, сорвал английские планы. Тогда империалисты спровоцировали прямой вооруженный конфликт Индии с Пакистаном. 22 октября 1947 года отряды пакистанских племен из Северо-Западной пограничной провинции вторглись на территорию Кашмира и 26 октября были уже у столицы княжества города Сринагара. На оккупированной пакистанцами территории Кашмира было создано правительство «Азад Кашмира».</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1 декабря 1947 года Индия передала вопрос о Кашмире на рассмотрение Совета Безопасности ООН. Была образована Комиссия ООН по Кашмиру, в которой представители англо-американского блока заняли позицию углубления индо-пакистанских противоречий. Весной 1948 года военные действия были прекращены, и с 1 января 1949 года вступило в силу соглашение о прекращении огня. Еще осенью 1947 года после отречения от престола правителя Кашмира, его наследник, получивший пост главы государства в бывшем княжестве, подписал соглашение о присоединении Джамму и Кашмира к Индии, которое, однако, предоставляло новой провинции особую автономию и оставляло открытым окончательное решение вопроса о будущем статусе Кашмира. События в Кашмире и Хайдарабаде способствовали усилению напряженности в отношениях между двумя основными религиозными общинами – индусов и мусульман. Раздел Индии на два доминиона и установление границ новых государств сопровождались массовым переселением индусов и сикхов из Пакистана в Индию, а мусульман – в Пакистан. Эти массовые передвижения населения охватили в основном пограничные районы обоих государств. Из внутренних районов Индии в Пакистан выехали в основном лишь представители имущей верхушки торгово-промышленной буржуазии. Массовое переселение индусского и мусульманского населения вызвало резкое обострение индусско-мусульманской розни в обоих доминионах. Грабежи, разрушение жилищ беженцев, массовые убийства стали повседневным явлением. В ответ на зверства, чинившиеся религиозными фанатиками в Западном Пенджабе в отношении беженцев – индусов и сикхов, в Раджастхане, в Дели начались мусульманские погромы, распространившиеся на Бихар и некоторые другие районы Индии.</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Ганди, поборник индусско-мусульманского единства, глубоко переживал происходившее. В знак протеста против мусульманских погромов он объявил голодовку. Позиция Ганди вызвала глубокое недовольство в среде индусских шовинистских кругов, группировавшихся вокруг партии Хинду маха сабха в близкой к ней военизированной религиозной организации «Раштрия сваям севак сангх». Реакционные «руги не устраивала не только позиция Ганди по проблеме индусско-мусульманских отношений, но и известная радикализация его общественно-политических взглядов, которая произошла в 40-е годы. В обстановке разгула религиозно-шовинистической пропаганды член Хинцу члаха сабха 30 января 1948 года совершил на Ганди покушение, в результате которого он скончался. Убийство Ганди вызвало всеобщее возмущенно в Индии. Общественное мнение потребовало запрещения индусских религиозно-общинных организаций. В некоторых местах произошли убийства членов этих организаций. Правительство запретило деятельность Раштрия сваям севак сангха, а Хияду маха сабха была вынуждена заявить, что прекращает политическую деятельность и переходит к культурно-просветительной работе. В ходе трагических событий января 1948 года, завершившихся гибелью национального лидера, «отца индийской нации» М.К. Ганди, был нанесен серьезный удар по позициям индусского коммунализма в стране.</w:t>
      </w:r>
    </w:p>
    <w:p>
      <w:pPr>
        <w:pStyle w:val="Style17"/>
        <w:tabs>
          <w:tab w:val="clear" w:pos="709"/>
          <w:tab w:val="left" w:pos="0" w:leader="none"/>
        </w:tabs>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ряду с укреплением государственного суверенитета вторая важнейшая задача заключалась в преодолении экономических последствий расчленения страны на два доминиона. Таким образом, фактический раздел между двумя новыми доминионами был проведен в соответствии с «Планом 3 июня», известным также как План Маунтбаттена. Граница между Индией и Пакистаном была определена на основании отчёта британской правительственной комиссии и первоначально называлась «линия Редклиффа». Пакистан возник как два не соединённых друг с другом анклава – Восточный Пакистан и Западный Пакистан, между которыми лежала Индия. Пакистан был образован из территорий, населённых преимущественно мусульманами, а Индия – преимущественно индусами. И для того, то бы закрепить за собой роль верховного атрибута на Индостанском полуострове, английские правящие круги при поддержке американских империалистов спровоцировали многочисленные конфликты между Индией и Пакистаном. Таким образом, как Индийский союз, так и Пакистан по существу, как и прежде фактически оставались колониями.</w:t>
      </w:r>
    </w:p>
    <w:p>
      <w:pPr>
        <w:pStyle w:val="Style17"/>
        <w:tabs>
          <w:tab w:val="clear" w:pos="709"/>
          <w:tab w:val="left" w:pos="900" w:leader="none"/>
        </w:tabs>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17"/>
        <w:spacing w:lineRule="auto" w:line="360" w:before="0" w:after="0"/>
        <w:ind w:left="0" w:right="0"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2 Особенности социально-экономического развития Индии в период независимости</w:t>
      </w:r>
    </w:p>
    <w:p>
      <w:pPr>
        <w:pStyle w:val="Style17"/>
        <w:spacing w:lineRule="auto" w:line="360" w:before="0" w:after="0"/>
        <w:ind w:left="0" w:right="0"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слевоенные экономические трудности, связанные с неурожайными годами, сокращением военного производства, дефицитом некоторых видов сырья и промышленных изделий, усугубились разделом страны на два доминиона. К Пакистану отошли сельскохозяйственные районы, дававшие 40% сбора хлопка, 85% джута, 40% пшеницы. В Индии сразу же очутилась нехватка сырья для основной отрасли промышленности – текстильной, а также продовольствия. Вооруженный конфликт 1947–1948 годах, за которым последовала торговая война между Индией и Пакистаном в 1949–1950 годах, нанес удар по сложившимся еще в колониальный период межрайонным хозяйственным связям. Перед Индией встала задача создания собственной хлопковой и джутовой базы, в то время как перед Пакистаном – собственной текстильной промышленности. Нормализация торговых отношений между Индией и Пакистаном затруднялась также нерешенностью ряда других экономических вопросов, включая урегулирование проблемы имущества беженцев, взаимных финансовых претензий, раздела валютных резервов. Разорванными оказались единая ирригационная система и транспортная сеть: долгое время связь с Ассамом поддерживалась в основном по воздуху. В условиях сокращения снабжения текстильной промышленности сырьем, узости рынка сбыта фабрики либо закрывались, либо переходили на неполную рабочую неделю. От нехватки сырья и трудностей сбыта особенно страдало мелкое производство, ручное прядение и ткачество.</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 осени 1949 года объем производства в основных отраслях промышленности составлял лишь 60–70% уровня, достигнутого в период второй мировой войны. Депрессивное состояние промышленного производства определялось не только затруднениями на рынках сырья и готовых изделий, но и изношенностью капитального оборудования. Подобное же положение сложилось и на транспорте, где 60% паровозного и вагонного парка нуждалось в замене. Сокращение производства обостряло проблему занятости. В некоторых районах безработица среди промышленных и мануфактурных рабочих достигла угрожающих размеров. Например, в Восточном Пенджабе численность промышленных рабочих в 1946/47 – 1947/48 хозяйственных годах сократилась на 1/3. Положение на рынке труда усугубилось наплывом беженцев, численность которых составила свыше 7 млн. человек. Нехватка промышленных товаров широкого потребления сочеталась с продовольственным дефицитом: в первые годы после достижения независимости сельскохозяйственное производство составляло 90% довоенного уровня. Возможности в</w:t>
      </w:r>
      <w:r>
        <w:rPr>
          <w:rFonts w:cs="Times New Roman;MonoCondensed" w:ascii="Times New Roman;MonoCondensed" w:hAnsi="Times New Roman;MonoCondensed"/>
          <w:color w:val="000000"/>
          <w:sz w:val="28"/>
          <w:szCs w:val="28"/>
          <w:lang w:val="kk-KZ"/>
        </w:rPr>
        <w:t>ар</w:t>
      </w:r>
      <w:r>
        <w:rPr>
          <w:rFonts w:cs="Times New Roman;MonoCondensed" w:ascii="Times New Roman;MonoCondensed" w:hAnsi="Times New Roman;MonoCondensed"/>
          <w:color w:val="000000"/>
          <w:sz w:val="28"/>
          <w:szCs w:val="28"/>
        </w:rPr>
        <w:t>ирования для индийской буржуазии на экономическом фронте крайне ограничивались господствующим положением, которое занимал иностранный, в основном английский, капитал в важнейших отраслях экономики. Согласно первой переписи иностранных капиталовложений в Индии, проведенной по данным на июнь 1948 года, было установлено, что они составляли общую сумму 3,2 млрд. рупий, из которых на Англию приходилось 72%. Под иностранным контролем находилось 97% всех капиталовложений в нефтедобывающей и нефтеперерабатывающей промышленности, 93% – в резиновой, 90% – в узкоколейных железных дорогах, спичечном производстве, 89% – в джутовой промышленности, 86% – в чайно-плантационном хозяйстве, 73% – в горнодобывающей промышленности. Иностранные монополии получали ежегодно в среднем 1,2–1,5 млрд. долл. прибыли на вложенный капитал.</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степенно были значительно расширены посевы под джутом и хлопчатником. Начались новые ирригационные работы. Для освоения целинных земель в 1947 году была создана государственная тракторная организация. Однако с гораздо меньшим успехом была проведена кампания по увеличению производства продовольствия. Продовольственный дефицит не уменьшался, в 1947–1950 годах Индия ввезла свыше 10 млн. т зерна. Несмотря на принятые меры, душевое потребление основных продовольственных товаров продолжало сокращаться. В 1948 году в городах было введено рационирование важнейших продовольственных товаров. Разгул спекуляции продовольствием и предметами первой необходимости тяжело сказался на бюджетах семей рабочих, ремесленников, мелких и средних служащих, низших прослоек предпринимателей. В то же время путем спекулятивных сделок создавались громадные состояния – усилился процесс первоначального накопления.</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вестная стабилизация к 1949 году экономического положения в стране стимулировала перевод денежных накоплений имущих классов в промышленное предпринимательство. Несмотря на продолжавшееся сокращение текстильного производства, наметился рост продукции в некоторых отраслях тяжелой промышленности что было связано с оживлением гражданского и промышленного строительства. Началось обновление подвижного состава на железных дорогах и станочного парка на фабрично-заводских предприятиях путем довольно значительного увеличения ввоза капитального оборудования.</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мпорт машин в первые годы независимости в большой степени покрывался средствами из образовавшихся в период войны стерлинговых авуаров Индии, составлявших в 1947 году общую сумму в 15 млрд. рупий. По англо-индийскому финансовому соглашению, подписанному в июле 1948 года, 5 млрд. рупии списывалось на уплату за военное имущество, пенсии английским чиновникам и другие, а оставшиеся 10 млрд. обеспечили для английской промышленности рынок сбыта капитального оборудования, которое шло на модернизацию и расширение промышленных мощностей Индии. Англо-индийское соглашение на какое-то время усилило влияние английских монополий на ход экономического развития страны, однако не предотвратило проникновения в Индию конкурирующих монополий, а также не препятствовало укреплению национальной буржуазии. Индийская буржуазия, слабая в финансовом и особенно в техническом отношении, создавала новые отрасли производства в основном на базе соглашений с иностранным капиталом в форме смешанных компаний. За первые три года независимости было создано 88 смешанных компаний – в автосборочном, тракторосборочном, велосипедном и других производствах. Правительство стимулировало частное предпринимательство, введя покровительственные таможенные тарифы, известные ограничения в деятельности иностранного частного капитала. Для финансирования промышленного строительства в 1948 году была создана государственная промышленно-финансовая корпорация с капиталом 100 млн. рупий. Наиболее полно принципы экономической политики правительства доминиона Индийский Союз были изложены в Декларации о промышленной политике, оглашенной Джавахарлалом Неру в Учредительном собрании в апреле 1948 года. В этом программном документе был зафиксирован курс на развитие так называемой смешанной экономики путем зарезервирования за государством определенных сфер предпринимательства. Монополией государства объявлялись производство вооружений и атомной энергии, а также железные дороги. В группе отраслей тяжелой промышленности, включая черную металлургию, угольную и нефтяную промышленность, а также самолетостроение и некоторые другие виды машиностроения, государство резервировало за собой исключительное право на создание новых предприятий. Наконец, объектом государственного регулирования и планирования были объявлены еще 17 важнейших отраслей тяжелой и легкой промышленности.</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урс на государственный капитализм проявился и в национализации 1 июля 1948 года Резервного банка Индии, и в принятии в 1949 году Закона о банках, усилившего правительственный контроль за деятельностью частных акционерных банков. На государственный сектор, образованный на базе бывшей собственности колониального правительства, в 1948 году приходилось лишь 6% всего промышленного производства. Как бы ни были ограничены первые госкапиталистические мероприятия правительства Неру, его экономическая политика радикально отличалась от политики колониальных властей. Таким образом, принятые в 1948, а затем в 1956 опубликованные правительственные декларации, определяли политику государства в области промышленного строительства. Основные отрасли тяжёлой и энергетической промышленности объявлялись исключительной или преимущественной сферой государственного предпринимательства. Национализированные в связи с этим транспорт, средства связи, два крупнейших банка, страховые компании, а также предприятия металлургической, металлообрабатывающей, энергетической, химической и других отраслей промышленности, гидроэнергетические и оросительные системы, строительство которых развернулось с середине 50-х годах составили основу государственного сектора. Одновременно государство оказывало финансовую и организационную поддержку частному предпринимательству. Наиболее полным выражением государственно-капиталистической политики стали пятилетние планы экономического развития, определяющие развитие государственного сектора и способствующие индустриализации Индии.</w:t>
      </w:r>
    </w:p>
    <w:p>
      <w:pPr>
        <w:pStyle w:val="Style17"/>
        <w:spacing w:lineRule="auto" w:line="360" w:before="0" w:after="0"/>
        <w:ind w:left="0" w:right="0" w:firstLine="709"/>
        <w:rPr/>
      </w:pPr>
      <w:r>
        <w:rPr>
          <w:rFonts w:cs="Times New Roman;MonoCondensed" w:ascii="Times New Roman;MonoCondensed" w:hAnsi="Times New Roman;MonoCondensed"/>
          <w:color w:val="000000"/>
          <w:sz w:val="28"/>
          <w:szCs w:val="28"/>
        </w:rPr>
        <w:t>Колониальная структура индийской экономики, засилье иностранного капитала определили и место Индии в системе международного разделения труда. По-прежнему Индия представляла аграрно-сырьевой придаток развитых капиталистических стран, прежде всего Англии: в 1946/47 годах 60% всей стоимости импорта составили продовольственные и промышленные товары широкого потребления, а 52% экспорта – сырье и продовольствие. Раздел страны в целом обострил противоречия экономического развития Индии, определявшиеся колониальной структурой ее народного хозяйства. Впервые годы после достижения независимости Индия по-прежнему представляла отсталую аграрную страну, в экономической структуре которой господствовали докапиталистические уклады. По данным о национальном доходе на 1948/49 г., на сельское хозяйство приходилось 48,1%, кустарное и ремесленное производство – 11,5 и фабрично-заводскую промышленность – 8,3%. Господство феодальных пережитков в системе землевладения и землепользовании, средневековый уровень технической оснащенности сельского хозяйства обусловили один из самых низких в мире уровней производительности труда. На одном из последних мест в мире находилась Индия и по уровню национального дохода на душу населения, составлявшего в 1948 года 246 руп</w:t>
      </w:r>
      <w:r>
        <w:rPr>
          <w:rFonts w:cs="Times New Roman;MonoCondensed" w:ascii="Times New Roman;MonoCondensed" w:hAnsi="Times New Roman;MonoCondensed"/>
          <w:color w:val="000000"/>
          <w:sz w:val="28"/>
          <w:szCs w:val="28"/>
          <w:lang w:val="kk-KZ"/>
        </w:rPr>
        <w:t>и</w:t>
      </w:r>
      <w:r>
        <w:rPr>
          <w:rFonts w:cs="Times New Roman;MonoCondensed" w:ascii="Times New Roman;MonoCondensed" w:hAnsi="Times New Roman;MonoCondensed"/>
          <w:color w:val="000000"/>
          <w:sz w:val="28"/>
          <w:szCs w:val="28"/>
        </w:rPr>
        <w:t>й. Это было в 10 раз меньше, чем в Англии, и в 20 раз меньше, чем в США. В то время как экономическая мощь индийской национальной буржуазии, в особенности её монополистической верхушки, возросла, материальное положение трудящихся масс улучшилось весьма незначительно по сравнению с колониальным периодом. Основным внутренним источником финансирования планов экономического развития было всё возрастающее прямое и косвенное налогообложение.</w:t>
      </w:r>
    </w:p>
    <w:p>
      <w:pPr>
        <w:pStyle w:val="Style17"/>
        <w:spacing w:lineRule="auto" w:line="360" w:before="0" w:after="0"/>
        <w:ind w:left="0" w:right="0" w:firstLine="709"/>
        <w:rPr/>
      </w:pPr>
      <w:r>
        <w:rPr>
          <w:rFonts w:cs="Times New Roman;MonoCondensed" w:ascii="Times New Roman;MonoCondensed" w:hAnsi="Times New Roman;MonoCondensed"/>
          <w:color w:val="000000"/>
          <w:sz w:val="28"/>
          <w:szCs w:val="28"/>
        </w:rPr>
        <w:t>Перед молодым индийским государством встала грандиозная задача преодоления вековой отсталости и создания многоотраслевой современной экономики. В первые годы после достижения независимости усилия правительства в экономической области были в основном направлены на преодоление последствий раздела страны.</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b/>
          <w:b/>
          <w:color w:val="000000"/>
          <w:sz w:val="28"/>
          <w:szCs w:val="28"/>
        </w:rPr>
      </w:pPr>
      <w:r>
        <w:rPr>
          <w:b/>
          <w:color w:val="000000"/>
          <w:sz w:val="28"/>
          <w:szCs w:val="28"/>
        </w:rPr>
        <w:t>1.3 Характерные черты внутренней и внешней политики правительства доминиона</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авительство Неру установило дружественные отношения с СССР и другими социалистическими странами, одним из первых признало КНР. Вместе с тем в эти годы во внешней политике Индии наблюдались известные колебания и непоследовательность, что объяснялось как внутриполитическим положением Индии, так и в особенности давлением со стороны бывшей метрополии, сохранявшей значительное экономическое и политическое влияние в стране. Так, Индия, поддержавшая правительство Хо Ши Мина, в еще большей степени принципы национального суверенитета проводились во внешней политике правительства доминиона. Еще 7 сентября 1946 году временное правительство колониальной Индии заявило о нейтралитете Индии и не вхождении в военные блоки. Принципы мира и позитивного нейтралитета получили свое дальнейшее и полное развитие после достижения страной независимости. Активизации внешней политики Индии способствовало то обстоятельство, что страна не переживала периода дипломатической изоляции: к началу 1950 года Индия установила дипломатические отношения с 39 государствами.</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съезде правящей партии Национальный конгресс в Джайпуре в специальной резолюции были определены принципы внешней политики Индии: антиколониализм, мир и нейтралитет, неучастие в военных блоках. Индийские представители в ООН выступили с инициативой передачи подмандатных территорий в опеку ООН. Антиколониальная линия во внешней политике Индии особенно ярко проявилась в борьбе, которую вели ее представители в органах ООН против расовой дискриминации в Южной Африке. Первой попыткой со стороны Индии установить разносторонние контакты с азиатскими странами было проведение в 1947 году в Дели Межазиатской конференции, в которой участвовали представители 32 государств. Однако отсутствие общей политической платформы весьма ограничило ее позитивные результаты. На проведенной в 1949 году в Дели международной конференции по индонезийскому вопросу Индия ограничилась поддержкой решений ООН, которая фактически не оказала никакой помощи национальным силам в борьбе с колониализмом. В эти же годы Индия предприняла попытку опереться на США, рассчитывая на американское финансовое и техническое содействие процессу индустриализации страны. Неру рассчитывал также путем расширения индийско-американских связей несколько ослабить английское давление на Индию. С этой целью он предпринял продолжавшуюся с 11 октября по 7 ноября 1949 года поездку в США. Хотя попытка добиться политического сближения и не удалась, американская политика в Индии объективно способствовала установлению в последующие годы широкого индо-американского экономического сотрудничества и привлечению в Индию американского капитала.</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именее благоприятно складывались отношения Индии с Пакистаном, обострившиеся из-за кашмирского вопроса. Передача спора о Кашмире в ООН позволила англо-американскому блоку создать с помощью Комиссии ООН по Кашмиру, а затем аппарата посредника ООН инструмент вмешательства во внутренние дела обоих доминионов. Твердая позиция Индии, отвергшей неоднократные предложения «посредников» о проведении в Кашмире плебисцита, предотвратила возможное превращение Кашмира в военный плацдарм НАТО в ключевом районе – на стыке границ СССР, Китая, Индии, Пакистана и Афганистана. Достижение Индией политической независимости явилось важнейшим условием дальнейшего экономического и социального прогресса страны. Однако впервые годы независимого развития его результатами сумели воспользоваться лишь имущие классы индийского общества. Ухудшившиеся в 1947–1949 годах условия жизни широких масс индийского народа создали предпосылки роста социальной напряженности в стране и развертывания классовой борьбы. Решения II съезда Компартии Индии, который проходил в Бомбее в конце февраля – начале марта 1948 года, оказали большое влияние на организованное рабочее и крестьянское движения 1948–1949 годах. На съезде были представлены 89 тыс. членов партии, что свидетельствовало о значительном расширении ее рядов. Отчетный доклад Генерального секретаря ЦК КПИ П.Ч. Джоши был подвергнут на съезде резкой критике. Руководство КПИ во главе с Джоши было обвинено в националистическом уклоне. Основная задача революционных сил, как указывалось на съезде, состояла в создании демократического фронта, программа которого включала проведение глубоких социальных преобразований, в том числе ликвидацию помещичьего землевладения без компенсаций; национализацию английских предприятий и основных отраслей промышленности и банков; введение минимума заработной платы и 8-часового рабочего дня; установление рабочего контроля на предприятиях; упразднение княжеств и административное переустройство на национальной основе; провозглашение права на самоопределение всех национальностей Индии; запрещение кастовой и прочей дискриминации. Съезд осудил расчленение Индии как империалистический маневр и потребовал полного разрыва с Британской империей. Однако, несмотря на декларацию о тактике демократического франта, большинство делегатов поддержали левосектантскую позицию по отношению к национальным силам. Правительство Неру характеризовалось как перешедшее в лагерь империализма. Избранное на съезде новое руководство партии во главе с Б.Т. Ранадиве фактически взяло курс на свержение правительства Конгресса путем вооруженного восстания.</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Левосектантский уклон в деятельности руководства КПИ нанес урон коммунистическому движению в стране. В ряде мест ослабли связи с массами, от партии отошли определенные группы политически сознательной части населения. Правые силы в стране развернули кампанию травли коммунистов. Практически компартия и руководимые ею массовые организации были вынуждены уйти в подполье. В некоторых провинциях их деятельность была и формально запрещена законом. Начались репрессии против коммунистов и активистов массовых организаций. В тюрьме оказались многие члены политбюро, руководства Всеиндийского Конгресса профсоюзов и Кисан сабха. Условия тяжелой подпольной борьбы закалили партийное ядро, но в то же время затруднили развертывание деятельности массовых организаций. На репрессии против компартии и профсоюзов рабочий класс Индии ответил митингами и забастовками протеста. Однако наметилось снижение общего уровня стачечной борьбы: в 1948 году в ней участвовало 1 050 тыс. рабочих и было потеряно 7,8 млн. рабочих дней, а в 1949 году – соответственно уже 685 тыс. рабочих и 6, 7 млн. рабочих дней. На спад экономической борьбы рабочего класса оказали влияние не только усталость рабочего класса, жестокие репрессии властей, положение в коммунистическом движении, но и раскол в профдвижении страны.</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Еще в мае 1947 года под эгидой Национального конгресса был создан Индийский национальный конгресс профсоюзов, руководство которого в январе 1948 года активно поддержало обращение Рабочего комитета Конгресса к рабочим об установлении классового мира в промышленности. В 1948 году были образованы два других параллельных профцентра: «Хинд маздур сабха» и Объединенный конгресс профсоюзов, находившиеся под влиянием различных групп социалистов. Последний профцентр объединял в основном союзы на территории Западной Бенгалии. В первые годы после создания трех новых профцентров Всеиндийский конгресс профсоюзов оставался наиболее представительной организацией индийских трудящихся, что было подтверждено на его очередном съезде, состоявшемся в 1949 году в Бомбее. Крупнейшими забастовками в эти годы были многомесячные стачки текстильщиков в Коимбатуре и выступления служащих в Калькутте, Бомбее и других промышленных центрах страны. Несмотря на неблагоприятные условия, некоторые стачки окончились победой их участников: сокращен рабочий день на предприятиях, работавших круглый год, в отдельных предприятиях повышена зарплата и выплачены надбавки за дороговизну.</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ажнейшим результатом борьбы рабочего класса было принятие в 1948–1949 годы ряда декретов, составивших основу законодательства о труде в независимой Индии: о минимуме заработной платы, социальном страховании, 8-часовом рабочем дне, государственном арбитраже, закон о трудовых конфликтах и др. Профсоюзные организации страны развернули борьбу за осуществление принятого рабочего законодательства. Наряду с борьбой рабочего класса в 1947–1949 годах в отдельных районах страны развернулись массовые выступления различных слоев индийского крестьянства. Наиболее активной была борьба различных групп низших прослоек крестьян-арендаторов, выступавших за снижение арендной платы, перевод ее из натуральной в денежную форму, упрочение прав наследственной аренды. Под этими лозунгами развертывалась борьба издольщиков в Западной Бенгалии, Бихаре, Бомбее, Пенджабе и других провинциях страны. Важное место в выступлениях крестьян-арендаторов занимала проблема сгона арендаторов с земли землевладельцами-помещиками и богатыми крестьянами. Более широкие слои крестьянства, включая верхние прослойки арендаторов, стали участниками массовых кампаний за демократизацию и скорейшее осуществление законопроектов об отмене системы заминдари, которые в 1946–1949 года были внесены провинциальными правительствами на обсуждение в законодательные собрания. В некоторых районах Соединенных провинций, Пенсу и на юге страны крестьяне начали прямой захват помещичьих земель. Наивысшего размаха эта форма крестьянской борьбы достигла в Телингане, где продолжалось начавшееся еще в 1946 году крестьянское восстание. В районах восстания были созданы народные панчаяты – органы власти, которые осуществили аграрную реформу, ограничив крупное помещичье землевладение и перераспределив отчужденные земли среди малоземельных крестьян. К концу 1948 года таким образом было перераспределено свыше 1,2 млн. акров земли. В 1949 году части регулярной индийской армии, брошенные на подавление восстания, вступили в Хайдарабад. После этого восстание переросло в партизанскую войну, длившуюся до 1951 года. На этой стадии среди повстанцев произошло дальнейшее размежевание. От движения отошла крестьянская верхушка, удовлетворенная проведенными в 1949–1950 годах аграрными реформами, а также напуганная усилением в панчаятах крестьянской бедноты, пришедшей к руководству восстанием. Борьба крестьянства вынудила буржуазно-помещичьи правительства штатов поторопиться с разработкой и проведением аграрных реформ, что было осуществлено уже после провозглашения Индии в январе 1950 года суверенной республикой.</w:t>
      </w:r>
    </w:p>
    <w:p>
      <w:pPr>
        <w:pStyle w:val="Style17"/>
        <w:tabs>
          <w:tab w:val="clear" w:pos="709"/>
          <w:tab w:val="left" w:pos="900" w:leader="none"/>
        </w:tabs>
        <w:spacing w:lineRule="auto" w:line="360" w:before="0" w:after="0"/>
        <w:ind w:left="0" w:right="0" w:firstLine="709"/>
        <w:rPr/>
      </w:pPr>
      <w:r>
        <w:rPr>
          <w:rFonts w:cs="Times New Roman;MonoCondensed" w:ascii="Times New Roman;MonoCondensed" w:hAnsi="Times New Roman;MonoCondensed"/>
          <w:color w:val="000000"/>
          <w:sz w:val="28"/>
          <w:szCs w:val="28"/>
        </w:rPr>
        <w:t>Подводя итоги можно прийти к выводу, что новый статус Индии облегал проникновение американского капитала. Во внешней торговле Индии доля США почти сравнялась с долей Англии. После недолгого периода иллюзий народные массы, как в Индии, так и в Пакистане увидели, то закон о расчленении Индии явился новым маневром империалистов для сохранения своего господства в Индии. Так как экономическое положение Индии ухудшалось. Большинство отраслей промышленности находилось в состоянии упадка. Сам процесс разделения страны стал причиной массового насилия, но несмотря на это, Индия и Пакистан прилагали усилия для налаживания отношений. Один из самых больших споров произошёл из-за Кашмира, который повлек за собой долгосрочный конфликт. Раздел не смог положить конец вражде между индусами и мусульманами. Так же раздел Индии ослабил ее как в экономическом, так и в политическом и военном отношении. Во вновь созданных армиях Индии и Пакистана основные командные посты остались в руках англичан. Между Индией и Пакистаном до настоящего времени продолжается гонка ядерных вооружений. Английские капиталисты полностью сохранили свои позиции в экономике вновь образованных доминионов. В правительственном аппарате доминионов Хиндустани и Пакистан английские чиновники продолжали играть руководящую роль. В ряде провинций на постах губернаторов остались англичане. До 1948 года генерал-губернатором Индийского союза оставался Маунтбеттен. Таким образом, получив показной статус доминиона, Индийский союз фактически оставался в полной зависимости от Англии.</w:t>
      </w:r>
    </w:p>
    <w:p>
      <w:pPr>
        <w:pStyle w:val="Normal"/>
        <w:tabs>
          <w:tab w:val="clear" w:pos="709"/>
          <w:tab w:val="left" w:pos="8092" w:leader="none"/>
        </w:tabs>
        <w:spacing w:lineRule="auto" w:line="360"/>
        <w:ind w:firstLine="709"/>
        <w:jc w:val="both"/>
        <w:rPr>
          <w:rFonts w:ascii="Times New Roman;MonoCondensed" w:hAnsi="Times New Roman;MonoCondensed" w:cs="Times New Roman;MonoCondensed"/>
          <w:color w:val="000000"/>
          <w:sz w:val="28"/>
          <w:szCs w:val="28"/>
          <w:lang w:val="kk-KZ"/>
        </w:rPr>
      </w:pPr>
      <w:r>
        <w:rPr>
          <w:rFonts w:cs="Times New Roman;MonoCondensed"/>
          <w:color w:val="000000"/>
          <w:sz w:val="28"/>
          <w:szCs w:val="28"/>
          <w:lang w:val="kk-KZ"/>
        </w:rPr>
      </w:r>
    </w:p>
    <w:p>
      <w:pPr>
        <w:pStyle w:val="Normal"/>
        <w:tabs>
          <w:tab w:val="clear" w:pos="709"/>
          <w:tab w:val="left" w:pos="8092" w:leader="none"/>
        </w:tabs>
        <w:spacing w:lineRule="auto" w:line="360"/>
        <w:ind w:firstLine="709"/>
        <w:jc w:val="both"/>
        <w:rPr>
          <w:color w:val="000000"/>
          <w:sz w:val="28"/>
          <w:szCs w:val="28"/>
          <w:lang w:val="kk-KZ"/>
        </w:rPr>
      </w:pPr>
      <w:r>
        <w:rPr>
          <w:color w:val="000000"/>
          <w:sz w:val="28"/>
          <w:szCs w:val="28"/>
          <w:lang w:val="kk-KZ"/>
        </w:rPr>
      </w:r>
      <w:r>
        <w:br w:type="page"/>
      </w:r>
    </w:p>
    <w:p>
      <w:pPr>
        <w:pStyle w:val="Normal"/>
        <w:spacing w:lineRule="auto" w:line="360"/>
        <w:ind w:firstLine="709"/>
        <w:jc w:val="both"/>
        <w:rPr>
          <w:b/>
          <w:b/>
          <w:color w:val="000000"/>
          <w:sz w:val="28"/>
          <w:szCs w:val="28"/>
        </w:rPr>
      </w:pPr>
      <w:r>
        <w:rPr>
          <w:b/>
          <w:color w:val="000000"/>
          <w:sz w:val="28"/>
          <w:szCs w:val="28"/>
        </w:rPr>
        <w:t>2. Становление основ индийской государств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зиции английского капитала в экономике Индии, зависимость национального производства от английского рынка – все это обусловило стремление индийской буржуазии сохранить Индию в рамках Британского содружества наций. В то же время руководители индийской политики искали такую форму сохранения Индии, как части Содружества, которая бы не нарушила национального суверенитета. В 1949 году в Лондоне собралась вторая конференция премьеров стран «Содружества наций» Британской империи. На этой конференции было решено, что Индийский союз будет объявлен «суверенной республикой», входящий в состав «Содружества наций» и признающей английского короля символом единства содружества.</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очередном съезде Конгресса в Джайпуре в декабре 1948 года правительство получило мандат на ведение переговоров на основе решений имперской конференции 1948 года. В мае 1949 года Всеиндийский комитет Конгресса и Учредительное собрание одобрили этот акт. Стремлением к консолидации индийской государственности, централизации власти проникнута Конституция Индии, принятая Учредительным собранием 26 ноября 1949 года. Индия провозглашалась суверенной республикой во главе с президентом, наделенным важными полномочиями: он является главнокомандующим вооруженными силами страны, назначает премьер-министра, по его рекомендации назначаются министры Центрального правительства, а также губернаторы штатов, являющиеся представителями центральной исполнительной власти, между сессиями парламента издает и отменяет законы, а также приостанавливает действие конституции. Высшим органом законодательной власти является Центральный парламент, состоящий из двух палат: народной палаты и совета штатов. Законодательными органами штатов являются законодательные собрания. Активным избирательным правом обладают граждане Индии, достигшие 21 года, а пассивным – 25 лет. Президент избирается специальной избирательной коллегией, образованной депутатами парламента и законодательных собраний штатов. В конституции проводится принцип строгого разделения законодательной, исполнительной и судебной власти. Правительство Индии и правительства штатов ответственны перед Центральным парламентом и законодательными собраниями штатов. Верховный суд Индии и высшие суды штатов наделены правом толкования законов и могут приостанавливать их действие как «противоречащие конституции». Принятие Учредительным собранием Конституции Индии означало юридическое оформление великого поворота в исторических судьбах страны. Первым президентом Индии депутаты Учредительного собрания единогласно избрали Раджендра Прасада, а первым премьер-министром стал Джавахарлал Неру.</w:t>
      </w:r>
    </w:p>
    <w:p>
      <w:pPr>
        <w:pStyle w:val="Normal"/>
        <w:spacing w:lineRule="auto" w:line="360"/>
        <w:ind w:firstLine="709"/>
        <w:jc w:val="both"/>
        <w:rPr>
          <w:color w:val="000000"/>
          <w:sz w:val="28"/>
          <w:szCs w:val="28"/>
        </w:rPr>
      </w:pPr>
      <w:r>
        <w:rPr>
          <w:color w:val="000000"/>
          <w:sz w:val="28"/>
          <w:szCs w:val="28"/>
        </w:rPr>
        <w:t>Конституция была введена в действие с 26 января 1950 года в очередную годовщину Дня независимости и с тех пор отмечается как национальный праздник – День Республ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Политическая борьба внутри ИНК и деятельность КПИ в 1950–1960 г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 прекращавшиеся массовые движения, сложная внутриполитическая ситуация, с одной стороны, давление извне – со стороны буржуазии Англии и США – с другой, оказывали значительное влияние на положение внутри партии Индийский национальный конгресс. После достижения политической независимости перед Индией встала историческая задача проведения глубоких экономических, социально-политических и культурных преобразований по перестройке колониально-феодальной экономической и социальной структуры, ликвидации народнохозяйственной и культурной отсталости и созданию современной диверсифицированной экономики как основы суверенного развития. В руководстве Национального конгресса определились два подхода к решению этих проблем. Одна линия – всемерное и ограниченное развитие частнокапиталистического предпринимательства, компромисс с феодально-помещичьим классом и князьями, подавление борьбы трудящихся и ориентация во внешней политике на западные страны – была представлена в руководстве Конгресса правой группировкой во главе с В. Пателем, заместителем премьер-министра и министром внутренних дел. Другая линия – преимущественное развитие государственного сектора, внесение планового начала в систему государственного регулирования развития национальной экономики, постепенное проведение антифеодальных аграрных и других преобразований, осуществление определенных мер по улучшению жизни трудящихся и следование нейтралистскому, антиколониальному по своей сущности курсу во внешней политике – была отражена в программных установках Джавахарлала Неру. Эта линия была активно поддержана центристскими и левыми группировками в руководстве правящей партии и центральных органах законодательной и исполнительной власти.</w:t>
      </w:r>
    </w:p>
    <w:p>
      <w:pPr>
        <w:pStyle w:val="Normal"/>
        <w:spacing w:lineRule="auto" w:line="360"/>
        <w:ind w:firstLine="709"/>
        <w:jc w:val="both"/>
        <w:rPr>
          <w:color w:val="000000"/>
          <w:sz w:val="28"/>
          <w:szCs w:val="28"/>
        </w:rPr>
      </w:pPr>
      <w:r>
        <w:rPr>
          <w:color w:val="000000"/>
          <w:sz w:val="28"/>
          <w:szCs w:val="28"/>
        </w:rPr>
        <w:t>Борьба между сторонниками этих двух курсов развития Индии и определяла внутреннее положение в Национальном конгрессе. Неру, несмотря на противодействие консервативных сил, еще в первые послевоенные годы в значительной мере удалось осуществить намеченный им политический курс. Однако политический вес и влияние В. Пателя, ставшего вторым лицом в правящей партии и государстве, неуклонно возрастали, чему, в частности, весьма способствовала его личная роль в укреплении административного аппарата, сохранении единства страны и консолидации национальной государственности. Патель был кумиром буржуазно-помещичьих кругов, «сильным человеком» в правительстве Индии. Усиление влияния Пателя и его группы стало заметно после того, как на съезде Конгресса, состоявшемся осенью 1950 года в городе Насике, президентом Конгресса был избран его сторонник П. Тандон. Обстановка как в руководстве, так и в местных организациях правящей партии осложнилась. В результате несколько левых групп, образовавших Крестьянско-рабочую партию и партию Народный конгресс, вышли из Конгресса. Внутри Конгресса левая оппозиция оформилась в Демократический; фронт. В июне 1951 года в Патне состоялся учредительный съезд новой общеиндийской мелкобуржуазной партии – Кисан маздур праджа парти. Она образовалась путем объединения, вышедшего из Конгресса Демократического фронта во главе с лидерами А. Крипалани и Р.А. Кидваи с некоторыми организациями Крестьянско-рабочей партии и Народного конгресса. Выход из Конгресса некоторых левых группировок, с одной стороны, кончина в декабре 1950 года В. Пателя – с другой, ослабили как крайне правое, так и левое крыло в руководстве партии, что объективно способствовало укреплению положения центристов во главе с Джавахарлалом Неру. Однако влияние правых в центральных органах партии, группировавшихся вокруг председателя Национального конгресса П. Тандона, оставалось весьма значительным. Только в сентябре 1951 года Рабочий комитет Конгресса в предвидении приближавшихся первых всеобщих выборов в законодательные органы страны и учитывая громадную общенациональную популярность Джавахарлала Неру избрал его на пост председателя партии.</w:t>
      </w:r>
    </w:p>
    <w:p>
      <w:pPr>
        <w:pStyle w:val="Normal"/>
        <w:spacing w:lineRule="auto" w:line="360"/>
        <w:ind w:firstLine="709"/>
        <w:jc w:val="both"/>
        <w:rPr>
          <w:color w:val="000000"/>
          <w:sz w:val="28"/>
          <w:szCs w:val="28"/>
        </w:rPr>
      </w:pPr>
      <w:r>
        <w:rPr>
          <w:color w:val="000000"/>
          <w:sz w:val="28"/>
          <w:szCs w:val="28"/>
        </w:rPr>
        <w:t>Одновременно с поляризацией сил внутри Национального конгресса и образованием новых мелкобуржуазных политических организаций усилился процесс дальнейшего размежевания в лагере левой оппозиции. В апреле 1951 года из Социалистической партии выделилась группа левых социалистов во главе с Аруноп Асаф Али, которая решительно выступила против правого оппортунизма Джайпракаш Нараяна и других лидеров партии, за сотрудничество с коммунистами. В стране стали создаваться более благоприятные условия сотрудничества коммунистов и мелкобуржуазных революционных демократов. Этому способствовали изменения, происходившие в коммунистическом движении Индии. Левосектантский уклон, а также репрессии со стороны органов власти нанесли серьезный ущерб коммунистическому движению, связям коммунистов с массами. К началу 1951 года численность компартии уменьшилась более чем втрое и составляла всего 25 тыс. человек. Однако здоровые силы внутри партии развернули борьбу за преодоление левосектантского уклона. Уже в мае 1950 года состоялся пленум ЦК Компартии Индии, избравший новый, временный состав Центрального Комитета. Новое Политбюро ЦК разработало и опубликовало в апреле 1951 года проект программы партии, в которой был намечен курс на создание широкого антифеодального и антиимпериалистического фронта, включавшего национальную буржуазию, под руководством рабочего класса и его партии. Проект программы нацеливал, на осуществление антифеодальных, антиимпериалистических преобразований. В марте 1948 года собрался второй съезд коммунистической партии Индии. Со времени первого съезда численность партии сильно выросла, еще больше выросло её влияние. Партия не только стала руководить крупнейшими рабочими организациями и стачечной борьбой рабочего класса, но она играла ведущую роль и в крестьянском движении. Съезд партии осудил правонационалистические ошибки, допущенные руководством Центрального комитета был избран один из основателей компартии Индии – старейший деятель профсоюзного движения Ранадив. В качестве основной задачи второй съезд коммунистической партии Индии выдвинул создание демократического фронта для борьбы против англо-американского империализма и перешедшего в его лагерь буржуазного правительства Индии. Основными пунктами программы демократического фронта были намечены следующие: полное отделение от Британской империи и создание демократического правительства Индии; ликвидация помещичьего землевладения без компенсации; национализация крупной промышленности и в первую очередь всех предприятий, принадлежащих иностранному капиталу; национализация банков; установление рабочего контроля на предприятиях; обеспечение минимума заработной платы и установление 8-часового рабочего дня; право на самоопределение, вплоть до отделения для всех национальностей Индии и превращение Индийского союза в добровольный союз автономных национальных провинций. Во внешней политике съезд потребовал полного разрыва с англо-американским блоком агрессоров, сближения Индии с Советским Союзом и другими демократическими миролюбивыми странами</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Положительные изменения в программных установках и тактике индийских коммунистов способствовали дальнейшему развертыванию массового движения в стране. Работа коммунистов и сотрудничавших с ними демократов в массовых организациях трудящихся была несколько облегчена в результате того, что в середине 1950 году наметился известный поворот во внутренней политике правительства Неру к большей демократизации общественной жизни. С лета 1950 года начали постепенно освобождать из тюрем арестованных коммунистов, осенью того же года был снят запрет с деятельности компартии и некоторых массовых организаций в штате Мадрас, а с января следующего года – в штате Западная Бенгалия. Активизировалась деятельность руководимых коммунистами крестьянских союзов, в особенности после легализации в августе 1951 года. Всеиндийского кисан сабха. За короткий срок в его рядах снова оказалось свыше 800 тыс. человек. Наряду с местными отделениями Всеиндийского крестьянского союза, находившегося под руководством коммунистов, в деревне в конце 40-х – начале 50-х годов действовали также другие крестьянские организации. В шести штатах были созданы кисан сабха, руководимые социалистами, но подлинно массовыми они были лишь в двух штатах – Бихаре и Уттар Прадеше. В марте 1949 года провинциальные кисан сабха были объединены в общеиндийскую организацию – Индийский крестьянский совет. Несколько позднее Хинд кисан панчаят слился с крестьянскими организациями, руководимыми крестьянскими демократами С.С. Сарасвати, Я. Шармой и другими, образовав Самъюкта кисан сабха. Основное влияние этого союза распространялось на Бихар, Уттар Прадеш, отдельные округа Западной Бенгалии и других штатов. Национальный конгресс в своей работе в деревне в основном опирался на местные партийные организации, а также на созданный еще во время войны Н.Г. Рангой Национальный крестьянский конгресс. Он ориентировался на зажиточную верхушку крестьянства и наибольшим влиянием пользовался на юге страны. Индийская крестьянская конференция поддерживала аграрную политику Национального конгресса.</w:t>
      </w:r>
    </w:p>
    <w:p>
      <w:pPr>
        <w:pStyle w:val="Normal"/>
        <w:spacing w:lineRule="auto" w:line="360"/>
        <w:ind w:firstLine="709"/>
        <w:jc w:val="both"/>
        <w:rPr>
          <w:color w:val="000000"/>
          <w:sz w:val="28"/>
          <w:szCs w:val="28"/>
        </w:rPr>
      </w:pPr>
      <w:r>
        <w:rPr>
          <w:color w:val="000000"/>
          <w:sz w:val="28"/>
          <w:szCs w:val="28"/>
        </w:rPr>
        <w:t>Основным направлением организованного крестьянского движения была борьба за скорейшее осуществление и радикализацию обсуждавшихся в законодательных собраниях штатов законопроектов об отмене системы заминдари. Во всех штатах проходили массовые митинги и демонстрации, составлялись и направлялись в органы законодательной и исполнительной власти петиции, содержавшие требования крестьян. Массовые выступления крестьян нередко заканчивались столкновениями с полицией. Наряду с борьбой крестьянства за землю вторым важнейшим направлением как организованного, так и стихийного крестьянского движения была борьба за улучшение условий аренды. В предвидении аграрных реформ помещики-заминдары стали проводить массовый сгон с земли арендаторов с правами постоянной аренды, чтобы расширить площадь земель, сдававшихся в аренду издольщикам. Эти земли по законам об аграрной реформе сохранялись за землевладельцами. Сопротивление крестьян перерастало в вооруженные столкновения с помещиками, и поэтому в некоторых штатах местные правительства издали специальные указы, запрещавшие заминдарам сгон с земли крестьян-арендаторов. Под давленном выступлений крестьян-издолыциков, самой бесправной и эксплуатируемой части арендаторов, в большинстве штатов в конце 40-х – начале 50-х годов были приняты законы, регулировавшие арендные отношения: устанавливались максимальные ставки платы, ограничивавшие право землевладельца на сгон арендатора с арендуемого участка. Однако это законодательство почти не было осуществлено вследствие сопротивления землевладельцев, связанных с местным административно-налоговым аппаратом, а также слабой политической организованностью, низким уровнем классового сознания массы крестьян-арендаторов. Поэтому кисан сабха, руководимые коммунистами, повсюду проводили массовые агитационные кампании и другие формы работы среди арендаторов с целью информировать их о принятом арендном законодательстве и поднять на борьбу за ограничение феодальной эксплуатации. В отдельных районах страны началась организованная борьба сельскохозяйственных рабочих, направляемая специально созданными союзами, которые выступили с требованиями повышения поденной заработной платы и улучшения условий труда. Однако борьба сельского пролетариата носила локальный и ограниченный характер и занимала весьма незначительное место в общем потоке аграрного движения. В рабочем движении начала 50-х годов наряду с экономическими стачками, направленными против капиталистической рационализации и за повышение заработной платы, важное значение имели выступления профсоюзов за соблюдение предпринимателями законов о труде, изданных в 1948 году. В деятельности профсоюзов все большее место стали занимать вопросы отношений с предпринимателями и правительственными органами, контролировавшими осуществление рабочего законодательства. В 1950 году был опубликован законопроект, фактически устанавливавший правительственный контроль над деятельностью профсоюзов, однако его проведение было сорвано вследствие мощного протеста организованного рабочего класса.</w:t>
      </w:r>
    </w:p>
    <w:p>
      <w:pPr>
        <w:pStyle w:val="Normal"/>
        <w:spacing w:lineRule="auto" w:line="360"/>
        <w:ind w:firstLine="709"/>
        <w:jc w:val="both"/>
        <w:rPr>
          <w:color w:val="000000"/>
          <w:sz w:val="28"/>
          <w:szCs w:val="28"/>
        </w:rPr>
      </w:pPr>
      <w:r>
        <w:rPr>
          <w:color w:val="000000"/>
          <w:sz w:val="28"/>
          <w:szCs w:val="28"/>
        </w:rPr>
        <w:t>На развитии стачечной борьбы в эти годы отрицательно сказалось тяжелое продовольственное положение, сложившееся в стране в 1951–1953 года, рост дороговизны: в условиях серьезных материальных лишений рабочим было трудно проводить длительные стачки. Поэтому наблюдались значительные колебания в общем числе потерянных рабочих дней – от 13 ашн. в 1950 году до 3–4 млн. в 1951–1954 года. Отрицательно на борьбе рабочего класса сказался также раскол профсоюзного движения и левосектантский уклон в работе профсоюзов, руководимых коммунистами. Несмотря на серьезные трудности объективного и субъективного характера, массовые выступления рабочих, крестьян, мелкой городской буржуазии оказали влияние на исход первых всеобщих выборов, явившихся важным событием внутриполитической жизни Индии после провозглашения республики.</w:t>
      </w:r>
    </w:p>
    <w:p>
      <w:pPr>
        <w:pStyle w:val="Normal"/>
        <w:spacing w:lineRule="auto" w:line="360"/>
        <w:ind w:firstLine="709"/>
        <w:jc w:val="both"/>
        <w:rPr>
          <w:color w:val="000000"/>
          <w:sz w:val="28"/>
          <w:szCs w:val="28"/>
        </w:rPr>
      </w:pPr>
      <w:r>
        <w:rPr>
          <w:color w:val="000000"/>
          <w:sz w:val="28"/>
          <w:szCs w:val="28"/>
        </w:rPr>
        <w:t>Первые всеобщие выборы в такой обширной стране, как Индия, не обладавшей к тому же ни достаточным административным персоналом, ни опытом буржуазного парламентаризма, проводились не одновременно. Они проходили с 25 октября 1951 по 24 февраля 1952 года. Развернувшаяся в 1951 году предвыборная кампания способствовала активизации различных политических организаций и выявила расстановку социально-политических сил. Уже накануне выборов было очевидно, что в своей популярности среди массы избирателей, впервые шедших к избирательным урнам, Национальный конгресс далеко опередил все другие политические организации. Это определялось как исторической ролью Конгресса, приведшего национальную революцию к победе, его положением правящей партии, так и своеобразием Конгресса как массовой политической организации. Национальный конгресс, оставаясь крупнейшей и наиболее влиятельной партией национальной буржуазии, в значительной мере сохранял характер общенациональной организации, опиравшейся на широкие слои городской мелкой буржуазии и крестьянство. В программных установках и тактической линии партии учитывались, прежде всего, интересы этих классов. В руководстве конгрессистских организаций также были представлены различные мелкобуржуазные слои. Эти особенности организационно-политической структуры Конгресса как партии весьма способствовали сохранению его массовой базы. Национальный конгресс находился как бы в центре спектра политической жизни Индии, правую часть которого образовали различные партии феодальной и коммуналистической реакции. Наиболее влиятельными среди них были Рам раджья паришад, созданное бывшими князьями, Хинду маха сабха – старейшая организация индусского коммунализма и возникший накануне выборов Джан сангх, опиравшийся в основном на индусскую торговую буржуазию и шовинистически настроенную часть городских средних слоев</w:t>
      </w:r>
    </w:p>
    <w:p>
      <w:pPr>
        <w:pStyle w:val="Normal"/>
        <w:spacing w:lineRule="auto" w:line="360"/>
        <w:ind w:firstLine="709"/>
        <w:jc w:val="both"/>
        <w:rPr>
          <w:color w:val="000000"/>
          <w:sz w:val="28"/>
          <w:szCs w:val="28"/>
        </w:rPr>
      </w:pPr>
      <w:r>
        <w:rPr>
          <w:color w:val="000000"/>
          <w:sz w:val="28"/>
          <w:szCs w:val="28"/>
        </w:rPr>
        <w:t>Эти, а также другие организации правой оппозиции в основном представляли интересы феодально-помещичьих и торгово-ростовщических слоев в индийском обществе. На левом фланге находилась успешно восстанавливавшая свое влияние Компартия Индии, революционно-демократические партии «Форвард блок», Революционно-социалистическая, Рабоче-крестьянская партия Махараштры и некоторые другие. Революционно-демократические партии действовали в пределах отдельных штатов и не имели общеиндийского характера. В их идеологии элементы марксизма своеобразно сочетались с мелкобуржуазным социализмом и гандизмом. Своего рода «левый центр» состоял из мелкобуржуазных Социалистической партии и Кисан маздур праджа партии. Для политики этих партий, на идеологию которых значительное влияние оказала западная социал-демократия, весьма характерными были антикоммунизм и враждебность к социалистическим странам.</w:t>
      </w:r>
    </w:p>
    <w:p>
      <w:pPr>
        <w:pStyle w:val="Normal"/>
        <w:spacing w:lineRule="auto" w:line="360"/>
        <w:ind w:firstLine="709"/>
        <w:jc w:val="both"/>
        <w:rPr>
          <w:color w:val="000000"/>
          <w:sz w:val="28"/>
          <w:szCs w:val="28"/>
        </w:rPr>
      </w:pPr>
      <w:r>
        <w:rPr>
          <w:color w:val="000000"/>
          <w:sz w:val="28"/>
          <w:szCs w:val="28"/>
        </w:rPr>
        <w:t>Всего в предвыборной борьбе приняло участие около 80 политических партий. В партийно-политической структуре Индии, для которой характерно: множество организаций с ограниченным влиянием в пределах одного штата или даже отдельных районов внутри штата; сложное переплетение революционно-демократической и буржуазно-националистической идеологии и политики; слабая расчлененность буржуазных и мелкобуржуазных интересов; значительная роль религиозных, кастовых и региональных моментов в возникновении и деятельности политических организаций, достаточно адекватно отражалась социально-классовая структура индийского общества, переходного по своему типу, в котором основное место занимают мелкобуржуазные слои и группы, наличествуют классы, представляющие разлагающийся феодальный уклад. На политическую жизнь Индии налагала отпечаток специфика самой формирующейся индийской буржуазии, основные группы которой состоят из мелких предпринимателей, часто представляющих местные, национальные и региональные интересы, а также значительная роль таких традиционных социальных институтов, как каста и религия. Накануне выборов правосоциалистические лидеры рассчитывали на то, что им удастся ликвидировать своего рода политическую монополию Конгресса и создать в стране сильную оппозицию, претендующую на власть. Однако действительность опрокинула эти расчеты. Выборы показали, что основная масса избирателей пошла за Конгрессом, а в качестве основной оппозиции Конгрессу слева выступила компартия в блоке с некоторыми революционно – демократическими партиями. Коммунистам удалось создать единый фронт в некоторых штатах: Западной Бенгалии, Бихаре, Ориссе, Мадрасе и Траванкур-Кочине. Правосоциалистические партии, а также партии коммуналистской реакции потерпели крупное поражение. На выборах в парламент Национальный конгресс получил 44,5% голосов и 74,3% мест, компартия и ее союзники – 6,7% голосов и около 10% мест. Правые социалисты собрали 12,6% голосов, но получили менее 5% мест, а три реакционные партии – Хинду маха сабха, Рам раджья паришад и Джан сангх получили лишь 4,8% голосов и 10 мест. Таким образом, Конгресс получил возможность сформировать однопартийные правительства в центре и штатах. Масса избирателей шла за партией Ганди и Неру, веря в выполнение ею программы социально-экономических преобразований, изложенных в избирательной программе. В целом выборы показали определенную левую ориентацию общественного мнения страны. Компартия, насчитывавшая около 30 тыс. членов, получила поддержку около 6 млн. избирателей. Особенно сильные позиции она завоевала в Западной Бенгалии и в южных штатах – Мадрасе, Хайдарабаде, Травашкур-Кочине, аде ее базой были массовые крестьянские организации.</w:t>
      </w:r>
    </w:p>
    <w:p>
      <w:pPr>
        <w:pStyle w:val="Normal"/>
        <w:spacing w:lineRule="auto" w:line="360"/>
        <w:ind w:firstLine="709"/>
        <w:jc w:val="both"/>
        <w:rPr>
          <w:color w:val="000000"/>
          <w:sz w:val="28"/>
          <w:szCs w:val="28"/>
        </w:rPr>
      </w:pPr>
      <w:r>
        <w:rPr>
          <w:color w:val="000000"/>
          <w:sz w:val="28"/>
          <w:szCs w:val="28"/>
        </w:rPr>
        <w:t>Выборы дали в руки правящей партии мандат на проведение программы экономических и социальных реформ, направленных на перестройку колониально-феодальной структуры.</w:t>
      </w:r>
    </w:p>
    <w:p>
      <w:pPr>
        <w:pStyle w:val="Normal"/>
        <w:tabs>
          <w:tab w:val="clear" w:pos="709"/>
          <w:tab w:val="left" w:pos="2677"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Процесс преобразования социально-экономической поли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вым важнейшим шагом в области экономической политики, направленной на капиталистическую трансформацию унаследованного от колониального периода экономического строя, было проведение с конца 40-х – начала 50-х годов аграрных реформ. Конгресс еще в своем избирательном манифесте 1946 году объявил об уничтожении всех «посредников» между государством и земледельцем. Однако под системой «посредничества» понималось не вообще феодально-помещичье землевладение, а землевладение типа заминдари. Наряду с осуществлением законов об отмене системы заминдари были проведены некоторые другие меры, ускоряющие переход всех полуфеодальных помещиков к ведению капиталистического хозяйства. Одной из них была разработка законов об установлении максимума землевладения. Однако в течение первых 6 лет после достижения независимости этот вопрос оставался как бы отодвинутым на задний план в связи с проведением реформы системы заминдари. В 1953 году вопрос о максимуме земельного владения вновь был поставлен на повестку дня. Установление максимума землевладения было одной из первоочередных задач проведения аграрной политики в период осуществления, как первого, так и второго пятилетних планов развития национальной экономики Индии. К середине 60-х годов в большинстве штатов Индии были приняты законы о «потолке» землевладения, а в остальных – находились на различных стадиях прохождения через законодательные органы. В условиях скалда в стране более 60, земельных владений было размером менее 5 акров, по штатам были установлены такие размеры «потолка», которые во много раз превышали этот уровень.</w:t>
      </w:r>
    </w:p>
    <w:p>
      <w:pPr>
        <w:pStyle w:val="Normal"/>
        <w:spacing w:lineRule="auto" w:line="360"/>
        <w:ind w:firstLine="709"/>
        <w:jc w:val="both"/>
        <w:rPr>
          <w:color w:val="000000"/>
          <w:sz w:val="28"/>
          <w:szCs w:val="28"/>
        </w:rPr>
      </w:pPr>
      <w:r>
        <w:rPr>
          <w:color w:val="000000"/>
          <w:sz w:val="28"/>
          <w:szCs w:val="28"/>
        </w:rPr>
        <w:t>В 1950 году при правительстве была образована Плановая комиссия, которую возглавил Джавахарлал Неру. Комиссия подготовила проект первого пятилетнего плана, охватывавшего период с 1 апреля 1952 по 31 марта 1956 года, 1951/52 – 1955/56 финансовые годы. Как в первом, так и в последующих пятилетних планах экономического развития содержался курс на преимущественное развитие государственного сектора в области промышленности и инфраструктуры, устанавливались контрольные задания по основным видам промышленной и сельскохозяйственной продукции, объем и основные направления инвестиций в государственном и частном секторах, источники и объем денежных накоплений в государственном секторе. Проведение политики государственного капитализма и создание государственного сектора явились важным средством ускорения экономического развития страны. В то же время создание государственного сектора не только не изменило социально-экономическую природу индийского общества, но и способствовало росту частнокапиталистического предпринимательства. Характерно, что за годы двух первых пятилетних планов экономического развития Индии оплаченный капитал частных акционерных компаний вырос на 57,4%. В 1960/61 годах доля государственных предприятий в общем годовом продукте фабрично-заводской и горнодобывающей промышленности составила лишь около 10%. Вместе с тем создание и рост государственного сектора вносят определенные изменения в экономическую и политическую обстановку в стране. Во-первых, в государственном секторе сосредоточены основные предприятия тяжелой промышленности – основы индустриализации Индии; во-вторых, государственный сектор развивается быстрее частного. Действительно, в 1951–1961 года оплаченный капитал государственных компаний увеличился с 263 млн. до 5 452 млн. рупий, а частных – с 7491 до 11894 млн. В 1951 году оплаченный капитал государственных компаний составлял всего примерно 3,5% оплаченного капитала частных компаний, а в 1961 году – уже 46%. Одной из особенностей социально-экономической жизни Индии в 1950–1955 годы стало развитие государственного капитализма на национальной основе. Образование государственного сектора в результате перехода в собственность Индии всех предприятий, ранее принадлежавших колониальным властям, открыло возможности для внесения плановости в развитие экономики молодой республики.</w:t>
      </w:r>
    </w:p>
    <w:p>
      <w:pPr>
        <w:pStyle w:val="Normal"/>
        <w:shd w:fill="FFFFFF" w:val="clear"/>
        <w:autoSpaceDE w:val="false"/>
        <w:spacing w:lineRule="auto" w:line="360"/>
        <w:ind w:firstLine="709"/>
        <w:jc w:val="both"/>
        <w:rPr>
          <w:color w:val="000000"/>
          <w:sz w:val="28"/>
          <w:szCs w:val="28"/>
        </w:rPr>
      </w:pPr>
      <w:r>
        <w:rPr>
          <w:color w:val="000000"/>
          <w:sz w:val="28"/>
          <w:szCs w:val="28"/>
        </w:rPr>
        <w:t>Первый план экономического развития Индии был принят государством в октябре 1951 года он предусматривал образование совместных предприятий при участии национального и иностранного капиталов, а также создание тяжелой промышленности в государственном секторе. Индийское руководство взяло курс на создание смешанной модели экономического развития страны. Как отмечал индийский экономист X. Венкатасуббия: «Одобрив смешанную модель как способ быстрого и успешного развития экономики, правительство Индии приняло социалистическое планирование, но более важным является то, что оно также признало капитализм в качестве постоянного института». Правящие круги Англии с одобрением отнеслись к избранному Индией экономическому курсу. Поддержав плановое развитие экономики Индии, британское правительство оказывало содействие в поднятии уровня производительных сил Индии. После 1950 года Индия продолжала испытывать финансовые трудности. В поисках выхода из создавшегося положения индийское правительство взяло курс на более широкое привлечение капитала из других стран, помимо Англии. В 1950–1955 года число стран-инвесторов увеличилось. Частные иностранные долгосрочные капиталовложения в экономику Индии составили на 31 декабря 1955 года 4,806 млн. рупий по сравнению с 2,876 млн. рупий на 30 июня 1948 года. Причем, частные английские капиталовложения возросли за этот срок с 2,099 млн. до 3,920 млн. рупий. Несмотря на приток капиталов в Индию из других стран, Англия продолжала занимать ведущую позицию в этой сфере. В целях дальнейшего укрепления государственного суверенитета молодая республика, создавая оптимальные условия для развития национальной экономики, перешла к политике протекционизма. Вводились квотные ограничения и высокие пошлины на товары, ввозимые в страну. Это привело к сокращению английского экспорта в Индию. В результате между Индией и Англией возникли разногласия по вопросу реализации британской хлопчатобумажной продукции на индийском рынке. Это обстоятельство вызвало недовольство британской общественности. В английском парламенте начались бурные дискуссии по данному вопросу. Однако, Индия, нуждавшаяся в поддержке Англии, в частности в области военного сотрудничества, пошла на смягчение предпринятых ею мер против ввоза иностранных, главным образом, английских товаров. В 1950–1955 годах между Индией и Англией продолжались переговоры о стерлинговых балансах, в результате которых британские правящие круги предприняли меры по освобождению стерлинговых счетов Индии.</w:t>
      </w:r>
    </w:p>
    <w:p>
      <w:pPr>
        <w:pStyle w:val="Normal"/>
        <w:shd w:fill="FFFFFF" w:val="clear"/>
        <w:autoSpaceDE w:val="false"/>
        <w:spacing w:lineRule="auto" w:line="360"/>
        <w:ind w:firstLine="709"/>
        <w:jc w:val="both"/>
        <w:rPr>
          <w:color w:val="000000"/>
          <w:sz w:val="28"/>
          <w:szCs w:val="28"/>
        </w:rPr>
      </w:pPr>
      <w:r>
        <w:rPr>
          <w:color w:val="000000"/>
          <w:sz w:val="28"/>
          <w:szCs w:val="28"/>
        </w:rPr>
        <w:t>Другим видом индийско-английского экономического сотрудничества стало осуществление программы Технического сотрудничества Плана Коломбо. С конца 1951 года до конца 1955 года Англия направила в Индию 137 специалистов в различных областях и дала пройти стажировку у себя 1373 индийцам. В целом, по Плану Коломбо Индии была оказана Англией помощь на общую сумму 18 млн. фунтов стерлингов. В процессе перестройки колониально-феодальной экономической структуры Индии неуклонно возрастала роль государства. Наряду с государственным предпринимательством важнейшей формой государственного капитализма были различные формы государственного регулирования экономики, направленные на защиту национального производства, контроля над деятельностью частного сектора, стимулирования развития тех или иных отраслей народного хозяйства.</w:t>
      </w:r>
    </w:p>
    <w:p>
      <w:pPr>
        <w:pStyle w:val="Normal"/>
        <w:shd w:fill="FFFFFF" w:val="clear"/>
        <w:autoSpaceDE w:val="false"/>
        <w:spacing w:lineRule="auto" w:line="360"/>
        <w:ind w:firstLine="709"/>
        <w:jc w:val="both"/>
        <w:rPr>
          <w:color w:val="000000"/>
          <w:sz w:val="28"/>
          <w:szCs w:val="28"/>
        </w:rPr>
      </w:pPr>
      <w:r>
        <w:rPr>
          <w:color w:val="000000"/>
          <w:sz w:val="28"/>
          <w:szCs w:val="28"/>
        </w:rPr>
        <w:t>Экономические и финансовые органы государства, проводя меры по регулированию и контролю, опирались на ряд специальных законов: 1947 году – о контроле над выпуском акций и валютно-импортном контроле; 1949 году – о регулировании деятельности банковской системы, 1951 году – о развитии и регулировании промышленности, который, в частности, предусматривал лицензирование создания новых и существенное расширение действующих предприятий; 1955 году – о контроле над ценами на основные товары на внутреннем рынке; – о промышленных камланиях, который ограничил деятельность управляющих агентств, и ряд других законодательных актов.</w:t>
      </w:r>
    </w:p>
    <w:p>
      <w:pPr>
        <w:pStyle w:val="Normal"/>
        <w:spacing w:lineRule="auto" w:line="360"/>
        <w:ind w:firstLine="709"/>
        <w:jc w:val="both"/>
        <w:rPr>
          <w:color w:val="000000"/>
          <w:sz w:val="28"/>
          <w:szCs w:val="28"/>
        </w:rPr>
      </w:pPr>
      <w:r>
        <w:rPr>
          <w:color w:val="000000"/>
          <w:sz w:val="28"/>
          <w:szCs w:val="28"/>
        </w:rPr>
        <w:t>Наряду с регулированием и контролем частного сектора государство осуществляло прямое стимулирование частнокапиталистического предпринимательства. На это были направлены специальные мероприятия в области политики цен, установления протекционистских тарифов, льготы по налогообложению. Важнейшую роль сыграли различные государственные и полугосударственные инвестиционные институты, обеспечившие кредитование промышленного развития: Промышленно-финансовая корпорация Индии, созданные после 1951 года финансовые корпорации штатов, Национальная корпорация промышленного развития. В 1955 году был национализирован крупнейший частный коммерческий банк – Имперский банк, переименованный в Государственный банк, а в 1964 году открыт специальный Государственный банк промышленного развития Индии. В целом за 1956–1966 годах частные предприниматели получили от государства финансовую помощь в размере около 9 млрд. рупий. Для финансирования мелкой промышленности была создана специальная национальная корпорация. Помимо оказания финансовой помощи государство обеспечивало существенную поддержку как мелкому механизированному, так и ручному промышленному производству в снабжении оборудованием, сырьем, сбыте готовой продукции. Государственная помощь способствовала накоплению капитала как в высших, так и в низших капиталистических укладах.</w:t>
      </w:r>
    </w:p>
    <w:p>
      <w:pPr>
        <w:pStyle w:val="Normal"/>
        <w:spacing w:lineRule="auto" w:line="360"/>
        <w:ind w:firstLine="709"/>
        <w:jc w:val="both"/>
        <w:rPr>
          <w:color w:val="000000"/>
          <w:sz w:val="28"/>
          <w:szCs w:val="28"/>
        </w:rPr>
      </w:pPr>
      <w:r>
        <w:rPr>
          <w:color w:val="000000"/>
          <w:sz w:val="28"/>
          <w:szCs w:val="28"/>
        </w:rPr>
        <w:t>Мероприятия по регулированию и стимулированию национального производства, проведенные правительством, вызвали серьезные изменения в масштабах и направлении капиталовложении в экономику страны. Капиталовложения в основные фонды промышленных предприятий за 1948–1962 годах выросли с 9,1 млрд. до 36 млрд. рупий. Большая часть всех новых инвестиций была направлена в тяжелую индустрию – черную и цветную металлургию, машиностроение, нефтепереработку, химию, производство строительных материалов и электроэнергии. Главную направляющую роль в начавшейся индустриализации страны играло государство. Участие государства в крупном предпринимательстве привело к созданию в Индии новых отраслей производства, заложивших базу для воспроизводства на национальной основе. Результатом государственно капиталистических мероприятий, в том числе планирования, были опережающие темпы роста государственного сектора. Доля государственного сектора в валовой продукции всей промышленности составляла к 1966 году около 18%. Индустриализация Индии вызвала противоречивые тенденции в экономическом развитии страны. После завершения первого пятилетнего плана, в ходе выполнения которого были ликвидированы главные отрицательные последствия раздела колониальной Индии в сфере экономики, был взят курс на индустриализацию страны путем преимущественного развития государственного сектора. В новом «Решении правительства Индии о промышленной политике» от 30 апреля 1956 года значительно расширился по сравнению с Декларацией 1948 году круг отраслей, в которых государство получало исключительное шли преимущественное право предпринимательства. Однако уже в конце 50-х – начале 60-х годов под давлением крупной национальной буржуазии стали делаться значительные отступления в пользу частного сектора.</w:t>
      </w:r>
    </w:p>
    <w:p>
      <w:pPr>
        <w:pStyle w:val="Normal"/>
        <w:spacing w:lineRule="auto" w:line="360"/>
        <w:ind w:firstLine="709"/>
        <w:jc w:val="both"/>
        <w:rPr>
          <w:color w:val="000000"/>
          <w:sz w:val="28"/>
          <w:szCs w:val="28"/>
        </w:rPr>
      </w:pPr>
      <w:r>
        <w:rPr>
          <w:color w:val="000000"/>
          <w:sz w:val="28"/>
          <w:szCs w:val="28"/>
        </w:rPr>
        <w:t>Несмотря на ограничение деятельности частного капитала в отдельных отраслях национальной экономики, в целом государственный капитализм в Индии обеспечил как значительное фронтальное расширение частнокапиталистического предпринимательства, так и усиление процесса концентрации и централизации капитала, в особенности в его верхних звеньях. Позиции монополистической верхушки индийской крупной буржуазии усилились. Характерно, что 73 крупнейшие корпорации получили более половины всей государственной финансовой помощи, выделенной частному сектору в период второго и третьего пятилетних планов. Расширение масштабов деятельности крупной индийской буржуазии усиливало диспропорции в развитии мелкого и крупного предпринимательства. Экономическая структура Индии характеризуется наличием различных укладов, причем в низших укладах сосредоточена основная часть работающего населения, занятого в сельском хозяйстве, промышленности и других отраслях народного хозяйства. Поскольку процесс индустриализации до конца 60-х годов охватывал в основном лишь современное, фабрично-заводское производство, диспропорции между низшими и высшими укладами увеличивались. Значительное опережение по темпам роста тяжелой промышленности вызвало также к середине 60-х годов разрыв между уровнем развития отраслей I и II подразделений. Все это вело к серьезным трудностям на рывке промышленных изделий, неполному использованию производственных мощностей и в конечном счете к затягиванию сроков индустриализации и недовыполнению намеченных плановых заданий. Важнейшим тормозом всего процесса трансформации экономической структуры Индии было продолжавшееся отставание сельского хозяйства – основной отрасли народного хозяйства. Индустриализация страны, рост капиталистического уклада в городе стали оказывать всевозрастающее воздействие на положение в индийской деревне Проведение аграрных реформ также создало более благоприятные условия для капиталистической трансформации аграрного строя Индии. Поскольку аграрные реформы не проводились на половине территории страны и поскольку в районах бывшего заминдарскаго землевладения значительная часть земли еще до реформы была сконцентрирована в хозяйствах верхней прослойки арендаторов, земельные отношения и в пореформенный период характеризовались неравенством в распределении обрабатываемых площадей между различными группами хозяйств. Некоторое повышение интенсивности сельскохозяйственного производства в помещичьих и кулацких хозяйствах, расширение обрабатываемых площадей привели к росту валовой продукции сельского хозяйства в 1951–1965 годах на 65%. Однако рост сельскохозяйственного производства на душу населения оказался значительно меньше, поскольку общее население страны за эти годы возросло примерно на 25%. К середине 60-х годов национальное сельскохозяйственное производство не обеспечивало полностью потребности страны в продовольствии и некоторых видах сельскохозяйственного сырья Отставание этой важнейшей отрасли индийской экономики объяснялось в первую очередь тем, что основную массу хозяйственных единиц составляли экономически нерентабельные, полупотребительские по своему характеру крестьянские хозяйства.</w:t>
      </w:r>
    </w:p>
    <w:p>
      <w:pPr>
        <w:pStyle w:val="Normal"/>
        <w:spacing w:lineRule="auto" w:line="360"/>
        <w:ind w:firstLine="709"/>
        <w:jc w:val="both"/>
        <w:rPr>
          <w:color w:val="000000"/>
          <w:sz w:val="28"/>
          <w:szCs w:val="28"/>
        </w:rPr>
      </w:pPr>
      <w:r>
        <w:rPr>
          <w:color w:val="000000"/>
          <w:sz w:val="28"/>
          <w:szCs w:val="28"/>
        </w:rPr>
        <w:t>Развитию капитализма в сельском хозяйстве Индии объективно способствовала проводимая правительством Национального конгресса сельскохозяйственная политика. Расширение обрабатываемых площадей в 1951–1966 годах государственными организациями было освоено 7,5 млн. акров целинных и залежных земель, строительство крупных и мелких оросительных сооружений, прокладка дорог, создание сети животноводческих и семеноводческих ферм, распространение передового агротехнического опыта и проведение комплекса социально-культурных мероприятий через созданную в 1951 году государственную организацию по развитию сельских районов – все это создавало современную инфраструктуру в сельском хозяйстве. Развитие при финансовой и организационной поддержке государства кооперации обслуживания привело к частичному вытеснению из сферы сельского кредита и торговли низших форм капитала – торгового и ростовщического. Доля кооперативов в сельскохозяйственном кредите возросла в 1951–1961 годах более чем в пять раз. Формировавшаяся сельская буржуазия становилась наиболее многочисленной труппой низшего слоя капиталистического класса в Индии. Значительные изменения произошли и в положении различных групп городской торгово-промышленной буржуазии. В результате как роста национального государственного и частного предпринимательства, так и политики экономического протекционизма сократилось влияние иностранной буржуазии. Однако если в целом удельный вес иностранного капитала в индийской экономике снизился, то в крупной промышленности его доля в инвестициях падала медленно. Иностранные капиталовложения в обрабатывающей промышленности росли почти такими же темпами, как частные национальные, и увеличились за 1948–1960 годах в 2,5 раза. Наиболее значительным был приток капитала в новые отрасли – нефтепереработку, химию, машиностроение, электротехническое производство. Реальное влияние иностранных монополий значительно больше их удельного веса в инвестициях, так как при новых формах проникновения сфера их интересов в Индии росла значительно быстрее суммы капиталовложений. Отсюда следует, что степень контроля над деятельностью отдельных промышленных компаний со стороны иностранного капитала уменьшилась, однако его воздействие на весь механизм воспроизводства и перелива накоплений в частный сектор возросло. В известной мере это относится и к государственному сектору.</w:t>
      </w:r>
    </w:p>
    <w:p>
      <w:pPr>
        <w:pStyle w:val="Normal"/>
        <w:spacing w:lineRule="auto" w:line="360"/>
        <w:ind w:firstLine="709"/>
        <w:jc w:val="both"/>
        <w:rPr>
          <w:color w:val="000000"/>
          <w:sz w:val="28"/>
          <w:szCs w:val="28"/>
        </w:rPr>
      </w:pPr>
      <w:r>
        <w:rPr>
          <w:color w:val="000000"/>
          <w:sz w:val="28"/>
          <w:szCs w:val="28"/>
        </w:rPr>
        <w:t>В обстановке промышленного бума, созданного государственными инвестициями и протекционистскими мерами правительства, произошел значительный рост экономической мощи индийского капитала. Оплаченный капитал частных акционерных компаний в Индии за 1947–1962 годах вырос с 4,8 млрд. до 12,5 млрд. рупий, то есть почти в 3 раза. При этом неуклонно повышалась доля крупного капитала и монополий. Эта группа капиталистов получила всемерную поддержку от государства в рамках пятилетних планов, поскольку переводила свои накопления в отрасли I подразделения. Иностранные монополии также оказали крупному капиталу значительную помощь кредитами, оборудованием. Более 80% всех крупных предприятий в частном секторе были построены в сотрудничестве с западными фирмами. Все это обусловило опережающие темпы развития узкой группы крупнейших компаний, особенно связанных с индийскими монополиями. Не менее высокий уровень концентрации был в банковском деле: в середине 60-х годов на семь крупнейших банков, контролировавшихся индийскими монополистическими группами и составлявших около 10% всего числа частных банков, приходилось 65% общей суммы депозитов частных банков. Значительное укрепление крупной индийской буржуазии и ее монополистической верхушки, их тесные связи с иностранными монополиями усиливали реакционные тенденции в экономическом и социальном развитии Индии. Углублялись противоречия и внутри индийской национальной буржуазии. Это было, в частности, связано со значительным ростом численности низших групп торгово-промышленной буржуазии. В 1960 году в Индии мелкие предприятия и небольшие фабрики охватывали 93% всех промышленных предприятий страны. Сохранение и даже «расширенное воспроизводство» мелкой промышленности имело двойственные последствия: с одной стороны, оно приводило к расширению внутреннего рынка, поскольку в производство вовлекались массы нового капитала и рабочих, с другой – тормозились процессы концентрации и специализации производства, длительное время сохранялись высокие цены и издержки.</w:t>
      </w:r>
    </w:p>
    <w:p>
      <w:pPr>
        <w:pStyle w:val="Normal"/>
        <w:spacing w:lineRule="auto" w:line="360"/>
        <w:ind w:firstLine="709"/>
        <w:jc w:val="both"/>
        <w:rPr>
          <w:color w:val="000000"/>
          <w:sz w:val="28"/>
          <w:szCs w:val="28"/>
        </w:rPr>
      </w:pPr>
      <w:r>
        <w:rPr>
          <w:color w:val="000000"/>
          <w:sz w:val="28"/>
          <w:szCs w:val="28"/>
        </w:rPr>
        <w:t>Главное препятствие, с которым столкнулась Индия в своих усилиях преодолеть колониальную отсталость, – это острый недостаток капиталов в производительной форме. Индия страдала не только от необходимости в возрастающих размерах обращаться к импорту средств производства, но и от крайней ограниченности валюты, необходимой для их закупок. Поэтому в осуществлении программы индустриализации Индии значительное место отводилось иностранной, в основном государственной, помощи. За ее счет производился импорт капитального оборудования, материалов, оплата услуг иностранных специалистов. Общая сумма иностранного частного капитала, инвестированного в Индии, по данным Резервного банка, составила на конец 1960 года 5664 млн. рупий против 2558 млн. рупий в 1948 году. Среднегодовой валовой приток иностранных частных капиталовложений, который на 40% осуществлялся за счет реинвестиций, составлял в 1956–1960 годах 346,2 млн. рупий, среднегодовой чистый приток – 219 млн. рупий Основным источником частного капитала оставалась Англия, на втором месте – США. Еще большее значение во внешнеэкономических связях Индии имела экономическая помощь в форме государственных кредитов и субсидий. К осени 1965 г. помощь капиталистических стран составила около 35 млрд. рупий. Иностранные кредиты и субсидии использовались в основном для развития различных отраслей энергетики, транспорта, некоторых отраслей обрабатывающей и добывающей промышленности, а также для оплаты крупных поставок продовольствия.</w:t>
      </w:r>
    </w:p>
    <w:p>
      <w:pPr>
        <w:pStyle w:val="Normal"/>
        <w:spacing w:lineRule="auto" w:line="360"/>
        <w:ind w:firstLine="709"/>
        <w:jc w:val="both"/>
        <w:rPr>
          <w:color w:val="000000"/>
          <w:sz w:val="28"/>
          <w:szCs w:val="28"/>
        </w:rPr>
      </w:pPr>
      <w:r>
        <w:rPr>
          <w:color w:val="000000"/>
          <w:sz w:val="28"/>
          <w:szCs w:val="28"/>
        </w:rPr>
        <w:t>Приток иностранного частного и государственного капитала в Индию объективно способствовал процессу индустриализации страны, в то же время укрепляя позиции иностранных монополий в стране и усиливая интеграцию Индии с мировым капиталистическим хозяйством. Во внешнеэкономических связях Индии особое место заняли отношения с СССР и другими социалистическими странами. Советское государство в своей политике поддержки национально-освободительного движения народов Востока, руководствуясь принципами дружбы и взаимопомощи, оказало решительную поддержку усилиям Индии добиться экономической самостоятельности. Советский Союз на основе ряда соглашений, заключенных в 1955–1965 годах, санкционировал долгосрочные кредиты на сумму свыше 600 млн. руб. Центральное место в советской помощи Индии, как известно, занимает черная металлургия: сюда была направлена значительная часть всех советских кредитов. Бхилайский завод, построенный с советской помощью и ставший символом советско-индийской дружбы, уже в 1966 году выплавил около 1/3 всей стали, полученной в этом году в Индии. В 1967 году на нем были завершены строительные работы, «вязанные с расширением мощностей, и начата подготовка к дальнейшему их увеличению втрое по сравнению с первоначально запланированными. Целенаправленность советско-индийского экономического сотрудничества заключалась в том, что, создавая завершенные промышленные комплексы в металлургии и горнодобывающей промышленности, Советский Союз оказал Индии помощь в строительстве заводов тяжелого машиностроения в Ранчи и Дургапуре.</w:t>
      </w:r>
    </w:p>
    <w:p>
      <w:pPr>
        <w:pStyle w:val="Normal"/>
        <w:spacing w:lineRule="auto" w:line="360"/>
        <w:ind w:firstLine="709"/>
        <w:jc w:val="both"/>
        <w:rPr>
          <w:color w:val="000000"/>
          <w:sz w:val="28"/>
          <w:szCs w:val="28"/>
        </w:rPr>
      </w:pPr>
      <w:r>
        <w:rPr>
          <w:color w:val="000000"/>
          <w:sz w:val="28"/>
          <w:szCs w:val="28"/>
        </w:rPr>
        <w:t>Таким образом, важнейшими позитивными результатами экономического развития Индии в 50–60 годы независимости явилис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скорение роста общественного продукта по сравнению с колониальным периодом;</w:t>
      </w:r>
    </w:p>
    <w:p>
      <w:pPr>
        <w:pStyle w:val="Normal"/>
        <w:spacing w:lineRule="auto" w:line="360"/>
        <w:ind w:firstLine="709"/>
        <w:jc w:val="both"/>
        <w:rPr/>
      </w:pPr>
      <w:r>
        <w:rPr>
          <w:color w:val="000000"/>
          <w:sz w:val="28"/>
          <w:szCs w:val="28"/>
        </w:rPr>
        <w:t>– </w:t>
      </w:r>
      <w:r>
        <w:rPr>
          <w:color w:val="000000"/>
          <w:sz w:val="28"/>
          <w:szCs w:val="28"/>
        </w:rPr>
        <w:t>создание довольно мощного промышленного потенциал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абилизация продовольственного полож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ановление основ финансовой и материально-технической базы для осуществления расширенного воспроизводства преимущественно на внутренней основе. За годы независимости в Индии произошли заметные прогрессивные изменения в отраслевых пропорциях общественного производства. Широкая индустриализация, опережающими темпами развивались базовые технологические сложные отрасли. Так же в этот период в Индии наблюдается стабилизация продовольственного положения, достигшего к середине 60-х годов кризисного уровня, предотвращение массового голода, достижение самообеспеченности зерном – важнейшие достижения независимой Индии.</w:t>
      </w:r>
    </w:p>
    <w:p>
      <w:pPr>
        <w:pStyle w:val="Normal"/>
        <w:tabs>
          <w:tab w:val="clear" w:pos="709"/>
          <w:tab w:val="left" w:pos="3407"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Формирование «курса Неру» во внутренней и внешней политике Индии</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витие народного хозяйства независимой Индии на путях государственного капитализма, проведение ряда экономических мер, направленных на ограничение позиций иностранного капитала и постепенное преобразование строя докапиталистических отношений в земледелии, – все это заложило основы экономической независимости страны. В течение первых трех пятилетних планов экономического развития осуществлялся курс на параллельное развитие государственного и частного секторов, что соответствовало концепции «смешанной экономики», провозглашенной Дж. Неру. Экономическая политика Национального конгресса 50-х-середины 60-х годов явилась важной составной частью внутри и внешнеполитического «курса Неру».</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сеобщие выборы 1951/52 годах закрепили определенный сдвиг влево на политической арене Индии и укрепили левые и центристские силы внутри правящей партии. В обстановке роста активности демократического крыла внутри Конгресса, а также массовых организаций трудящихся, находившихся под влиянием левых партий, Неру удалось провести ряд важных внутриполитических акций, направленных на дальнейшее развитие в стране основ буржуазной демократии. Поскольку становление современного буржуазного общества в Индии происходит в эпоху общего мирового движения к социализму, в условиях сохранения антиимпериалистических и антикапиталистических традиций национально-освободительного движения, здесь это нашло отражение в программе построения «общества социалистического образца». По инициативе Неру на съезде Конгресса в Авади такая формулировка была внесена в официальную программу Конгресса. На практике «конгрессистский социализм» не означал ни ликвидации частной собственности, ни основанной на ней системы эксплуатации. В то же время он содержал установку на преимущественное развитие государственного сектора, развитие различных форм государственного контроля и регулирование частного сектора, поддержку мелкого предпринимательства в различных сферах народного хозяйства, проведение антиимпериалистических и антифеодальных социально-экономических преобразований. Среди основных внутриполитических мероприятий, проведенных после принятия Конгрессом резолюции о построении «общества социалистического образца», было осуществление реформы административно-территориального деления Индии, направленной на смягчение остроты национального вопроса. Согласно Конституции Индии, было образовано 28 штатов, которые сгруппировались в три большие группы. В новом административно-политическом делении зафиксированы результаты ликвидации княжеств, однако новые штаты не отражали лингвистической карты Индии, не были построены на национальной основе, а, напротив, отражали административно-территориальное деление, сложившееся исторически в период английского господства в Индии. Борьба за решение национального вопроса все больше переплеталась с массовым движением, прежде всего с борьбой крестьян. Наиболее отчетливые формы этот процесс принял в Телингане и Андхре. Поэтому именно здесь центральное правительство пошло на уступки требованиям местных групп национальной буржуазии и широкой демократической общественности о создании административных национальных районов.</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сле кончины Рамалу по всей Андхре прошли массовые демонстрации, направленные против центрального правительства и правительства штата Мадрас. Это были крупнейшие в послевоенный период массовые выступления. Начались забастовки на крупных предприятиях. Все эти события подтолкнули центральное правительство к принятию 19 декабря 1952 года решения о создании штата Андхра. Однако лишь через год оно было осуществлено. Следующий этап в решении национальной проблемы наступил в 1953–1956 годы, когда произошел пересмотр административно-территориального деления Индии. В мае 1953 года Рабочий комитет Национального конгресса принял постановление о создании специальной правительственной комиссии для подготовки предложений о реорганизации штатов с учетом этнического состава населения. В декабре того же года была создана Комиссия по реорганизации штатов, которая в 1955 году опубликовала свой отчет. 31 августа 1956 года законопроект, подготовленный на основе отчета Комиссии, был утвержден парламентом, в сентябре были приняты соответствующие поправки к конституции страны, и с 1 ноября 1956 года новый закон об административно-территориальном делении Индии вошел в силу. Было создано 14 новых штатов и 6 территорий, управляемых центральным правительством. После того как была перекроена политическая карта Индии и созданы новые штаты, в центральном правительстве и руководстве Конгресса возникли опасения, что все вопросы, связанные с новым административным делением и созданием штатов на национальной основе, неизбежно приведут к развитию партикуляризма, к обострению противоречий и борьбе между различными национальными группами. Чтобы усилить центростремительные тенденции, было принято решение о создании пяти зон с зональными советами, в которые входят представители центрального правительства и правительств соответствующих штатов. Зональные советы занимаются вопросами координирования и планирования, программами экономического развития различных штатов, а также проблемами национальных меньшинств в штатах, разрешают пограничные опоры, вопросы, связанные с совместным использованием комплексных гидроэнергетических систем, транспортной сети</w:t>
      </w:r>
    </w:p>
    <w:p>
      <w:pPr>
        <w:pStyle w:val="Style17"/>
        <w:spacing w:lineRule="auto" w:line="360" w:before="0" w:after="0"/>
        <w:ind w:left="0" w:right="0" w:firstLine="709"/>
        <w:rPr/>
      </w:pPr>
      <w:r>
        <w:rPr>
          <w:rFonts w:cs="Times New Roman;MonoCondensed" w:ascii="Times New Roman;MonoCondensed" w:hAnsi="Times New Roman;MonoCondensed"/>
          <w:color w:val="000000"/>
          <w:sz w:val="28"/>
          <w:szCs w:val="28"/>
        </w:rPr>
        <w:t>Проведение административно-территориальной реформы 1956 года не привело к решению национального вопроса в Индии. Борьба за создание штатов на лингвистической основе продолжалась, прежде всего, в тех районах, где было сохранено административное деление на многоязычной основе. В штате Бомбей развернулась борьба за отделение Гуджарата от Махараштры. Коммунистической партии удалось создать широкий единый фронт, который нанес Национальному конгрессу серьезный урон на вторых всеобщих выборах 1957 году. В результате массовой борьбы весной 1960 года было принято решение об образовании штатов Махараштра со столицей в Бомбее и Гуджарат со столицей в Ахмадабаде. В Пенджабе национальный вопрос оказался непосредственно связанным с вопросом религиозным, поскольку борьба шла за создание «Пенджаб-субы». Население Пенджаба состояло из двух основных групп – пенджабцев и хиндустапцев. По религиозному составу оно также неоднородно: 30% составляют сикхи. Не совпадают и религиозное и национальное деления: есть индусы, говорящие на пенджаби, и сикхи, говорящие на хинди. После второй мировой войны вопрос о роли и месте языка пенджаби в культурной жизни пенджабцев был выдвинут партией Акали дал. С этого времени проблема языка становится одним из главных пунктов как программы партии, так и ее тактики в политической борьбе. Когда был образован в 1956 году новый штат Пенджаб на основе слияния Пенджаба и Пенсу, Национальный конгресс, идя навстречу пожеланиям пенджабцев и учитывая популярность лозунга «Пенджаб-суба» в самых различных слоях населения, выдвинул так называемую региональную форму, которая была принята и осуществлена в Пенджабе. При правительстве Пенджаба и при законодательном собрании были образованы так называемые региональные советы: региональный совет Пенджаба и региональный совет Харианы. В них соответственно входили депутаты от соответствующих округов и министерств – сикхи или индусы. Это были совещательные органы, которые занимались вопросами экономического развития соответствующих районов, главным образом наблюдением за распределением правительственных кредитов, а также вопросами образования и культуры. Официальным языком штата был установлен пенджаби, хинди оставался как второй государственный язык Индии. Что касается официальной переписки на уровне дистрикта, то в районах Пенджаба она велась на языке пенджаби, в районах Харианы – на языке хинди. Принятие региональной формулы было большим шагом вперед в деле разрешения национального вопроса в Пенджабе. На основе региональной формулы между Национальным конгрессом и Акали дал впервые после достижения независимости было достигнуто соглашение. Обе партии, наиболее влиятельные в Пенджабе, вышли на вторые всеобщие выборы в 1957 году с единым списком. Кроме движения за создание штатов на этнической основе вторым важнейшим аспектом борьбы по национальному вопросу в Индии была проблема государственного языка. Еще в 1949 году конституционная ассамблея почти единогласно постановила, что хинди в форме деванагари будет государственным языком страны, а английский останется в качестве официального второго государственного языка на 15-летний срок. В июне 1955 года президент Индии назначил Комиссию по государственному языку во главе с Б.Г. Кхером. Комиссия должна была представить рекомендации президенту относительно более широкого применения хинди в Республике Индии для официальных целей. Комиссия должна была сделать рекомендации, принимая во внимание экономическое, культурное и научное развитие Индии, а также интересы населения, проживающего в не хиндиязычных районах. Работа Комиссии продолжалась больше года. В августе 1956 года она представила президенту свой отчет. Опубликование отчета Комиссии отнюдь не положило конец разногласиям по языковому вопросу. Более того, в связи с реорганизацией в 1956 году административно-территориального деления Индии по языковому принципу проблема государственного языка еще более обострилась. Против рекомендаций Комиссии выступил целый ряд крупных государственных и общественных деятелей, особенно в Тамилнаде и Бенгалии.</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ентябре 1957 года был создан Парламентский комитет по государственному языку, председателем которого утвержден министр внутренних дел Г.Б. Пант. Комитет должен был сообщить свое мнение президенту республики по поводу отчета Комиссии по государственному языку. Отчет Комитета был представлен президенту в апреле 1959 года. В нем предлагалось после 1965 года, когда хинди станет «основным государственным языком», сохранить английский язык в качестве государственного «вспомогательного языка для целей, которые должны быть определены парламентом, и на срок, являющийся необходимым». Подобно Комиссии, Комитет рекомендовал разработку плана перехода от английского языка к хинди поручить центральному правительству. Однако стало ясно, что 15-летний период, срок которого истекал в 1965 году, недостаточен для замены английского языка языком хинди. На сессии парламента 1962 года было объявлено о решении правительства продлить срок замены английского языка на неопределенный период. Одновременно было принято решение об ускорении процесса разработки терминологии на хинди и введения хинди в качестве языка преподавания в университетах. Борьба за разрешение национального вопроса все более становилась частью массового общедемократического движения.</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сле первых всеобщих выборов стали складываться условия борьбы за единство организованном крестьянском движении. В результате переговов между Всеиндийским крестьянским союзом и Объединенным крестьянским союзом слились многие местные отделения обеих организаций, а президентом Кисан сабха в 1953 году избран председатель Объединенного крестьянского союза революционный демократ Индулал Ягник. В апреле 1953 года в Канкапуре собрался XI съезд Кисан сабха, и с этих пор съезды организации стали проводиться ежегодно. В период проведения аграрных реформ содержание крестьянского движения стало меняться. Основным вопросом массовой борьбы на новом этапе было требование ускоренного проведения законодательства об отмене системы заминдари, распространения его на все типы помещичьего землевладения, а также протест против сгона арендаторов с земли крупными землевладельцами. Во второй половине 50-х годов помещики, богатые крестьяне, воспользовавшись положением нового законодательства об аренде, которое давало им право сгона арендаторов под предлогом «перехода к собственному хозяйству», начали массовую «чистку земли». Десятки и сотни тысяч арендаторов потеряли права наследственной аренды. Сопротивление крестьян-арендаторов сгону стало главным направлением борьбы крестьянской бедноты в этот период.</w:t>
      </w:r>
    </w:p>
    <w:p>
      <w:pPr>
        <w:pStyle w:val="Style17"/>
        <w:spacing w:lineRule="auto" w:line="360" w:before="0" w:after="0"/>
        <w:ind w:left="0" w:right="0" w:firstLine="709"/>
        <w:rPr/>
      </w:pPr>
      <w:r>
        <w:rPr>
          <w:rFonts w:cs="Times New Roman;MonoCondensed" w:ascii="Times New Roman;MonoCondensed" w:hAnsi="Times New Roman;MonoCondensed"/>
          <w:color w:val="000000"/>
          <w:sz w:val="28"/>
          <w:szCs w:val="28"/>
        </w:rPr>
        <w:t>Массовые выступления сочетались с парламентской борьбой депутатов-коммунистов и демократов. Борьба за землю проходила и в форме занятия малоземельными и безземельными крестьянами пустовавших государственных земель, а также сопротивления крестьянской бедноты принудительной консолидации земельных, владений, в ходе которой округлялись наделы богатых крестьян. Параллельно шла борьба за улучшение условий аренды, главным образом в районах райятвари, где не проводилось ограничение помещичьего землевладения. Мелкособственническое крестьянство активно выступило против повышения прямого налогообложения сельского населения, за установление выгодных для сельских товаропроизводителей цен на сельскохозяйственную продукцию. Экономическая борьба по-прежнему охватывала все слои крестьян и даже мелких помещиков. Но в ходе земельных реформ, усилившегося в деревне экономического и социального расслоения крестьянства зажиточные крестьяне во главе с формирующимся кулачеством стали постепенно отходить от борьбы.</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ведение законов об отмене заминдари, завершившееся в основном в 1957–1958 годах, осуществление законодательства об аренде, развитие в деревне различных форм сельскохозяйственной капиталистической кооперации – все это оказало значительное влиявшие на деревню. Социальные противоречия внутри крестьянства стали обостряться, а общекрестьянский единый фронт – распадаться. В ряде штатов начал изменяться классовый состав низовых организаций Кисан сабха: они становились в основном органами борьбы крестьянской бедноты. Отход от союзов зажиточного крестьянства ослабил во многих штатах Кисан сабха и привел к сокращению ее численности после 1955 года, когда она насчитывала более миллиона членов. Стремясь расширить свое влияние в массах, руководство Конгресса в 1958 году приняло решение об укреплении сети низовых организаций путем создания «Мандал амити» и об образовании «крестьянских отделов» в провинциальных и окружных комитетах Конгресса. Стремясь добиться переориентации крестьянского движения, революционно-демократические элементы, и прежде всего Коммунистическая партия Индии и Всеиндийский крестьянский союз, приняли решения о проведении широкой агитационной кампании в деревне. Однако, несмотря на усилия коммунистов, крестьянские союзы не расширили своей деятельности. Число членов Всеиндийского крестьянского союза с 1 087 тыс. в 1955 году упало до 572 тыс. в 1959/60 годах.</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течение 1955–1960 годах влияние Крестьянского союза в некоторых провинциях страны было значительно ослаблено, особенно в некоторых районах Андхры и Бенгалии, бывших до этого оплотом крестьянского движения. Это было признано на V чрезвычайном съезде компартии весной 1958 года. Большую роль в укреплении Кисан сабха сыграл пленум Национального совета компартии в октябре 1958 года, который принял развернутые решения по аграрному вопросу. В них содержалась установка на союз всего крестьянства, с одной стороны, и нейтрализацию кулачества – с другой. Но, несмотря на, то, что массовое, и особенно организованное, крестьянское движение после проведения аграрных реформ имело определенные слабости и переживало спад по сравнению с 1952–1955 годах, оно оказало значительное влияние на идейно-политическую борьбу по аграрному вопросу и на аграрную политику национальной буржуазии.</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ряду с крестьянским движением важнейшей формой массовых выступлений трудящихся в независимой Индии была экономическая и политическая борьба рабочего класса. В забастовочную борьбу стали активно втягиваться индийские служащие. Крупнейшие стачки второй половины 50-х годов имели общеиндийское значение. Наряду с экономическими стачками рабочие все более активно стали участвовать в массовых политических кампаниях: в демонстрациях и митингах, организованных компартией против продовольственной политики конгрессистских правительств в 1959 году. Рост стачечной борьбы свидетельствовал о значительной активизации профсоюзов. Развитию профсоюзного движения огромный ущерб нанес раскол ВИКП в 1947–1949 годах. В 1949–1951 годах наибольшим влиянием пользовалась Хинд маздур сабха, так как, несмотря на свою реформистскую политику, этот профцентр рассматривался рабочими как более независимая организация по сравнению с Индийским национальным конгрессом профсоюзов, который в то время стоял на позициях решительного отказа от стачечной борьбы. Заметно утратила свои позиции Ханд маздур сабха; в этом нашел свое отражение кризис, который переживала Социалистическая партия Индии. Выросло влияние двух профсоюзов – ВИКП и ИНКП. К этому времени ИНКП превосходил своей численностью и ВИКП, и ХМС.</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вертывание массового рабочего и крестьянского движения в стране во многом определялось расширением влияния Компартии Индии.</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зультаты вторых всеобщих выборов отразили изменения в расстановке социально-политических сил в Индии, которые произошли в стране в первой половине 50-х годов. Внутренняя политика правительства Неру, в конечном счете, направленная на создание экономического фундамента независимости и преодоление колониального наследия в социальной, культурной и политической жизни Индии, упрочила популярность Национального конгресса. Это обстоятельство, а также умело проведенная предвыборная агитационная кампания обеспечили правящей партии как абсолютное, так и относительное увеличение голосов на выборах в парламент, а также в законодательные собрания штатов. В Народной палате парламента Индии Конгресс расширил свое абсолютное большинство, а в законодательных собраниях штатов завоевал 65,1% всех мест.</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родно-социалистическая партия, а также другие правосоциалистические группировки потерпели сокрушительное поражение на выборах в центральный парламент, хотя и заняли второе место после Национального конгресса по общему числу мест в законодательных органах штатов. Наибольших успехов компартия добилась в штатах Керала, Западная Бенгалия и Андхра Прадеш. Историческим событием в развитии коммунистического движения в Индии стало образование в начале апреля 1957 года в Керале правительства компартии, которая завоевала на выборах абсолютное большинство в законодательном собрании штата. Правительству Кералы, которое возглавил лидер организации компартии в штате Э.М.Ш. Намбудрипад, приходилось действовать в сложных условиях. Штат Керала, в котором основу экономики составляет производство ценных тропических культур и который дает немалую долю экспортной выручки Индии, является в то же время дефицитным в области продовольствия и зависит от поставок риса, основного продукта питания местного населения, из других штатов. В промышленном отношении Керала также относится к наименее развитым штатам Индии. Как центральное правительство, так и правительства соседних штатов обладали мощными рычагами воздействия на правительство левой оппозиции в Керале.</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авительство Намбудрипада должно было действовать в рамках буржуазной конституции, что также весьма ограничивало его возможности в проведении коренных социально-экономических преобразований. Поэтому намеченные общедемократические реформы, в общем, не выходили за рамки программы самого Национального конгресса. Был национализирован междугородный пассажирский транспорт, начата реформа государственного аппарата, проводилась борьба с коррупцией чиновничества и спекуляцией. Принятые в области оздоровления государственных финансов меры позволили впервые за много лет сбалансировать бюджет штата. Но важнейшие реформы были намечены в сфере сельского хозяйства и народного образования. Правительство издало указ, запрещавший сгон арендаторов с их земельных участков, а также провело законодательство о ликвидации помещичьего землевладения заминдарского типа – дженми. Среди безземельных крестьян были распределены земли из государственного фонда. Одновременно был подготовлен и внесен на рассмотрение законодательного собрания всеобъемлющий закон об аграрной реформе, направленный на ограничение помещичьего землевладения, передачу прав собственности арендаторам и наделение землей батраков. В области народного образования правительство попыталось поставить под государственный контроль частные школы и колледжи. Аграрная реформа и меры в области просвещения вызвали яростные нападки со стороны правой оппозиции, в особенности католической церкви, имеющей в Керале самые твердые позиции, а также индусских шовинистов, объединявшихся вокруг организации «Общество служения наярам». События 1957–1959 годах в Керале имели громадное значение для коммунистического движения Индии, ибо открыли перспективу завоевания власти мирным путем.</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нсолидация сил правой оппозиции сопровождалась оживлением деятельности индусских и мусульманских коммуналистских организаций. Особую роль в разжигании религиозного фанатизма среди индусов и нетерпимости к иноверцам, прежде всего к мусульманам, стала играть активизировавшаяся во второй половине 50-х подов партия «Джан сантх», опиравшаяся на военизированную организацию откровенно фашистского толка «Раштрия сваям севак сангх» во главе с мракобесом и обскурантистом Гольвалкаром. «Джан сангх» выступила против демократического развития Индии. Наряду с возрастанием активности индусских и мусульманских коммуналистских организаций усилилось и вмешательство в политическую жизнь христианской церкви. Католический конгресс Кералы, выступающий как общественная организация христианской церкви в этом районе Индии, сыграл весьма существенную роль в борьбе против правительства коммунистов в 1957–1959 годах. Параллельно с ростом коммунализма в Индии стали обостряться конфликты на кастовой основе. Дело в том, что после достижения независимости распространение образования, введение всеобщего избирательного права, особенно системы деревенского самоуправления, а следовательно, вовлечения в политическую жизнь широких масс населения способствовали росту значения касты как наиболее универсальной формы общественной организации. Размежевание основных классовых сил Индии проявилось в период предвыборной кампании и на третьих всеобщих выборах в парламент и законодательные собрания штатов, происходивших в феврале 1962 года. Выборы вновь подтвердили положение Конгресса как ведущей политической партии страны: из 520 мест в Народную палату центрального парламента он получил 361 место, за него проголосовало 46,02% участвовавших в выборах. Однако уже в 1962 году наметилась тенденция абсолютного и относительного снижения голосов, поданных за конгрессистских кандидатов: по сравнению с 1957 года Национальный конгресс потерял свыше 6 млн. избирателей. Укрепила свои позиции КПИ, которая провела в Народную палату 29 депутатов, сохранив положение первой партии оппозиции. В то же время как в парламенте, так и в законодательных собраниях штатов значительно усилились партии правой оппозиции; в Народной палате «Сватантра» и «Джан сангх» вместе имели 32,2% мест. Однако ни Компартия Индии, ни Национальный конгресс в тот период не оценили в должной степени нарастание правой опасности в стране. Острые разногласия в Конгрессе выявились на съезде партии в январе 1964 года в Бхубаненгваре, на котором левая группировка во главе с К.Д. Малавия выдвинула свой вариант программы «Демократического социализма». Однако после упорной борьбы предложения левого крыла не были приняты, а в резолюцию о «демократическом социализме» включены формулировки, содержащие явные уступки правым силам внутри Конгресса. Осложнения во внутренней и внешней политике в конце 50-х – начале 60-х годов, раздоры в правящей партии тяжело подействовали на национального лидера Джавахарлала Неру. 27 мая 1964 года он скончался. С его смертью как бы завершился первый этап в истории независимой Индии, когда были созданы основы ее внутренней и внешней политики. Таким образом, формирование основных внешнеполитических концепций независимой Индии происходили в конце 40-начале 50 годов. Огромную роль в выработке главных направлений курса страны на международной арене сыграл ее первый премьер-министр и министр иностранных дел, выдающийся государственный деятель Джавахарлал Неру который, по словам, одного из его биографов М. Бречера, с середины 30-х годов был «признанным авторитетом Конгресса по иностранным делам».</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обенности внутриполитического положения страны, определявшиеся трудностями становления буржуазной политической системы федеративного типа, экономическая отсталость и нищета значительной части населения, сложности в национально-этнических и конфессиональных отношениях – все это с одной стороны сдерживало внешнеполитическую активность Индии, а с другой требовало мирных условий для стоявших перед страной задач. Перед лидерами страны встал вопрос о характере дальнейших отношений с бывшей метрополией – Великобританией. В результате было принято решение о продолжении членства в Содружестве. Стратегическое положение Индии, характер ее сухопутных и морских границ предопределили особое значение для обеспечения безопасности, территориальной целостности и суверенитета страны характера ее отношений с Пакистаном и Китаем. Можно констатировать, что к середине 50-х годов сформировался в общих чертах внешнеполитический курс Индии. Долгосрочные цели внешней политики страны предусматривали укрепление ее влияния и авторитета в афро-азиатском мире, развитие отношений с возможно большим числом стран на основе принципов мирного сосуществования. Однако вскоре «курс Дж. Неру» во внутренней и внешней политике стал подвергаться серьезным испытаниям.</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numPr>
          <w:ilvl w:val="0"/>
          <w:numId w:val="4"/>
        </w:numPr>
        <w:tabs>
          <w:tab w:val="clear" w:pos="709"/>
          <w:tab w:val="left" w:pos="1026" w:leader="none"/>
        </w:tabs>
        <w:spacing w:lineRule="auto" w:line="360"/>
        <w:ind w:left="0" w:firstLine="709"/>
        <w:jc w:val="both"/>
        <w:rPr>
          <w:b/>
          <w:b/>
          <w:color w:val="000000"/>
          <w:sz w:val="28"/>
          <w:szCs w:val="28"/>
        </w:rPr>
      </w:pPr>
      <w:r>
        <w:rPr>
          <w:b/>
          <w:color w:val="000000"/>
          <w:sz w:val="28"/>
          <w:szCs w:val="28"/>
        </w:rPr>
        <w:t>Нарастание экономического и политического кризиса в стране</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енденция поляризации социально-политических сил, проявившаяся накануне и во время третьих всеобщих выборов, вызвала дальнейшее обострение внутренней борьбы в основных политических партиях страны, в первую очередь в Национальном конгрессе. С кончиной Джавахарлала Неру завершился период относительной внутриполитической стабильности, и страна вступила в полосу все обострявшихся социальных и политических конфликтов. В правящей партии усилилась фракциционная борьба в какой-то мере сдерживавшаяся личным авторитетом Неру. Новый премьер-министр Л.Б. Шастри, которому в значительной мере удавалось проводить гибкую политику лавирования, должен был все больше считаться с интересами влиятельных групп как в центральном руководстве Конгресса, так и в штатах. Усилились группы, контролировавшие партийный аппарат в штатах и оказывавшие поддержку отдельным членам центрального руководства Конгресса и центрального правительства. В этих условиях заметно повысилась роль местных «боссов» конгрессистских организаций, как правило, тесно связанных с влиятельными буржуазными кругами: А. Гхоша, Ч.Б. Гупты, Б. Патнаика и другие. Политический вес лидеров правого крыла в руководстве Конгресса определялся не только их личными связями в центре, но и поддержкой крупных организаций правящей партии в отдельных штатах.</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силение «боссизма» внутри конгрессистских организаций вело не только к дальнейшему развитию групповщины и фракционных конфликтов в партии, но и к созданию своего рода биполярной структуры в штатах, где зачастую враждовавшие группировки объединялись вокруг главного министра штата и местного партийного босса. Последняя тенденция стала все заметнее проявляться и в центре, где после смерти Неру значительно усилилась роль председателя Конгресса К. Камараджа как в проведении внутрипартийной политики, так и в определении всего правительственного курса. В ходе внутрипартийной борьбы заметно укреплялись позиции правого крыла, которое стало оказывать возраставшее давление на политику правительства. Ослабление внутренней монолитности правящей партии стимулировало активизацию деятельности как левой, так и правой оппозиции. Вместе с тем на фоне обострявшихся классовых конфликтов в стране, нерешенности многих коренных социальных вопросов усилилась борьба внутри ряда оппозиционных партий вокруг поисков путей выхода из нараставшего социально-политического кризиса.</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numPr>
          <w:ilvl w:val="1"/>
          <w:numId w:val="2"/>
        </w:numPr>
        <w:tabs>
          <w:tab w:val="clear" w:pos="709"/>
          <w:tab w:val="left" w:pos="1140" w:leader="none"/>
        </w:tabs>
        <w:spacing w:lineRule="auto" w:line="360"/>
        <w:ind w:left="0" w:firstLine="709"/>
        <w:jc w:val="both"/>
        <w:rPr>
          <w:b/>
          <w:b/>
          <w:color w:val="000000"/>
          <w:sz w:val="28"/>
          <w:szCs w:val="28"/>
        </w:rPr>
      </w:pPr>
      <w:r>
        <w:rPr>
          <w:b/>
          <w:color w:val="000000"/>
          <w:sz w:val="28"/>
          <w:szCs w:val="28"/>
        </w:rPr>
        <w:t>Индия в 60–70-е год</w:t>
      </w:r>
      <w:r>
        <w:rPr>
          <w:b/>
          <w:color w:val="000000"/>
          <w:sz w:val="28"/>
          <w:szCs w:val="28"/>
          <w:lang w:val="kk-KZ"/>
        </w:rPr>
        <w:t>ы</w:t>
      </w:r>
      <w:r>
        <w:rPr>
          <w:b/>
          <w:color w:val="000000"/>
          <w:sz w:val="28"/>
          <w:szCs w:val="28"/>
        </w:rPr>
        <w:t>: углубление противоречий внутренне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азвитии внутриполитической ситуации в Индии в 60-х годах немаловажную роль продолжали играть этнические и языковые проблемы. Особенно остро она проявилась в штатах, где национальные меньшинства образовали компактные и значительные группы населения. В 1960 году законодательное собрание штата Ассам приняло решение заменить английский язык ассамским в качестве официального языка штата. Это решение вызвало бурную реакцию со стороны проживающих там бенгальцев. Одновременно в Ассаме усилилось движение за национальную автономию крупных этнических групп – формировавшихся народностей: нага, кхаси, микир, гаро, лушаев, мизо. Выступления кхаси, лушаев, и других этнических групп увенчались выделением в 1972 году из Ассама нового штата – Мегхалайя. Дальнейшая консолидация различных этнических общностей многонациональной Индии, становление индийских наций, рост на этой основе местного национализма – все эти процессы усложняли проблему государственного языка. Вопрос о государственном языке в Индии являлся частью проблемы межнациональных отношений.</w:t>
      </w:r>
    </w:p>
    <w:p>
      <w:pPr>
        <w:pStyle w:val="Normal"/>
        <w:spacing w:lineRule="auto" w:line="360"/>
        <w:ind w:firstLine="709"/>
        <w:jc w:val="both"/>
        <w:rPr>
          <w:color w:val="000000"/>
          <w:sz w:val="28"/>
          <w:szCs w:val="28"/>
        </w:rPr>
      </w:pPr>
      <w:r>
        <w:rPr>
          <w:color w:val="000000"/>
          <w:sz w:val="28"/>
          <w:szCs w:val="28"/>
        </w:rPr>
        <w:t>В обществе, где религиозные институты до настоящего времени играют решающую роль в формировании идеологии огромного большинства населения, конфликты на религиозной почве имели самодовлеющее значение. Однако наиболее частыми и наиболее острыми они были в тех городах и местах, где мусульмане составляли компактные группы среди торговцев, ремесленников, средних слоев, включая интеллигенцию. Солидарность и взаимопомощь, основанные на религиозной и кастовой общности, до настоящего времени продолжают играть решающую роль и мире бизнеса, и в мире чиновничества, и среди лиц свободных профессий. В этих условиях конфликты между отдельными группами торговцев и тому подобное, принадлежавших к различным религиозным общинам, часто выливались в индусско-мусульманские столкновения. Подобный характер имели почти все крупные индусско-мусульманские столкновения. Развертыванию индусско-мусульманских религиозных конфликтов, несомненно, способствовал индо-пакистанский пограничный конфликт, перешедший в войну между двумя государствами. К началу 1965 года спор из-за Кашмира вспыхнул с новой силой. В январе этого года произошло перестрелка между пограничными патрулями на южном участке западной индо-пакистанской границы – в спорном районе полупустынной местности Катчского Рана. После того как с обеих сторон были подтянуты подкрепления, в апреле произошел более серьезный инцидент, сопровождающийся артиллерийской дуэлью. В Кашмире вспыхнули беспорядки, спровоцированные группами, связанные с экстремистскими кругами в Пакистане. Индийские войска в Кашмире вошли в соприкосновении с пакистанскими военными подразделениями и заняли горные проходы на территории Кашмира. В сентябре начались вооруженные столкновения, в бой были введены танковые подразделения и авиация. Как в Индии, так и в Пакистане было объявлено состояние войны. Решающую роль в прекращении конфликта сыграл Советский Союз, еще в августе выступил с мирной инициативой. В послании главам правительства Индии и Пакистана от 17 сентября 1965 года Председатель Совета Министров СССР А.Н. Косыгин выдвинул предложение о добрых услугах в урегулировании конфликта. Это предложение было принято и военные действия были прекращены. В 1966 г. в Ташкенте были проведены переговоры между Лалом Бахадуром Шастри и Айюб-ханом, в которых по просьбе обоих сторон принял участи А.Н. Косыгин. В результате 11 января была подписана Ташкенская декларация политического урегулирования, которая открывала путь к нормализации отношений между обеими странами. Но эта весть была омрачена сообщением о кончине в Ташкенте вскоре после подписания Декларации Лала Бахадура Шастри. Смерть премьер-министра послужила поводом для нового обострения внутриполитического положения в стране.</w:t>
      </w:r>
    </w:p>
    <w:p>
      <w:pPr>
        <w:pStyle w:val="Normal"/>
        <w:spacing w:lineRule="auto" w:line="360"/>
        <w:ind w:firstLine="709"/>
        <w:jc w:val="both"/>
        <w:rPr>
          <w:color w:val="000000"/>
          <w:sz w:val="28"/>
          <w:szCs w:val="28"/>
        </w:rPr>
      </w:pPr>
      <w:r>
        <w:rPr>
          <w:color w:val="000000"/>
          <w:sz w:val="28"/>
          <w:szCs w:val="28"/>
        </w:rPr>
        <w:t xml:space="preserve">После состоявшегося в апреле в 1961 году </w:t>
      </w:r>
      <w:r>
        <w:rPr>
          <w:color w:val="000000"/>
          <w:sz w:val="28"/>
          <w:szCs w:val="28"/>
          <w:lang w:val="en-US"/>
        </w:rPr>
        <w:t>VI</w:t>
      </w:r>
      <w:r>
        <w:rPr>
          <w:color w:val="000000"/>
          <w:sz w:val="28"/>
          <w:szCs w:val="28"/>
        </w:rPr>
        <w:t xml:space="preserve"> съезда Компартии Индии расхождения внутри партийного руководства усилились. Эти разногласия проявились со всей очевидностью осенью 1962 года в период обострения индийско-китайского пограничного конфликта. Центром притяжения всех оппозиционных большинству Национального совета сил стала фракция внутри организации КПИ в Западной Бенгалии. Оппозиционная фракция, действовавшая с этого времени открыто, включала лидера коммунистической группы в законодательном собрании штата Джоти Басу, секретаря организации КПИ в штате Промоде Даса Гупту, секретаря западно-бенгальского отделения Всеиндийского крестьянского союза Х.К. Конара. Раскол КПИ, фактически начавшийся в конце 1962 года, завершился к октябрю 1964 года. Смерть Л.Б. Шастри вызвала новый взрыв противоречий в руководстве правящей партии. Впервые в истории Конгресса на пост премьер-министра было выдвинуто две кандидатуры: Индира Ганди, дочь Неру, – от центристской и левой фракции и Морарджи Десаи – от правой фракции. После ожесточенной борьбы внутри парламентской фракции Конгресса большинством голосов премьер-министром была избрана И. Ганди. В мае 1967 года большинство местных партий бывших конгресистов образовали новую общеиндийскую партию «Бхатрия кранти дал». Произошли изменения и в объединенной социалистической партии. Принятая в 1966 году ОСП программа конкретных социально-экономических преобразований в основном совпадала аналогичными программами КПИ. Всеобщие выборы в Индии в 1967 году продемонстрировали степень влияния политических партий на избирателей, а так же их политический вес в парламенте по сравнению с выборами 1962 года. Наиболее существенно изменилось положение Национального конгресса. Было покончено с длительной монополией Конгресса на власть. Начался процесс замещения однопартийной системы правления, действовавшей в интересах имущих классов, двухпартийной или многопартийной.</w:t>
      </w:r>
    </w:p>
    <w:p>
      <w:pPr>
        <w:pStyle w:val="Normal"/>
        <w:spacing w:lineRule="auto" w:line="360"/>
        <w:ind w:firstLine="709"/>
        <w:jc w:val="both"/>
        <w:rPr>
          <w:color w:val="000000"/>
          <w:sz w:val="28"/>
          <w:szCs w:val="28"/>
        </w:rPr>
      </w:pPr>
      <w:r>
        <w:rPr>
          <w:color w:val="000000"/>
          <w:sz w:val="28"/>
          <w:szCs w:val="28"/>
        </w:rPr>
        <w:t>И. Ганди выдвинула в 1967 году «10 пунктов» программу прогрессивных социально-экономических преобразований, в 1969 году провела национализацию 14 крупнейших частных банков. На выборах в 1969 году нового президента Индии вместо умершего З. Хуссейна вновь победила левоцентристская группировка Конгресса, выдвинувшая своим кандидатом ветерана профсоюзного движения Индии В.В. Гири. В феврале 1970 года была подтверждена сфера государственного предпринимательства, установленная в Резолюции о промышленной политике 1956 году с учетом изменений за последующие 15 лет. В марте того же года под государственный контроль был поставлен импорт ряда товаров, было объявлено о снижении цен на 17 важнейших видов медикаментов. Раскол в коммунистическом движении оказал отрицательное воздействие на массовое движение, однако в середине второй половины 60-х годов борьба рабочего класса продолжала нарастать. Раскол в коммунистическом движении сказался и на деятельности крестьянских организаций, развернулась борьба сельскохозяйственных рабочих. В мае 1968 года был образован находящийся под влиянием КПИ Всеиндийский союз сельскохозяйственных рабочих. Насилие, включая индивидуальный террор, стало все более распространенным методом политической борьбы. В этой обстановке в широких общественных кругах усилилась тяга к политической стабильности. Прогрессивные сдвиги в социально-экономической политике правящей партии и правительства, широкая пропаганда этих сдвигов и обещания их дальнейшего развития сыграли существенную роль в успехах правящего Конгресса на досрочных выборах в 1971 году. В результате досрочных выборов в парламент, проведенных в марте 1971 года, правящая партия вновь завоевала абсолютное большинство в парламенте. Важной прогрессивной мерой было принятие закона, дававшего правительству право устанавливать контроль 64 индийские и 42 иностранные компании общего страхования, 214 угольных шахт и другие предприятия. Было объявлено о начале нового раунда аграрных реформ – о принятии нового, сниженного «потолка» частного землевладения, а так же подтвержден курс на расширение государственного контроля в различных сферах индийской экономики. Позиции Конгресса среди массы избирателей еще более упрочнились. На выборах в законодательные собрания штатов в 1972 году ИНК завоевало 48% голосов. Таким образом, рост влияния ИНК во главе с И. Ганди оказался несомненным. В результате выборов в законодательные собрания штатов в 1972 г. левые партии в целом сохранили свои суммарные позиции. КПИ получили 4,2% голосов, ВИКП получила 4,6%. Позиции социалистов несколько ослабли 4,6% голосов против 5,1% в 1967 году Проведение правительством И. Ганди ряда мер в осуществление программы прогрессивных социально-экономических преобразований свидетельствовало о начавшемся определенном сдвиге влево в расстановке политических сил.</w:t>
      </w:r>
    </w:p>
    <w:p>
      <w:pPr>
        <w:pStyle w:val="Normal"/>
        <w:spacing w:lineRule="auto" w:line="360"/>
        <w:ind w:firstLine="709"/>
        <w:jc w:val="both"/>
        <w:rPr>
          <w:color w:val="000000"/>
          <w:sz w:val="28"/>
          <w:szCs w:val="28"/>
        </w:rPr>
      </w:pPr>
      <w:r>
        <w:rPr>
          <w:color w:val="000000"/>
          <w:sz w:val="28"/>
          <w:szCs w:val="28"/>
        </w:rPr>
        <w:t>После кратковременного слияния в 1964 году Народно-социалистической и Социалистической партий в 1965 году произошел новый раскол. Из ранее образованной Объединенной социалистической партии вышла группа прежней Народно-социалистической партии во главе с Н. Г, Горай и С.Н. Двиведи. Основная причина конфликта внутри руководства ОСП заключалась в различных позициях, которые занимали его фракции по вопросам сотрудничества с коммунистами, как в проведении массовых кампаний, так и в работе внутри законодательных органов. Правые лидеры бывшей НСП по-прежнему оставались на позициях антикоммунизма и антисоветизма, тогда как лидеры ОСП С.М. Джоши, Р. Лохия, Мадху Лимайе шли на некоторое сотрудничество с прогрессивными силами. Социалисты были также ослаблены после ухода в Конгресс группы во главе с основателем партии НСП Ашока Мехтой, который занял пост министра планирования в правительстве Индии. После раскола ОСП под ее контролем остался профцентр Хинд маздур панчаят, но более крупное профобъединение Хинд маздур сабха получило большую самостоятельность, поскольку на отдельные группировки в ее руководстве оказывали влияние соответственно ОСП, НСП, а также другие политические силы, в частности Конгресс.</w:t>
      </w:r>
    </w:p>
    <w:p>
      <w:pPr>
        <w:pStyle w:val="Normal"/>
        <w:spacing w:lineRule="auto" w:line="360"/>
        <w:ind w:firstLine="709"/>
        <w:jc w:val="both"/>
        <w:rPr/>
      </w:pPr>
      <w:r>
        <w:rPr>
          <w:color w:val="000000"/>
          <w:sz w:val="28"/>
          <w:szCs w:val="28"/>
          <w:lang w:val="kk-KZ"/>
        </w:rPr>
        <w:t xml:space="preserve">Противоречия развития Индии по буржуазному пути развития складывались прежде всего в переживавшихся страной экономических трудностях. За годы независимости Индия достигла определенных результатов в экономическом развитии. Общий объем промышленного производства увеличился к середине </w:t>
      </w:r>
      <w:r>
        <w:rPr>
          <w:color w:val="000000"/>
          <w:sz w:val="28"/>
          <w:szCs w:val="28"/>
        </w:rPr>
        <w:t>70-х годов более чем в 4 раза. В рамках государственного и частного секторов были созданы новые отрасли добывающей промышленности, укрепилась энергетическая база. Однако на фоне существенных сдвигов в перестройке унаследованной от колониализма экономической структуры с середины 60-х годов со все большей очевидностью стали проявляться трудности развития. Важнейшей причиной застоя в индийском промышленном развитии было сохранявшееся отставание сельского хозяйства. За годы независимости произошло определенное развитие сельскохозяйственного общий объем продукции вырос более чем вдвое, размеры посевных площадей – на 30%, площадь орошаемых земель – вдвое, средняя урожайность основных культур на – 40%. Однако база роста сельскохозяйственного производства в период развертывания «зеленой революции» с середины 60-х годов оставалась крайне узкой и охватывала не более 20% всех обрабатывавшихся земель. Это были в основном хозяйства кулаков и помещиков, которые сосредоточили в своих руках к началу 70-х годов не менее половины всех посевных площадей страны. «Зеленая революция» охватила к середине 70-х годов лишь наиболее развитые районы Северо-Западной Индии, отдельные округа в западных и южных штатах страны. Достигнутые Индией темпы прироста сельскохозяйственной продукции почти не перекрывали прироста населения. По официальным данным, в начале 70-х годов у 40% сельского и 50% городского населения прожиточный уровень был ниже «уровня нищеты», то есть расходы были на личное потребление не более 20 рупий в месяц сохранение громадного резервуара нищеты сочеталось с дальнейшим ростом имущественного неравенства. Пожалуй, нигде эти контрасты буржуазного развития не проявлялись столь очевидно, как в крупных индийских мегаполисах, особенно в Бомбее, где расширение районов трущоб шло параллельно строительству роскошных отелей и многоэтажных жилых домов для богачей-нуворишей. Кризисные явления обостряли проблему диспропорционального и дезинтегрированного развития индийской экономики. Усиливались противоречия между различными слоями и группами индийской торгово-промышленной буржуазии.</w:t>
      </w:r>
    </w:p>
    <w:p>
      <w:pPr>
        <w:pStyle w:val="Normal"/>
        <w:spacing w:lineRule="auto" w:line="360"/>
        <w:ind w:firstLine="709"/>
        <w:jc w:val="both"/>
        <w:rPr>
          <w:color w:val="000000"/>
          <w:sz w:val="28"/>
          <w:szCs w:val="28"/>
        </w:rPr>
      </w:pPr>
      <w:r>
        <w:rPr>
          <w:color w:val="000000"/>
          <w:sz w:val="28"/>
          <w:szCs w:val="28"/>
        </w:rPr>
        <w:t>К середине 70-х годов окончательно определилась ведущая роль государственного сектора в индустриализации Индии. Доля государства во вложениях в экономическое развитие выросло с 3% в 1950–1951 годах до 48% в 1971–1972 годах капиталовложения в государственный сектор развивались опережающими темпами по сравнению с частнокапиталистическим. В начале 70-х годов общие капиталовложения в предприятия госсектора оценивались в 220 млрд. рупий, а в частный 130 млрд. рупий. В некоторых отраслях материально производства госсектор стал играть решающую роль. Непрерывное возрастание роли госсектора, а так же различных форм государственного регулирования в экономическом развитии страны вызывало нарастающую волну критики государственного капитализма со стороны частнокапиталистического предпринимательства. Вместе с тем отношение национальной буржуазии к госсектору и госкапитализму в целом было двойственным. Госсектор не воспрепятствовал процессу концентрации и централизации капитала в Индии. Меры по ограничению деятельности монополий</w:t>
      </w:r>
      <w:r>
        <w:rPr>
          <w:color w:val="000000"/>
          <w:sz w:val="28"/>
          <w:szCs w:val="28"/>
          <w:lang w:val="kk-KZ"/>
        </w:rPr>
        <w:t xml:space="preserve">, предпринятые в </w:t>
      </w:r>
      <w:r>
        <w:rPr>
          <w:color w:val="000000"/>
          <w:sz w:val="28"/>
          <w:szCs w:val="28"/>
        </w:rPr>
        <w:t xml:space="preserve">60-х начале 70-х </w:t>
      </w:r>
      <w:r>
        <w:rPr>
          <w:color w:val="000000"/>
          <w:sz w:val="28"/>
          <w:szCs w:val="28"/>
          <w:lang w:val="kk-KZ"/>
        </w:rPr>
        <w:t>годов, оказались не эффективными. Наряду с укреплением позиций крупной буржуазии и ее монополистической верхушки продолжался рост мелкого капиталистического предпринимательства. В то же время мелкое производство, в котором по</w:t>
      </w:r>
      <w:r>
        <w:rPr>
          <w:color w:val="000000"/>
          <w:sz w:val="28"/>
          <w:szCs w:val="28"/>
        </w:rPr>
        <w:t>-</w:t>
      </w:r>
      <w:r>
        <w:rPr>
          <w:color w:val="000000"/>
          <w:sz w:val="28"/>
          <w:szCs w:val="28"/>
          <w:lang w:val="kk-KZ"/>
        </w:rPr>
        <w:t>прежнему было занято большее число рабочих, постепенно вытеснялось современным капиталистическим производством. Эти сложные и противоречивые процессы в экономике Индии оказывали свое влияние на внутриполитическую ситуацию.</w:t>
      </w:r>
    </w:p>
    <w:p>
      <w:pPr>
        <w:pStyle w:val="Normal"/>
        <w:spacing w:lineRule="auto" w:line="360"/>
        <w:ind w:firstLine="709"/>
        <w:jc w:val="both"/>
        <w:rPr>
          <w:color w:val="000000"/>
          <w:sz w:val="28"/>
          <w:szCs w:val="28"/>
        </w:rPr>
      </w:pPr>
      <w:r>
        <w:rPr>
          <w:color w:val="000000"/>
          <w:sz w:val="28"/>
          <w:szCs w:val="28"/>
          <w:lang w:val="kk-KZ"/>
        </w:rPr>
        <w:t xml:space="preserve">Непрерывный рост в течении всей первой половины </w:t>
      </w:r>
      <w:r>
        <w:rPr>
          <w:color w:val="000000"/>
          <w:sz w:val="28"/>
          <w:szCs w:val="28"/>
        </w:rPr>
        <w:t>70-х годов как оптовых</w:t>
      </w:r>
      <w:r>
        <w:rPr>
          <w:color w:val="000000"/>
          <w:sz w:val="28"/>
          <w:szCs w:val="28"/>
          <w:lang w:val="kk-KZ"/>
        </w:rPr>
        <w:t xml:space="preserve">, так и розничных цен свидетельствовал о развивающихся в стране инфляционных процессах. Только за один </w:t>
      </w:r>
      <w:r>
        <w:rPr>
          <w:color w:val="000000"/>
          <w:sz w:val="28"/>
          <w:szCs w:val="28"/>
        </w:rPr>
        <w:t xml:space="preserve">1974 год розничные </w:t>
      </w:r>
      <w:r>
        <w:rPr>
          <w:color w:val="000000"/>
          <w:sz w:val="28"/>
          <w:szCs w:val="28"/>
          <w:lang w:val="kk-KZ"/>
        </w:rPr>
        <w:t xml:space="preserve">цены поднялись на </w:t>
      </w:r>
      <w:r>
        <w:rPr>
          <w:color w:val="000000"/>
          <w:sz w:val="28"/>
          <w:szCs w:val="28"/>
        </w:rPr>
        <w:t>30%. Это тяжело ударило по широким массам трудящихся. Усилилась забастовочная борьба. Наряду с борьбой рабочего класса активизировалась деятельность организаций трудового крестьянства и сельскохозяйственных рабочих. Коммунистическая партия Индии в сотрудничестве с профсоюзными, крестьянскими, молодежными и другими массовыми организациями провела в 1972–74 годах ряд общенациональных массовых компаний, направленных на защиту экономических и политических интересов трудящихся. В течении 1973 и 1974 годов КПИ провела массовые кампании борьбы против спекулянтов, складировавших запасы продовольствия. На базе широкого недовольства народа ухудшимся экономическим положением, невыполнением Конгрессом широковещательной программы экономических и социальных преобразований активизировалась деятельность различных оппозиционных Конгрессу националистических мелкобуржуазных и буржуазных партий.</w:t>
      </w:r>
    </w:p>
    <w:p>
      <w:pPr>
        <w:pStyle w:val="Normal"/>
        <w:spacing w:lineRule="auto" w:line="360"/>
        <w:ind w:firstLine="709"/>
        <w:jc w:val="both"/>
        <w:rPr>
          <w:color w:val="000000"/>
          <w:sz w:val="28"/>
          <w:szCs w:val="28"/>
        </w:rPr>
      </w:pPr>
      <w:r>
        <w:rPr>
          <w:color w:val="000000"/>
          <w:sz w:val="28"/>
          <w:szCs w:val="28"/>
        </w:rPr>
        <w:t>На прошедших в начале 1974 года выборах в законодательные органы собрания Уттар Прадеша, Ориссы и еще трех штатов и союзных территорий Конгресса и КПИ, снова достигшие соглашения о взаимной поддержке, опять добились успеха. Оппозицию Конгрессу стала поддерживать значительная часть городской и сельской буржуазии. В этой обстановке серьезную опасность для Конгресса представляло массовое движение, начавшееся в 1974 году в Гуджарате и Бихаре под руководством известного общественного деятеля, гандиста Джая Пракаша Нарайяна. Это движение развертывалось под лозунгами «тотальной революции». Направленной на свержение власти конгрессов в центре и на местах. В январе 1975 года в Бихаре был убит террористами министр транспорта Индии Мишра. В Дели было совершено покушение на члена Верховного суда А.Н. Райя.</w:t>
      </w:r>
    </w:p>
    <w:p>
      <w:pPr>
        <w:pStyle w:val="Normal"/>
        <w:spacing w:lineRule="auto" w:line="360"/>
        <w:ind w:firstLine="709"/>
        <w:jc w:val="both"/>
        <w:rPr>
          <w:color w:val="000000"/>
          <w:sz w:val="28"/>
          <w:szCs w:val="28"/>
        </w:rPr>
      </w:pPr>
      <w:r>
        <w:rPr>
          <w:color w:val="000000"/>
          <w:sz w:val="28"/>
          <w:szCs w:val="28"/>
        </w:rPr>
        <w:t>В результате широкого движения масс, во главе которого шел М. Десаи, объявивший голодовку протеста, конгрессистское правительство в штате Гуджарат было смещено и введено президентское правление. Созданный по инициативе Нарайяна «Народный фронт», объединивший основные оппозиционные партии, на выборах в законодательное собрание Гуджарата. Прошедших в 1975 году, добился победы. В июне 1975 года антиконгрессистские силы в стране перешли в открытое наступление против премьер-министра Индиры Ганди. Суд постановил, что И. Ганди лишается своего депутатского места и ей запрещается занимать выборные должности в течении шести лет. Это решение И. Ганди опротестовала в Верховном суде. Главные оппозиционные партии, включая КПИ, потребовали отставки И. Ганди. Было принято решение организовать по всей стране движение гражданского неповиновения. Нарайя призывал армию и полицию к неподчинению властям. В ответ на действия оппозиции указом президента Индии Ф.А. Ахмада, избранного в августе 1974 года, 26 июня 1975 года в стране было введено чрезвычайное положение. Более 600 лидеров оппозиционной партии было арестовано. В течении 1975 года за решеткой оказалось более 30 тыс. активных членов оппозиции и движения Дж.П. Нарайяна. 4 июля деятельность 26 экстремистских организаций была запрещена.</w:t>
      </w:r>
    </w:p>
    <w:p>
      <w:pPr>
        <w:pStyle w:val="Normal"/>
        <w:spacing w:lineRule="auto" w:line="360"/>
        <w:ind w:firstLine="709"/>
        <w:jc w:val="both"/>
        <w:rPr>
          <w:color w:val="000000"/>
          <w:sz w:val="28"/>
          <w:szCs w:val="28"/>
        </w:rPr>
      </w:pPr>
      <w:r>
        <w:rPr>
          <w:color w:val="000000"/>
          <w:sz w:val="28"/>
          <w:szCs w:val="28"/>
        </w:rPr>
        <w:t>Выступая по радио с обращение к народу И. Ганди объявила программу прогрессивных социально-экономических преобразований из 20 пунктов, которая была направлена на ускорение проведения аграрных реформ, улучшения положения сельскохозяйственных рабочих, отмен долговой кабалы. Удар нанесенный И. Ганди по оппозиции, был осуществлен на фоне улучшавшейся экономической конъектуры. По официальным данным, к осени 1976 году было отчуждено более 1 млн. га «земельных излишков» и распределено среди безземельных и малоземельных крестьян. Около 7 млн. сельскохозяйственных рабочих получили землю для постройки жилищ. Указами президента был объявлен мораторий на сельскую задолженность и отмены отработки за долги. Постепенно стали выявляться отрицательные последствия чрезвычайного положения. Предприниматели не выполняли решений о «мире в промышленности» – локауты, снижение заработной платы стали обычным явлением. Была введена цензура, ограничена свобода печати, принятая 42-я поправка к конституции хотя и объявила Индию «социалистической республикой», но была направлена на усиление исполнительной власти в ущерб законодательной и судебной.</w:t>
      </w:r>
    </w:p>
    <w:p>
      <w:pPr>
        <w:pStyle w:val="Normal"/>
        <w:spacing w:lineRule="auto" w:line="360"/>
        <w:ind w:firstLine="709"/>
        <w:jc w:val="both"/>
        <w:rPr>
          <w:color w:val="000000"/>
          <w:sz w:val="28"/>
          <w:szCs w:val="28"/>
        </w:rPr>
      </w:pPr>
      <w:r>
        <w:rPr>
          <w:color w:val="000000"/>
          <w:sz w:val="28"/>
          <w:szCs w:val="28"/>
        </w:rPr>
        <w:t>Прошедшие в марте 1977 года выборы в парламент привели к победе блока «Джаната партии», получившего абсолютное большинство в Намежду одной палате. И. Ганди ушла в отставку, премьер-министром стал Чандра Шек хар. Страна вступила в сложный период перегруппировки политических сил. Усилилась борьба между сторонниками и противниками И. Ганди в Конгрессе, которая привела к формальному расколу партии в январе 1978 году и образованию двух общеиндийских конгрессистских организаций во главе Индирой Ганди и Брахманандом фракций Редди. Появились центробежные тенденции и в новой правящей партии. Стали делаться попытки добиться взаимопонимания и сотрудничества политически разобщенных левых сил – КПИ, КПИ, левых фракций в Конгрессе, «Джанате» и других партиях.</w:t>
      </w:r>
    </w:p>
    <w:p>
      <w:pPr>
        <w:pStyle w:val="Normal"/>
        <w:spacing w:lineRule="auto" w:line="360"/>
        <w:ind w:firstLine="709"/>
        <w:jc w:val="both"/>
        <w:rPr>
          <w:color w:val="000000"/>
          <w:sz w:val="28"/>
          <w:szCs w:val="28"/>
        </w:rPr>
      </w:pPr>
      <w:r>
        <w:rPr>
          <w:color w:val="000000"/>
          <w:sz w:val="28"/>
          <w:szCs w:val="28"/>
        </w:rPr>
        <w:t>Таким образом, положение ИНК во второй половине 70-х годов серьезно осложнилось. Усиление экономических трудностей, расширение массовой борьбы трудящихся, укрепление оппозиционных ИНК партий и групп привели к усилению социальной напряженности. Руководство страны введение в июне 1975 года чрезвычайного положения. И в результате проведенных в 1977 году парламентских выборов партия ИНК потерпела поражение. Победу одержала коалиция «Джаната партии».</w:t>
      </w:r>
    </w:p>
    <w:p>
      <w:pPr>
        <w:pStyle w:val="Normal"/>
        <w:tabs>
          <w:tab w:val="clear" w:pos="709"/>
          <w:tab w:val="left" w:pos="3073" w:leader="none"/>
        </w:tabs>
        <w:spacing w:lineRule="auto" w:line="360"/>
        <w:ind w:firstLine="709"/>
        <w:jc w:val="both"/>
        <w:rPr>
          <w:color w:val="000000"/>
          <w:sz w:val="28"/>
          <w:szCs w:val="28"/>
        </w:rPr>
      </w:pPr>
      <w:r>
        <w:rPr>
          <w:color w:val="000000"/>
          <w:sz w:val="28"/>
          <w:szCs w:val="28"/>
        </w:rPr>
      </w:r>
    </w:p>
    <w:p>
      <w:pPr>
        <w:pStyle w:val="Normal"/>
        <w:tabs>
          <w:tab w:val="clear" w:pos="709"/>
          <w:tab w:val="left" w:pos="3073" w:leader="none"/>
        </w:tabs>
        <w:spacing w:lineRule="auto" w:line="360"/>
        <w:ind w:firstLine="709"/>
        <w:jc w:val="both"/>
        <w:rPr>
          <w:b/>
          <w:b/>
          <w:color w:val="000000"/>
          <w:sz w:val="28"/>
          <w:szCs w:val="28"/>
        </w:rPr>
      </w:pPr>
      <w:r>
        <w:rPr>
          <w:b/>
          <w:color w:val="000000"/>
          <w:sz w:val="28"/>
          <w:szCs w:val="28"/>
        </w:rPr>
        <w:t>3.2 Внешнеполитический курс независимой Индии в 1950–1970 год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военной области первоочередной задачей суверенной Индии стало укрепление обороноспособности страны. С этой целью Индия стремилась к налаживанию контактов с другими странами, так как испытывала потребность в современных вооружениях и технике. Однако в ходе многочисленных переговоров с западноевропейскими государствами и СССР Индия столкнулась с жестким противостоянием правящих кругов Англии. В течение 1950–1955 годов индийско-английское сотрудничество в военной области отличалось нестабильностью на что, несомненно, влиял внешнеполитический фактор. Так, Англия приостановила выполнение военных заказов индийского правительства, занявшего в отношении корейского вопроса позицию, противоречащую ее интересам. Таким образом, индийско-английские отношения в военной области носили сложный и противоречивый характер. Это объяснялось зависимостью Индии от Англии в военной области, с одной стороны, и ее стремлением быть полностью самостоятельной в решении военных вопросов, с другой. Британское правительство, в свою очередь, стремилось не только сохранить, но и усилить зависимость Индии от Англии в военной сфере еще большее значение во внешнеэкономических связях Индии имела экономическая помощь в форме государственных кредитов и субсидий. К осени 1965 году помощь капиталистических стран составила около 35 млрд. рупий. Иностранные кредиты и субсидии использовались в основном для развития различных отраслей энергетики, транспорта, некоторых отраслей обрабатывающей и добывающей промышленности, а также для оплаты крупных поставок продовольствия.</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ток иностранного частного и государственного капитала в Индию объективно способствовал процессу индустриализации страны, в то же время, укрепляя позиции иностранных монополий в стране и усиливая интеграцию Индии с мировым капиталистическим хозяйством. Во внешнеэкономических связях Индии особое место заняли отношения с СССР и другими социалистическими странами. Советское государство в своей политике поддержки национально-освободительного движения народов Востока, руководствуясь принципами дружбы и взаимопомощи, оказало решительную поддержку усилиям Индии добиться экономической самостоятельности. Прогрессивные аспекты экономической политики Индии, выражающиеся, в частности, во введении определенного планового начала, создании мощного государственного сектора, форсировании индустриализации, встретили поддержку народов Советского Союза и всего социалистического содружества. Советский Союз на основе ряда соглашений, заключенных в 1955–1965 годах, санкционировал долгосрочные кредиты на сумму свыше 600 млн. руб. Центральное место в советской помощи Индии, как известно, занимает черная металлургия: сюда была направлена значительная часть всех советских кредитов. Бхилайский завод, построенный с советской помощью и ставший символом советско-индийской дружбы, уже в 1966 году выплавил около 1/3 всей стали, полученной в этом году в Индии. В 1967 году на нем были завершены строительные работы, «вязанные с расширением мощностей, и начата подготовка к дальнейшему их увеличению втрое по сравнению с первоначально запланированными. В том же году начато строительство нового мощного металлургического комбината в Бокаро. Второе место в советской помощи промышленному развитию Индии заняла нефть. СССР помог Индии ликвидировать зависимость от международных империалистических монополий в такой жизненно важной сфере.</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Целенаправленность советско-индийского экономического сотрудничества заключалась в том, что, создавая завершенные промышленные комплексы в металлургии и горнодобывающей промышленности, Советский Союз оказал Индии помощь в строительстве заводов тяжелого машиностроения в Ранчи и Дургапуре, которые призваны обеспечить дальнейшее развитие этих отраслей. Важное место в советской экономической помощи Индии занимает электроэнергия: СССР полостью или частично построил в Индии 11 электростанций, которые дают до 20% всей электроэнергии, вырабатываемой в стране. Эти три основных направления советско-индийского экономического сотрудничества дополнялись соглашениями в области приборостроения, фармацевтической и угольной промышленности, рыболовства, сельского хозяйства, подготовки кадров. Всего с советской помощью к концу 60-х годов сооружено или сооружалось свыше 60 объектов. На предприятиях, построенных с помощью Советского Союза, в начале 70-х годов производилось 30% стали, изготовлялось 85% тяжелого оборудования, 60% тяжелого энергооборудования, 25% алюминия, добывалось 80% нефти. Погашение советских займов Индии производится индийскими товарами, что способствовало глубокому и всестороннему воздействию советской экономической помощи на процесс ее индустриализации, в том числе рост экспортных отраслей. Важным показателем крепнущих экономических связей между двумя странами явился быстрый рост торгового оборота. За годы независимости он увеличился более чем в 30 раз. Советский Союз вышел на второе место среди внешнеторговых партнеров Индии.</w:t>
      </w:r>
    </w:p>
    <w:p>
      <w:pPr>
        <w:pStyle w:val="Style17"/>
        <w:spacing w:lineRule="auto" w:line="360" w:before="0" w:after="0"/>
        <w:ind w:left="0" w:right="0" w:firstLine="709"/>
        <w:rPr/>
      </w:pPr>
      <w:r>
        <w:rPr>
          <w:rFonts w:cs="Times New Roman;MonoCondensed" w:ascii="Times New Roman;MonoCondensed" w:hAnsi="Times New Roman;MonoCondensed"/>
          <w:color w:val="000000"/>
          <w:sz w:val="28"/>
          <w:szCs w:val="28"/>
        </w:rPr>
        <w:t>После раскола Индийского национального конгресса в 1969 году внутри правящей партии заметно ослабли силы, оказывавшие давление на правительство Индии с целью изменить его внешнеполитический нейтралистский курс в сторону преимущественной ориентации на западные страны, и прежде всего США. Это позволило правительству Ганди следовать основным принципам внешней политики, разработанным еще в период руководства страной Джавахарлалом Неру, а также проводить меры, направленные на дальнейшее развитие политического, экономического и культурного сотрудничества с СССР и другими социалистическими странами. В соответствии с курсом на укрепление позиций Индии в «третьем мире» продолжалась, как я в 1967–1969 годах, активность индийской дипломатии, направленная на упрочение двусторонних отношений с афро-азиатскими странами. Задачи индийской внешней политики заключались также в укреплении и расширении отношений с развитыми капиталистическими странами, что прежде всего определялось нуждами экономического и социально-культурного развития страны. Важнейшими внешнеполитическими проблемами Индии по-прежнему оставались отношения с Пакистаном и Китайской Народной Республикой. Затянувшиеся нндопакистанский и индокитайский конфликты продолжали оказывать влияние на развитие отношений Индии с третьими странами, в первую очередь с великими державами.</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пряженность в отношениях с Пакистаном, ярко проявившаяся во время конференции мусульманских стран в Рабате летом 1970 года, усилилась с конца 1970 года в связи с резким обострением внутриполитической обстановки в Пакистане. Подъем национально-освободительного движения в Восточном Пакистане; победа в декабре 1970 года на первых в истории Пакистана всеобщих выборах бенгальской национальной партии «А вами лиг», а также находящихся в оппозиции к военному режиму Яхья-хана в Западном Пакистане; непризнание правящими кругами Пакистана результатов выборов; подавление военной силой бенгальских национальных организаций; разгон органов законодательной власти в Восточном Пакистане, арест 26 марта 1971 года бенгальского национального лидера Шейха Муджибура Рахмана – вся эта цепь событий завершилась широкими военными операциями западно-пакистанской армии, направленными против отрядов сопротивления и поддерживающего их бенгальского населения. Массовые разрушения и убийства, совершенные в течение восьми месяцев правительственными войсками, вызвали приток в Индию бенгальских беженцев, общая численность которых к концу 1971 году достигла 10 млн. человек.</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мещение и обеспечение такой массы людей легло тяжелым бременем на экономику Индии. Моральная поддержка, оказанная в Индии бенгальскому национальному движению, вызвала в Пакистане яростную антииндийскую кампанию, поощрявшуюся пакистанской военной администрацией. Все это крайне осложнило индийско-пакистанские отношения. Положение усугублялось открытым выступлением на стороне правящих кругов Пакистана правительства Китая, а также в общем благожелательным отношением к политике Пакистана со стороны США. В этой обстановке большую роль сыграла твердая и последовательная позиция Советского Союза, решительно выступившего за прекращение кровопролития и мирное политическое урегулирование проблем. Логика развития как внешнеполитического, так и внутриполитического положения Индии предопределила усиление тенденций на сближение с Советским Союзом. Заключение 9 августа 1971 года советско-индийского Договора о мире, дружбе и сотрудничестве не только подняло на новую ступень отношения между двумя странами, но и значительно упрочило международное положение Индии. Несмотря на усилия предотвратить дальнейшее обострение событий на полуострове Индостан, 3 декабря 1971 года начался военный конфликт между Индией и Пакистаном. 14-дневные военные операции, происходившие на широком фронте, закончились капитуляцией пакистанских вооруженных сил и прекращением 17 декабря по инициативе Индии огня. Поражение Пакистана и крушение режима военной администрации, образование Народной Республики Бангладеш, военная победа Индии – все эти события значительно изменили соотношение сил в Южной Азии и оказали влияние на положение внутри самой Индии. Они сыграли роль факторов, способствовавших значительному росту престижа И. Ганди и победе Национального конгресса на выборах 1972 года. Урегулирование вопросов, связанных с последствиями индопакистанского конфликта, занимало важнейшее место в индийской внешней политике в течение 1972 года. В феврале 1972 года Индия заключила с Бангладеш Договор о дружбе и сотрудничестве и оказала ей экономическую помощь. В марте 1972 года индийские войска были выведены из Бангладеш. 3 июля 1972 года после переговоров в Симле между И. Ганди и новым президентом Пакистана 3.А. Бхутто было заключено индопакистанское соглашение, создавшее основу для будущего урегулирования опорных проблем мирным путем. В соответствии с этим соглашением к концу 1972 года был в основном урегулирован ряд вопросов, возникших в связи с вооруженным конфликтом.</w:t>
      </w:r>
    </w:p>
    <w:p>
      <w:pPr>
        <w:pStyle w:val="Style17"/>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пакистанская позиция правительства США во время военного конфликта, замораживание американской помощи привели к резкому ухудшению американо-индийских отношений. В то же время усилились тенденции, направленные на развитие отношений с государствами, представляющими прогрессивные силы в мировой политике. Выражением этого стало, в частности, дипломатическое признание Индией ДРВ и ГДР, официальная поддержка со стороны правительства Индии предложений Временного революционного правительства Республики Южный Вьетнам. Индия резко осудила американскую политику во Вьетнаме, позицию сайгонского режима, а также агрессию Израиля против арабских стран. Советско-индийский договор 1971 года способствовал дальнейшему успешному развитию политического, экономического и культурного сотрудничества. В 1972 году были заключены крупные советско-индийские соглашения в области научно-технического сотрудничества. Наметившийся в 1972 году общий поворот к ослаблению международной напряженности оказал влияние и на внешнюю политику Индии. Генеральный секретарь ЦК КПСС Л.И. Брежнев следующим образом оценил значение советско-индийской дружбы и место Индии в системе международных отношений: «Выдающееся место в формировании судеб Азии, бесспорно, принадлежит Индии. С этой страной нас связывает Договор о мире, дружбе и сотрудничестве. Мы рассматриваем его как надежную основу долговременных добрых, дружественных отношений. Индия внесла много ценного во всю мировую политику, и роль ее – мы в этом убеждены – будет возрастать. Советско-индийская дружба крепнет из года в год, и нет сомнения, что будущее ознаменуется новыми шагами в этом направлении – к большой пользе для народов наших стран и для дела всеобщего мира».</w:t>
      </w:r>
    </w:p>
    <w:p>
      <w:pPr>
        <w:pStyle w:val="Style17"/>
        <w:spacing w:lineRule="auto" w:line="360" w:before="0" w:after="0"/>
        <w:ind w:left="0" w:right="0" w:firstLine="709"/>
        <w:rPr/>
      </w:pPr>
      <w:r>
        <w:rPr>
          <w:rFonts w:cs="Times New Roman;MonoCondensed" w:ascii="Times New Roman;MonoCondensed" w:hAnsi="Times New Roman;MonoCondensed"/>
          <w:color w:val="000000"/>
          <w:sz w:val="28"/>
          <w:szCs w:val="28"/>
        </w:rPr>
        <w:t>Важнейшее место во внешней политике Индии и в середине 70-х годов по-прежнему занимали отношения с Республикой Бангладеши и Пакистаном. Наряду с этими республиками Индия стремилась укреплять и развивать свои отношения и с другими соседними азиатскими государствами. Индии не удалось сколько-нибудь существенно улучшить свои отношения с Китаем. Они оставались напряженными со времени индокитайского конфликта в 1962 года. Отношения Индии с США, как и с другими развитыми капиталистическими странами, определяются, прежде всего, ее заинтересованностью в развитии торгово-экономических связей с Западом, получении экономической и финансовой помощи. Важнейшую роль и укрепление политической, экономической, военной независимости Индии от Запада сыграло советско-индийское сотрудничество, развивавшееся на основе Договора о мире, дружбе и сотрудничестве 1971 году. Знаменательным событием в истории советско-индийских дружественных отношений стал визит Генерального секретаря ЦК КПСС Л.И. Брежнева в Индию в ноябре 1973 года в совместной декларации, подписанной в ходе визита Л.И. Брежнева и переговоров на высшем уровне в Дели, Советский Союз и Индия подтвердили свою решимость и впредь прилагать усилия к разрядке напряженности и оздоровлению международного климата. Советско-индийское экономическое сотрудничество стало одним из решающих факторов создания в стране индустриального комплекса на основе развития государственного сектора. Пришедшее к власти в результате всеобщих выборов в марте 1977 года новое правительство партии «Джаната» заявило, что основные направления внешней политики страны остаются неизменными, так как «проводимая Индией политика неприсоединения и установления дружественных отношений со всеми странами» отвечает национальным интересам страны». В системе международных отношений 70-х годов Индия по-прежнему занимала одно из ведущих место в группе неприсоединившихся стран. Индийская дипломатия продолжала проводить «Линию Неру», активно выступая против колониализма и неоколониализма, расизма, апартеида и империализма. Индия находилась на стороне народов Вьетнама, Южной Африки, арабских стран – жертв израильской агрессии.</w:t>
      </w:r>
    </w:p>
    <w:p>
      <w:pPr>
        <w:pStyle w:val="Style17"/>
        <w:tabs>
          <w:tab w:val="clear" w:pos="709"/>
          <w:tab w:val="left" w:pos="0" w:leader="none"/>
        </w:tabs>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образом, Индия укрепила свою национальную независимость и теперь стала превращаться в великую державу в соответствии со своими потенциями и позитивной ролью в международной жизни. Этому способствовало взаимополезное советско-индийское сотрудничество, которое является важным фактором мира и прогресса. За три десятилетия независимого развития Республика Индия вышла на уровень великой азиатской державы. За это время Индия и её народ существенно изменились, обретя новую жизненную энергию. Несомненный подъем народных масс – это и важнейшее достижение самостоятельного национального развития страны, и залог её будущего. Опыт Индии свидетельствует о возможности продвижения развивающейся страны по пути национального возрождения в условиях парламентарной демократии, накапливая народные силы для дальнейшего развития.</w:t>
      </w:r>
    </w:p>
    <w:p>
      <w:pPr>
        <w:pStyle w:val="Style17"/>
        <w:tabs>
          <w:tab w:val="clear" w:pos="709"/>
          <w:tab w:val="left" w:pos="0" w:leader="none"/>
        </w:tabs>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17"/>
        <w:tabs>
          <w:tab w:val="clear" w:pos="709"/>
          <w:tab w:val="left" w:pos="0" w:leader="none"/>
        </w:tabs>
        <w:spacing w:lineRule="auto" w:line="360" w:before="0" w:after="0"/>
        <w:ind w:left="0" w:righ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9"/>
          <w:tab w:val="left" w:pos="567" w:leader="none"/>
        </w:tabs>
        <w:spacing w:lineRule="auto" w:line="360"/>
        <w:ind w:firstLine="709"/>
        <w:jc w:val="both"/>
        <w:rPr>
          <w:color w:val="000000"/>
          <w:sz w:val="28"/>
          <w:szCs w:val="28"/>
        </w:rPr>
      </w:pPr>
      <w:r>
        <w:rPr>
          <w:color w:val="000000"/>
          <w:sz w:val="28"/>
          <w:szCs w:val="28"/>
        </w:rPr>
        <w:t>Краткие выводы по результатам работы:</w:t>
      </w:r>
    </w:p>
    <w:p>
      <w:pPr>
        <w:pStyle w:val="Normal"/>
        <w:numPr>
          <w:ilvl w:val="0"/>
          <w:numId w:val="3"/>
        </w:numPr>
        <w:spacing w:lineRule="auto" w:line="360"/>
        <w:ind w:left="0" w:firstLine="709"/>
        <w:jc w:val="both"/>
        <w:rPr>
          <w:color w:val="000000"/>
          <w:sz w:val="28"/>
          <w:szCs w:val="28"/>
        </w:rPr>
      </w:pPr>
      <w:r>
        <w:rPr>
          <w:color w:val="000000"/>
          <w:sz w:val="28"/>
          <w:szCs w:val="28"/>
          <w:lang w:val="kk-KZ"/>
        </w:rPr>
        <w:t>Таким образом, новый этап в истории Индии начался с того</w:t>
      </w:r>
      <w:r>
        <w:rPr>
          <w:color w:val="000000"/>
          <w:sz w:val="28"/>
          <w:szCs w:val="28"/>
        </w:rPr>
        <w:t>, что после достижения независимости в 1947 году, она выбрала демократическую форму государственного и общественного устройства. Вступила на путь преобразования и модернизации внутренней и внешней политики страны.</w:t>
      </w:r>
    </w:p>
    <w:p>
      <w:pPr>
        <w:pStyle w:val="Normal"/>
        <w:numPr>
          <w:ilvl w:val="0"/>
          <w:numId w:val="3"/>
        </w:numPr>
        <w:spacing w:lineRule="auto" w:line="360"/>
        <w:ind w:left="0" w:firstLine="709"/>
        <w:jc w:val="both"/>
        <w:rPr>
          <w:color w:val="000000"/>
          <w:sz w:val="28"/>
          <w:szCs w:val="28"/>
        </w:rPr>
      </w:pPr>
      <w:r>
        <w:rPr>
          <w:color w:val="000000"/>
          <w:sz w:val="28"/>
          <w:szCs w:val="28"/>
        </w:rPr>
        <w:t xml:space="preserve">Основной внешнеполитической проблемой для Индии стали её отношения с Пакистаном. </w:t>
      </w:r>
      <w:r>
        <w:rPr>
          <w:color w:val="000000"/>
          <w:sz w:val="28"/>
          <w:szCs w:val="28"/>
          <w:lang w:val="kk-KZ"/>
        </w:rPr>
        <w:t>Раздел бывшей Британской колонии на Индию и Пакистан по релегиозному признаку в обстановке крайнего обострения религиозной</w:t>
      </w:r>
      <w:r>
        <w:rPr>
          <w:color w:val="000000"/>
          <w:sz w:val="28"/>
          <w:szCs w:val="28"/>
        </w:rPr>
        <w:t>-общинной розни, нерешенность, по мнению Пакистана, вопроса о принадлежности княжества Кашмир, стал причиной крупных кровопролитных столкновений между индусами и мусульманами. В результате, которых был убит один из руководителей и идеологов движения за независимость Индии М.К. Ганди. До настоящего времени конфликтный потенциал между Индией и Пакистаном по кашмирскому вопросу не исчерпан.</w:t>
      </w:r>
    </w:p>
    <w:p>
      <w:pPr>
        <w:pStyle w:val="Normal"/>
        <w:numPr>
          <w:ilvl w:val="0"/>
          <w:numId w:val="3"/>
        </w:numPr>
        <w:spacing w:lineRule="auto" w:line="360"/>
        <w:ind w:left="0" w:firstLine="709"/>
        <w:jc w:val="both"/>
        <w:rPr/>
      </w:pPr>
      <w:r>
        <w:rPr>
          <w:color w:val="000000"/>
          <w:sz w:val="28"/>
          <w:szCs w:val="28"/>
        </w:rPr>
        <w:t>В ходе изучения данной темы стало очевидно, что для постколониальной Индии важнейшей задачей в области развития социальной политики явилась необходимость создания условий для нормальной жизни огромных масс населения, значительная часть которого находилась за гранью нищеты. Сейчас в стране действует тысячи неправительственных, общественных и частных организаций, связанных с жизненными интересами разных слоев и групп населения. Все они – и каждая в отдельности – способствуют формированию общественно-политического климата в стране.</w:t>
      </w:r>
    </w:p>
    <w:p>
      <w:pPr>
        <w:pStyle w:val="Normal"/>
        <w:numPr>
          <w:ilvl w:val="0"/>
          <w:numId w:val="3"/>
        </w:numPr>
        <w:spacing w:lineRule="auto" w:line="360"/>
        <w:ind w:left="0" w:firstLine="709"/>
        <w:jc w:val="both"/>
        <w:rPr/>
      </w:pPr>
      <w:r>
        <w:rPr>
          <w:color w:val="000000"/>
          <w:sz w:val="28"/>
          <w:szCs w:val="28"/>
        </w:rPr>
        <w:t>Рубежным событием, определившим дальнейшее развитие страны стала конституция Индии. Конституция запрещает дискриминацию по мотивам религиозной, расовой, кастовой принадлежности, пола или места рождения, отменяет принцип неприкасаемости. Она гарантирует право собственности – ни один человек не может быть лишен имущества иначе, как по закону.</w:t>
      </w:r>
    </w:p>
    <w:p>
      <w:pPr>
        <w:pStyle w:val="Normal"/>
        <w:spacing w:lineRule="auto" w:line="360"/>
        <w:ind w:firstLine="709"/>
        <w:jc w:val="both"/>
        <w:rPr>
          <w:color w:val="000000"/>
          <w:sz w:val="28"/>
          <w:szCs w:val="28"/>
        </w:rPr>
      </w:pPr>
      <w:r>
        <w:rPr>
          <w:color w:val="000000"/>
          <w:sz w:val="28"/>
          <w:szCs w:val="28"/>
        </w:rPr>
        <w:t>Можно сделать выводы что, введение в действие конституции предшествовало укрепление единства и территориальной целостности Индии. Правительству удалось преодолеть феодальную раздробленность страны почти на 600 княжеств, которые вошли в состав индийского государства, что способствовало росту политического авторитета Индии.</w:t>
      </w:r>
    </w:p>
    <w:p>
      <w:pPr>
        <w:pStyle w:val="Normal"/>
        <w:numPr>
          <w:ilvl w:val="0"/>
          <w:numId w:val="3"/>
        </w:numPr>
        <w:spacing w:lineRule="auto" w:line="360"/>
        <w:ind w:left="0" w:firstLine="709"/>
        <w:jc w:val="both"/>
        <w:rPr>
          <w:color w:val="000000"/>
          <w:sz w:val="28"/>
          <w:szCs w:val="28"/>
        </w:rPr>
      </w:pPr>
      <w:r>
        <w:rPr>
          <w:color w:val="000000"/>
          <w:sz w:val="28"/>
          <w:szCs w:val="28"/>
        </w:rPr>
        <w:t>Анализируя деятельность ИНК, можно прийти к выводу что, начальный этап в развитии независимой Индии во многом был связан с деятельностью Конгресса в качестве правящей партии. Но после прихода правительства этой партии к власти возник вопрос, насколько оно сможет на практике осуществить социалистические идеи, которых ранее придерживались Неру и некоторые руководители партии. Влиятельная группировка в Конгрессе во главе с министром внутренних дел Сардаром Валлабхаем Пателем решительно выступила против реализации социалистических идей.</w:t>
      </w:r>
    </w:p>
    <w:p>
      <w:pPr>
        <w:pStyle w:val="Normal"/>
        <w:spacing w:lineRule="auto" w:line="360"/>
        <w:ind w:firstLine="709"/>
        <w:jc w:val="both"/>
        <w:rPr>
          <w:color w:val="000000"/>
          <w:sz w:val="28"/>
          <w:szCs w:val="28"/>
        </w:rPr>
      </w:pPr>
      <w:r>
        <w:rPr>
          <w:color w:val="000000"/>
          <w:sz w:val="28"/>
          <w:szCs w:val="28"/>
        </w:rPr>
        <w:t>К середине 1950-х годов Конгресс провозгласил своей целью построение «общества социалистического образца» а в начале 1960-х годов «демократического социализма». Важной частью всего процесса экономического развития Индии стало планирование. Государственный капитализм – главный рычаг подъема экономики в 1950–1960 годы. Пятилетние планы экономического развития страны были нацелены на ускоренную индустриализацию страны.</w:t>
      </w:r>
    </w:p>
    <w:p>
      <w:pPr>
        <w:pStyle w:val="Normal"/>
        <w:numPr>
          <w:ilvl w:val="0"/>
          <w:numId w:val="3"/>
        </w:numPr>
        <w:spacing w:lineRule="auto" w:line="360"/>
        <w:ind w:left="0" w:firstLine="709"/>
        <w:jc w:val="both"/>
        <w:rPr>
          <w:color w:val="000000"/>
          <w:sz w:val="28"/>
          <w:szCs w:val="28"/>
        </w:rPr>
      </w:pPr>
      <w:r>
        <w:rPr>
          <w:color w:val="000000"/>
          <w:sz w:val="28"/>
          <w:szCs w:val="28"/>
        </w:rPr>
        <w:t>Анализируя ситуацию можно сделать выводы, что индустриализация оказывала положительное влияние на ситуацию в сельском хозяйстве и в стране в целом. Проведение аграрных реформ так же способствовало капиталистическим преобразованиям в аграрной сфере. Так как основной вектор аграрных реформ был направлен на удовлетворение интересов среднего и зажиточного крестьянства, против крупного помещичьего землевладения. В результате проведения политики самообеспечения, в том числе при помощи зарубежных стран, включая СССР, Индии в основном удалось избавиться от голода и массовых заболеваний.</w:t>
      </w:r>
    </w:p>
    <w:p>
      <w:pPr>
        <w:pStyle w:val="Normal"/>
        <w:numPr>
          <w:ilvl w:val="0"/>
          <w:numId w:val="3"/>
        </w:numPr>
        <w:spacing w:lineRule="auto" w:line="360"/>
        <w:ind w:left="0" w:firstLine="709"/>
        <w:jc w:val="both"/>
        <w:rPr>
          <w:color w:val="000000"/>
          <w:sz w:val="28"/>
          <w:szCs w:val="28"/>
        </w:rPr>
      </w:pPr>
      <w:r>
        <w:rPr>
          <w:color w:val="000000"/>
          <w:sz w:val="28"/>
          <w:szCs w:val="28"/>
        </w:rPr>
        <w:t>В январе 1966 года во главе страны встала Индира Ганди – дочь Неру. В этот период были осуществлены первые мероприятия по реформированию индийской экономики, согласованные с Всемирным банком и другими международными финансовыми институтами. Но проанализировав ситуацию в стране можно прийти к выводу, что эксперименты с реформами не дали нужного результата. И в дальнейшем политическое руководство Индии было вынуждено изменить курс с целью ослабить зависимость страны от иностранного капитала.</w:t>
      </w:r>
    </w:p>
    <w:p>
      <w:pPr>
        <w:pStyle w:val="Normal"/>
        <w:numPr>
          <w:ilvl w:val="0"/>
          <w:numId w:val="3"/>
        </w:numPr>
        <w:spacing w:lineRule="auto" w:line="360"/>
        <w:ind w:left="0" w:firstLine="709"/>
        <w:jc w:val="both"/>
        <w:rPr>
          <w:color w:val="000000"/>
          <w:sz w:val="28"/>
          <w:szCs w:val="28"/>
        </w:rPr>
      </w:pPr>
      <w:r>
        <w:rPr>
          <w:color w:val="000000"/>
          <w:sz w:val="28"/>
          <w:szCs w:val="28"/>
        </w:rPr>
        <w:t>На выборах в 1977 году ИНК во главе с И. Ганди впервые потерпели поражение и потеряли власть. Главными причинами этого были отход от прежней социальной политики и использование насильственных, антидемократических, авторитарных методов управления.</w:t>
      </w:r>
    </w:p>
    <w:p>
      <w:pPr>
        <w:pStyle w:val="Normal"/>
        <w:numPr>
          <w:ilvl w:val="0"/>
          <w:numId w:val="3"/>
        </w:numPr>
        <w:spacing w:lineRule="auto" w:line="360"/>
        <w:ind w:left="0" w:firstLine="709"/>
        <w:jc w:val="both"/>
        <w:rPr>
          <w:color w:val="000000"/>
          <w:sz w:val="28"/>
          <w:szCs w:val="28"/>
        </w:rPr>
      </w:pPr>
      <w:r>
        <w:rPr>
          <w:color w:val="000000"/>
          <w:sz w:val="28"/>
          <w:szCs w:val="28"/>
        </w:rPr>
        <w:t>В развитии внутриполитической ситуации в стране немаловажную роль продолжали играть этнические и языковые проблемы.</w:t>
      </w:r>
      <w:r>
        <w:rPr>
          <w:color w:val="000000"/>
          <w:sz w:val="28"/>
          <w:szCs w:val="28"/>
          <w:lang w:val="kk-KZ"/>
        </w:rPr>
        <w:t xml:space="preserve"> </w:t>
      </w:r>
      <w:r>
        <w:rPr>
          <w:color w:val="000000"/>
          <w:sz w:val="28"/>
          <w:szCs w:val="28"/>
          <w:lang w:val="kk-KZ" w:eastAsia="en-US"/>
        </w:rPr>
        <w:t>Солидарность</w:t>
      </w:r>
      <w:r>
        <w:rPr>
          <w:color w:val="000000"/>
          <w:sz w:val="28"/>
          <w:szCs w:val="28"/>
          <w:lang w:val="en-US" w:eastAsia="en-US"/>
        </w:rPr>
        <w:t xml:space="preserve"> и взаимопомощь, основанные на религиозной и кастовой общности, часто выливались в кровопролитные конфликты. Этнические, религиозные, лингвистические проблемы – до настоящего времени остаются до конца нерешенными в Индии. Проблема каст – еще одна из тех, которая усугубляет межнациональную рознь Индийского народа. Хотя законы формально провозглашают равенство людей вне зависимости от кастовой принадлежности, а за представителями низших каст даже забронированы определенные квоты в вузах, государственных учреждениях и тому подобное, касты в настоящее время играют в Индии практически ту же роль, что и в прошлом.</w:t>
      </w:r>
    </w:p>
    <w:p>
      <w:pPr>
        <w:pStyle w:val="Normal"/>
        <w:numPr>
          <w:ilvl w:val="0"/>
          <w:numId w:val="3"/>
        </w:numPr>
        <w:spacing w:lineRule="auto" w:line="360"/>
        <w:ind w:left="0" w:firstLine="709"/>
        <w:jc w:val="both"/>
        <w:rPr>
          <w:color w:val="000000"/>
          <w:sz w:val="28"/>
          <w:szCs w:val="28"/>
        </w:rPr>
      </w:pPr>
      <w:r>
        <w:rPr>
          <w:color w:val="000000"/>
          <w:sz w:val="28"/>
          <w:szCs w:val="28"/>
        </w:rPr>
        <w:t>Изучая внешнеполитическую позицию страны, можно сделать выводы, что у Индии создавались сложности во взаимоотношениях со странами Запада. Так, как Индия выступила против политики колониализма и расизма. Отношения Индии со странами социализма успешно развивались во всех областях, но страна всегда ощущала на себе давление со стороны США. Сложными сложились отношения Индии с Китаем. В ходе пограничного конфликта между Китаем и Индией, произошло сближение КНР с Пакистаном. Китай является основным геополитическим соперником Индии в Азии.</w:t>
      </w:r>
    </w:p>
    <w:p>
      <w:pPr>
        <w:pStyle w:val="Normal"/>
        <w:spacing w:lineRule="auto" w:line="360"/>
        <w:ind w:firstLine="709"/>
        <w:jc w:val="both"/>
        <w:rPr>
          <w:color w:val="000000"/>
          <w:sz w:val="28"/>
          <w:szCs w:val="28"/>
        </w:rPr>
      </w:pPr>
      <w:r>
        <w:rPr>
          <w:color w:val="000000"/>
          <w:sz w:val="28"/>
          <w:szCs w:val="28"/>
        </w:rPr>
        <w:t>Южно-азиатский субконтинент является местом, где сталкиваются интересы ведущих стран мира. Место Индии в системе международных отношений изменилось после того, как в 1974 году она впервые произвела ядерные испытания, а в 1998 создала свою ядерную бомбу и перешагнула ядерный порог. Современная Индия оказалась в числе государств, существенно влияющих на мировую геополитику.</w:t>
      </w:r>
    </w:p>
    <w:p>
      <w:pPr>
        <w:pStyle w:val="Normal"/>
        <w:spacing w:lineRule="auto" w:line="360"/>
        <w:ind w:firstLine="709"/>
        <w:jc w:val="both"/>
        <w:rPr>
          <w:color w:val="000000"/>
          <w:sz w:val="28"/>
          <w:szCs w:val="28"/>
        </w:rPr>
      </w:pPr>
      <w:r>
        <w:rPr>
          <w:b/>
          <w:color w:val="000000"/>
          <w:sz w:val="28"/>
          <w:szCs w:val="28"/>
        </w:rPr>
        <w:t xml:space="preserve">Оценка полноты решений поставленных задач. </w:t>
      </w:r>
      <w:r>
        <w:rPr>
          <w:color w:val="000000"/>
          <w:sz w:val="28"/>
          <w:szCs w:val="28"/>
        </w:rPr>
        <w:t>Поставленная цель работы достигнута, и задачи исследования полностью решены.</w:t>
      </w:r>
    </w:p>
    <w:p>
      <w:pPr>
        <w:pStyle w:val="Normal"/>
        <w:spacing w:lineRule="auto" w:line="360"/>
        <w:ind w:firstLine="709"/>
        <w:jc w:val="both"/>
        <w:rPr>
          <w:b/>
          <w:b/>
          <w:color w:val="000000"/>
          <w:sz w:val="28"/>
          <w:szCs w:val="28"/>
        </w:rPr>
      </w:pPr>
      <w:r>
        <w:rPr>
          <w:b/>
          <w:color w:val="000000"/>
          <w:sz w:val="28"/>
          <w:szCs w:val="28"/>
        </w:rPr>
        <w:t xml:space="preserve">Рекомендации и исходные данные по конкретному использованию результатов работы. </w:t>
      </w:r>
      <w:r>
        <w:rPr>
          <w:color w:val="000000"/>
          <w:sz w:val="28"/>
          <w:szCs w:val="28"/>
        </w:rPr>
        <w:t>Результаты данного исследования могут быть использованы при изучении истории Индии в новейшее время, при чтении лекционных курсов, проведении семинаров по истории международных отношений, политологии, теории и истории государства и пр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Антонова К.А. История Индии. – М.: 1977. – 278 с.</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Гарсмен О.М., Юревич Л.И. Экономическое, социальное и политическое развитие Индии. – М.: 1989. – 326 с.</w:t>
      </w:r>
    </w:p>
    <w:p>
      <w:pPr>
        <w:pStyle w:val="Normal"/>
        <w:numPr>
          <w:ilvl w:val="0"/>
          <w:numId w:val="4"/>
        </w:numPr>
        <w:tabs>
          <w:tab w:val="clear" w:pos="709"/>
          <w:tab w:val="left" w:pos="456" w:leader="none"/>
          <w:tab w:val="left" w:pos="1024" w:leader="none"/>
        </w:tabs>
        <w:spacing w:lineRule="auto" w:line="360"/>
        <w:ind w:left="0" w:hanging="0"/>
        <w:jc w:val="both"/>
        <w:rPr>
          <w:color w:val="000000"/>
          <w:sz w:val="28"/>
          <w:szCs w:val="28"/>
        </w:rPr>
      </w:pPr>
      <w:r>
        <w:rPr>
          <w:color w:val="000000"/>
          <w:sz w:val="28"/>
          <w:szCs w:val="28"/>
        </w:rPr>
        <w:t>Нарбаев Б.К. Современное состояние кашмирского вопроса в пакистано-индийском конфликте // Аналитик, №5, 2007. – С. 35–37.</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Дант П. Индия сегодня. – М.: 1978. – 377 с.</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Полонская Л.Р. Махатма Ганди: смысл жизни. // Новая и новейшая история. №4, 1960. – 425 с.</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Синхап Л. Революционные движения в Индии. // Народы Азии и Африки, №2, 1972. – С. 6 – 8.</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Дьякова А.М. Национальный вопрос и английский империализм в Индии. – М.: 1948. – 205 с.</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Комаров Э.Н. Критика буржуазного общества и эгалитарные концепции в Индии // Народы Азии и Африки, №6, 1967. – С. 13–14.</w:t>
      </w:r>
    </w:p>
    <w:p>
      <w:pPr>
        <w:pStyle w:val="Normal"/>
        <w:numPr>
          <w:ilvl w:val="0"/>
          <w:numId w:val="4"/>
        </w:numPr>
        <w:tabs>
          <w:tab w:val="clear" w:pos="709"/>
          <w:tab w:val="left" w:pos="456" w:leader="none"/>
        </w:tabs>
        <w:spacing w:lineRule="auto" w:line="360"/>
        <w:ind w:left="0" w:hanging="0"/>
        <w:jc w:val="both"/>
        <w:rPr>
          <w:color w:val="000000"/>
          <w:sz w:val="28"/>
          <w:szCs w:val="28"/>
        </w:rPr>
      </w:pPr>
      <w:r>
        <w:rPr>
          <w:color w:val="000000"/>
          <w:sz w:val="28"/>
          <w:szCs w:val="28"/>
        </w:rPr>
        <w:t>Юрлов Ф.Н. Опыт эволюционной демократической модернизации Индии // Эксперт, №1, 2010. – С. 27–30.</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Девяткина Т.Ф., Индийский национальный конгресс. – М.: 1970. –</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266 с.</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Кальвокаресси П. Мировая политика 1945–2000. Т. 2. – М.: 2003. – 488 с.</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История стран Азии и Африки в Новое время. Ч. 1. – М.: 2001. – 328 с.</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Новейшая история Индии. – М.: НАУКА, 1959. – 483 с.</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Регинин А.И. Индийский национальный конгресс: очерки идеологии и политики. – М.: 1977. – 165 с.</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Котовский Г.Г., Бонград-Левин Г.М., Антонова К.А. История Индии. – М.: 1979. – 608 с.</w:t>
      </w:r>
    </w:p>
    <w:p>
      <w:pPr>
        <w:pStyle w:val="Normal"/>
        <w:numPr>
          <w:ilvl w:val="0"/>
          <w:numId w:val="4"/>
        </w:numPr>
        <w:tabs>
          <w:tab w:val="clear" w:pos="709"/>
          <w:tab w:val="left" w:pos="456" w:leader="none"/>
        </w:tabs>
        <w:spacing w:lineRule="auto" w:line="360"/>
        <w:ind w:left="0" w:hanging="0"/>
        <w:jc w:val="both"/>
        <w:rPr>
          <w:color w:val="000000"/>
          <w:sz w:val="28"/>
          <w:szCs w:val="28"/>
        </w:rPr>
      </w:pPr>
      <w:r>
        <w:rPr>
          <w:color w:val="000000"/>
          <w:sz w:val="28"/>
          <w:szCs w:val="28"/>
          <w:lang w:val="kk-KZ"/>
        </w:rPr>
        <w:t>Губарев В.К. Всемирная История</w:t>
      </w:r>
      <w:r>
        <w:rPr>
          <w:color w:val="000000"/>
          <w:sz w:val="28"/>
          <w:szCs w:val="28"/>
        </w:rPr>
        <w:t>. – М.: НАУКА, 2007. – 309 с.</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Дадебаев А.Д. Центральная Азия во внешней политики Индии. // Вестник, №5–6, 2008. – С. 15–18.</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Проблема истории Индии и стран Среднего Востока. – М.: НАУКА, 1972. – 287 с.</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Новая история стран Азии и Африки. Т. 2. Учебник для вузов. Под ред. А.М. Родригеса. – М.: ВЛАДОС, 2004. – 400 с.</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Володин М. Индия: становление институтов буржуазной демократии. – М.: 1959. – 273 с.</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Райков А. Национально-революционные организации Индии в борьбе за свободу 1905–1950 г. – М.: 1979. – 276 с.</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Антонова К.А. История Индии. Краткий очерк. – М.: МЫСЛЬ, 1979. 486 с.</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Стародубинский Б.А. Индия в мире \\</w:t>
      </w:r>
      <w:r>
        <w:rPr>
          <w:color w:val="000000"/>
          <w:sz w:val="28"/>
          <w:szCs w:val="28"/>
          <w:lang w:val="kk-KZ"/>
        </w:rPr>
        <w:t xml:space="preserve"> </w:t>
      </w:r>
      <w:r>
        <w:rPr>
          <w:color w:val="000000"/>
          <w:sz w:val="28"/>
          <w:szCs w:val="28"/>
        </w:rPr>
        <w:t>Континент, №2, 2009. – 21–23 с.</w:t>
      </w:r>
    </w:p>
    <w:p>
      <w:pPr>
        <w:pStyle w:val="Normal"/>
        <w:numPr>
          <w:ilvl w:val="0"/>
          <w:numId w:val="4"/>
        </w:numPr>
        <w:tabs>
          <w:tab w:val="clear" w:pos="709"/>
          <w:tab w:val="left" w:pos="456" w:leader="none"/>
          <w:tab w:val="left" w:pos="1024" w:leader="none"/>
        </w:tabs>
        <w:spacing w:lineRule="auto" w:line="360"/>
        <w:ind w:left="0" w:hanging="0"/>
        <w:jc w:val="both"/>
        <w:rPr>
          <w:color w:val="000000"/>
          <w:sz w:val="28"/>
          <w:szCs w:val="28"/>
        </w:rPr>
      </w:pPr>
      <w:r>
        <w:rPr>
          <w:color w:val="000000"/>
          <w:sz w:val="28"/>
          <w:szCs w:val="28"/>
        </w:rPr>
        <w:t>Орестов О.Л. Ворота Индии. – М.: 1989. – 381 с.</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Шигалина О.И. Великобритания на Среднем Востоке. - М.: 1990. – 328 с.</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Богатуров А.Д Системная история международных отношений в 1945–2003 годов. Т.2. – 2006. – 720 с.</w:t>
      </w:r>
    </w:p>
    <w:p>
      <w:pPr>
        <w:pStyle w:val="Normal"/>
        <w:numPr>
          <w:ilvl w:val="0"/>
          <w:numId w:val="4"/>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Пробуждение Азии 1905 г. и революции на Востоке: Сборник статей. // Под ред. М.С. Годеса. 1935. – С. 16–19.</w:t>
      </w:r>
    </w:p>
    <w:p>
      <w:pPr>
        <w:pStyle w:val="Normal"/>
        <w:numPr>
          <w:ilvl w:val="0"/>
          <w:numId w:val="4"/>
        </w:numPr>
        <w:tabs>
          <w:tab w:val="clear" w:pos="709"/>
          <w:tab w:val="left" w:pos="456" w:leader="none"/>
        </w:tabs>
        <w:autoSpaceDE w:val="false"/>
        <w:spacing w:lineRule="auto" w:line="360"/>
        <w:ind w:left="0" w:hanging="0"/>
        <w:jc w:val="both"/>
        <w:rPr/>
      </w:pPr>
      <w:r>
        <w:rPr>
          <w:color w:val="000000"/>
          <w:sz w:val="28"/>
          <w:szCs w:val="28"/>
        </w:rPr>
        <w:t>Степанянц М.Т. Философия ненасилия. // Коммунист, №13, 1990. – 24–25 с.</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Symbol">
    <w:altName w:val="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rFonts w:cs="Times New Roman;MonoCondensed"/>
      </w:rPr>
    </w:lvl>
    <w:lvl w:ilvl="1">
      <w:start w:val="1"/>
      <w:numFmt w:val="decimal"/>
      <w:lvlText w:val="%1.%2"/>
      <w:lvlJc w:val="left"/>
      <w:pPr>
        <w:tabs>
          <w:tab w:val="num" w:pos="0"/>
        </w:tabs>
        <w:ind w:left="375" w:hanging="375"/>
      </w:pPr>
      <w:rPr>
        <w:rFonts w:cs="Times New Roman;MonoCondensed"/>
      </w:rPr>
    </w:lvl>
    <w:lvl w:ilvl="2">
      <w:start w:val="1"/>
      <w:numFmt w:val="decimal"/>
      <w:lvlText w:val="%1.%2.%3"/>
      <w:lvlJc w:val="left"/>
      <w:pPr>
        <w:tabs>
          <w:tab w:val="num" w:pos="0"/>
        </w:tabs>
        <w:ind w:left="720" w:hanging="720"/>
      </w:pPr>
      <w:rPr>
        <w:rFonts w:cs="Times New Roman;MonoCondensed"/>
      </w:rPr>
    </w:lvl>
    <w:lvl w:ilvl="3">
      <w:start w:val="1"/>
      <w:numFmt w:val="decimal"/>
      <w:lvlText w:val="%1.%2.%3.%4"/>
      <w:lvlJc w:val="left"/>
      <w:pPr>
        <w:tabs>
          <w:tab w:val="num" w:pos="0"/>
        </w:tabs>
        <w:ind w:left="1080" w:hanging="1080"/>
      </w:pPr>
      <w:rPr>
        <w:rFonts w:cs="Times New Roman;MonoCondensed"/>
      </w:rPr>
    </w:lvl>
    <w:lvl w:ilvl="4">
      <w:start w:val="1"/>
      <w:numFmt w:val="decimal"/>
      <w:lvlText w:val="%1.%2.%3.%4.%5"/>
      <w:lvlJc w:val="left"/>
      <w:pPr>
        <w:tabs>
          <w:tab w:val="num" w:pos="0"/>
        </w:tabs>
        <w:ind w:left="1080" w:hanging="1080"/>
      </w:pPr>
      <w:rPr>
        <w:rFonts w:cs="Times New Roman;MonoCondensed"/>
      </w:rPr>
    </w:lvl>
    <w:lvl w:ilvl="5">
      <w:start w:val="1"/>
      <w:numFmt w:val="decimal"/>
      <w:lvlText w:val="%1.%2.%3.%4.%5.%6"/>
      <w:lvlJc w:val="left"/>
      <w:pPr>
        <w:tabs>
          <w:tab w:val="num" w:pos="0"/>
        </w:tabs>
        <w:ind w:left="1440" w:hanging="1440"/>
      </w:pPr>
      <w:rPr>
        <w:rFonts w:cs="Times New Roman;MonoCondensed"/>
      </w:rPr>
    </w:lvl>
    <w:lvl w:ilvl="6">
      <w:start w:val="1"/>
      <w:numFmt w:val="decimal"/>
      <w:lvlText w:val="%1.%2.%3.%4.%5.%6.%7"/>
      <w:lvlJc w:val="left"/>
      <w:pPr>
        <w:tabs>
          <w:tab w:val="num" w:pos="0"/>
        </w:tabs>
        <w:ind w:left="1440" w:hanging="1440"/>
      </w:pPr>
      <w:rPr>
        <w:rFonts w:cs="Times New Roman;MonoCondensed"/>
      </w:rPr>
    </w:lvl>
    <w:lvl w:ilvl="7">
      <w:start w:val="1"/>
      <w:numFmt w:val="decimal"/>
      <w:lvlText w:val="%1.%2.%3.%4.%5.%6.%7.%8"/>
      <w:lvlJc w:val="left"/>
      <w:pPr>
        <w:tabs>
          <w:tab w:val="num" w:pos="0"/>
        </w:tabs>
        <w:ind w:left="1800" w:hanging="1800"/>
      </w:pPr>
      <w:rPr>
        <w:rFonts w:cs="Times New Roman;MonoCondensed"/>
      </w:rPr>
    </w:lvl>
    <w:lvl w:ilvl="8">
      <w:start w:val="1"/>
      <w:numFmt w:val="decimal"/>
      <w:lvlText w:val="%1.%2.%3.%4.%5.%6.%7.%8.%9"/>
      <w:lvlJc w:val="left"/>
      <w:pPr>
        <w:tabs>
          <w:tab w:val="num" w:pos="0"/>
        </w:tabs>
        <w:ind w:left="2160" w:hanging="2160"/>
      </w:pPr>
      <w:rPr>
        <w:rFonts w:cs="Times New Roman;MonoCondensed"/>
      </w:rPr>
    </w:lvl>
  </w:abstractNum>
  <w:abstractNum w:abstractNumId="3">
    <w:lvl w:ilvl="0">
      <w:start w:val="1"/>
      <w:numFmt w:val="decimal"/>
      <w:lvlText w:val="%1."/>
      <w:lvlJc w:val="left"/>
      <w:pPr>
        <w:tabs>
          <w:tab w:val="num" w:pos="0"/>
        </w:tabs>
        <w:ind w:left="927" w:hanging="360"/>
      </w:pPr>
      <w:rPr>
        <w:rFonts w:cs="Times New Roman;MonoCondensed"/>
      </w:rPr>
    </w:lvl>
  </w:abstractNum>
  <w:abstractNum w:abstractNumId="4">
    <w:lvl w:ilvl="0">
      <w:start w:val="3"/>
      <w:numFmt w:val="decimal"/>
      <w:lvlText w:val="%1."/>
      <w:lvlJc w:val="left"/>
      <w:pPr>
        <w:tabs>
          <w:tab w:val="num" w:pos="0"/>
        </w:tabs>
        <w:ind w:left="720" w:hanging="360"/>
      </w:pPr>
      <w:rPr>
        <w:rFonts w:cs="Times New Roman;MonoCondense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tLeast" w:line="420" w:before="280" w:after="280"/>
      <w:ind w:left="201" w:right="201" w:hanging="0"/>
      <w:outlineLvl w:val="2"/>
    </w:pPr>
    <w:rPr>
      <w:rFonts w:ascii="Verdana" w:hAnsi="Verdana" w:cs="Verdana"/>
      <w:b/>
      <w:bCs/>
      <w:color w:val="990000"/>
      <w:sz w:val="32"/>
      <w:szCs w:val="32"/>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St1z0">
    <w:name w:val="WW8NumSt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InternetLink">
    <w:name w:val="Hyperlink"/>
    <w:rPr>
      <w:rFonts w:cs="Times New Roman;MonoCondensed"/>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MonoCondensed"/>
    </w:rPr>
  </w:style>
  <w:style w:type="character" w:styleId="Style16">
    <w:name w:val="Верхний колонтитул Знак"/>
    <w:qFormat/>
    <w:rPr>
      <w:rFonts w:cs="Times New Roman;MonoCondensed"/>
      <w:sz w:val="24"/>
      <w:szCs w:val="24"/>
    </w:rPr>
  </w:style>
  <w:style w:type="character" w:styleId="LineNumbering">
    <w:name w:val="Line Number"/>
    <w:rPr>
      <w:rFonts w:cs="Times New Roman;MonoCondensed"/>
    </w:rPr>
  </w:style>
  <w:style w:type="character" w:styleId="HTML">
    <w:name w:val="Стандартный HTML Знак"/>
    <w:qFormat/>
    <w:rPr>
      <w:rFonts w:ascii="Courier New;Courier New" w:hAnsi="Courier New;Courier New" w:cs="Courier New;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firstLine="709"/>
    </w:pPr>
    <w:rPr>
      <w:color w:val="000000"/>
    </w:rPr>
  </w:style>
  <w:style w:type="paragraph" w:styleId="Style17">
    <w:name w:val="Обычный (веб)"/>
    <w:basedOn w:val="Normal"/>
    <w:qFormat/>
    <w:pPr>
      <w:spacing w:before="280" w:after="280"/>
      <w:ind w:left="101" w:right="101" w:firstLine="203"/>
      <w:jc w:val="both"/>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0:00Z</dcterms:created>
  <dc:creator>Админ</dc:creator>
  <dc:description/>
  <cp:keywords/>
  <dc:language>en-US</dc:language>
  <cp:lastModifiedBy>SYSTEM</cp:lastModifiedBy>
  <cp:lastPrinted>2010-05-20T10:40:00Z</cp:lastPrinted>
  <dcterms:modified xsi:type="dcterms:W3CDTF">2011-09-21T12:40:00Z</dcterms:modified>
  <cp:revision>2</cp:revision>
  <dc:subject/>
  <dc:title>Введение</dc:title>
</cp:coreProperties>
</file>