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РКУТ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</w:rPr>
        <w:t>(ГОУ ВОП ИГУ)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5387" w:leader="none"/>
          <w:tab w:val="left" w:pos="836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  <w:szCs w:val="36"/>
        </w:rPr>
        <w:t>КАФЕДРА МИРОВОЙ ИСТОРИИ И МЕЖДУНАРОДНЫХ ОТНОШЕНИ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 Новой истор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44"/>
        </w:rPr>
        <w:t>Становление марксизма как теории классовой борьбы пролетариа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Иркутск, 2008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ловия возникновения марксиз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учной теории пролетариа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ая революция XIX века, охватившая страны Западной Европы и США, развитие индустриального общества внесли глубокие изменения в мировоззрении населения этих стран. Наряду с консерватизмом, занимавшим еще господствующее место в идеологии, оформились либеральное и социалистическое течения политической мысли, отражавшие изменения во взглядах общества на проблемы государства, политики и личности. </w:t>
      </w:r>
      <w:r>
        <w:rPr>
          <w:rFonts w:eastAsia="Times New Roman"/>
          <w:sz w:val="28"/>
          <w:szCs w:val="28"/>
        </w:rPr>
        <w:t xml:space="preserve">Маркс и Энгельс, великие учители пролетариата, совершили в середине XIX века глубочайший революционный переворот в науке. Они превратили социализм из утопии в науку, исследовали капитализм, открыли законы его развития и научно доказали, что капитализм исторически преходящ, как и предшествовавший ему крепостнический строй, что капитализм сам подготавливает условия своей гибели. В новом обществе, указывал Маркс, человек получит возможность для всестороннего гармоничного развития, где он должен руководствоваться принципами свободы, которая достигается обеспечением, а не только провозглашением всех социальных прав. </w:t>
      </w:r>
      <w:r>
        <w:rPr>
          <w:sz w:val="28"/>
          <w:szCs w:val="28"/>
        </w:rPr>
        <w:t>Многие современники, познакомившись с марксизмом, дали различную оценку этому учению. Н.В. Загладин утверждает, что «марксизм нанес значительный ущерб текущим интересам развития рабочего движения, так как ее организаторы были далеки от научного мышления и не смогли выразить интересы пролетариев, работников наемного труда». В свою очередь А.П. Аверьянов в своих научных трудах говорил о том, что «в учениях Маркса и Энгельса раскрыта роль социально-экономических законов в истории и показана историческая миссия рабочего класса». Чем же увлекла идея марксизма тысячи людей во всем мире? Как из экономической теории получились политические догматы на десятилетия ставшие руководством к действию для многих государств? Чтобы ответить на эти вопросы надо обратиться к истории зарождения марксизма и деятельности его основоположник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Условия возникновения марксизма</w:t>
      </w:r>
    </w:p>
    <w:p>
      <w:pPr>
        <w:pStyle w:val="Normal"/>
        <w:spacing w:lineRule="auto" w:line="360"/>
        <w:ind w:firstLine="709"/>
        <w:jc w:val="both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cs="Arial"/>
          <w:sz w:val="28"/>
          <w:szCs w:val="32"/>
        </w:rPr>
      </w:pPr>
      <w:r>
        <w:rPr>
          <w:sz w:val="28"/>
          <w:szCs w:val="28"/>
        </w:rPr>
        <w:t xml:space="preserve">Марксизм возник в 40-х годах XIX века. В это время происходило обострение социальных и экономических противоречий капитализма породивших потребность в создании научной теории. </w:t>
      </w:r>
      <w:r>
        <w:rPr>
          <w:rFonts w:eastAsia="Times New Roman"/>
          <w:sz w:val="28"/>
          <w:szCs w:val="28"/>
        </w:rPr>
        <w:t>Возникновение учения К. Маркса было связано с определенным этапом развития общества вообще и его экономической базы в частности. Понимание особенностей этого периода принципиально важно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для адекватного восприятия маркс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/>
          <w:iCs/>
          <w:sz w:val="28"/>
          <w:szCs w:val="28"/>
        </w:rPr>
        <w:t xml:space="preserve">Эта эпоха характеризовалась высоким динамизмом развития производительных сил и всей жизни общества. </w:t>
      </w:r>
      <w:r>
        <w:rPr>
          <w:rFonts w:eastAsia="Times New Roman"/>
          <w:sz w:val="28"/>
          <w:szCs w:val="28"/>
        </w:rPr>
        <w:t xml:space="preserve">В первой половине </w:t>
      </w:r>
      <w:r>
        <w:rPr>
          <w:rFonts w:eastAsia="Times New Roman"/>
          <w:sz w:val="28"/>
          <w:szCs w:val="28"/>
          <w:lang w:val="en-US"/>
        </w:rPr>
        <w:t>XIX</w:t>
      </w:r>
      <w:r>
        <w:rPr>
          <w:rFonts w:eastAsia="Times New Roman"/>
          <w:sz w:val="28"/>
          <w:szCs w:val="28"/>
        </w:rPr>
        <w:t xml:space="preserve"> в. стало ясно, что старый мир, в котором поколения сменяли друг друга, оставляя неизменным уклад жизни, ушел в прошлое. Экономический рост превратился в характерную черту нового времени. В его основе лежал технический прогресс, внедрение в производство принципиально новых технологий. </w:t>
      </w:r>
      <w:r>
        <w:rPr>
          <w:rFonts w:eastAsia="Times New Roman"/>
          <w:iCs/>
          <w:sz w:val="28"/>
          <w:szCs w:val="28"/>
        </w:rPr>
        <w:t xml:space="preserve">Развитие промышленности стало важнейшим фактором экономического прогресса. </w:t>
      </w:r>
      <w:r>
        <w:rPr>
          <w:rFonts w:eastAsia="Times New Roman"/>
          <w:sz w:val="28"/>
          <w:szCs w:val="28"/>
        </w:rPr>
        <w:t xml:space="preserve">А. Смит, писавший свой знаменитый труд во второй половине </w:t>
      </w:r>
      <w:r>
        <w:rPr>
          <w:rFonts w:eastAsia="Times New Roman"/>
          <w:sz w:val="28"/>
          <w:szCs w:val="28"/>
          <w:lang w:val="en-US"/>
        </w:rPr>
        <w:t>XVIII</w:t>
      </w:r>
      <w:r>
        <w:rPr>
          <w:rFonts w:eastAsia="Times New Roman"/>
          <w:sz w:val="28"/>
          <w:szCs w:val="28"/>
        </w:rPr>
        <w:t xml:space="preserve"> столетия, еще не видел особой, приоритетной роли промышленности в обеспечении экономического роста; для него наиболее уважаемой отраслью было сельское хозяйство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2"/>
      </w:r>
      <w:r>
        <w:rPr>
          <w:rFonts w:eastAsia="Times New Roman"/>
          <w:sz w:val="28"/>
          <w:szCs w:val="28"/>
        </w:rPr>
        <w:t xml:space="preserve">. Иначе обстояло дело в середине </w:t>
      </w:r>
      <w:r>
        <w:rPr>
          <w:rFonts w:eastAsia="Times New Roman"/>
          <w:sz w:val="28"/>
          <w:szCs w:val="28"/>
          <w:lang w:val="en-US"/>
        </w:rPr>
        <w:t>XIX</w:t>
      </w:r>
      <w:r>
        <w:rPr>
          <w:rFonts w:eastAsia="Times New Roman"/>
          <w:sz w:val="28"/>
          <w:szCs w:val="28"/>
        </w:rPr>
        <w:t xml:space="preserve"> века. К этому времени ведущая роль промышленности стала для всех очевидной. Новые реалии обусловили два центральных вывода Маркса. Развитие промышленности — атрибут социально-экономического прогресса. На авансцену истории выходит промышленный пролетариат. Он становится ведущей социальной силой в общественном развитии. </w:t>
      </w:r>
      <w:r>
        <w:rPr>
          <w:rFonts w:eastAsia="Times New Roman"/>
          <w:iCs/>
          <w:sz w:val="28"/>
          <w:szCs w:val="28"/>
        </w:rPr>
        <w:t xml:space="preserve">Обнищание трудящихся как следствие развития капитализма представлялось одной из важнейших особенностей нового времени. </w:t>
      </w:r>
      <w:r>
        <w:rPr>
          <w:rFonts w:eastAsia="Times New Roman"/>
          <w:sz w:val="28"/>
          <w:szCs w:val="28"/>
        </w:rPr>
        <w:t>Этот тезис - один из наиболее противоречивых в теории Маркса, но в то же время он и один из важнейших в марксистской идеологии. Ухудшение положения трудящихся считалось очевидным фактом на протяжении первой половины жизни Маркса, примерно до 1860-х годов. Именно в этот период закладывались основы, и формировалось мировоззрение создателей нового учения. Вдумчивый исследователь не мог обойти данную проблему. Об обнищании трудящихся писали решительно все - публицисты, правительственные чиновники, ближайший друг и соавтор Маркса Ф. Энгельс. Работу «Положение рабочего класса в Англии», написанную в 1844 – 1845 годах, Маркс назвал гениальной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3"/>
      </w:r>
      <w:r>
        <w:rPr>
          <w:rFonts w:eastAsia="Times New Roman"/>
          <w:sz w:val="28"/>
          <w:szCs w:val="28"/>
        </w:rPr>
        <w:t xml:space="preserve">. Энгельс стал заниматься экономическими проблемами раньше Маркса, именно он пробудил у Маркса интерес к ним. Ограниченность потребностей непривилегированного сословия (большинства населения) была важной особенностью доиндустриальной и индустриальной эпох. Потребности индивида рассматривались как простой и универсальный (присущий всем людям) набор условий, необходимых для поддержания их жизнедеятельности. Еда, одежда, средства для поддержания семьи – к этому в основном сводилось то, что могло понадобиться человеку. </w:t>
      </w:r>
      <w:r>
        <w:rPr>
          <w:rFonts w:eastAsia="Times New Roman"/>
          <w:iCs/>
          <w:sz w:val="28"/>
          <w:szCs w:val="28"/>
        </w:rPr>
        <w:t xml:space="preserve">Концентрация и централизация </w:t>
      </w:r>
      <w:r>
        <w:rPr>
          <w:rFonts w:eastAsia="Times New Roman"/>
          <w:sz w:val="28"/>
          <w:szCs w:val="28"/>
        </w:rPr>
        <w:t xml:space="preserve">производства явно обозначились в </w:t>
      </w:r>
      <w:r>
        <w:rPr>
          <w:rFonts w:eastAsia="Times New Roman"/>
          <w:sz w:val="28"/>
          <w:szCs w:val="28"/>
          <w:lang w:val="en-US"/>
        </w:rPr>
        <w:t>XIX</w:t>
      </w:r>
      <w:r>
        <w:rPr>
          <w:rFonts w:eastAsia="Times New Roman"/>
          <w:sz w:val="28"/>
          <w:szCs w:val="28"/>
        </w:rPr>
        <w:t xml:space="preserve"> в. как доминирующие тенденции. Они подкрепили тезис о поляризации сил в капиталистическом обществе, пролетаризации большинства и обогащении меньшинства, подрыве политической базы капиталистического господ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Господство взглядов, предполагавших </w:t>
      </w:r>
      <w:r>
        <w:rPr>
          <w:rFonts w:eastAsia="Times New Roman"/>
          <w:iCs/>
          <w:sz w:val="28"/>
          <w:szCs w:val="28"/>
        </w:rPr>
        <w:t xml:space="preserve">монизм мироустройства, </w:t>
      </w:r>
      <w:r>
        <w:rPr>
          <w:rFonts w:eastAsia="Times New Roman"/>
          <w:sz w:val="28"/>
          <w:szCs w:val="28"/>
        </w:rPr>
        <w:t xml:space="preserve">было обусловлено великими открытиями </w:t>
      </w:r>
      <w:r>
        <w:rPr>
          <w:rFonts w:eastAsia="Times New Roman"/>
          <w:sz w:val="28"/>
          <w:szCs w:val="28"/>
          <w:lang w:val="en-US"/>
        </w:rPr>
        <w:t>XVIII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sz w:val="28"/>
          <w:szCs w:val="28"/>
          <w:lang w:val="en-US"/>
        </w:rPr>
        <w:t>XIX</w:t>
      </w:r>
      <w:r>
        <w:rPr>
          <w:rFonts w:eastAsia="Times New Roman"/>
          <w:sz w:val="28"/>
          <w:szCs w:val="28"/>
        </w:rPr>
        <w:t xml:space="preserve"> вв. Прогресс науки свидетельствовал о принципиальном единстве мира, его эволюции в соответствии с универсальными законами природы. Это подталкивало к попыткам построить столь же универсальные законы общественного развития. Их поиском активно занималась немецкая философия. Аналогичную задачу поставил ее преемник — К. Маркс. Итак, фактором формирования марксизма и его </w:t>
      </w:r>
      <w:r>
        <w:rPr>
          <w:rFonts w:eastAsia="Times New Roman"/>
          <w:bCs/>
          <w:sz w:val="28"/>
          <w:szCs w:val="28"/>
        </w:rPr>
        <w:t xml:space="preserve">теории </w:t>
      </w:r>
      <w:r>
        <w:rPr>
          <w:rFonts w:eastAsia="Times New Roman"/>
          <w:sz w:val="28"/>
          <w:szCs w:val="28"/>
        </w:rPr>
        <w:t xml:space="preserve">"научного социализма" были объективные экономические и особенно социальные процессы в странах Западной Европы в конце </w:t>
      </w:r>
      <w:r>
        <w:rPr>
          <w:rFonts w:eastAsia="Times New Roman"/>
          <w:sz w:val="28"/>
          <w:szCs w:val="28"/>
          <w:lang w:val="en-US"/>
        </w:rPr>
        <w:t>XVIII</w:t>
      </w:r>
      <w:r>
        <w:rPr>
          <w:rFonts w:eastAsia="Times New Roman"/>
          <w:sz w:val="28"/>
          <w:szCs w:val="28"/>
        </w:rPr>
        <w:t xml:space="preserve"> — первой половине </w:t>
      </w:r>
      <w:r>
        <w:rPr>
          <w:rFonts w:eastAsia="Times New Roman"/>
          <w:sz w:val="28"/>
          <w:szCs w:val="28"/>
          <w:lang w:val="en-US"/>
        </w:rPr>
        <w:t>XX</w:t>
      </w:r>
      <w:r>
        <w:rPr>
          <w:rFonts w:eastAsia="Times New Roman"/>
          <w:sz w:val="28"/>
          <w:szCs w:val="28"/>
        </w:rPr>
        <w:t xml:space="preserve"> вв. В течение многих веков в странах Западной </w:t>
      </w:r>
      <w:r>
        <w:rPr>
          <w:rFonts w:eastAsia="Times New Roman"/>
          <w:bCs/>
          <w:sz w:val="28"/>
          <w:szCs w:val="28"/>
        </w:rPr>
        <w:t xml:space="preserve">Европы </w:t>
      </w:r>
      <w:r>
        <w:rPr>
          <w:rFonts w:eastAsia="Times New Roman"/>
          <w:sz w:val="28"/>
          <w:szCs w:val="28"/>
        </w:rPr>
        <w:t xml:space="preserve">господствовали феодальные отношения, традиционное аграрное общество, земля была главным источником существования </w:t>
      </w:r>
      <w:r>
        <w:rPr>
          <w:rFonts w:eastAsia="Times New Roman"/>
          <w:bCs/>
          <w:sz w:val="28"/>
          <w:szCs w:val="28"/>
        </w:rPr>
        <w:t xml:space="preserve">и </w:t>
      </w:r>
      <w:r>
        <w:rPr>
          <w:rFonts w:eastAsia="Times New Roman"/>
          <w:sz w:val="28"/>
          <w:szCs w:val="28"/>
        </w:rPr>
        <w:t xml:space="preserve">богатства людей. Но появились мануфактуры, бурно развивалась торговля, началась промышленная революция. Все это породило ряд </w:t>
      </w:r>
      <w:r>
        <w:rPr>
          <w:rFonts w:eastAsia="Times New Roman"/>
          <w:bCs/>
          <w:sz w:val="28"/>
          <w:szCs w:val="28"/>
        </w:rPr>
        <w:t xml:space="preserve">болезненных </w:t>
      </w:r>
      <w:r>
        <w:rPr>
          <w:rFonts w:eastAsia="Times New Roman"/>
          <w:sz w:val="28"/>
          <w:szCs w:val="28"/>
        </w:rPr>
        <w:t xml:space="preserve">процессов, связанных с ликвидацией прежних, традиционных форм мелкого производства, многие ремесленники потеряли работу. Однако росло число фабрик и заводов, где использовался коллективный труд, </w:t>
      </w:r>
      <w:r>
        <w:rPr>
          <w:rFonts w:eastAsia="Times New Roman"/>
          <w:bCs/>
          <w:sz w:val="28"/>
          <w:szCs w:val="28"/>
        </w:rPr>
        <w:t>укрепляло</w:t>
      </w:r>
      <w:r>
        <w:rPr>
          <w:rFonts w:eastAsia="Times New Roman"/>
          <w:sz w:val="28"/>
          <w:szCs w:val="28"/>
        </w:rPr>
        <w:t xml:space="preserve">сь разделение труда, более жестким становился отбор рабочей силы, увеличивалась социальная дифференциация в обществе. Уровень социально-экономического развития, отсутствие демократических начал, слабость гражданского общества </w:t>
      </w:r>
      <w:r>
        <w:rPr>
          <w:rFonts w:eastAsia="Times New Roman"/>
          <w:bCs/>
          <w:sz w:val="28"/>
          <w:szCs w:val="28"/>
        </w:rPr>
        <w:t xml:space="preserve">позволяли </w:t>
      </w:r>
      <w:r>
        <w:rPr>
          <w:rFonts w:eastAsia="Times New Roman"/>
          <w:sz w:val="28"/>
          <w:szCs w:val="28"/>
        </w:rPr>
        <w:t xml:space="preserve">владельцам факторов производства беспощадно эксплуатировать работников, устанавливая </w:t>
      </w:r>
      <w:r>
        <w:rPr>
          <w:rFonts w:eastAsia="Times New Roman"/>
          <w:bCs/>
          <w:sz w:val="28"/>
          <w:szCs w:val="28"/>
        </w:rPr>
        <w:t xml:space="preserve">12-14-часовой рабочий </w:t>
      </w:r>
      <w:r>
        <w:rPr>
          <w:rFonts w:eastAsia="Times New Roman"/>
          <w:sz w:val="28"/>
          <w:szCs w:val="28"/>
        </w:rPr>
        <w:t xml:space="preserve">день без выходных, использовать детский труд. Анархическая конкуренция сопровождалась Периодическими кризисами перепроизводства, массовой и хронической безработицей, сдерживанием заработной платы на </w:t>
      </w:r>
      <w:r>
        <w:rPr>
          <w:rFonts w:eastAsia="Times New Roman"/>
          <w:bCs/>
          <w:sz w:val="28"/>
          <w:szCs w:val="28"/>
        </w:rPr>
        <w:t xml:space="preserve">уровне </w:t>
      </w:r>
      <w:r>
        <w:rPr>
          <w:rFonts w:eastAsia="Times New Roman"/>
          <w:sz w:val="28"/>
          <w:szCs w:val="28"/>
        </w:rPr>
        <w:t xml:space="preserve">значительно ниже прожиточного минимума. Проанализировав эту ситуацию, Маркс </w:t>
      </w:r>
      <w:r>
        <w:rPr>
          <w:rFonts w:eastAsia="Times New Roman"/>
          <w:bCs/>
          <w:sz w:val="28"/>
          <w:szCs w:val="28"/>
        </w:rPr>
        <w:t xml:space="preserve">и </w:t>
      </w:r>
      <w:r>
        <w:rPr>
          <w:rFonts w:eastAsia="Times New Roman"/>
          <w:sz w:val="28"/>
          <w:szCs w:val="28"/>
        </w:rPr>
        <w:t xml:space="preserve">Энгельс обосновали свою теорию классовой борьбы </w:t>
      </w:r>
      <w:r>
        <w:rPr>
          <w:rFonts w:eastAsia="Times New Roman"/>
          <w:bCs/>
          <w:sz w:val="28"/>
          <w:szCs w:val="28"/>
        </w:rPr>
        <w:t xml:space="preserve">и </w:t>
      </w:r>
      <w:r>
        <w:rPr>
          <w:rFonts w:eastAsia="Times New Roman"/>
          <w:sz w:val="28"/>
          <w:szCs w:val="28"/>
        </w:rPr>
        <w:t xml:space="preserve">обнищания </w:t>
      </w:r>
      <w:r>
        <w:rPr>
          <w:rFonts w:eastAsia="Times New Roman"/>
          <w:bCs/>
          <w:sz w:val="28"/>
          <w:szCs w:val="28"/>
        </w:rPr>
        <w:t xml:space="preserve">пролетариата, </w:t>
      </w:r>
      <w:r>
        <w:rPr>
          <w:rFonts w:eastAsia="Times New Roman"/>
          <w:sz w:val="28"/>
          <w:szCs w:val="28"/>
        </w:rPr>
        <w:t xml:space="preserve">создали теорию </w:t>
      </w:r>
      <w:r>
        <w:rPr>
          <w:rFonts w:eastAsia="Times New Roman"/>
          <w:bCs/>
          <w:sz w:val="28"/>
          <w:szCs w:val="28"/>
        </w:rPr>
        <w:t xml:space="preserve">прибавочной </w:t>
      </w:r>
      <w:r>
        <w:rPr>
          <w:rFonts w:eastAsia="Times New Roman"/>
          <w:sz w:val="28"/>
          <w:szCs w:val="28"/>
        </w:rPr>
        <w:t xml:space="preserve">стоимости, выдвинули тезис о подчинении труда капиталом, о росте органического строения капитала </w:t>
      </w:r>
      <w:r>
        <w:rPr>
          <w:rFonts w:eastAsia="Times New Roman"/>
          <w:bCs/>
          <w:sz w:val="28"/>
          <w:szCs w:val="28"/>
        </w:rPr>
        <w:t xml:space="preserve">и </w:t>
      </w:r>
      <w:r>
        <w:rPr>
          <w:rFonts w:eastAsia="Times New Roman"/>
          <w:sz w:val="28"/>
          <w:szCs w:val="28"/>
        </w:rPr>
        <w:t xml:space="preserve">неизбежности </w:t>
      </w:r>
      <w:r>
        <w:rPr>
          <w:rFonts w:eastAsia="Times New Roman"/>
          <w:bCs/>
          <w:sz w:val="28"/>
          <w:szCs w:val="28"/>
        </w:rPr>
        <w:t xml:space="preserve">перепроизводства </w:t>
      </w:r>
      <w:r>
        <w:rPr>
          <w:rFonts w:eastAsia="Times New Roman"/>
          <w:sz w:val="28"/>
          <w:szCs w:val="28"/>
        </w:rPr>
        <w:t xml:space="preserve">и экономических кризисов. К этому добавилась теория концентрации производства и капитала, когда крупные предприятия поглощают мелкие, </w:t>
      </w:r>
      <w:r>
        <w:rPr>
          <w:rFonts w:eastAsia="Times New Roman"/>
          <w:bCs/>
          <w:sz w:val="28"/>
          <w:szCs w:val="28"/>
        </w:rPr>
        <w:t xml:space="preserve">а </w:t>
      </w:r>
      <w:r>
        <w:rPr>
          <w:rFonts w:eastAsia="Times New Roman"/>
          <w:sz w:val="28"/>
          <w:szCs w:val="28"/>
        </w:rPr>
        <w:t xml:space="preserve">все богатство сосредотачивается у все меньшего и меньшего количества собственников. При этом они исходили из роста численности пролетариата, его сознательности </w:t>
      </w:r>
      <w:r>
        <w:rPr>
          <w:rFonts w:eastAsia="Times New Roman"/>
          <w:bCs/>
          <w:sz w:val="28"/>
          <w:szCs w:val="28"/>
        </w:rPr>
        <w:t xml:space="preserve">и </w:t>
      </w:r>
      <w:r>
        <w:rPr>
          <w:rFonts w:eastAsia="Times New Roman"/>
          <w:sz w:val="28"/>
          <w:szCs w:val="28"/>
        </w:rPr>
        <w:t xml:space="preserve">организованности, когда рабочий и капиталист оказываются в "одной лодке", но более сильный рабочий ликвидирует эксплуататора и в конечном счете </w:t>
      </w:r>
      <w:r>
        <w:rPr>
          <w:rFonts w:eastAsia="Times New Roman"/>
          <w:bCs/>
          <w:sz w:val="28"/>
          <w:szCs w:val="28"/>
        </w:rPr>
        <w:t xml:space="preserve">берет </w:t>
      </w:r>
      <w:r>
        <w:rPr>
          <w:rFonts w:eastAsia="Times New Roman"/>
          <w:sz w:val="28"/>
          <w:szCs w:val="28"/>
        </w:rPr>
        <w:t xml:space="preserve">на себя управление производством и обществом якобы в интересах всех трудящихся. Маркс и Энгельс считали, что никакие реформы капиталисту и капитализму не помогут. Цель у них была одна – доказать </w:t>
      </w:r>
      <w:r>
        <w:rPr>
          <w:rFonts w:eastAsia="Times New Roman"/>
          <w:bCs/>
          <w:sz w:val="28"/>
          <w:szCs w:val="28"/>
        </w:rPr>
        <w:t xml:space="preserve">объективную </w:t>
      </w:r>
      <w:r>
        <w:rPr>
          <w:rFonts w:eastAsia="Times New Roman"/>
          <w:sz w:val="28"/>
          <w:szCs w:val="28"/>
        </w:rPr>
        <w:t xml:space="preserve">неизбежность социалистической революции </w:t>
      </w:r>
      <w:r>
        <w:rPr>
          <w:rFonts w:eastAsia="Times New Roman"/>
          <w:bCs/>
          <w:sz w:val="28"/>
          <w:szCs w:val="28"/>
        </w:rPr>
        <w:t xml:space="preserve">и экспроприации </w:t>
      </w:r>
      <w:r>
        <w:rPr>
          <w:rFonts w:eastAsia="Times New Roman"/>
          <w:sz w:val="28"/>
          <w:szCs w:val="28"/>
        </w:rPr>
        <w:t xml:space="preserve">буржуазии как класса. Революционный ниспровергающий импульс лежит в основе всей экономической теории </w:t>
      </w:r>
      <w:r>
        <w:rPr>
          <w:rFonts w:eastAsia="Times New Roman"/>
          <w:bCs/>
          <w:sz w:val="28"/>
          <w:szCs w:val="28"/>
        </w:rPr>
        <w:t>марксиз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Наконец, нельзя забывать о </w:t>
      </w:r>
      <w:r>
        <w:rPr>
          <w:rFonts w:eastAsia="Times New Roman"/>
          <w:iCs/>
          <w:sz w:val="28"/>
          <w:szCs w:val="28"/>
        </w:rPr>
        <w:t xml:space="preserve">факторах практической политики. </w:t>
      </w:r>
      <w:r>
        <w:rPr>
          <w:rFonts w:eastAsia="Times New Roman"/>
          <w:sz w:val="28"/>
          <w:szCs w:val="28"/>
        </w:rPr>
        <w:t xml:space="preserve">В середине </w:t>
      </w:r>
      <w:r>
        <w:rPr>
          <w:rFonts w:eastAsia="Times New Roman"/>
          <w:sz w:val="28"/>
          <w:szCs w:val="28"/>
          <w:lang w:val="en-US"/>
        </w:rPr>
        <w:t>XIX</w:t>
      </w:r>
      <w:r>
        <w:rPr>
          <w:rFonts w:eastAsia="Times New Roman"/>
          <w:sz w:val="28"/>
          <w:szCs w:val="28"/>
        </w:rPr>
        <w:t xml:space="preserve"> века на политическую арену западноевропейских стран выходят пролетариат, социалистические партии. Революции 1848 г. потрясли основы европейского миропорядка. Во Франции социалисты были близки к захвату власти, переворот Луи – Наполеона  2 декабря 1851 г. предотвратил переворот социалистический</w:t>
      </w:r>
      <w:r>
        <w:rPr>
          <w:rStyle w:val="FootnoteCharacters"/>
          <w:rStyle w:val="FootnoteAnchor"/>
          <w:rFonts w:eastAsia="Times New Roman"/>
          <w:sz w:val="28"/>
          <w:szCs w:val="28"/>
        </w:rPr>
        <w:footnoteReference w:id="4"/>
      </w:r>
      <w:r>
        <w:rPr>
          <w:rFonts w:eastAsia="Times New Roman"/>
          <w:sz w:val="28"/>
          <w:szCs w:val="28"/>
        </w:rPr>
        <w:t>. В контексте особенностей эпохи, ее материальных тенденций и идеологический поисков и надо оценивать главные доктринальные установки основоположников "научного коммунизма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 w:cs="Arial"/>
          <w:sz w:val="28"/>
          <w:szCs w:val="28"/>
          <w:highlight w:val="yellow"/>
        </w:rPr>
      </w:pPr>
      <w:r>
        <w:rPr>
          <w:rFonts w:eastAsia="Times New Roman" w:cs="Arial"/>
          <w:sz w:val="28"/>
          <w:szCs w:val="28"/>
          <w:highlight w:val="yellow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  <w:t>Развитие научной теории пролетариа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/>
          <w:b/>
          <w:sz w:val="28"/>
          <w:szCs w:val="32"/>
        </w:rPr>
      </w:pPr>
      <w:r>
        <w:rPr>
          <w:rFonts w:cs="Arial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дейно-теоретическая деятельность К. Маркса и Ф. Энгельса сочеталась с практической работой по созданию пролетарской партии, необходимой для руководства рабочим классом. В 1845-1847 гг. Маркс и Энгельс установили контакты с передовыми немецкими рабочими, которые находясь в Париже в эмиграции и были членами социалистических обществ. В июне 1847 года в Лондоне состоялся I Учредительный конгресс новой пролетарской организации «Союз коммунистов», созданной на основе Союза справедливых». В работе конгресса принял участия Ф. Энгельс. В декабре 1847 года в Лондоне состоялся II конгресс «Союза коммунистов», где после долгих дебатов был утвержден устав организации и принято решение о выработке ее программы, составить которую было поручено Марксу и Энгельсу. В феврале 1848 года в Лондоне была опубликована программа международной организации рабочих - «Манифест Коммунистической партии». В «Манифесте коммунистической партии» Маркс и Энгельс в пламенном призыве «Пролетарий всех стран, соединяйтесь!» поставили задачу реального воплощения пролетарского интернационализма в практику рабочего движения. «Союз коммунистов» был первой международной организацией (хотя и многочисленной), практически осуществившей в своих рамках интернациональное сплочение передовых деятелей рабочего класса различных стран. Он дал международному пролетариату образец научно- коммунистической программы и воспитал первых пролетарских революционеров, ставших носителями традиции пролетарского интернационализма в рабочем движении. Дальнейшее развитие теории научного коммунизма основывалось на обобщении опыта революции 1848 года. В работах Маркса «Классовая борьба во Франции с 1848 по 1850 г.», «Восемнадцатое брюмера Луи Бонапарта»; в серии статей Энгельса «Революция и контрреволюция в Германии», в его работе «Крестьянская война в Германии». Для распространения своих произведений среди рабочих Марксу и Энгельсу приходилось преодолевать огромные трудности. В 1850 г. Маркс сумел организовать сбор средств и найти издателя (гамбургскую книгопечатную фирму) для собственного печатного органа - журнала «Новая Рейнская газета. Политико-экономическое обозрение», названного так в знак преемственности с их прежней газетой. Однако удалось выпустить всего шесть номеров, издание прекратилось из-за полицейских притеснений в Германии и отсутствия средств. Также из-за материальных затруднений недолговечными оказались журнал «Революция», издававшийся в Нью-Йорке в 1852 г. другом Маркса и Энгельса Иосифом Вейдемейером; эмигрантская газета «Народ» (1859) - орган Лондонского Просветительского общества немецких рабочих. Одновременно основоположники научной теории пролетариата прилагали усилия к изданию своих произведений в переводах на другие языки. В 1850 году вышел английский перевод «Манифеста коммунистической партии» в чартистском органе «Красный республиканец». С теоретической деятельностью Маркса и Энгельса неразрывно были связаны их публицистические выступления. Их статьи печатались в названных и других органах. Маркс и Энгельс сотрудничали в английской рабочей прессе (на континенте она отсутствовала, подавленная реакцией), в частности в чартистских изданиях - в журнале «Заметки для народа», (1851-1852), в «Народной газете» (1852-1859). Они активно выступали также в прогрессивной буржуазной прессе. Их публицистика, пронизанная критикой капитализма, разоблачением буржуазных правительств, помогала рабочим ориентироваться в общественно-политической жизни с позиции пролетариата, его классовой борьбы, усваивать теорию научного коммунизма. Имена Маркса и Энгельса стали широко известны мировой общественности. Научная и публицистическая деятельность Маркса и Энгельса, обращенная к пролетариату, сочеталась с колоссальной практической работой по воспитанию кадров пролетарских революционеров, авангарда пролетариата. Сразу по прибытии в Лондон Маркс и Энгельс восстановили деятельность «Союза коммунистов». В Англии создалась самая многочисленная община «Союза», которая сотрудничала с левыми чартистами, с революционерами эмигрантами из разных стран. От имени ЦК Маркс и Энгельс написали два обращения к членам «Союза» (март, июнь 1850 г.). Однако внутри «Союза» Марксу и Энгельсу пришлось преодолевать оппозицию авантюристической группы Виллиха - Шаппера, которая, несмотря на отсутствие реальных предпосылок новой революции, нацелилась на ее немедленную подготовку. Осенью 1850 года, оставшись в меньшинстве, фракция откололась от «Союза», но продолжала интриги против него. В Англии, кроме того, активизировалась мелкобуржуазная эмиграция. ЦК «Союза» принял решение перенести свое местопребывание Кельн, где действовала крепкая община коммунистов. Однако и там работа была затруднена из-за противодействия сторонников Виллиха-Шаппера и политических провокаторов. В мае 1851 года власти Пруссии арестовали многих членов «Союза» и сфабриковали в октябре-ноябре 1852 года судебный процесс в Кельне. Члены «Союза» подвергались преследованиям и в других странах континента. В этих условиях по инициативе Маркса в ноябре 1852 года было принято о самороспуске «Союза коммунистов». Однако и после роспуска «Союза» Маркс и Энгельс оставались притягательным центром для деятелей рабочего движения. В Англии вокруг них группировались левые чартисты во главе с Э. Джонсоном, бывшие члены «Союза», революционные эмигранты. В число сторонников Маркса вернулся К. Шаппер, поняв ошибочность своей позиции. Маркс и Энгельс были связанны с пролетарскими деятелями многих стран благодаря интенсивной переписке. Письма Маркса и Энгельса содержали аргументацию научно-теоретических проблем. В них Маркс и Энгельс давали пролетарским деятелям конкретные советы для правильной тактики в рабочем движении в каждой страны, разъясняли рабочим общественно-политические вопросы, оказывали помощь в практических мероприятиях, в частности в деле создания организаций пролетариата и рабочей печати. Маркс в Лондоне, а Энгельс в Манчестере выступали перед рабочими с лекциями, для ближайших же соратников Маркс постоянно читал теоретические доклады у себя дома. Научно-публицистическая и практическая деятельность Маркса и Энгельса воспитывала рабочих в духе пролетарского интернационализма. Уже в «Немецкой идеологии» (1845-1846) основоположники марксизма теоретически обосновали пролетарский интернационализм, базируясь на историко-материалистическом анализе капитала как международной силы, которой противостоит пролетариат «во всемирно-историческом смысле». (1, 156). После роспуска «Союза» деятельность Маркса и Энгельса и их соратников продолжала вести рабочих к сознательному, научному аргументированному восприятию пролетарского интернационализма. В особенности важны были поддержка Марксом и Энгельсом освободительного движения народа Италии, их горячее сочувствие польским борцам, солидарность с выступлением народа США против рабства, постоянный интерес к волнениям крестьян против крепостного права в России в 1858-1861 гг. когда на гребне нового подъема рабочего движения с конца 50-х годов отчетливо проявилась стихийная тяга рабочих к международному сплочению, единственной идеологией, которая отвечала интернациональным влечениям пролетариата и теоретически их обосновала, был научный коммунизм. Прудонизм с его нигилизмом в национальном вопросе, лассальянство, проповедовавшее узкий национализм, тред-юнионизм, отличавшийся кастовой замкнутостью, не могли удовлетворить рабочих, стремившихся к интернациональной солидарности. Эти теории в целом не отвечали в отличие от марксизма потребностям рабочего движения. Поэтому именно марксизм, выражавший подлинные - и национальные, и интернациональные - интересы пролетариата, привлекал рабочих. Таким образом, организованному объединению рабочих в международном масштабе содействовала гигантская теоретическая и практическая деятельность Маркса и Энгельса. При этом Маркс, реалистично анализируя предпосылки, сделавшие возможным создание новой массовой международной организации пролетариата, подчеркивал объективный, естественно-исторический процесс, приведший к ее возникновению. Международное товарищество Рабочих, писал Маркс, «... не искусственное порождение какой-нибудь секты или теории. Оно - плод самопроизвольного роста пролетарского движения, которое, в свою очередь, порождается естественными и непреодолимыми тенденциями современного общества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 w:cs="Arial"/>
          <w:b/>
          <w:b/>
          <w:sz w:val="28"/>
          <w:szCs w:val="32"/>
        </w:rPr>
      </w:pPr>
      <w:r>
        <w:rPr>
          <w:rFonts w:eastAsia="Times New Roman" w:cs="Arial"/>
          <w:b/>
          <w:sz w:val="28"/>
          <w:szCs w:val="32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 w:cs="Arial"/>
          <w:b/>
          <w:b/>
          <w:sz w:val="28"/>
          <w:szCs w:val="32"/>
        </w:rPr>
      </w:pPr>
      <w:r>
        <w:rPr>
          <w:rFonts w:eastAsia="Times New Roman" w:cs="Arial"/>
          <w:b/>
          <w:sz w:val="28"/>
          <w:szCs w:val="3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На протяжении минувшего столетия марксизм был одной из наиболее влиятельных научных доктрин, определявшей как проблематику теоретических дебатов, так и политическую практику в мире. Тиражи сочинений К. Маркса, его последователей опережали тиражи других книг, с ними были сопоставимы разве что тиражи Библии. Лозунги марксизма использовали и гуманисты, и кровавые диктаторы </w:t>
      </w:r>
      <w:r>
        <w:rPr>
          <w:rFonts w:eastAsia="Times New Roman"/>
          <w:sz w:val="28"/>
          <w:szCs w:val="28"/>
          <w:lang w:val="en-US"/>
        </w:rPr>
        <w:t>XX</w:t>
      </w:r>
      <w:r>
        <w:rPr>
          <w:rFonts w:eastAsia="Times New Roman"/>
          <w:sz w:val="28"/>
          <w:szCs w:val="28"/>
        </w:rPr>
        <w:t xml:space="preserve"> столетия. В настоящее время общественный интерес к марксизму утрачен, имя К. Маркса и Ф. Энгельса исчезло из общественных дискуссий. Даже нынешние российские левые имеют слабое представление об основателе научного коммунизма: в своих политологических построениях, не говоря уже о лозунгах, они опираются на что угодно, но только не на марксизм в его изначальном, классическом виде. Это связано с тем, что политическая теория марксизма была актуальна даже в то время для людей, которые не обладают частной собственностью и не имеют свой капитал. Но по мере развития капитализма и накопления личного капитала не найдется людей, которые откажутся от своей собственности, привилегий и власти. Происходит естественная реакция отторжения. Однако, несмотря на XXI век деятельность Маркса и Энгельса заслуживают особого внимания, так как именно их учения толкнули мир на развития новой эпох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 w:cs="Arial"/>
          <w:b/>
          <w:b/>
          <w:sz w:val="28"/>
          <w:szCs w:val="32"/>
        </w:rPr>
      </w:pPr>
      <w:r>
        <w:rPr>
          <w:rFonts w:eastAsia="Times New Roman" w:cs="Arial"/>
          <w:b/>
          <w:sz w:val="28"/>
          <w:szCs w:val="32"/>
        </w:rPr>
        <w:t>Список использованной литературы</w:t>
      </w:r>
    </w:p>
    <w:p>
      <w:pPr>
        <w:pStyle w:val="Footnote"/>
        <w:spacing w:lineRule="auto" w:line="360"/>
        <w:ind w:firstLine="709"/>
        <w:jc w:val="both"/>
        <w:rPr>
          <w:rFonts w:eastAsia="Times New Roman" w:cs="Arial"/>
          <w:b/>
          <w:b/>
          <w:sz w:val="28"/>
          <w:szCs w:val="32"/>
        </w:rPr>
      </w:pPr>
      <w:r>
        <w:rPr>
          <w:rFonts w:eastAsia="Times New Roman" w:cs="Arial"/>
          <w:b/>
          <w:sz w:val="28"/>
          <w:szCs w:val="32"/>
        </w:rPr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о А.В. Новая история стран Европы и Америки / М.: Высшая школа, 1986. 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Аверьянов А.П. Новая история (1640-1810). / М.: Просвещение, 1991.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Дегтярев А. Предисловие к последнему русскому изданию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В кн.: Маркс К. и Энгельс Ф. Манифест Коммунистической партии. М.: Вагриус, 1999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Кудров В. К Современной научной оценке экономической теории Маркса – Энгельса – Ленина </w:t>
      </w:r>
      <w:r>
        <w:rPr>
          <w:sz w:val="28"/>
          <w:szCs w:val="28"/>
        </w:rPr>
        <w:t>//Вопросы экономики. 2004</w:t>
      </w:r>
      <w:r>
        <w:rPr>
          <w:sz w:val="28"/>
          <w:szCs w:val="28"/>
          <w:lang w:val="en-US" w:eastAsia="en-US"/>
        </w:rPr>
        <w:t>. №12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Маркс К. И Энгельс Ф. Соч., т. 4.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с К. И Энгельс Ф. Соч., т. 13.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аркс К. и Энгельс Ф. Соч., т. 22.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ронов В. Марксизм в разломе эпох. В кн.: Маркс К. и Энгельс Ф. Манифест Коммунистической партии. М.: Вагриус, 1999.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ппер К. Открытое общество и его враги. Т. 2. Время лжепророков: Гегель, Маркс и другие оракулы. М.: Феникс, Международный фонд «Культурная инициатива», 1992.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мит. А Исследование о природе и причине богатства народов. / М.: Государственное социально-экономическое издательство, 1986. 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мирнов А. Империя Наполеона III. / М.: ЭКСМО, 2003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т А. Исследование о природе и причинах богатства народов. / М.: Государственное социально – экономическое издательство, 198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ркс К. И Энгельс Ф. Соч., т. 13, с. 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ирнов А. Империя Наполеона </w:t>
      </w:r>
      <w:r>
        <w:rPr>
          <w:lang w:val="en-US"/>
        </w:rPr>
        <w:t>III</w:t>
      </w:r>
      <w:r>
        <w:rPr/>
        <w:t>. М.: ЭКСМО, 2003, с. 159 – 163, 183 – 19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4">
    <w:name w:val="Текст Знак"/>
    <w:qFormat/>
    <w:rPr>
      <w:rFonts w:ascii="Courier New" w:hAnsi="Courier New" w:eastAsia="SimSun;Arial Unicode MS" w:cs="Courier New"/>
      <w:sz w:val="20"/>
      <w:szCs w:val="20"/>
      <w:lang w:eastAsia="zh-CN"/>
    </w:rPr>
  </w:style>
  <w:style w:type="character" w:styleId="Style15">
    <w:name w:val="Верхний колонтитул Знак"/>
    <w:qFormat/>
    <w:rPr>
      <w:rFonts w:eastAsia="SimSun;Arial Unicode MS"/>
      <w:sz w:val="24"/>
      <w:szCs w:val="24"/>
      <w:lang w:eastAsia="zh-CN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rFonts w:eastAsia="SimSun;Arial Unicode MS"/>
      <w:sz w:val="20"/>
      <w:szCs w:val="20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Нижний колонтитул Знак"/>
    <w:qFormat/>
    <w:rPr>
      <w:rFonts w:eastAsia="SimSun;Arial Unicode MS"/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next w:val="Style18"/>
    <w:qFormat/>
    <w:pPr>
      <w:spacing w:lineRule="auto" w:line="360"/>
      <w:ind w:firstLine="560"/>
    </w:pPr>
    <w:rPr>
      <w:bCs/>
      <w:color w:val="00008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9:00Z</dcterms:created>
  <dc:creator>user</dc:creator>
  <dc:description/>
  <cp:keywords/>
  <dc:language>en-US</dc:language>
  <cp:lastModifiedBy>SYSTEM</cp:lastModifiedBy>
  <cp:lastPrinted>2006-01-15T20:35:00Z</cp:lastPrinted>
  <dcterms:modified xsi:type="dcterms:W3CDTF">2011-09-21T12:39:00Z</dcterms:modified>
  <cp:revision>2</cp:revision>
  <dc:subject/>
  <dc:title>«Марксизм»</dc:title>
</cp:coreProperties>
</file>