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Contents1"/>
        <w:tabs>
          <w:tab w:val="clear" w:pos="708"/>
          <w:tab w:val="right" w:pos="9345" w:leader="dot"/>
        </w:tabs>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rPr>
          <w:sz w:val="28"/>
          <w:szCs w:val="28"/>
          <w:lang w:val="en-US" w:eastAsia="en-US"/>
        </w:rPr>
      </w:pPr>
      <w:r>
        <w:rPr>
          <w:rStyle w:val="InternetLink"/>
          <w:sz w:val="28"/>
          <w:szCs w:val="28"/>
          <w:lang w:val="en-US" w:eastAsia="en-US"/>
        </w:rPr>
        <w:t>1. Россия после Ленина. Обострение политической борьбы. Начало формирования постановления Сталина.</w:t>
      </w:r>
      <w:r>
        <w:rPr>
          <w:sz w:val="28"/>
          <w:szCs w:val="28"/>
          <w:lang w:val="en-US" w:eastAsia="en-US"/>
        </w:rPr>
        <w:tab/>
        <w:t>4</w:t>
      </w:r>
    </w:p>
    <w:p>
      <w:pPr>
        <w:pStyle w:val="Contents1"/>
        <w:tabs>
          <w:tab w:val="clear" w:pos="708"/>
          <w:tab w:val="right" w:pos="9345" w:leader="dot"/>
        </w:tabs>
        <w:rPr>
          <w:sz w:val="28"/>
          <w:szCs w:val="28"/>
          <w:lang w:val="en-US" w:eastAsia="en-US"/>
        </w:rPr>
      </w:pPr>
      <w:r>
        <w:rPr>
          <w:rStyle w:val="InternetLink"/>
          <w:sz w:val="28"/>
          <w:szCs w:val="28"/>
          <w:lang w:val="en-US" w:eastAsia="en-US"/>
        </w:rPr>
        <w:t>2. Индустриализация, коллективизация, культурная революция СССР. Итоги довоенных пятилеток.</w:t>
      </w:r>
      <w:r>
        <w:rPr>
          <w:sz w:val="28"/>
          <w:szCs w:val="28"/>
          <w:lang w:val="en-US" w:eastAsia="en-US"/>
        </w:rPr>
        <w:tab/>
        <w:t>7</w:t>
      </w:r>
    </w:p>
    <w:p>
      <w:pPr>
        <w:pStyle w:val="Contents1"/>
        <w:tabs>
          <w:tab w:val="clear" w:pos="708"/>
          <w:tab w:val="right" w:pos="9345" w:leader="dot"/>
        </w:tabs>
        <w:rPr>
          <w:sz w:val="28"/>
          <w:szCs w:val="28"/>
          <w:lang w:val="en-US" w:eastAsia="en-US"/>
        </w:rPr>
      </w:pPr>
      <w:r>
        <w:rPr>
          <w:rStyle w:val="InternetLink"/>
          <w:sz w:val="28"/>
          <w:szCs w:val="28"/>
          <w:lang w:val="en-US" w:eastAsia="en-US"/>
        </w:rPr>
        <w:t>3. Установление в стране культа личности Сталина и его влияние на развитие общества.</w:t>
      </w:r>
      <w:r>
        <w:rPr>
          <w:sz w:val="28"/>
          <w:szCs w:val="28"/>
          <w:lang w:val="en-US" w:eastAsia="en-US"/>
        </w:rPr>
        <w:tab/>
        <w:t>13</w:t>
      </w:r>
    </w:p>
    <w:p>
      <w:pPr>
        <w:pStyle w:val="Contents1"/>
        <w:tabs>
          <w:tab w:val="clear" w:pos="708"/>
          <w:tab w:val="right" w:pos="9345" w:leader="dot"/>
        </w:tabs>
        <w:rPr>
          <w:sz w:val="28"/>
          <w:szCs w:val="28"/>
          <w:lang w:val="en-US" w:eastAsia="en-US"/>
        </w:rPr>
      </w:pPr>
      <w:r>
        <w:rPr>
          <w:rStyle w:val="InternetLink"/>
          <w:sz w:val="28"/>
          <w:szCs w:val="28"/>
          <w:lang w:val="en-US" w:eastAsia="en-US"/>
        </w:rPr>
        <w:t>4. Массовая репрессия 30-х гг. и их последствия.</w:t>
      </w:r>
      <w:r>
        <w:rPr>
          <w:sz w:val="28"/>
          <w:szCs w:val="28"/>
          <w:lang w:val="en-US" w:eastAsia="en-US"/>
        </w:rPr>
        <w:tab/>
        <w:t>19</w:t>
      </w:r>
    </w:p>
    <w:p>
      <w:pPr>
        <w:pStyle w:val="Contents1"/>
        <w:tabs>
          <w:tab w:val="clear" w:pos="708"/>
          <w:tab w:val="right" w:pos="9345" w:leader="dot"/>
        </w:tabs>
        <w:rPr>
          <w:sz w:val="28"/>
          <w:szCs w:val="28"/>
          <w:lang w:val="en-US" w:eastAsia="en-US"/>
        </w:rPr>
      </w:pPr>
      <w:r>
        <w:rPr>
          <w:rStyle w:val="InternetLink"/>
          <w:sz w:val="28"/>
          <w:szCs w:val="28"/>
          <w:lang w:val="en-US" w:eastAsia="en-US"/>
        </w:rPr>
        <w:t>Заключение</w:t>
      </w:r>
      <w:r>
        <w:rPr>
          <w:sz w:val="28"/>
          <w:szCs w:val="28"/>
          <w:lang w:val="en-US" w:eastAsia="en-US"/>
        </w:rPr>
        <w:tab/>
        <w:t>27</w:t>
      </w:r>
    </w:p>
    <w:p>
      <w:pPr>
        <w:pStyle w:val="Contents1"/>
        <w:tabs>
          <w:tab w:val="clear" w:pos="708"/>
          <w:tab w:val="right" w:pos="9345" w:leader="dot"/>
        </w:tabs>
        <w:rPr>
          <w:sz w:val="28"/>
          <w:szCs w:val="28"/>
          <w:lang w:val="en-US" w:eastAsia="en-US"/>
        </w:rPr>
      </w:pPr>
      <w:r>
        <w:rPr>
          <w:rStyle w:val="InternetLink"/>
          <w:sz w:val="28"/>
          <w:szCs w:val="28"/>
          <w:lang w:val="en-US" w:eastAsia="en-US"/>
        </w:rPr>
        <w:t>Список использованных источников</w:t>
      </w:r>
      <w:r>
        <w:rPr>
          <w:sz w:val="28"/>
          <w:szCs w:val="28"/>
          <w:lang w:val="en-US" w:eastAsia="en-US"/>
        </w:rPr>
        <w:tab/>
        <w:t>28</w: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widowControl w:val="false"/>
        <w:shd w:fill="FFFFFF" w:val="clear"/>
        <w:autoSpaceDE w:val="false"/>
        <w:ind w:firstLine="708"/>
        <w:jc w:val="both"/>
        <w:rPr/>
      </w:pPr>
      <w:r>
        <w:rPr>
          <w:rFonts w:cs="Times New Roman CYR" w:ascii="Times New Roman CYR" w:hAnsi="Times New Roman CYR"/>
          <w:sz w:val="28"/>
          <w:szCs w:val="28"/>
        </w:rPr>
        <w:t xml:space="preserve">Первые внешнеполитические принципы Советского государства были сформулированы уже в Декрете о мире, принятом в октябре 1917 года. </w:t>
      </w:r>
      <w:r>
        <w:rPr>
          <w:rFonts w:cs="Times New Roman CYR" w:ascii="Times New Roman CYR" w:hAnsi="Times New Roman CYR"/>
          <w:color w:val="000000"/>
          <w:sz w:val="28"/>
          <w:szCs w:val="28"/>
        </w:rPr>
        <w:t>Окончание первой мировой войны (подписание Версальского мирного договора в 1919 г.), гражданской войны и иностранной ин</w:t>
        <w:softHyphen/>
        <w:t>тервенции на территории России создали новые условия в международных отношениях. Важным фактором стало существование Советского государства, как принципиально новой общественно-политической системы. Сложилось противостояние между Советским государством и ведущими странами капиталистического мира. Имен</w:t>
        <w:softHyphen/>
        <w:t>но эта линия преобладала в международных отношениях 20-х, да и 30-х годов XX века.</w:t>
      </w:r>
    </w:p>
    <w:p>
      <w:pPr>
        <w:pStyle w:val="Normal"/>
        <w:widowControl w:val="false"/>
        <w:shd w:fill="FFFFFF" w:val="clear"/>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овременно обострились противоречия между самими крупнейшими капиталистическими государствами, а также между ними и «пробуждающимися» странами Востока. </w:t>
      </w:r>
    </w:p>
    <w:p>
      <w:pPr>
        <w:pStyle w:val="Normal"/>
        <w:widowControl w:val="false"/>
        <w:shd w:fill="FFFFFF" w:val="clear"/>
        <w:autoSpaceDE w:val="false"/>
        <w:ind w:firstLine="708"/>
        <w:jc w:val="both"/>
        <w:rPr/>
      </w:pPr>
      <w:r>
        <w:rPr>
          <w:rFonts w:cs="Times New Roman CYR" w:ascii="Times New Roman CYR" w:hAnsi="Times New Roman CYR"/>
          <w:color w:val="000000"/>
          <w:sz w:val="28"/>
          <w:szCs w:val="28"/>
        </w:rPr>
        <w:t>Немалый отпечаток на внешнюю политику Советского государства в 20-е</w:t>
      </w:r>
      <w:r>
        <w:rPr>
          <w:rFonts w:cs="Times New Roman CYR" w:ascii="Times New Roman CYR" w:hAnsi="Times New Roman CYR"/>
          <w:color w:val="FF0000"/>
          <w:sz w:val="28"/>
          <w:szCs w:val="28"/>
        </w:rPr>
        <w:t xml:space="preserve"> </w:t>
      </w:r>
      <w:r>
        <w:rPr>
          <w:rFonts w:cs="Times New Roman CYR" w:ascii="Times New Roman CYR" w:hAnsi="Times New Roman CYR"/>
          <w:color w:val="000000"/>
          <w:sz w:val="28"/>
          <w:szCs w:val="28"/>
        </w:rPr>
        <w:t xml:space="preserve">годы наложило внутриполитическое и социальное положение молодого Советского государства. Разруха и голод, забастовки рабочих, восстание крестьян и матросов – все свидетельствовало о том, что в стране назрел глубокий экономический и социальный кризис. Кроме того, к весне 1921 года была исчерпана надежда на скорую мировую революцию и материально-техническую помощь европейского пролетариата. Для выхода из кризиса правительство предприняло ряд административных мер. Было усилено централизованное руководство экономикой, ограничена самостоятельность предприятий, увеличены цены на промтовары, повышены налоги для частных предпринимателей, торговцев и кулаков. </w:t>
      </w:r>
    </w:p>
    <w:p>
      <w:pPr>
        <w:pStyle w:val="Normal"/>
        <w:widowControl w:val="false"/>
        <w:shd w:fill="FFFFFF" w:val="clear"/>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кономические и социально-политические трудности, проявившиеся в первые годы Советской власти, стремление построить социализм при отсутствии опыта (это касается и внешней политики) реализации этой цели породили идеологический кризис. Все принципиальные вопросы развития страны вызывали острые внутрипартийные дискуссии.</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center"/>
        <w:rPr/>
      </w:pPr>
      <w:r>
        <w:rPr>
          <w:rFonts w:cs="Times New Roman" w:ascii="Times New Roman" w:hAnsi="Times New Roman"/>
          <w:sz w:val="28"/>
          <w:szCs w:val="28"/>
        </w:rPr>
        <w:t>1. Россия после Ленина. Обострение политической борьбы. Начало формирования постановления Сталина.</w:t>
      </w:r>
    </w:p>
    <w:p>
      <w:pPr>
        <w:pStyle w:val="Normal"/>
        <w:rPr>
          <w:rFonts w:ascii="Times New Roman" w:hAnsi="Times New Roman" w:cs="Times New Roman"/>
          <w:sz w:val="28"/>
          <w:szCs w:val="28"/>
        </w:rPr>
      </w:pPr>
      <w:r>
        <w:rPr>
          <w:rFonts w:cs="Times New Roman"/>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цесс вхождения происходил, во-первых, на условиях Советского государства, которое отказалось платить долги царского государства, и, во-вторых, Советское государство продолжало стремиться к роли мирового центра революционного движения. Вытекающая из этого двойственность советской внешней политики означала настоящий переворот в нормах и правилах международных отношений.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Как следовало мировому сообществу оценивать внешнюю политику страны, установившей дипломатические и торговые отношения с другими государствами и в то же самое время контролировавшей через Коминтерн деятельность национальных компартий, провозгласивших своей конечной целью дестабилизацию ниспровержение существующих правительств? Конечно, советская дипломатия отрицала эту вторую сторону своей политики, утверждая, что Коминтерн представляет собой международную организацию «частного характера», деятельность которой никоим образом не зависит от советского правительства, однако эта двойственность существовала и ставила советское правительство перед лицом неразрешимой дилеммы. С одной стороны, Советская страна более, чем любая другая великая держав, нуждалась в международном мире, необходимых для восстановления разрушенной семью годами войны и революцией экономики и стабилизации своей политической системы.</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Но в тоже время любая стабилизация на международной арене уменьшала шансы мировой революции на успех и отнимала у Советского государства возможность играть на межимпериалистических противоречиях. На протяжении 20-х годов такие большевистские теоретики, как Троцкий и Бухарин, постоянно обсуждали возможность обострения отношений между Францией и Великобританией и даже Великобританией и США на почве их стремления к мировому господству. Такие конфликты, по их мнению, были только на благо Советскому государству и международному коммунистическому движению. В конце 20-х годов Сталин дал развернутое определение целей и содержания советской внешней политики, исходя из неизбежности в будущем глубокого кризиса капитализма, который привел бы к обострению «межимпериалистических противоречий» и возникновению революционной ситуации.</w:t>
      </w:r>
    </w:p>
    <w:p>
      <w:pPr>
        <w:pStyle w:val="Normal"/>
        <w:ind w:firstLine="720"/>
        <w:rPr/>
      </w:pPr>
      <w:r>
        <w:rPr>
          <w:sz w:val="28"/>
          <w:szCs w:val="28"/>
        </w:rPr>
        <w:t>Дуализм внешней политики Советского государства</w:t>
      </w:r>
      <w:r>
        <w:rPr>
          <w:rFonts w:cs="Times New Roman CYR" w:ascii="Times New Roman CYR" w:hAnsi="Times New Roman CYR"/>
          <w:sz w:val="28"/>
          <w:szCs w:val="28"/>
        </w:rPr>
        <w:t xml:space="preserve"> обусловлен, прежде всего, существованием в ней двух приоритетов – государственных интересов страны и интересов мирового революционного движения, - привел после смерти Ленина к острой дискуссии между Сталиным, сторонником теории «построения социализма в одном лагере, и теоретиком всемирной «перманентной революции» Троцким. Позиции этих двух лидеров были куда более сложными и утонченными, чем их обычно изображают. Первоначально незначительные расхождения во взглядах на отношение интересов Советского государства как такового и интересов различных коммунистических течений за границей усиливалось по мере того, как все более ожесточенной становилась политическая борьба этих лидеров между собой, чтобы, в конечном счете предстать антагонистическими и взаимоисключающими концепциями. В тоже время блестяще организованная компания по дезинформации позволила Сталину убедить большинство членов партии в том, что Троцкий не верит в возможность построения социализма в одной стране.</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В действительности же Троцкий (особенно если судить по его докладу в марте 1926 года, посвященному политике, которую следовало проводить в Китае), ратовал за проведение очень осмотрительной внешней политики, преследующей, прежде всего государственные интересы СССР пусть даже в ущерб революционным силам, в данном случае в Китае.</w:t>
      </w:r>
    </w:p>
    <w:p>
      <w:pPr>
        <w:pStyle w:val="Normal"/>
        <w:widowControl w:val="false"/>
        <w:shd w:fill="FFFFFF" w:val="clear"/>
        <w:autoSpaceDE w:val="false"/>
        <w:ind w:firstLine="708"/>
        <w:jc w:val="both"/>
        <w:rPr>
          <w:rFonts w:ascii="Times New Roman CYR" w:hAnsi="Times New Roman CYR" w:cs="Times New Roman CYR"/>
          <w:sz w:val="28"/>
          <w:szCs w:val="28"/>
        </w:rPr>
      </w:pPr>
      <w:r>
        <w:rPr>
          <w:rFonts w:cs="Times New Roman CYR" w:ascii="Times New Roman CYR" w:hAnsi="Times New Roman CYR"/>
          <w:color w:val="000000"/>
          <w:sz w:val="28"/>
          <w:szCs w:val="28"/>
        </w:rPr>
        <w:t>Во второй половине 20-х годов официальный внешнеполитический курс Советского правительства был направлен на укрепление своего международного престижа, развитие экономического сотрудничества с капиталистическими странами, решение проблем разоружения и международной безопасности. В 1926 г. был подписан договор о ненападении и нейтралитете с Германией.</w:t>
      </w:r>
    </w:p>
    <w:p>
      <w:pPr>
        <w:pStyle w:val="Normal"/>
        <w:widowControl w:val="false"/>
        <w:shd w:fill="FFFFFF" w:val="clear"/>
        <w:autoSpaceDE w:val="false"/>
        <w:ind w:firstLine="708"/>
        <w:jc w:val="both"/>
        <w:rPr>
          <w:rFonts w:ascii="Times New Roman CYR" w:hAnsi="Times New Roman CYR" w:cs="Times New Roman CYR"/>
          <w:sz w:val="28"/>
          <w:szCs w:val="28"/>
        </w:rPr>
      </w:pPr>
      <w:r>
        <w:rPr>
          <w:rFonts w:cs="Times New Roman CYR" w:ascii="Times New Roman CYR" w:hAnsi="Times New Roman CYR"/>
          <w:color w:val="000000"/>
          <w:sz w:val="28"/>
          <w:szCs w:val="28"/>
        </w:rPr>
        <w:t>В 1927г. СССР выступил с декларацией о необходимости полного разоружения, в 1928г.— с проектом конвенции о сокращении вооружений. Несмотря на то, что Запад отверг эти предложения,  СССР присоединился к пакту Бриана — Келлога 1928г., содержавшему призыв к отказу от войны как средству решения межгосударственных споров. Попытки всех сторон в 20-е годы обеспечить мир  в Европе, имели во многом пропагандистский характер и были обречены на провал из-за складывавшейся международной ситуации.</w:t>
      </w:r>
    </w:p>
    <w:p>
      <w:pPr>
        <w:pStyle w:val="Normal"/>
        <w:widowControl w:val="false"/>
        <w:shd w:fill="FFFFFF" w:val="clear"/>
        <w:autoSpaceDE w:val="false"/>
        <w:ind w:firstLine="708"/>
        <w:jc w:val="both"/>
        <w:rPr>
          <w:rFonts w:ascii="Times New Roman CYR" w:hAnsi="Times New Roman CYR" w:cs="Times New Roman CYR"/>
          <w:sz w:val="28"/>
          <w:szCs w:val="28"/>
        </w:rPr>
      </w:pPr>
      <w:r>
        <w:rPr>
          <w:rFonts w:cs="Times New Roman CYR" w:ascii="Times New Roman CYR" w:hAnsi="Times New Roman CYR"/>
          <w:color w:val="000000"/>
          <w:sz w:val="28"/>
          <w:szCs w:val="28"/>
        </w:rPr>
        <w:t>Для укрепления безопасности своих южных границ СССР расширял свое влияние в Иране, Афганистане и Турции. В середине 20-х годов с ними были заключены новые соглашения политического и  экономического характера.</w:t>
      </w:r>
    </w:p>
    <w:p>
      <w:pPr>
        <w:pStyle w:val="Normal"/>
        <w:widowControl w:val="false"/>
        <w:shd w:fill="FFFFFF" w:val="clear"/>
        <w:autoSpaceDE w:val="false"/>
        <w:ind w:firstLine="708"/>
        <w:jc w:val="both"/>
        <w:rPr>
          <w:rFonts w:ascii="Times New Roman CYR" w:hAnsi="Times New Roman CYR" w:cs="Times New Roman CYR"/>
          <w:sz w:val="28"/>
          <w:szCs w:val="28"/>
        </w:rPr>
      </w:pPr>
      <w:r>
        <w:rPr>
          <w:rFonts w:cs="Times New Roman CYR" w:ascii="Times New Roman CYR" w:hAnsi="Times New Roman CYR"/>
          <w:color w:val="000000"/>
          <w:sz w:val="28"/>
          <w:szCs w:val="28"/>
        </w:rPr>
        <w:t>Проведение официальной внешнеполитической линии Советского  правительства осложнялось его вмешательством (через Коминтерн) во внутренние дела других государств. В частности, в 1926г. была оказана материальная помощь бастующим английским рабочим, что болезненно восприняли британские власти. Великобритания в 1927г. временно разорвала дипломатические и торговые отношения с Совет</w:t>
        <w:softHyphen/>
        <w:t>ским Союзом. Правительства США, Франции, Бельгии и Канады ввели эмбарго на поставку советских товаров в свои страны.</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 лозунгом пролетарского интернационализма СССР вмешался во внутренние дела Китая. Поддержка прокоммунистических сил (Мао Цзе-дуна) в их борьбе против гоминдановского правительства привела к временному разрыву советско-китайских отношений. Ле</w:t>
        <w:softHyphen/>
        <w:t>том — осенью 1929г. в Северной Маньчжурии произошел вооружен</w:t>
        <w:softHyphen/>
        <w:t>ный конфликт между советскими войсками и армией Чан Кайши, пытавшейся установить контроль над КВЖД и вторгнуться на терри</w:t>
        <w:softHyphen/>
        <w:t>торию СССР. Отношения с Китаем были восстановлены в начале 30-х годов из-за расширявшейся агрессии Японии на Дальнем Восто</w:t>
        <w:softHyphen/>
        <w:t>ке, которая представляла опасность, как для Советского Союза, так и для Китая.</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1928г. состоялся VI конгресс Коминтерна. Он констатировал усиление напряженности в международных отношениях, опасность возникновения новой мировой войны и возможность нападения на СССР. В этой сложной международной обстановке Коминтерн до</w:t>
        <w:softHyphen/>
        <w:t>пустил ошибку и отторгнул потенциальных союзников — социал-де</w:t>
        <w:softHyphen/>
        <w:t>мократов, объявив их своим главным политическим противником. В связи с этим была провозглашена линия на отказ от всякого сотрудничества и борьбу с ними. Фактически эти решения привели к само</w:t>
        <w:softHyphen/>
        <w:t>изоляции международного коммунистического движения, нарушению принципа пролетарского интернационализма и способствовали прихо</w:t>
        <w:softHyphen/>
        <w:t>ду в ряде стран правоэкстремистских (фашистских) сил.</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1929–1930 годах Коминтерн, где ведущие позиции занимали политические деятели с идеями, зачастую отличными от сталинских ( Бухарин, Зиновьев, Радек, Сокольников ), надежно взяли в свои руки такие убежденные сталиниты, как Мануильский и Молотов.</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оль же радикально в 1929 – 1930 годах был обновлен аппарат Наркомата иностранных дел. Г.В.Чечерин был заменен на посту наркомом М.М.Литвиновым, который руководил советской дипломатией до мая 1939 года.</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образом, в 20-е годы советская страна путем сложнейших усилий нормализовала свои международные отношения, постепенно входя в мировое сообщество.</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2. Индустриализация, коллективизация, культурная революция СССР. Итоги довоенных пятилеток. </w:t>
      </w:r>
    </w:p>
    <w:p>
      <w:pPr>
        <w:pStyle w:val="Normal"/>
        <w:rPr>
          <w:rFonts w:ascii="Times New Roman" w:hAnsi="Times New Roman" w:cs="Times New Roman"/>
          <w:sz w:val="28"/>
          <w:szCs w:val="28"/>
        </w:rPr>
      </w:pPr>
      <w:r>
        <w:rPr>
          <w:rFonts w:cs="Times New Roman"/>
          <w:sz w:val="28"/>
          <w:szCs w:val="28"/>
        </w:rPr>
      </w:r>
    </w:p>
    <w:p>
      <w:pPr>
        <w:pStyle w:val="TextBody"/>
        <w:ind w:firstLine="540"/>
        <w:jc w:val="both"/>
        <w:rPr>
          <w:sz w:val="28"/>
          <w:szCs w:val="28"/>
        </w:rPr>
      </w:pPr>
      <w:r>
        <w:rPr>
          <w:sz w:val="28"/>
          <w:szCs w:val="28"/>
        </w:rPr>
        <w:t>Все промышленно развитые страны прошли этап развития, когда различные отрасли экономики (промышленность, транспорт, сельское хозяйство, строительство) были вооружены машинной техникой, что открывалась дорога применению электрификации, автоматизации производства.</w:t>
      </w:r>
    </w:p>
    <w:p>
      <w:pPr>
        <w:pStyle w:val="TextBody"/>
        <w:jc w:val="both"/>
        <w:rPr/>
      </w:pPr>
      <w:r>
        <w:rPr>
          <w:sz w:val="28"/>
          <w:szCs w:val="28"/>
        </w:rPr>
        <w:t xml:space="preserve">        </w:t>
      </w:r>
      <w:r>
        <w:rPr>
          <w:sz w:val="28"/>
          <w:szCs w:val="28"/>
        </w:rPr>
        <w:t xml:space="preserve">В России создание железных дорог и промышленности началось после 1861 года. К началу 80-х годов </w:t>
      </w:r>
      <w:r>
        <w:rPr>
          <w:sz w:val="28"/>
          <w:szCs w:val="28"/>
          <w:lang w:val="en-US"/>
        </w:rPr>
        <w:t>XIX</w:t>
      </w:r>
      <w:r>
        <w:rPr>
          <w:sz w:val="28"/>
          <w:szCs w:val="28"/>
        </w:rPr>
        <w:t xml:space="preserve">  века промышленный переворот завершился, что создало предпосылки к капиталистической индустриализации. Ставя задачу добиться индустриализации, идеологи буржуазии требовали протекционистской политики (которая ограждала русскую промышленность от конкуренции). Свободное предпринимательство восхваляли государственные заказы и субсидии, которые способствовали промышленному строительству. Все они доказывали необходимость привлечения иностранного капитала, использование зарубежных технологий, иностранных технических специалистов.</w:t>
      </w:r>
    </w:p>
    <w:p>
      <w:pPr>
        <w:pStyle w:val="TextBody"/>
        <w:jc w:val="both"/>
        <w:rPr>
          <w:sz w:val="28"/>
          <w:szCs w:val="28"/>
        </w:rPr>
      </w:pPr>
      <w:r>
        <w:rPr>
          <w:sz w:val="28"/>
          <w:szCs w:val="28"/>
        </w:rPr>
        <w:t xml:space="preserve">        </w:t>
      </w:r>
      <w:r>
        <w:rPr>
          <w:sz w:val="28"/>
          <w:szCs w:val="28"/>
        </w:rPr>
        <w:t>Источниками капиталистической индустриализации были:</w:t>
      </w:r>
    </w:p>
    <w:p>
      <w:pPr>
        <w:pStyle w:val="TextBody"/>
        <w:numPr>
          <w:ilvl w:val="0"/>
          <w:numId w:val="2"/>
        </w:numPr>
        <w:jc w:val="both"/>
        <w:rPr>
          <w:sz w:val="28"/>
          <w:szCs w:val="28"/>
        </w:rPr>
      </w:pPr>
      <w:r>
        <w:rPr>
          <w:sz w:val="28"/>
          <w:szCs w:val="28"/>
        </w:rPr>
        <w:t>выкупные крестьянские платежи</w:t>
      </w:r>
    </w:p>
    <w:p>
      <w:pPr>
        <w:pStyle w:val="TextBody"/>
        <w:numPr>
          <w:ilvl w:val="0"/>
          <w:numId w:val="2"/>
        </w:numPr>
        <w:jc w:val="both"/>
        <w:rPr>
          <w:sz w:val="28"/>
          <w:szCs w:val="28"/>
        </w:rPr>
      </w:pPr>
      <w:r>
        <w:rPr>
          <w:sz w:val="28"/>
          <w:szCs w:val="28"/>
        </w:rPr>
        <w:t>винные и табачные монополии</w:t>
      </w:r>
    </w:p>
    <w:p>
      <w:pPr>
        <w:pStyle w:val="TextBody"/>
        <w:numPr>
          <w:ilvl w:val="0"/>
          <w:numId w:val="2"/>
        </w:numPr>
        <w:jc w:val="both"/>
        <w:rPr>
          <w:sz w:val="28"/>
          <w:szCs w:val="28"/>
        </w:rPr>
      </w:pPr>
      <w:r>
        <w:rPr>
          <w:sz w:val="28"/>
          <w:szCs w:val="28"/>
        </w:rPr>
        <w:t>косвенные налоги</w:t>
      </w:r>
    </w:p>
    <w:p>
      <w:pPr>
        <w:pStyle w:val="TextBody"/>
        <w:numPr>
          <w:ilvl w:val="0"/>
          <w:numId w:val="2"/>
        </w:numPr>
        <w:jc w:val="both"/>
        <w:rPr>
          <w:sz w:val="28"/>
          <w:szCs w:val="28"/>
        </w:rPr>
      </w:pPr>
      <w:r>
        <w:rPr>
          <w:sz w:val="28"/>
          <w:szCs w:val="28"/>
        </w:rPr>
        <w:t>иностранный капитал</w:t>
      </w:r>
    </w:p>
    <w:p>
      <w:pPr>
        <w:pStyle w:val="TextBody"/>
        <w:jc w:val="both"/>
        <w:rPr>
          <w:sz w:val="28"/>
          <w:szCs w:val="28"/>
        </w:rPr>
      </w:pPr>
      <w:r>
        <w:rPr>
          <w:sz w:val="28"/>
          <w:szCs w:val="28"/>
        </w:rPr>
        <w:t xml:space="preserve">        </w:t>
      </w:r>
      <w:r>
        <w:rPr>
          <w:sz w:val="28"/>
          <w:szCs w:val="28"/>
        </w:rPr>
        <w:t>Особенностью капиталистической индустриализации было активное вмешательство государства в экономику. Государство насаждало сверху капиталистические формы хозяйства, использовало принуждение населения.</w:t>
      </w:r>
    </w:p>
    <w:p>
      <w:pPr>
        <w:pStyle w:val="TextBody"/>
        <w:jc w:val="both"/>
        <w:rPr>
          <w:sz w:val="28"/>
          <w:szCs w:val="28"/>
        </w:rPr>
      </w:pPr>
      <w:r>
        <w:rPr>
          <w:sz w:val="28"/>
          <w:szCs w:val="28"/>
        </w:rPr>
        <w:t xml:space="preserve">В ходе капиталистической индустриализации в России были созданы отрасли: пищевой, легкой промышленности, некоторые отрасли тяжелой промышленности (горная, угольная, нефтяная, металлургическая и металлообрабатывающая), самая длинная в Европе сеть железных дорог. Однако капиталистическая индустриализация в России осталась незавершенной. Отсутствовали отрасли машиностроения, станкостроения; неразвиты автомобильная, химическая и другие отрасли. </w:t>
      </w:r>
    </w:p>
    <w:p>
      <w:pPr>
        <w:pStyle w:val="TextBody"/>
        <w:jc w:val="both"/>
        <w:rPr>
          <w:sz w:val="28"/>
          <w:szCs w:val="28"/>
        </w:rPr>
      </w:pPr>
      <w:r>
        <w:rPr>
          <w:sz w:val="28"/>
          <w:szCs w:val="28"/>
        </w:rPr>
        <w:t xml:space="preserve">         </w:t>
      </w:r>
      <w:r>
        <w:rPr>
          <w:sz w:val="28"/>
          <w:szCs w:val="28"/>
        </w:rPr>
        <w:t>Сельское хозяйство находилось на стадии мануфактурного производства. Хотя по общим размерам промышленной продукции Россия стояла на 5 месте в мире, она представляла собой аграрно-индустриальную страну, в которой на долю промышленности приходилось 43%, а на долю сельского хозяйства – 57% общей валовой продукции. После окончания гражданской войны и восстановления народного хозяйства, которое к январю 1926 года достигло уровня 1913 года, стали задачи завершения индустриализации. Прежде всего, нужно было развивать тяжелую промышленность и создавать машиностроение на ее основе.</w:t>
      </w:r>
    </w:p>
    <w:p>
      <w:pPr>
        <w:pStyle w:val="TextBody"/>
        <w:jc w:val="both"/>
        <w:rPr>
          <w:sz w:val="28"/>
          <w:szCs w:val="28"/>
        </w:rPr>
      </w:pPr>
      <w:r>
        <w:rPr>
          <w:sz w:val="28"/>
          <w:szCs w:val="28"/>
        </w:rPr>
        <w:t xml:space="preserve">Без завершения индустриализации невозможно было поднять сельское хозяйство, удовлетворить потребность многомиллионного крестьянства в сельскохозяйственных орудиях, машинах, удобрениях. Таким образом, на базе машинной техники можно было перестроить отсталое хозяйство, увеличит материальный и культурный уровень жизни трудящихся. </w:t>
      </w:r>
    </w:p>
    <w:p>
      <w:pPr>
        <w:pStyle w:val="TextBody"/>
        <w:jc w:val="both"/>
        <w:rPr>
          <w:sz w:val="28"/>
          <w:szCs w:val="28"/>
        </w:rPr>
      </w:pPr>
      <w:r>
        <w:rPr>
          <w:sz w:val="28"/>
          <w:szCs w:val="28"/>
        </w:rPr>
        <w:t xml:space="preserve">         </w:t>
      </w:r>
      <w:r>
        <w:rPr>
          <w:sz w:val="28"/>
          <w:szCs w:val="28"/>
        </w:rPr>
        <w:t>Завершение в стране индустриализации решало следующие вопросы:</w:t>
      </w:r>
    </w:p>
    <w:p>
      <w:pPr>
        <w:pStyle w:val="TextBody"/>
        <w:numPr>
          <w:ilvl w:val="0"/>
          <w:numId w:val="3"/>
        </w:numPr>
        <w:jc w:val="both"/>
        <w:rPr>
          <w:sz w:val="28"/>
          <w:szCs w:val="28"/>
        </w:rPr>
      </w:pPr>
      <w:r>
        <w:rPr>
          <w:sz w:val="28"/>
          <w:szCs w:val="28"/>
        </w:rPr>
        <w:t>Ликвидацию вековой отсталости России и превращение ее в индустриальную державу.</w:t>
      </w:r>
    </w:p>
    <w:p>
      <w:pPr>
        <w:pStyle w:val="TextBody"/>
        <w:numPr>
          <w:ilvl w:val="0"/>
          <w:numId w:val="3"/>
        </w:numPr>
        <w:jc w:val="both"/>
        <w:rPr>
          <w:sz w:val="28"/>
          <w:szCs w:val="28"/>
        </w:rPr>
      </w:pPr>
      <w:r>
        <w:rPr>
          <w:sz w:val="28"/>
          <w:szCs w:val="28"/>
        </w:rPr>
        <w:t>Обеспечение экономической независимости страны.</w:t>
      </w:r>
    </w:p>
    <w:p>
      <w:pPr>
        <w:pStyle w:val="TextBody"/>
        <w:numPr>
          <w:ilvl w:val="0"/>
          <w:numId w:val="3"/>
        </w:numPr>
        <w:jc w:val="both"/>
        <w:rPr>
          <w:sz w:val="28"/>
          <w:szCs w:val="28"/>
        </w:rPr>
      </w:pPr>
      <w:r>
        <w:rPr>
          <w:sz w:val="28"/>
          <w:szCs w:val="28"/>
        </w:rPr>
        <w:t>Укрепление обороноспособности страны.</w:t>
      </w:r>
    </w:p>
    <w:p>
      <w:pPr>
        <w:pStyle w:val="TextBody"/>
        <w:jc w:val="both"/>
        <w:rPr>
          <w:sz w:val="28"/>
          <w:szCs w:val="28"/>
        </w:rPr>
      </w:pPr>
      <w:r>
        <w:rPr>
          <w:sz w:val="28"/>
          <w:szCs w:val="28"/>
        </w:rPr>
        <w:t xml:space="preserve">        </w:t>
      </w:r>
      <w:r>
        <w:rPr>
          <w:sz w:val="28"/>
          <w:szCs w:val="28"/>
        </w:rPr>
        <w:t>Первым документом, в котором получила выражение идея индустриального преобразования России на социалистических началах, был план ГОЭЛРО.</w:t>
      </w:r>
    </w:p>
    <w:p>
      <w:pPr>
        <w:pStyle w:val="Normal"/>
        <w:jc w:val="both"/>
        <w:rPr>
          <w:sz w:val="28"/>
          <w:szCs w:val="28"/>
        </w:rPr>
      </w:pPr>
      <w:r>
        <w:rPr>
          <w:sz w:val="28"/>
          <w:szCs w:val="28"/>
        </w:rPr>
        <w:t xml:space="preserve">        </w:t>
      </w:r>
      <w:r>
        <w:rPr>
          <w:sz w:val="28"/>
          <w:szCs w:val="28"/>
        </w:rPr>
        <w:t>Разработанный в 1920 году по инициативе В.И.Ленина, этот план предусматривал первоочередное развитие машиностроения, металлургии, топливно-энергетической базы и химии, то есть отраслей, призванных обеспечить технический прогресс в масштабах всей городской и сельской экономики. В течение десяти лет промышленное производство предполагалось почти удвоить, а численность рабочих увеличить всего на 17%. Речь шла о не просто, об электрификации народного хозяйства, но и о том, чтобы на этой основе перевести экономику на путь интенсификации. План ГОЭЛРО четко формулировал главную цель намечавшихся в стране преобразований: «Выравнивать фронт нашей экономики в уровень с достижениями нашего политического уклада».</w:t>
      </w:r>
    </w:p>
    <w:p>
      <w:pPr>
        <w:pStyle w:val="Normal"/>
        <w:jc w:val="both"/>
        <w:rPr>
          <w:sz w:val="28"/>
          <w:szCs w:val="28"/>
        </w:rPr>
      </w:pPr>
      <w:r>
        <w:rPr>
          <w:sz w:val="28"/>
          <w:szCs w:val="28"/>
        </w:rPr>
        <w:t xml:space="preserve">          </w:t>
      </w:r>
      <w:r>
        <w:rPr>
          <w:sz w:val="28"/>
          <w:szCs w:val="28"/>
        </w:rPr>
        <w:t>По мере восстановления народного хозяйства поиск путей и методов дальнейшего подъема производительных сил становился все более злободневным и вызывал все более горячие дискуссии. Невиданную прежде остроту приняли споры о возможности радикальных сдвигов в структуре народного хозяйства, о темпах индустриального прогресса, о приоритетном развитии тяжелой промышленности, об изыскании средств для массового строительства заводов и фабрик.</w:t>
      </w:r>
    </w:p>
    <w:p>
      <w:pPr>
        <w:pStyle w:val="Normal"/>
        <w:jc w:val="both"/>
        <w:rPr>
          <w:sz w:val="28"/>
          <w:szCs w:val="28"/>
        </w:rPr>
      </w:pPr>
      <w:r>
        <w:rPr>
          <w:sz w:val="28"/>
          <w:szCs w:val="28"/>
        </w:rPr>
        <w:t xml:space="preserve">         </w:t>
      </w:r>
      <w:r>
        <w:rPr>
          <w:sz w:val="28"/>
          <w:szCs w:val="28"/>
        </w:rPr>
        <w:t>Надо учитывать, что каждый из этих вопросов неизбежно вызывал множество проблем. Одной из острейших в те годы была задача, – где взять средства для развития индустрии.</w:t>
      </w:r>
    </w:p>
    <w:p>
      <w:pPr>
        <w:pStyle w:val="Normal"/>
        <w:jc w:val="both"/>
        <w:rPr>
          <w:sz w:val="28"/>
          <w:szCs w:val="28"/>
        </w:rPr>
      </w:pPr>
      <w:r>
        <w:rPr>
          <w:sz w:val="28"/>
          <w:szCs w:val="28"/>
        </w:rPr>
        <w:t>Курс на социалистическую индустриализацию был взят, когда в деревне еще полностью преобладало мелкособственническое хозяйство, и продолжался рост кулачества. Вне кооперативного сектора находились и действовали миллионы кустарей и ремесленников, в сфере торговли значительные позиции занимал частный капитал.</w:t>
      </w:r>
    </w:p>
    <w:p>
      <w:pPr>
        <w:pStyle w:val="Normal"/>
        <w:jc w:val="both"/>
        <w:rPr/>
      </w:pPr>
      <w:r>
        <w:rPr>
          <w:sz w:val="28"/>
          <w:szCs w:val="28"/>
        </w:rPr>
        <w:t xml:space="preserve">            </w:t>
      </w:r>
      <w:r>
        <w:rPr>
          <w:sz w:val="28"/>
          <w:szCs w:val="28"/>
        </w:rPr>
        <w:t xml:space="preserve">Уроки первых лет НЭПа говорили о том, что с переводом трестов на самостоятельность возникло немало сложностей. Призыв к увеличению прибылей обернулся быстрым повышением цен на промтовары – таким путем тресты стремились увеличить собственные накопления для роста индустрии и подъема благосостояния рабочих. На </w:t>
      </w:r>
      <w:r>
        <w:rPr>
          <w:sz w:val="28"/>
          <w:szCs w:val="28"/>
          <w:lang w:val="en-US"/>
        </w:rPr>
        <w:t>XII</w:t>
      </w:r>
      <w:r>
        <w:rPr>
          <w:sz w:val="28"/>
          <w:szCs w:val="28"/>
        </w:rPr>
        <w:t xml:space="preserve"> съезде партии, проходившем в 1923 году, был, выдвинут правильный по своей идее лозунг – «Победоносной может оказаться только такая промышленность, которая дает больше, чем поглощает». Однако на практике сплошь и рядом оказывалось, что в лучшем положении были предприятия, выпускающие предметы широкого потребления, а в худших – отрасли тяжелой индустрии.</w:t>
      </w:r>
    </w:p>
    <w:p>
      <w:pPr>
        <w:pStyle w:val="Normal"/>
        <w:jc w:val="both"/>
        <w:rPr>
          <w:sz w:val="28"/>
          <w:szCs w:val="28"/>
        </w:rPr>
      </w:pPr>
      <w:r>
        <w:rPr>
          <w:sz w:val="28"/>
          <w:szCs w:val="28"/>
        </w:rPr>
        <w:t xml:space="preserve">          </w:t>
      </w:r>
      <w:r>
        <w:rPr>
          <w:sz w:val="28"/>
          <w:szCs w:val="28"/>
        </w:rPr>
        <w:t>Вследствие этого было узаконено требование ежегодного снижения цен на промышленные товары. Предпринимались серьезные меры для того, чтобы уменьшить отрицательное воздействие рыночной стихии.</w:t>
      </w:r>
    </w:p>
    <w:p>
      <w:pPr>
        <w:pStyle w:val="Normal"/>
        <w:jc w:val="both"/>
        <w:rPr>
          <w:sz w:val="28"/>
          <w:szCs w:val="28"/>
        </w:rPr>
      </w:pPr>
      <w:r>
        <w:rPr>
          <w:sz w:val="28"/>
          <w:szCs w:val="28"/>
        </w:rPr>
        <w:t xml:space="preserve">          </w:t>
      </w:r>
      <w:r>
        <w:rPr>
          <w:sz w:val="28"/>
          <w:szCs w:val="28"/>
        </w:rPr>
        <w:t>В интересах изыскания средств для индустриализации было решено использовать через госбюджет также доходы других отраслей народного хозяйства, сбережения населения, внутренние займы.</w:t>
      </w:r>
    </w:p>
    <w:p>
      <w:pPr>
        <w:pStyle w:val="Normal"/>
        <w:jc w:val="both"/>
        <w:rPr>
          <w:sz w:val="28"/>
          <w:szCs w:val="28"/>
        </w:rPr>
      </w:pPr>
      <w:r>
        <w:rPr>
          <w:sz w:val="28"/>
          <w:szCs w:val="28"/>
        </w:rPr>
        <w:t xml:space="preserve">          </w:t>
      </w:r>
      <w:r>
        <w:rPr>
          <w:sz w:val="28"/>
          <w:szCs w:val="28"/>
        </w:rPr>
        <w:t>Массовая подписка населения на займы индустриали</w:t>
        <w:softHyphen/>
        <w:t>зации (впервые он был проведен в 1927 году) дала значи</w:t>
        <w:softHyphen/>
        <w:t>тельные суммы. Достаточно сказать, что в 1927—1928 годах с их помощью государство дополнительно получило 726 миллионов рублей — почти половину средств, ассигнованных в тот год на капиталовложения в промышленность. Немалые средства давали прямые переплаты крестьян, связанные с разницей в ценах на промышленные и сель</w:t>
        <w:softHyphen/>
        <w:t>скохозяйственные товары. Иначе говоря, кроме обычных налогов, прямых и косвенных, которые крестьянство пла</w:t>
        <w:softHyphen/>
        <w:t>тило государству, существовал, как отмечалось в партий</w:t>
        <w:softHyphen/>
        <w:t>ных документах того времени, «сверхналог в виде переплат на промтовары и в виде недополучек по линии цен на сельскохозяйственные продукты». Речь шла, как полагали сов</w:t>
        <w:softHyphen/>
        <w:t>ременники, о временных «Дожницах», «перекачке» средств из деревни в город с целью быстрого подъема тяжелой индустрии.</w:t>
      </w:r>
    </w:p>
    <w:p>
      <w:pPr>
        <w:pStyle w:val="TextBody"/>
        <w:jc w:val="both"/>
        <w:rPr>
          <w:sz w:val="28"/>
          <w:szCs w:val="28"/>
        </w:rPr>
      </w:pPr>
      <w:r>
        <w:rPr>
          <w:sz w:val="28"/>
          <w:szCs w:val="28"/>
        </w:rPr>
        <w:t>Однако вернемся к дискуссиям вокруг плановых раз</w:t>
        <w:softHyphen/>
        <w:t xml:space="preserve">работок, чтобы стало понятнее существо борьбы мнений, внутрипартийных споров, в ходе которых рассматривались возможные альтернативы. Скажем, прежде всего, о том, какие варианты индустриального преобразования страны разрабатывались и предлагались сотрудниками Госплана, ВСНХ, ряда других ведомств. Это позволит представить, насколько велики были поначалу расхождения. </w:t>
      </w:r>
    </w:p>
    <w:p>
      <w:pPr>
        <w:pStyle w:val="TextBody"/>
        <w:jc w:val="both"/>
        <w:rPr>
          <w:sz w:val="28"/>
          <w:szCs w:val="28"/>
        </w:rPr>
      </w:pPr>
      <w:r>
        <w:rPr>
          <w:sz w:val="28"/>
          <w:szCs w:val="28"/>
        </w:rPr>
        <w:t xml:space="preserve">           </w:t>
      </w:r>
      <w:r>
        <w:rPr>
          <w:sz w:val="28"/>
          <w:szCs w:val="28"/>
        </w:rPr>
        <w:t>Курс, провозглашенный XIV съездом ВКП(б) в 1925 году был обозначен предельно ясно: превратить Советский Союз из страны, ввозящей оборудование, машины, орудия труда, в страну, самостоятельно производящую эту технику  и тем самым обеспечивающую свою экономическую неза</w:t>
        <w:softHyphen/>
        <w:t>висимость и оборонную мощь. Но какими путями решать намеченную задачу, какими темпами, в какой срок? Кон</w:t>
        <w:softHyphen/>
        <w:t>кретно ответить на каждый из таких вопросов было нелегко. Председатель Госплана Г. М. Кржижановский, выражая взгляды руководства плановых органов страны, долгое вре</w:t>
        <w:softHyphen/>
        <w:t>мя считал, что индустриализация должна пройти в СССР четыре основных этапа:</w:t>
      </w:r>
    </w:p>
    <w:p>
      <w:pPr>
        <w:pStyle w:val="Normal"/>
        <w:ind w:left="40" w:hanging="0"/>
        <w:jc w:val="both"/>
        <w:rPr>
          <w:sz w:val="28"/>
          <w:szCs w:val="28"/>
        </w:rPr>
      </w:pPr>
      <w:r>
        <w:rPr>
          <w:sz w:val="28"/>
          <w:szCs w:val="28"/>
        </w:rPr>
        <w:t>1) развитие добывающей промыш</w:t>
        <w:softHyphen/>
        <w:t xml:space="preserve">ленности и расширение производства технических культур в сельском хозяйстве; </w:t>
      </w:r>
    </w:p>
    <w:p>
      <w:pPr>
        <w:pStyle w:val="Normal"/>
        <w:jc w:val="both"/>
        <w:rPr>
          <w:sz w:val="28"/>
          <w:szCs w:val="28"/>
        </w:rPr>
      </w:pPr>
      <w:r>
        <w:rPr>
          <w:sz w:val="28"/>
          <w:szCs w:val="28"/>
        </w:rPr>
        <w:t>2) реконструкция транспорта;</w:t>
      </w:r>
    </w:p>
    <w:p>
      <w:pPr>
        <w:pStyle w:val="Normal"/>
        <w:jc w:val="both"/>
        <w:rPr>
          <w:sz w:val="28"/>
          <w:szCs w:val="28"/>
        </w:rPr>
      </w:pPr>
      <w:r>
        <w:rPr>
          <w:sz w:val="28"/>
          <w:szCs w:val="28"/>
        </w:rPr>
        <w:t>3) обеспечение правильного размещения производитель</w:t>
        <w:softHyphen/>
        <w:t>ных сил и общий подъем товарности сельского хозяйства;</w:t>
      </w:r>
    </w:p>
    <w:p>
      <w:pPr>
        <w:pStyle w:val="Normal"/>
        <w:jc w:val="both"/>
        <w:rPr>
          <w:sz w:val="28"/>
          <w:szCs w:val="28"/>
        </w:rPr>
      </w:pPr>
      <w:r>
        <w:rPr>
          <w:sz w:val="28"/>
          <w:szCs w:val="28"/>
        </w:rPr>
        <w:t xml:space="preserve">4) развернутый фронт энергетики. </w:t>
      </w:r>
    </w:p>
    <w:p>
      <w:pPr>
        <w:pStyle w:val="TextBody"/>
        <w:jc w:val="both"/>
        <w:rPr/>
      </w:pPr>
      <w:r>
        <w:rPr>
          <w:sz w:val="28"/>
          <w:szCs w:val="28"/>
        </w:rPr>
        <w:t xml:space="preserve">          </w:t>
      </w:r>
      <w:r>
        <w:rPr>
          <w:sz w:val="28"/>
          <w:szCs w:val="28"/>
        </w:rPr>
        <w:t>Переплетаясь между собой, сливаясь в единое целое, эти процессы, писал в 1927 году руководитель Госплана</w:t>
      </w:r>
      <w:r>
        <w:rPr>
          <w:b/>
          <w:bCs/>
          <w:sz w:val="28"/>
          <w:szCs w:val="28"/>
        </w:rPr>
        <w:t xml:space="preserve"> </w:t>
      </w:r>
      <w:r>
        <w:rPr>
          <w:sz w:val="28"/>
          <w:szCs w:val="28"/>
        </w:rPr>
        <w:t>СССР, выведут индустриали</w:t>
        <w:softHyphen/>
        <w:t>зацию страны на уровень, предшествующий развернутой фазе социализма. Таким образом, индустриализация мыс</w:t>
        <w:softHyphen/>
        <w:t>лилась как политика, охватывающая все отрасли народного хозяйства и рассчитанная на длительные сроки"!</w:t>
      </w:r>
    </w:p>
    <w:p>
      <w:pPr>
        <w:pStyle w:val="TextBody"/>
        <w:jc w:val="both"/>
        <w:rPr>
          <w:sz w:val="28"/>
          <w:szCs w:val="28"/>
        </w:rPr>
      </w:pPr>
      <w:r>
        <w:rPr>
          <w:sz w:val="28"/>
          <w:szCs w:val="28"/>
        </w:rPr>
        <w:t xml:space="preserve">          </w:t>
      </w:r>
      <w:r>
        <w:rPr>
          <w:sz w:val="28"/>
          <w:szCs w:val="28"/>
        </w:rPr>
        <w:t>Нереальность, а потому и нецелесообразность одновременного решения такого комплекса вопросов в конкретных условиях строительства социализма в одной стране в числе первых понял Ф. Э. Дзержинский. Оставаясь руководите</w:t>
        <w:softHyphen/>
        <w:t>лем чекистов, он в 1921—1923 годах одновременно возглав</w:t>
        <w:softHyphen/>
        <w:t>лял и Наркомат путей сообщения. Здесь, по его признанию, он «убедился, что нельзя восстановить транспорт и желез</w:t>
        <w:softHyphen/>
        <w:t>ные дороги, не разрешая проблем металла, топлива, не раз</w:t>
        <w:softHyphen/>
        <w:t>решая вопросов товарообмена между городом и деревней». Это побудило его направить в Центральный Комитет партии и в правительство, в Госплан и ВСНХ СССР мате</w:t>
        <w:softHyphen/>
        <w:t>риалы, в которых обосновывалась необходимость первооче</w:t>
        <w:softHyphen/>
        <w:t>редного развития машиностроения и металлургии как базы общего подъема экономики страны, упрочения диктатуры пролетариата. Его доводы были приняты. Ставка на ме</w:t>
        <w:softHyphen/>
        <w:t>таллопромышленность вскоре стала лейтмотивом всех важнейших документов, определявших практику и сроки промышленного преобразования страны.</w:t>
      </w:r>
    </w:p>
    <w:p>
      <w:pPr>
        <w:pStyle w:val="Normal"/>
        <w:jc w:val="both"/>
        <w:rPr>
          <w:sz w:val="28"/>
          <w:szCs w:val="28"/>
        </w:rPr>
      </w:pPr>
      <w:r>
        <w:rPr>
          <w:sz w:val="28"/>
          <w:szCs w:val="28"/>
        </w:rPr>
        <w:t xml:space="preserve">          </w:t>
      </w:r>
      <w:r>
        <w:rPr>
          <w:sz w:val="28"/>
          <w:szCs w:val="28"/>
        </w:rPr>
        <w:t>Одним словом, спор между ВСНХ и Госпланом был сложным. Но что необходимо подчеркнуть: проходил он в творческой обстановке, при высокой, истинно партийной заинтересованности всех его участников в поиске вариан</w:t>
        <w:softHyphen/>
        <w:t>тов, обеспечивавших в тех условиях более рациональное решение. В конце концов, Госплан принял за основу предло</w:t>
        <w:softHyphen/>
        <w:t>жения ВСНХ. Летом 1928 года Г. М. Кржижановский уже прямо говорил о целесообразности проведения, прежде всего «индустриализации промышленности», то есть быстро</w:t>
        <w:softHyphen/>
        <w:t>го и масштабного насыщения новейшей техникой в первую очередь этой отрасли советской экономики и ее приоритет</w:t>
        <w:softHyphen/>
        <w:t>ного развития.</w:t>
      </w:r>
    </w:p>
    <w:p>
      <w:pPr>
        <w:pStyle w:val="Normal"/>
        <w:ind w:firstLine="720"/>
        <w:jc w:val="both"/>
        <w:rPr/>
      </w:pPr>
      <w:r>
        <w:rPr>
          <w:sz w:val="28"/>
          <w:szCs w:val="28"/>
        </w:rPr>
        <w:t>Претворяя в жизнь политику индустриализации, партия и советский народ превратили нашу страну из вво</w:t>
        <w:softHyphen/>
        <w:t>зящей машины и оборудование в государство, которое самостоятельно вырабатывало все необходимое для стро</w:t>
        <w:softHyphen/>
        <w:t>ительства социалистического общества и сохраняло свою</w:t>
      </w:r>
      <w:r>
        <w:rPr>
          <w:b/>
          <w:bCs/>
          <w:sz w:val="28"/>
          <w:szCs w:val="28"/>
        </w:rPr>
        <w:t xml:space="preserve"> </w:t>
      </w:r>
      <w:r>
        <w:rPr>
          <w:sz w:val="28"/>
          <w:szCs w:val="28"/>
        </w:rPr>
        <w:t>полную независимость по отношению к окружающему ка</w:t>
        <w:softHyphen/>
        <w:t>питалистическому миру. Некогда аграрная страна добилась того, что по структуре промышленного производства вышла на уровень самых развитых стран мира. По объему про</w:t>
        <w:softHyphen/>
        <w:t>мышленной продукции СССР обогнал Англию, Германию, Францию и занял второе место в мире, уступая лишь США. А по темпам индустриального роста впервые превзошел и показатели развития американской экономики.</w:t>
      </w:r>
    </w:p>
    <w:p>
      <w:pPr>
        <w:pStyle w:val="33"/>
        <w:ind w:left="0" w:firstLine="720"/>
        <w:jc w:val="both"/>
        <w:rPr>
          <w:sz w:val="28"/>
          <w:szCs w:val="28"/>
        </w:rPr>
      </w:pPr>
      <w:r>
        <w:rPr>
          <w:sz w:val="28"/>
          <w:szCs w:val="28"/>
        </w:rPr>
        <w:t>Третья пятилетка проходила в условиях, когда начина</w:t>
        <w:softHyphen/>
        <w:t>лась новая мировая война. Ассигнования на оборону при</w:t>
        <w:softHyphen/>
        <w:t>шлось резко увеличить: в 1939 году они составляли четвер</w:t>
        <w:softHyphen/>
        <w:t>тую часть государственного бюджета, в 1940-м — уже до одной трети, а в 1941 году — 43,4 процента.</w:t>
      </w:r>
    </w:p>
    <w:p>
      <w:pPr>
        <w:pStyle w:val="Normal"/>
        <w:ind w:left="40" w:firstLine="720"/>
        <w:jc w:val="both"/>
        <w:rPr>
          <w:sz w:val="28"/>
          <w:szCs w:val="28"/>
        </w:rPr>
      </w:pPr>
      <w:r>
        <w:rPr>
          <w:sz w:val="28"/>
          <w:szCs w:val="28"/>
        </w:rPr>
        <w:t>Интегральным показателем перемен явились резуль</w:t>
        <w:softHyphen/>
        <w:t>таты, связанные с процессом, который В. И. Ленин называл индустриализацией населения. В ходе промышленного преобразования страны, охватившего все республики и ре</w:t>
        <w:softHyphen/>
        <w:t>гионы, вырос рабочий класс, на долю которого в 1939 году приходилась треть населения, а вместе со служащими ра</w:t>
        <w:softHyphen/>
        <w:t>бочие составляли уже свыше половины трудящихся. В 1926 году, как и до революции, в городах проживало всего 18 процентов граждан СССР. В 1939 году — фактически уже треть населения страны.</w:t>
      </w:r>
    </w:p>
    <w:p>
      <w:pPr>
        <w:pStyle w:val="Normal"/>
        <w:ind w:firstLine="720"/>
        <w:jc w:val="both"/>
        <w:rPr>
          <w:sz w:val="28"/>
          <w:szCs w:val="28"/>
        </w:rPr>
      </w:pPr>
      <w:r>
        <w:rPr>
          <w:sz w:val="28"/>
          <w:szCs w:val="28"/>
        </w:rPr>
        <w:t>социалистическая индустриализация была осуществлена в нашей стране, на</w:t>
        <w:softHyphen/>
        <w:t>ходившейся в капиталистическом окружении, с использова</w:t>
        <w:softHyphen/>
        <w:t>нием только внутренних источников накопления, в предель</w:t>
        <w:softHyphen/>
        <w:t>но короткие сроки. Во имя этого пришлось поступиться многим, в том числе нуждами потребления. Но продолжи</w:t>
        <w:softHyphen/>
        <w:t>тельность этого периода оказалась в нашей стране в не</w:t>
        <w:softHyphen/>
        <w:t>сколько раз меньше, чем в США, Англии, Японии, Германии, Франции. Более того, чтобы обеспечить один процент прироста национального дохода, СССР отвлекал из сферы потребления в годы довоенных пятилеток 1,1—1,6 процента национального дохода, а в США в 1840—1890 годы, в пе</w:t>
        <w:softHyphen/>
        <w:t>риод их «промышленного рывка»,— 4—5,5 процента, Англия в 1770—1850 годы — от 4,5 до 5 процентов.</w:t>
      </w:r>
    </w:p>
    <w:p>
      <w:pPr>
        <w:pStyle w:val="34"/>
        <w:ind w:firstLine="720"/>
        <w:rPr>
          <w:sz w:val="28"/>
          <w:szCs w:val="28"/>
        </w:rPr>
      </w:pPr>
      <w:r>
        <w:rPr>
          <w:sz w:val="28"/>
          <w:szCs w:val="28"/>
        </w:rPr>
        <w:t>В исторической литературе немало сказано о той роли, которую сыграла построенная промышленность в годы Великой Отечественной войны. К этому следует добавить добрые слова о кадрах рабочих, инженеров, техников, уче</w:t>
        <w:softHyphen/>
        <w:t>ных, партийных и комсомольских работников, выросших на стройках и предприятиях времен индустриализации. Ведь это они, прошедшие школу индустриализации, жившие и работавшие сплошь и рядом в экстремальных условиях и закалившиеся в них, обеспечили нашу победу и на фронте, и в тылу, а затем, после войны, подготовили штурм космо</w:t>
        <w:softHyphen/>
        <w:t>са, развертывание научно-технической революции.</w:t>
      </w:r>
    </w:p>
    <w:p>
      <w:pPr>
        <w:pStyle w:val="Normal"/>
        <w:ind w:firstLine="720"/>
        <w:rPr>
          <w:sz w:val="28"/>
          <w:szCs w:val="28"/>
        </w:rPr>
      </w:pPr>
      <w:r>
        <w:rPr>
          <w:sz w:val="28"/>
          <w:szCs w:val="28"/>
        </w:rPr>
        <w:t>Создание мощного индустриального потенциала проходило тогда в условиях все большего ограничения советской демократии. Дело дошло до чудовищных репрес</w:t>
        <w:softHyphen/>
        <w:t>сий, которые обрушились на промышленность не меньше, чем на Красную Армию. Трагедия была не только в том уроне, который понес директорский и инженерный корпус, кадры наркоматов и многочисленных предприятий. Снижал</w:t>
        <w:softHyphen/>
        <w:t>ся трудовой накал коллективов, снижалась творческая активность миллионов рабочих и служащих. И это в то время, когда фашистская агрессия становилась день ото дня реальнее. И разве не прямые последствия культа личности помешали использовать нашу промышленность в интересах наиболее эффективного укрепления обороноспособности СССР? И почему не предположить, что при иных условиях мы не отошли бы к предместьям Москвы и берегам Волги?</w:t>
      </w:r>
    </w:p>
    <w:p>
      <w:pPr>
        <w:pStyle w:val="34"/>
        <w:ind w:firstLine="720"/>
        <w:rPr>
          <w:sz w:val="28"/>
          <w:szCs w:val="28"/>
        </w:rPr>
      </w:pPr>
      <w:r>
        <w:rPr>
          <w:sz w:val="28"/>
          <w:szCs w:val="28"/>
        </w:rPr>
        <w:t>Факт остается фактом: к началу зимы 1941 года про</w:t>
        <w:softHyphen/>
        <w:t>тивник оккупировал территорию, на которой до войны про</w:t>
        <w:softHyphen/>
        <w:t>живало около 42 процентов населения СССР, добывалось 63 процента угля, выплавлялось 68 процентов чугуна, 58 процентов стали, производилось 84 процента сахара и т. д. В целом выпуск валовой продукции промышленности со</w:t>
        <w:softHyphen/>
        <w:t>кратился с июня по ноябрь 1941 года в 2,1 раза. Победу пришлось ковать не с помощью того мощного потенциала, который был создан в годы ускоренной индустриализации. Исследователям еще пред</w:t>
        <w:softHyphen/>
        <w:t>стоит осмыслить эту проблему, глубоко проанализировать планы быстрого развития промышленности, сопоставить с практикой их претворения в жизнь, показать степень пригодности применявшихся методов ускорения, их соот</w:t>
        <w:softHyphen/>
        <w:t xml:space="preserve">ветствие принципам, духу строительства социализма. </w:t>
      </w:r>
      <w:r>
        <w:rPr>
          <w:rStyle w:val="FootnoteCharacters"/>
          <w:rStyle w:val="FootnoteAnchor"/>
          <w:sz w:val="28"/>
          <w:szCs w:val="28"/>
        </w:rPr>
        <w:footnoteReference w:id="2"/>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3. Установление в стране культа личности Сталина и его влияние на развитие общества.</w:t>
      </w:r>
    </w:p>
    <w:p>
      <w:pPr>
        <w:pStyle w:val="Normal"/>
        <w:rPr>
          <w:rFonts w:ascii="Times New Roman" w:hAnsi="Times New Roman" w:cs="Times New Roman"/>
          <w:sz w:val="28"/>
          <w:szCs w:val="28"/>
        </w:rPr>
      </w:pPr>
      <w:r>
        <w:rPr>
          <w:rFonts w:cs="Times New Roman"/>
          <w:sz w:val="28"/>
          <w:szCs w:val="28"/>
        </w:rPr>
      </w:r>
    </w:p>
    <w:p>
      <w:pPr>
        <w:pStyle w:val="Style17"/>
        <w:ind w:firstLine="540"/>
        <w:rPr>
          <w:rFonts w:ascii="Times New Roman" w:hAnsi="Times New Roman" w:cs="Times New Roman"/>
          <w:sz w:val="28"/>
          <w:szCs w:val="28"/>
        </w:rPr>
      </w:pPr>
      <w:r>
        <w:rPr>
          <w:rFonts w:cs="Times New Roman" w:ascii="Times New Roman" w:hAnsi="Times New Roman"/>
          <w:sz w:val="28"/>
          <w:szCs w:val="28"/>
        </w:rPr>
        <w:t>В 30-е годы окончательно оформилась та административно- командная система управления советским обществом, которая тесно связана с функционированием государственной партии, обладающей полномочиями верховной власти в стране.  Процесс преобразования коммунистической партии России в государственную партию начался в годы гражданской войны, когда наряду с Советами, призванными после Октября 1917 года осуществлять власть в центре и на местах стали создаваться в каждом уезде, волости, губернии и партийные комитеты. Опыт большевистской партии, рассчитанный на экстремальную ситуацию, помог партийным комитетам успешно осваивать технику государственного управления и заменить Советы. Предложения оппозиции о необходимости разграничения полномочий центра и местных. органов, о подчинении центру, но автономии в выработке средств реализации директив центра, отделении партийных органов от советских, запрещении командовать  Советами, превращении последних в постоянно работающие совещания ( своего рода малые парламенты), прекращении практики назначенства (как только прошел пик гражданской войны), к сожалею по, не были услышаны, ибо всегда опровергались ленинской аргументацией.</w:t>
      </w:r>
    </w:p>
    <w:p>
      <w:pPr>
        <w:pStyle w:val="Style17"/>
        <w:ind w:firstLine="540"/>
        <w:rPr>
          <w:rFonts w:ascii="Times New Roman" w:hAnsi="Times New Roman" w:cs="Times New Roman"/>
          <w:sz w:val="28"/>
          <w:szCs w:val="28"/>
        </w:rPr>
      </w:pPr>
      <w:r>
        <w:rPr>
          <w:rFonts w:cs="Times New Roman" w:ascii="Times New Roman" w:hAnsi="Times New Roman"/>
          <w:sz w:val="28"/>
          <w:szCs w:val="28"/>
        </w:rPr>
        <w:t>Ограничения демократии, вызванные обстоятельствами военного времени, впоследствии привели к обвальному принуждению, насилию. Большевики вытесняют с политической арены России почти все партии и в 20-е годы остаются. единственной партией.  Превращению большевистской партии в государственную структуру власти способствовали глубокие изменения внутри самой партии.  В первую очередь к концу 20-х годов в результате Ленинского и Октябрьского призывов она становится массовой партией, насчитывающей к 1927 году 1200 тысяч человек. Подавляющая масса принятых тогда в партию - люди малограмотные, от которых требовалось прежде  всего подчиняться партийной дисциплине.  Коммунисты массовых призывов, прошедшие через борьбу протаю оппозиции, прочно усвоили основы репрессивного мышления: необходимость политического отсечения идейного оппонента и подавления всякого инакомыслия. Слой же старой большевистской гвардии становился все тоньше и тоньше. К тому же его верхушка была втянута в борьбу за власть н была расколота, а затем и вовсе уничтожена.  Следующим важным шагом на пути превращения в государственную партию и утверждения административно-командной системы управления в стране явился XVII съезд ВКП(б). Резолюции съезда позволили большевистской партии непосредственно заниматься государственным и  хозяйственным управлением, дали неограниченную свободу высшему партийному руководству, узаконили безусловное подчинение рядовых коммунистов руководящим центрам партийной иерархии.  Прежде всего съездом была введена новая структура партийных комитетов. Взамен «функционалки»,как пренебрежительно был назван до тех пор существовавший принцип организации парткомовских. отделов, создавались теперь «целостные производственно-отраслевые отделы». Возникли таким образом параллельные отделы паржоов наряду с существовавшими уже при исполкомах Советов отделами по промышленности, сельскому хозяйству, культуре, науке и учебным заведениям и т.д. Однако функции этих одинаково названных отделов имели  существенное различие. Политическая роль партийных комитетов на деле становилась решающей и приводила к подмене власти советских и хозяйственных органов партийными. Врастание партия в экономику и государственную сферу с этого времени стало отличительной особенностью всего советского периода.  Следующим существенным решением XVII съезда явилось упразднение прежней системы партийно-советского контроля,. предложенного еще Лениным. Съездом учреждалась новая децентрализованная, лишенная силы система контроля. Упраздняя наркомат Рабоче-крестьянской  инспекции, съезд преобразовал Центральную Контрольную комиссию, избираемую съездом, в Комиссию партийного контроля при ЦК ВКП(б). Руководитель комиссии назначался из числа секретарей ЦК. Одновременно была преобразована комиссия исполнения при СНК Союза Сер  в намечаемую съездом партии н утверждаемую ЦИК н СНК Союза Сер комиссию советского контроля при СНК Союза Сер. Руководитель и этой комиссии также назначался из числа заместителей председателя СНК Союза Сер. Таким образом, съезд учредил «зоны внекритики»,    Исторический опыт показал, что даже ЦКК-РКП не смог подняться над ЦК партии и оказался орудием в борьбе Сталина за единоличную власть..   деятельность проверяющих органов была взята под строгий контроль ЦК партии и Генсека.  Выстраиваемую съездом пирамиду партийно-государственного управления, на вершине которой прочное место занимал Сталин как Генеральный Секретарь ЦК ВКП(б), дополнило еще одою решение съезда. В Уставе, принятом на съезде, принцип демократического  централизма был конкретизирован 4 пунктами, предложенными Сталиным: выборностью, отчетностью, подчинением большинству и обязательностью для всех коммунистов принимаемых решений. Если первые два пункта можно назвать декларативными, то два последних действительно строго и неукоснительно выполнялись. Все коммунисты соблюдали партийную дисциплину, которая в первую очередь выражалась в подчинении любого меньшинства любому большинству, а также были обязаны выполнять решения всех , вышестоящих партийных органов. Система управления на основе демократического, а на самом деле бюрократического, централизма была возведена съездом в закон, распространивший свое действие не только на партийную, но и на все другие сферы управления в условиях советской действительности. Такая система работала в едином строго заданном направлении, только сверху вниз и, следовательно, не могла сама по себе быть жизнеспособной без дополнительных средств и искусственно создаваемых стимулов.  Утверждение власти административно-командной системы партийно-государственного управления сопровождалось возвышением и укреплением силовых структур государства. его репрессивных органов. Уже в 1929 г. в каждом районе создаются так называемые «тройки», в  которые входили первый секретарь райкома партии, председатель райисполкома и представитель Главного аполитического управления (ГПУ). Они стали осуществлять внесудебное разбирательство виновных, вынося свои собственные приговоры. В декабре 1932 г. в стране была введена особая паспортная система. Все сельское  население страны за исключением тех, кто проживал в приграничной 10-ти километровой зоне, было лишено паспортов и учитывалось по спискам сельсоветов. Строгий контроль за соблюдением паспортного режима не позволял подавляющему большинству советских граждан самостоятельно решать вопросы о месте своего проживания. В июне 1934 г. ОПТУ было преобразовано в Главное управление   государственной безопасности и вошло в Наркомат внутренние дед. При нем учреждается Особое совещание (ОСО), которое на союзном уровне закрепило практику внесудебных приговоров.  Усилению репрессивных действий во многом способствовали события, произошедшие на XVII съезде партии, вошедшем в ее историю официально как «съезд расстрелянных». Действительно, факты свидетельствуют о том, что из 1961 делегата съезда репрессиям было подвергнуто 1108, а из 139 членов ЦК, избранных на съезде, - 98.  Главной причиной этих репрессий, которые были организованы Сталиным, явилось разочарование в нем как в Генеральном Секретаре ЦК ВКП(б) определенной части партийных работников и коммунистов. Они осуждали его за организацию насильственной коллективизации,  вызванный ею голод, немыслимые темпы индустриализации, вызвавшие многочисленные жертвы. Недовольство это нашло выражение при голосовании за список Центрального Комитета. 270 делегатов выразили в своих бюллетенях вотум недоверия «вождю всех времен и народов ». Более того, они предложили С.М. Кирову пост Генерального Секретаря, который, понимая всю тщетность и опасность их усилий, предложения не принял. Однако это Кирову не помогло: 1 декабря 1934г. он был убит. И тогда многим, особенно в Ленинграде, было понятно, кто истинный убийца Кирова.</w:t>
      </w:r>
    </w:p>
    <w:p>
      <w:pPr>
        <w:pStyle w:val="Style17"/>
        <w:ind w:firstLine="540"/>
        <w:rPr/>
      </w:pPr>
      <w:r>
        <w:rPr>
          <w:rFonts w:cs="Times New Roman" w:ascii="Times New Roman" w:hAnsi="Times New Roman"/>
          <w:sz w:val="28"/>
          <w:szCs w:val="28"/>
        </w:rPr>
        <w:t>В день убийства Кирова по телефонному распоряжению Сталина в экстренном порядке было принято постановление ЦИК СССР н СНК СССР «О внесении изменений в действующие уголовно- процессуальные кодексы союзных республик». Изменения касались расследования дел о террористических организациях н подобных актах против работников советской власти. Вводились чрезвычайные формы рассмотрения и слушания дед: срок следствия бью ограничен 10 днями, слушание дел допускалось без участия сторон, отменялось кассационное обжалование, приговор к высшей мере наказания приводился в исполнение немедленно. По существу это постановление нельзя квалифицировать иначе, чем постановление о массовом терроре.  Сталин жестоко мстил за то, что он оказался кому-то неугоден. Организовав убийств о Кирова, использовал его для насаждения страха в стране, дня расправы с остатками ранее разгромленной оппозиции» новыми ее проявлениями. В марте 1935 г. был принят Закон о наказании членов семей изменников Родины, а через месяц Указ о привлечении к уголовной ответственности детей 12-летнего возраста.  Миллионы людей, подавляющее большинство которых. не являлись виновными, оказались за проволокой н стенами ГУЛАГа. Архивные материалы, опубликование которых ведется с начала 90-х годов, помогут в конечном итоге назвать точную цифру  сталинских репрессий. Однако и отдельные цифры н факты дают достаточное представление о прошлом ЗО-х годов. Только в 1939 г. через систему ГУЛАГа прошло 2103 тыс. человек. Из них погибло 525 тысяч.  Невинные жертвы призывали к сопротивлению.  Сопротивление продолжалось и -«наверху». Каждый, кто произносил слово протеста, знал, что обречен, и, тем не менее, люди шли на это. В высшем эшелоне политического руководства в это время (1930 г.) образовалась группа во главе с Председателем Совнаркома РСФСР, кандидатом в члены Политбюро С. И. Сырцовым и секретарем Закавказского крайкома партии В. В. Ломннадзе. Группа советских и партийных работников выступила против некомпетентности и бюрократизма партийно-советского аппарата. Вопрос о Сырцове н Ломниадзе  рассматривался на специальном заседании Совнаркома.  Партийные н советские работники краев и областей РСФСР весной И летом 1930 г. подняли вопрос о создании ВКП(б), перенесении столицы России в Ленинград. Расправа с участниками этой группы проходила с грубым нарушением Устава партии и советских правовых норм .  Особое место в антисталинском сопротивлении занимала группа во главе с М. Н. Рютиным. Он выступал в роли идеолога н организатора «Союза марксистов-ленинцев» (1932г.). Он подготовил основной программный документ этой организации «Сталин н кризис пролетарской диктатуры» и манифест-обращение "Ко всем членам ВКП(б)". Впервые авторитетные руководители обращались с апелляцией на действия Сталина ко всем членам партии. Лозунг «ликвидация кулачества как класса» - авантюристический, опирающийся на фальшивую основу. Целые районы страны находились в условиях перманентной войны.  Политбюро в результате программных изменений превратилось в банду политиканов. М. Рютин предупреждал, что борьба будет длительной, она потребует много жертв, но иного пути нет. Он прямо призывал к свержению Сталина. Очевидно, поэтому расправа с членами «Союза» была скорой и вершилась в обстановке осо6ой секретности. Находясь в заключении, М. Рютин теоретической деятельности не прекращал.  Лето и осень 1932 г. стали критической точкой в утверждении режимам партийные сводки свидетельствовали о том, что антисталинские настроения достигли своего пика. Группы, подобные рютннской, действовали также в Таганроге, Харькове, Иркутске, Новосибирске. В ноябре 1932 г. в Уральской области вспыхнуло крестьянское восстание.  Впервые в «деле Рютина» была предпринята попытка соединения стихийного сопротивления с теоретическим обоснованием его. Не случайно, видимо, к этому делу были подключена Г. Е. Зиновьев и Л. Б. Каменев. По прямому указанию Сталина они были исключены из партии осуждены во внесудебном, порядке.  В 30-е годы было раскрыто еще несколько групп, участники которых выступали против единовластия Сталина. Наиболее известны; группа А. Л. Смирнова, Н. .В. Толмачева, Н. В. Эйсмонта- трех наркомов, группа Крылова--активного участника социалистической революции и гражданской войны. После убийства С. М. Кирова сопротивление значительно ослабло, хотя и не прекратилось, несмотря на террор.  В 1937г. на июньском пленуме ЦК ВКП(б) выступили член ЦК И. Л. Пятницкий н нарком здравоохранения Г. Н. Каминский, которые потребовали прекращения репрессий и смещения Сталина. Были тут же арестованы.  Ь апелляцией на действия Сталина к мировому общественному мнению выступили невозвращенцы - В. Г. Кривицкий, И. Рейсе, дипломаты Ф, Ф, Раскольников и А. Г. Бармин. Они были представлены как отщепенцы, дискредитирующие нашу страну накануне нападения на СССР фашистской Германии.  Среди тех, кто открыто и без боязни выступал против Сталина был академики. Л. Павлов. В своих письмах в Совнарком он писал о том, что «мы живем в режиме террора и нажима», что «все происходящее в стране- гигантский эксперимент» н т.п. И это действительно было так: к этому времени в стране установился режим произвола н репрессий, тоталитарно-командная система набирала силу...</w:t>
      </w:r>
    </w:p>
    <w:p>
      <w:pPr>
        <w:pStyle w:val="Style17"/>
        <w:ind w:firstLine="540"/>
        <w:rPr>
          <w:rFonts w:ascii="Times New Roman" w:hAnsi="Times New Roman" w:cs="Times New Roman"/>
          <w:sz w:val="28"/>
          <w:szCs w:val="28"/>
        </w:rPr>
      </w:pPr>
      <w:r>
        <w:rPr>
          <w:rFonts w:cs="Times New Roman" w:ascii="Times New Roman" w:hAnsi="Times New Roman"/>
          <w:sz w:val="28"/>
          <w:szCs w:val="28"/>
        </w:rPr>
        <w:t>Почему сопротивление потерпело поражение? Сталину к его окружению удалось изолировать все попытки организованного сопротивления, и это стало возможным благодаря проникновению во все поры сталинской охранки-политической милиции; в рядах старой партийной гвардии, которая могла бы оказать подлинное сопротивление, произошел раскол.  Оппоненты Сталина не получили широкой поддержки среди партийных масс, в большинстве своем они пришли к руководству на гребне военных побед н имели слабое представление о демократии. Им казалось, что Сталину нет альтернативы. ,  Большинство участников антисталинского сопротивления по праву называли себя революционерами, ионе могли опереться на широкую социальную базу. Пролетариат - молодой, благодарный Сталину, готовый и верящий в реальное выполнение всех помыслов вождя, крестьянство считалось реакционным классом, а .потому и не пытались с ним контактировать представители творческой интеллигенции .относились настороженно, наученные «шахтинским делом».  После политической дискредитации Бухарина в высшем эшелоне не .было альтернатив-лидеров, равных Бухарину и способных сопротивляться Сталину.  Система публичных покаяний была использована Сталиным для политической и моральной дискредитации своих противников..  Многие из участников антисталинского сопротивления принимали активное участие в создании режима партийной и советской власти, во всех его злоупотреблениях и не находили в себе силы и мужества признать собственную ответственность за то, что ими было содеяно . 197   Все это и привело к поражению антисталинского сопротивления, искоренению всякой возможности сопротивления  Сталину и сталинщине.</w:t>
      </w:r>
    </w:p>
    <w:p>
      <w:pPr>
        <w:pStyle w:val="Style17"/>
        <w:ind w:firstLine="540"/>
        <w:rPr>
          <w:rFonts w:ascii="Times New Roman" w:hAnsi="Times New Roman" w:cs="Times New Roman"/>
          <w:sz w:val="28"/>
          <w:szCs w:val="28"/>
        </w:rPr>
      </w:pPr>
      <w:r>
        <w:rPr>
          <w:rFonts w:cs="Times New Roman" w:ascii="Times New Roman" w:hAnsi="Times New Roman"/>
          <w:sz w:val="28"/>
          <w:szCs w:val="28"/>
        </w:rPr>
        <w:t>Наличие оппозиции - это признак демократичности о6шества и любая попытка ее уничтожения - это уничтожение демократии.</w:t>
      </w:r>
    </w:p>
    <w:p>
      <w:pPr>
        <w:pStyle w:val="Style17"/>
        <w:ind w:firstLine="540"/>
        <w:rPr>
          <w:rFonts w:ascii="Times New Roman" w:hAnsi="Times New Roman" w:cs="Times New Roman"/>
          <w:sz w:val="28"/>
          <w:szCs w:val="28"/>
        </w:rPr>
      </w:pPr>
      <w:r>
        <w:rPr>
          <w:rFonts w:cs="Times New Roman" w:ascii="Times New Roman" w:hAnsi="Times New Roman"/>
          <w:sz w:val="28"/>
          <w:szCs w:val="28"/>
        </w:rPr>
        <w:t xml:space="preserve">Это сопротивление, оказавшись не в силах противостоять сталинизму, вместе с тем имело огромное нравственное значение, готовило последующее отрицание н осуждение этой системы. </w:t>
      </w:r>
    </w:p>
    <w:p>
      <w:pPr>
        <w:pStyle w:val="Style17"/>
        <w:ind w:firstLine="540"/>
        <w:rPr>
          <w:rFonts w:ascii="Times New Roman" w:hAnsi="Times New Roman" w:cs="Times New Roman"/>
          <w:sz w:val="28"/>
          <w:szCs w:val="28"/>
        </w:rPr>
      </w:pPr>
      <w:r>
        <w:rPr>
          <w:rFonts w:cs="Times New Roman" w:ascii="Times New Roman" w:hAnsi="Times New Roman"/>
          <w:sz w:val="28"/>
          <w:szCs w:val="28"/>
        </w:rPr>
        <w:t>Таким образом, общество, которое провозгласило своей целью достижение высших идеалов социальной справедливости, по сути дела выродилось в общества высшей социальной несправедливости, террора и беззакония - сталинскую модель социализма. В ее основе, как считает академик РАН В. 1-1. Кудрявцев, лежали следующие положения:</w:t>
      </w:r>
    </w:p>
    <w:p>
      <w:pPr>
        <w:pStyle w:val="Style17"/>
        <w:ind w:firstLine="540"/>
        <w:rPr>
          <w:rFonts w:ascii="Times New Roman" w:hAnsi="Times New Roman" w:cs="Times New Roman"/>
          <w:sz w:val="28"/>
          <w:szCs w:val="28"/>
        </w:rPr>
      </w:pPr>
      <w:r>
        <w:rPr>
          <w:rFonts w:cs="Times New Roman" w:ascii="Times New Roman" w:hAnsi="Times New Roman"/>
          <w:sz w:val="28"/>
          <w:szCs w:val="28"/>
        </w:rPr>
        <w:t xml:space="preserve">-  подмена социализации основных средств производства их огосударствлением, подавление демократических форм общественной жизни - деспотизм н произвол «вождя», хотя и опирающегося на партийный и государственный аппарат, но фактически стоящего над партией н аппаратом; административно-командные методы принудительной. </w:t>
      </w:r>
    </w:p>
    <w:p>
      <w:pPr>
        <w:pStyle w:val="Style17"/>
        <w:ind w:firstLine="540"/>
        <w:rPr>
          <w:rFonts w:ascii="Times New Roman" w:hAnsi="Times New Roman" w:cs="Times New Roman"/>
          <w:sz w:val="28"/>
          <w:szCs w:val="28"/>
        </w:rPr>
      </w:pPr>
      <w:r>
        <w:rPr>
          <w:rFonts w:cs="Times New Roman" w:ascii="Times New Roman" w:hAnsi="Times New Roman"/>
          <w:sz w:val="28"/>
          <w:szCs w:val="28"/>
        </w:rPr>
        <w:t xml:space="preserve">- (внеэкономической) организации труда, вплоть до государственного террора; </w:t>
      </w:r>
    </w:p>
    <w:p>
      <w:pPr>
        <w:pStyle w:val="Style17"/>
        <w:ind w:firstLine="540"/>
        <w:rPr>
          <w:rFonts w:ascii="Times New Roman" w:hAnsi="Times New Roman" w:cs="Times New Roman"/>
          <w:sz w:val="28"/>
          <w:szCs w:val="28"/>
        </w:rPr>
      </w:pPr>
      <w:r>
        <w:rPr>
          <w:rFonts w:cs="Times New Roman" w:ascii="Times New Roman" w:hAnsi="Times New Roman"/>
          <w:sz w:val="28"/>
          <w:szCs w:val="28"/>
        </w:rPr>
        <w:t xml:space="preserve">- неспособность к самокоррекции, тем более я внутренним реформам из-за отсутствия как экономических, таки политических (демократических) регуляторов общественной жизни; </w:t>
      </w:r>
    </w:p>
    <w:p>
      <w:pPr>
        <w:pStyle w:val="Style17"/>
        <w:ind w:firstLine="540"/>
        <w:rPr>
          <w:rFonts w:ascii="Times New Roman" w:hAnsi="Times New Roman" w:cs="Times New Roman"/>
          <w:sz w:val="28"/>
          <w:szCs w:val="28"/>
        </w:rPr>
      </w:pPr>
      <w:r>
        <w:rPr>
          <w:rFonts w:cs="Times New Roman" w:ascii="Times New Roman" w:hAnsi="Times New Roman"/>
          <w:sz w:val="28"/>
          <w:szCs w:val="28"/>
        </w:rPr>
        <w:t xml:space="preserve">- закрытость страны, тенденции к автаркии во всех сферах жизни; </w:t>
      </w:r>
    </w:p>
    <w:p>
      <w:pPr>
        <w:pStyle w:val="Style17"/>
        <w:ind w:firstLine="540"/>
        <w:rPr>
          <w:rFonts w:ascii="Times New Roman" w:hAnsi="Times New Roman" w:cs="Times New Roman"/>
          <w:sz w:val="28"/>
          <w:szCs w:val="28"/>
        </w:rPr>
      </w:pPr>
      <w:r>
        <w:rPr>
          <w:rFonts w:cs="Times New Roman" w:ascii="Times New Roman" w:hAnsi="Times New Roman"/>
          <w:sz w:val="28"/>
          <w:szCs w:val="28"/>
        </w:rPr>
        <w:t>- идеологический конформизм и послушание масс, догматизм в науке и культуре.</w:t>
      </w:r>
    </w:p>
    <w:p>
      <w:pPr>
        <w:pStyle w:val="Style17"/>
        <w:ind w:firstLine="540"/>
        <w:rPr>
          <w:rFonts w:ascii="Times New Roman" w:hAnsi="Times New Roman" w:cs="Times New Roman"/>
          <w:sz w:val="28"/>
          <w:szCs w:val="28"/>
        </w:rPr>
      </w:pPr>
      <w:r>
        <w:rPr>
          <w:rFonts w:cs="Times New Roman" w:ascii="Times New Roman" w:hAnsi="Times New Roman"/>
          <w:sz w:val="28"/>
          <w:szCs w:val="28"/>
        </w:rPr>
        <w:t xml:space="preserve">Сталинизм по сути дискредитировал социалистическую идею в глазах трудящихся всего мира.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4. Массовая репрессия 30-х гг. и их последствия.</w:t>
      </w:r>
    </w:p>
    <w:p>
      <w:pPr>
        <w:pStyle w:val="Normal"/>
        <w:rPr>
          <w:rFonts w:ascii="Times New Roman" w:hAnsi="Times New Roman" w:cs="Times New Roman"/>
          <w:sz w:val="28"/>
          <w:szCs w:val="28"/>
        </w:rPr>
      </w:pPr>
      <w:r>
        <w:rPr>
          <w:rFonts w:cs="Times New Roman"/>
          <w:sz w:val="28"/>
          <w:szCs w:val="28"/>
        </w:rPr>
      </w:r>
    </w:p>
    <w:p>
      <w:pPr>
        <w:pStyle w:val="Style17"/>
        <w:ind w:firstLine="54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Если крестьянство, в общем, заплатило самую тяжелую дань волюнтаристскому сталинскому плану радикального изменения общества, то другие социальные группы, называемые "социально чуждыми", были под разными предлогами выброшены на обочину нового общества, лишены гражданских прав, изгнаны с работы, лишены жилья, спущены вниз по лестнице социальной иерархии, высланы за пределы обычных мест обитания. Духовенство, люди свободных профессий, мелкие предприниматели, торговцы и ремесленники были главными жертвами "антикапиталистической революции", начатой в тридцатые годы. Население городов входило отныне в категорию "рабочего класса, строителя социализма", однако и его тоже постигли репрессии, которые в соответствии с господствующей идеологией превратились в самоцель, поскольку тормозили активное движение общества к прогрессу.</w:t>
      </w:r>
    </w:p>
    <w:p>
      <w:pPr>
        <w:pStyle w:val="Style17"/>
        <w:ind w:firstLine="54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ind w:firstLine="54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Знаменитый процесс в городе Шахты обозначил конец "передышки", начавшейся в 1921 году, в противостоянии между властью и "спецами". Накануне "запуска" первого пятилетнего плана политический урок процесса в Шахтах стал ясен: скептицизм, нерешительность, равнодушие в отношении предпринимаемого партией, могли привести только к саботажу. Сомневаться - это уже предавать. Преследование специалиста (спецеедство) глубоко внедрилось в большевистское сознание, а процесс в Шахтах стал политическим сигналом к проведению других подобных процессов. Специалисты (спецы) стали козлами отпущения за экономические неудачи и лишения, порожденные падением уровня жизни. С конца 1928 года тысячи промышленных кадров, "буржуазных инженеров" были уволены, лишены продуктовых карточек, доступа к врачам, иногда изгнаны из своих жилищ. В 1929 году тысячи чиновников Госплана, Наркомфина, Наркомзема, Комиссариата по торговле были уволены под предлогом "правого уклона", саботажа или принадлежности к "социально чуждым элементам". Действительно, 80% чиновников Наркомфина служило при царском режиме1.</w:t>
      </w:r>
    </w:p>
    <w:p>
      <w:pPr>
        <w:pStyle w:val="Style17"/>
        <w:ind w:firstLine="54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ампания по чистке отдельных учреждений обострилась летом 1931 года, когда Сталин, желая покончить навсегда с "правыми", и в частности с Рыковым, в тот момент занимавшим пост главы правительства, решил продемонстрировать связи последних со "специалистами-саботажниками". В августе-сентябре 1930 года ОГПУ многократно увеличило число арестов известных специалистов, занимающих важные посты в Госплане, в Государственном банке и в Народных комиссариатах финансов, торговли и земледелия. Среди арестованных был, в частности, профессор Кондратьев - изобретатель знаменитых циклов Кондратьева, заместитель министра сельского хозяйства по продовольствию во Временном правительстве 1917 года, руководившего смежным с Наркомфином институтом, а также профессора Чаянов и Макаров, занимавшие важные посты в Наркомземе, профессор Садырин, член правления Государственного банка СССР, профессор Рамзин и Громан, один из видных экономистов и самых известных в Госплане статистиков, и многие другие известные специалисты2.</w:t>
      </w:r>
    </w:p>
    <w:p>
      <w:pPr>
        <w:pStyle w:val="Style17"/>
        <w:ind w:firstLine="54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адлежащим образом проинструктированное самим Сталиным по вопросу о "буржуазных специалистах", ОГПУ подготовило дела, которые должны были продемонстрировать существование сети антисоветских организаций внутри якобы существующей "Рабоче-крестьянской партии", возглавляемой Кондратьевым, и "Промышленной партии", возглавляемой Рамзиным. Следователям удалось выбить из некоторых арестованных "признания" как об их контактах с "правыми уклонистами" Рыковым, Бухариным и Сырцовым, так и об их участии в воображаемых заговорах, имеющих целью свергнуть Сталина и советскую власть с помощью антисоветских эмигрантских организаций и иностранных разведок. ОГПУ пошло еще дальше, оно вырвало у двух инструкторов военной академии "признания" о готовящемся заговоре под руководством начальника Генштаба Красной Армии Михаила Тухачевского. Как о том свидетельствуют письмо, адресованное Сталиным Серго Орджоникидзе, вождь тогда не рискнул сместить Тухачевского, предпочитая другие мишени - "специалистов-саботажников"3.</w:t>
      </w:r>
    </w:p>
    <w:p>
      <w:pPr>
        <w:pStyle w:val="Style17"/>
        <w:ind w:firstLine="54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иведенный эпизод ясно показывает, как фабриковались дела так называемых "террористических групп", с 1930 года включавших представителей антисталинской оппозиции. В тот момент Сталин не мог и не хотел идти дальше. Все провокации и маневры этого момента имели узко определенную цель: полностью скомпрометировать последних его противников внутри партии, запугать всех нерешительных и колеблющихся.</w:t>
      </w:r>
    </w:p>
    <w:p>
      <w:pPr>
        <w:pStyle w:val="Style17"/>
        <w:ind w:firstLine="54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22 сентября 1930 года "Правда" опубликовала "признания" 48 чиновников Наркомторга и Наркомфина, которые признали себя виновными "в трудностях с продовольствием и исчезновениям серебряных денег". За несколько дней до этого Сталин в письме, адресованном Молотову, таким образом его проинструктировал: "Нам нужно: а) радикально очистить аппарат Наркомфина и Государственного банка, несмотря на крики сомнительных коммунистов типа Пятакова-Брюханова; б) расстрелять два или три десятка проникших в аппарат саботажников. ... в) продолжать на всей территории СССР операции ГПУ, имеющие целью возвращение в обращение серебряных денег". 25 сентября 1930 года 48 специалистов были казнены4.</w:t>
      </w:r>
    </w:p>
    <w:p>
      <w:pPr>
        <w:pStyle w:val="Style17"/>
        <w:ind w:firstLine="54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последующие месяцы состоялось несколько аналогичных процессов. Некоторые из них происходили при закрытых дверях, такие, например, как "процесс о Госплане" или о "Рабоче-крестьянской партии". Другие процессы были публичными, например "процесс Промпартии", в ходе которого восемь человек "признались" в том, что создали обширную сеть, состоящую из двух тысяч специалистов, чтобы на деньги иностранных посольств организовать экономический переворот. Эти процессы поддержали легенду о саботаже и заговорах, которые были столь важны для укрепления сталинской идеологии.</w:t>
      </w:r>
    </w:p>
    <w:p>
      <w:pPr>
        <w:pStyle w:val="Style17"/>
        <w:ind w:firstLine="54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За четыре года, с 1928 по 1931 год, многие специалисты промышленности и управленческого аппарата оказались выключенными из жизни общества, 23.000 из них были списаны по первой категории ("враги советской власти") и лишены гражданских прав5. Травля специалистов приняла огромные размеры на предприятиях, которые заставляли необоснованно увеличивать выпуск продукции, отчего росло число несчастных случаев, брака, поломок машин. С января 1930 до июня 1931 года 48% инженеров Донбасса были уволены или арестованы: 4500 "специалистов-саботажников" были "разоблачены" в ходе первого квартала 1931 года в одном только секторе транспорта. Эта травля специалистов, выдвижение целей, которые заведомо не могут быть достигнуты, приведшая к невыполнению планов, сильному падению производительности труда и рабочей дисциплины, к полному игнорированию экономических законов, закончились тем, что надолго расстроили работу предприятий. Кризис принял грандиозные масштабы, руководство партией вынужденно приняло некоторые "корректирующие меры". 10 июля 1931 года Политбюро решило ограничить суды над спецами, ставшими жертвами объявленной в 1928 году охоты на них. Были приняты необходимые меры: немедленно освобождено несколько тысяч инженеров и техников, в основном в металлургической и угольной промышленности, уничтожена дискриминация в доступе к высшему образованию детей интеллигенции, ОГПУ запретили арестовывать специалистов без согласия соответствующего Наркомата. Даже простое перечисление этих мер показывает масштаб предшествующих преследований, жертвами которых стали со времен Шахтинского дела десятки тысяч инженеров, агрономов, техников и администраторов всех уровней6.</w:t>
      </w:r>
    </w:p>
    <w:p>
      <w:pPr>
        <w:pStyle w:val="Style17"/>
        <w:ind w:firstLine="54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ind w:firstLine="54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реди других общественных категорий, изгнанных на обочину "нового социалистического общества", было также и духовенство. В 1929-1930 годах начинается второе большое наступление Советского государства на духовенство, следующее после антирелигиозных репрессий 1918-1922 годов. В конце двадцатых годов, несмотря на осуждение некоторыми высшими иерархами духовенства "верноподданнического" по отношению к советской власти заявления митрополита Сергия, преемника патриарха Тихона, влияние православной церкви в обществе остается достаточно сильным. Из 54.692 действующих в 1914 году церквей в 1929 году осталось 39.0007. Емельян Ярославский, председатель основанного в 1925 году Общества безбожников, признавал, что только около десяти миллионов человек из ста тридцати миллионов верующих "порвали с религией".</w:t>
      </w:r>
    </w:p>
    <w:p>
      <w:pPr>
        <w:pStyle w:val="Style17"/>
        <w:ind w:firstLine="54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Антирелигиозное наступление 1929-1930 годов разворачивалось в два этапа. 8 апреля 1929 года было издано Постановление, усиливающее ответственность местных властей за духовную жизнь прихожан и добавляющее новые ограничения в деятельности религиозных объединений. Отныне всякая деятельность, выходящая за рамки "удовлетворения религиозных потребностей", попадала под действие закона об уголовной ответственности, в частности, 10 параграфа 58 статьи Уголовного кодекса, предусматривающего наказание от трех лет тюремного заключения и до смертной казни за "использование религиозных предрассудков для ослабления государства". 26 августа 1929 года правительство установило пятидневную рабочую неделю - пять дней работы и один день отдыха, выходной; таким образом, указ устранял воскресенье как день отдыха для всех групп населения. Эта мера как бы должна была помочь "искоренению религии"8.</w:t>
      </w:r>
    </w:p>
    <w:p>
      <w:pPr>
        <w:pStyle w:val="Style17"/>
        <w:ind w:firstLine="54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о эти законы и постановления были только прелюдией к прямым действиям в отношении церкви, ко второму этапу наступления на церковь. В октябре 1929 года было приказано снять церковные колокола: "Колокольный звон нарушает право широких атеистических масс городов и деревень на заслуженный отдых". Служители культа были приравнены к кулакам: задавленные налогами (налоги в 1928-1930 годах возросли в десять раз), лишенные всех гражданских прав, что означало в первую очередь лишение продовольственных карточек и бесплатного медицинского обслуживания, они стали также подвергаться арестам, высылке или депортации. Согласно существующим неполным данным более тринадцати тысяч служителей культа были "раскулачены" в 1930 году. В большинстве деревень и городов коллективизация началась с символического закрытия церкви, раскулачивания попа. Весьма симптоматично, что около 14% бунтов и крестьянских волнений, зарегистрированных в 1930-х годах, имели первопричиной закрытие церкви и конфискацию колоколов. Антирелигиозная кампания достигла своего апогея зимой 1929-1930 годов9. 1 марта 1930 года 6.715 церквей были закрыты, часть из них разрушена. Однако после знаменитой статьи Сталина "Головокружение от успехов" резолюция Центрального Комитета ВКП(б) цинично осудила "недопустимые отклонения в борьбе против религиозных предрассудков" и, в частности, закрытие церквей без согласия прихожан. Это была чисто формальная отговорка со стороны властей, ибо она не имела никакого положительного влияния на судьбы сосланных служителей культа.</w:t>
      </w:r>
    </w:p>
    <w:p>
      <w:pPr>
        <w:pStyle w:val="Style17"/>
        <w:ind w:firstLine="54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последующие годы открытое активное наступление против церкви сменилось тихим административным преследованием духовенства и верующих. Свободно трактуя шестьдесят восемь статей Постановления от 8 апреля 1929 года, превышая свои полномочия при закрытии церквей, местные власти продолжали вести борьбу под различными "благовидными" предлогами: старые, обветшавшие или "находящиеся в антисанитарном состоянии здания", отсутствие страхования, неуплата налогов и других многочисленных поборов, выставлялись как достаточные основания для оправдания действий властей. Лишенные гражданских прав, всего духовного влияния, возможности зарабатывать на жизнь, подведенные под категорию "паразитические элементы, живущие чужими доходами", некоторое число служителей культа вынужденно превращалось в "бродячих попов", ведущих подпольную жизнь вне общества. Кроме того, внутри самой церкви возникло сектантство: так, не согласные с верноподданнической политикой митрополита Сергия, часть верующих отъединилась от официальной церкви, особенно это наблюдалось в Тамбовской и Воронежской областях.</w:t>
      </w:r>
    </w:p>
    <w:p>
      <w:pPr>
        <w:pStyle w:val="Style17"/>
        <w:ind w:firstLine="54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апример, прихожане Алексея Буя, епископа из Воронежа, арестованного в 1929 году по причине его непримиримого отношения к идее любого компромисса церкви с государством, организовали свою собственную, "Истинно православную церковь" с собственным духовенством, часто "бродячим", отступившим от церкви, послушной митрополиту Сергию. Адепты "раскольнической церкви", у которых не было собственных культовых зданий, собирались на моление в самых различных местах: в частных домах, в пустынных местах, в пещерах10. Эти "истинно православные христиане", как они себя называли, подвергались усиленным репрессиям; тысячи из них были арестованы и отправлены на спецпоселение или в лагеря. Что касается Православной церкви в целом, число мест проведения служб и служителей сильно уменьшилось под постоянным давлением властей, даже если перепись населения 1937 года, позднее засекреченная, показала наличие 70% верующих в стране. 1 апреля 1936 года в СССР оставалось только 15.835 действующих православных церквей (28% от числа действовавших до революции церквей), 4.830 мечетей (32% от числа дореволюционных) и несколько десятков католических и протестантских храмов. При перерегистрации служителей культа их число оказалось равным 17.857 вместо 116.629 в 1914 году и около 70.000 в 1928 году. Духовенство стало, согласно официальной формуле, "осколком умирающих классов"11.</w:t>
      </w:r>
    </w:p>
    <w:p>
      <w:pPr>
        <w:pStyle w:val="Style17"/>
        <w:ind w:firstLine="54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ind w:firstLine="54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улаки, спецы и представители духовенства были не единственными жертвами "антикапиталистической революции" в начале тридцатых годов. В январе 1930 года власти начали кампанию по искоренению "частного предпринимательства". Эта операция была направлена против торговцев, ремесленников, а также многих представителей свободных профессий, в целом их было зафиксировано около полутора миллионов. Во времена НЭПа они весьма мирно трудились в "частном секторе". Эти предприниматели, частный капитал которых в торговле не превышал 1000 рублей (98% из них не использовали ни одного наемного работника), были быстро лишены возможности продолжать свою деятельность удесятерением их налогообложения, конфискацией имущества, как "деклассированные, паразитические или "социально чуждые элементы", лишены всех гражданских прав, как сходящие на нет "бывшие" или как "члены прежнего класса имущих и царского аппарата". Постановление от 12 декабря 1930 года зафиксировало более 30 категорий лишенцев: бывших землевладельцев, бывших торговцев, бывших кулаков, бывших "владельцев частных предприятий", служителей культа, монахов, монахинь, бывших членов оппозиционных политических партий и т.д. Дискриминационные меры, жертвами которых стали лишенцы, представлявшие в 1932 году 4% избирателей, составлявшие вместе с их семьями 7 миллионов человек, не ограничивались лишением избирательных прав. В 1929-1930 годах их лишили права на жилье, на медицинское обслуживание и на продуктовые карточки. В 1933-1934 годах были приняты еще более строгие меры, возникшие в ходе операций по паспортизации, направленных на чистку городов от "деклассированных элементов"12.</w:t>
      </w:r>
    </w:p>
    <w:p>
      <w:pPr>
        <w:pStyle w:val="Style17"/>
        <w:ind w:firstLine="54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ind w:firstLine="54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резавшая под корень социальную структуру деревни и сельский образ жизни насильственная коллективизация породила чудовищную миграцию крестьян в города. Крестьянская Россия превратилась в страну бродяг, в Русь бродячую .С конца 1928 по конец 1932 года советские города были наводнены крестьянами, число которых близилось к 12 миллионам, это были те, кто бежал от коллективизации и раскулачивания. В одних только районах Москвы и Ленинграда появилось три миллиона мигрантов. Среди них было немало предприимчивых крестьян, предпочитавших бегство из деревни самораскулачиванию или вступлению в колхозы. В 1931 году бессчетные стройки поглотили эту весьма неприхотливую рабочую силу. Но начиная с 1932 года власти стали опасаться беспрерывного и неконтролируемого потока населения, который превращал города в подобие деревень, а властям нужно было сделать их витриной нового социалистического общества; миграция населения ставила под угрозу всю эту тщательно разработанную показательную систему, в которой число "имеющих права" увеличилось с двадцати шести миллионов в начале 1930 года до почти сорока к концу 1932 года. Миграция превращала заводы в огромные становища кочевников. По мнению властей, "новоприбывшие из деревни могут вызвать негативные явления и развалить производство обилием прогульщиков, упадком рабочей дисциплины, хулиганством, увеличением брака, развитием преступности и алкоголизмом"13.</w:t>
      </w:r>
    </w:p>
    <w:p>
      <w:pPr>
        <w:pStyle w:val="Style17"/>
        <w:ind w:firstLine="54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Чтобы победить "стихию" (термин обозначал одновременно природные явления, но также анархию и беспорядок), власти решили в ноябре 1932 года принять репрессивные меры к нарушителям производственной дисциплины на работе и тем самым попытаться очистить города от "социально чуждых элементов". Постановление от 15 ноября 1932 года наказывало за "прогул" на работе немедленным увольнением, лишением продовольственных карточек, выселением нарушителей с места жительства. Его очевидной целью было разоблачение "псевдорабочих". Постановление от 4 ноября 1932 года предоставляло предприятиям право самим решать, кого следует лишить продуктовых карточек, с целью выявления и удаления всех "мертвых душ" и "паразитов", несправедливо внесенных в муниципальные списки на продовольственные карточки.</w:t>
      </w:r>
    </w:p>
    <w:p>
      <w:pPr>
        <w:pStyle w:val="Style17"/>
        <w:ind w:firstLine="54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о чуть ли не самым главным стало введение 27 декабря 1932 года внутригосударственного паспорта. Паспортизация населения отвечала многим целям, обозначенным во вступлении к этому закону: ликвидации "социального паразитизма", ограничения проникновения кулаков в города, а также их рыночной деятельности, ограничению исхода сельского населения, сохранению чистоты городов. Все взрослые городские жители, то есть лица, достигшие шестнадцати лет, не лишенные гражданских прав, железнодорожники, строительные рабочие, имеющие постоянный заработок, работники государственных сельскохозяйственных предприятий получили паспорта, выданные специальными службами. Но эти паспорта были действительны для проживания только при наличии прописки. Прописка определяла преимущества городского жителя: наличие продуктовой карточки, социального страхования, права на жилье. Города были разделены на две категории: "закрытые" и "открытые". "Закрытые" города: Москва, Ленинград, Киев, Одесса, Минск, Владивосток, Харьков, Ростов-на-Дону были привилегированными городами с точки зрения их снабжения. Кроме того, жилье здесь доставалось только детям по наследству, предоставлялось лицам при вступлении в брак, а также лицам, получившим работу в городе, после чего люди, получившие жилье, могли получить и прописку. В "открытых" городах прописку получить было легче.</w:t>
      </w:r>
    </w:p>
    <w:p>
      <w:pPr>
        <w:pStyle w:val="Style17"/>
        <w:ind w:firstLine="54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перации по паспортизации населения, продолжавшиеся весь 1933 год, когда было выдано 27 миллионов паспортов, давали возможность властям очистить города от нежелательных категорий населения. Начавшаяся в Москве 5 января 1933 года первая неделя паспортизации работающих на двадцати промышленных предприятиях столицы помогла "выявить" 3.450 бывших белогвардейцев, бывших кулаков и других "чуждых и преступных элементов". В общем, в закрытых городах около 385.000 человек не получили паспортов и были вынуждены покинуть места проживания в срок до десяти дней с запретом на устройство в другом городе, даже "открытом". "Надо, конечно же, добавить к этой цифре, - отчитывался в своем докладе начальник паспортного режима НКВД от 13 августа 1934 года, - тех, кто при объявлении операции по паспортизации сами предпочли покинуть города, зная, что они не смогут получить паспорт. В Магнитогорске, например, город покинуло 35.000 человек. В Москве в ходе двух последних месяцев население уменьшилось на 60.000 человек. В Ленинграде за один месяц из города исчезло 54.000. В "открытых" городах операция позволила убрать 420.000 человек14.</w:t>
      </w:r>
    </w:p>
    <w:p>
      <w:pPr>
        <w:pStyle w:val="Style17"/>
        <w:ind w:firstLine="54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Милицейский контроль и массовые облавы на людей без документов способствовали изгнанию сотен тысяч человек. В декабре 1933 года Генрих Ягода приказал своим службам "производить чистки" на вокзалах и рынках "закрытых" городов каждую неделю. В ходе первых восьми месяцев 1934 года в одних только "закрытых" городах более 630.000 тысяч человек были задержаны и допрошены за нарушения паспортного режима. Среди них были посажены без суда и следствия, а затем высланы по графе "деклассированные элементы" 65661, 3.596 предстали перед судом и 175627 изгнаны со статусом спецпоселенцев; были и такие, кто отделался обычным штрафом15.</w:t>
      </w:r>
    </w:p>
    <w:p>
      <w:pPr>
        <w:pStyle w:val="Style17"/>
        <w:ind w:firstLine="54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течение 1933 года были произведены наиболее впечатляющие операции "по паспортизации": с 28 июня по 3 июля арестовали и депортировали к местам работы в Сибирь 5470 цыган из Москвы16. С 8 по 12 июля были арестованы и депортированы 4750 "деклассированных элементов" из Киева; в апреле, в июне и июле 1933 года произвели облавы и высылку трех составов "деклассированных элементов из Москвы и Ленинграда"17. Первый из этих составов оказался на острове Назино, где за один месяц погибло две трети депортированных.</w:t>
      </w:r>
    </w:p>
    <w:p>
      <w:pPr>
        <w:pStyle w:val="Style17"/>
        <w:ind w:firstLine="54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 том, как устанавливалась личность отдельных "деклассированных элементов", в своем докладе уже цитированный выше партийный инструктор из Нарыма писал:</w:t>
      </w:r>
    </w:p>
    <w:p>
      <w:pPr>
        <w:pStyle w:val="Style17"/>
        <w:ind w:firstLine="54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ind w:firstLine="54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Я мог бы привести множество примеров абсолютно несправедливой высылки. К несчастью, это все были близкие нам люди, рабочие, члены партии, они умерли, так как менее других были приспособлены к тяжелым условиям. Это, в частности, Новожилов Владимир из Москвы. Шофер на заводе "Компрессор", трижды премирован за труд. Женат, имеет ребенка в Москве. Собирался пойти с женой в кино. Пока жена собиралась, вышел за папиросами. Попал в облаву на углу улицы, выслан. Виноградова, колхозница. Приехала к своему брату, начальнику 8 отделения милиции в Москве. Попала в облаву, сойдя с поезда на одном из городских вокзалов; Войкин Николай Васильевич, член ВЛКСМ с 1929 г., рабочий на фабрике "Красный текстильщик" в Серпухове. Три раза премирован. Отправлялся в воскресенье на футбольный матч. Забыл свой паспорт. Выслан. Матвеев И.М., рабочий на строительстве хлебозавода. Имел паспорт сезонного рабочего до декабря 1933 г. Говорит, что никто и не посмотрел на его паспорт. ... Выслан" 18.</w:t>
      </w:r>
    </w:p>
    <w:p>
      <w:pPr>
        <w:pStyle w:val="Style17"/>
        <w:ind w:firstLine="54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ind w:firstLine="54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Чистка городов в 1933 году сопровождалась другими операциями в том же духе. На железнодорожном транспорте, отрасли стратегически важной, которой руководил железной рукой сначала Андреев, а затем Каганович, 8% личного состава, то есть около 20.000 человек были вычищены весной 1933 года. О том, как разворачивалась одна из таких операций, говорит отрывок из доклада начальника транспортного отдела ОГПУ "Об устранении контрреволюционных и антисоветских элементов на железных дорогах" от 5 января 1933 года:</w:t>
      </w:r>
    </w:p>
    <w:p>
      <w:pPr>
        <w:pStyle w:val="Style17"/>
        <w:ind w:firstLine="54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перации по чистке, предпринятые транспортным отделом ГПУ Восьмого района, дали следующие результаты: в ходе предпоследней операции по чистке было арестовано и привлечено к суду 700 человек, среди которых: расхитителей посылок - 325, мелких хулиганов и преступных элементов - 221, бандитов - 27, контрреволюционных элементов - 127; 73 расхитителя посылок, входящих в организованные банды, были расстреляны. Самая последняя операция по чистке выявила 200 преступников. Кроме того, 300 человек были наказаны административным путем. Таким образом, за четыре последних месяца 1270 человек так или иначе были выключены из сети. Чистка продолжается"19.</w:t>
      </w:r>
    </w:p>
    <w:p>
      <w:pPr>
        <w:pStyle w:val="Style17"/>
        <w:ind w:firstLine="54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ind w:firstLine="54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Normal"/>
        <w:rPr>
          <w:rFonts w:ascii="Times New Roman" w:hAnsi="Times New Roman" w:eastAsia="MS Mincho;‚l‚r –ѕ’©" w:cs="Times New Roman"/>
          <w:sz w:val="28"/>
          <w:szCs w:val="28"/>
        </w:rPr>
      </w:pPr>
      <w:r>
        <w:rPr>
          <w:rFonts w:eastAsia="MS Mincho;‚l‚r –ѕ’©" w:cs="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widowControl w:val="false"/>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В 20 – е годы советская дипломатическая деятельность происходила в условиях, когда Советский союз играл на реально существующих противоречиях между великими державами, всеми способами стремясь избегать конфликтов и провокаций, поскольку страна переживала период глубочайших экономических и социальных потрясений и была ими на какое-то время ослаблена. Поэтому одновременно с преимущественным развитием отношений с Германией советская дипломатия направила свои усилия на расширение отношений с другими государствами, надеясь на увеличение торгового обмена с ними, необходимого для выполнения планов экономического строительства и обеспечения безопасности страны.</w:t>
      </w:r>
    </w:p>
    <w:p>
      <w:pPr>
        <w:pStyle w:val="Style17"/>
        <w:ind w:firstLine="54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Черные страницы советской истории. Поняв их, осознав, мы не должны, мы обязаны сделать соответствующие выводы. Могло произойти так. Могло иначе. Сталин был далеко не глупым человеком, но вся моя работа еще и еще раз показывает. Что его действия иначе как геноцидом советского народа не назовешь.</w:t>
      </w:r>
    </w:p>
    <w:p>
      <w:pPr>
        <w:pStyle w:val="Normal"/>
        <w:ind w:firstLine="540"/>
        <w:rPr>
          <w:rFonts w:ascii="Times New Roman" w:hAnsi="Times New Roman" w:eastAsia="MS Mincho;‚l‚r –ѕ’©" w:cs="Times New Roman"/>
          <w:sz w:val="28"/>
          <w:szCs w:val="28"/>
        </w:rPr>
      </w:pPr>
      <w:r>
        <w:rPr>
          <w:rFonts w:eastAsia="MS Mincho;‚l‚r –ѕ’©"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rPr>
          <w:rFonts w:ascii="Times New Roman" w:hAnsi="Times New Roman" w:cs="Times New Roman"/>
          <w:sz w:val="28"/>
          <w:szCs w:val="28"/>
        </w:rPr>
      </w:pPr>
      <w:r>
        <w:rPr>
          <w:rFonts w:cs="Times New Roman"/>
          <w:sz w:val="28"/>
          <w:szCs w:val="28"/>
        </w:rPr>
      </w:r>
    </w:p>
    <w:p>
      <w:pPr>
        <w:pStyle w:val="Normal"/>
        <w:ind w:firstLine="540"/>
        <w:rPr/>
      </w:pPr>
      <w:r>
        <w:rPr>
          <w:sz w:val="28"/>
          <w:szCs w:val="28"/>
        </w:rPr>
        <w:t>1. Деревянко А.П.,Шабельникова Н.А. «История России» (учебник) М. 2004г. «Мангрув».</w:t>
      </w:r>
    </w:p>
    <w:p>
      <w:pPr>
        <w:pStyle w:val="Normal"/>
        <w:ind w:firstLine="540"/>
        <w:rPr/>
      </w:pPr>
      <w:r>
        <w:rPr>
          <w:sz w:val="28"/>
          <w:szCs w:val="28"/>
        </w:rPr>
        <w:t>2. Зиновьева В.И. «Отечественная история» (учебное пособие) Томск 2003г.</w:t>
      </w:r>
    </w:p>
    <w:p>
      <w:pPr>
        <w:pStyle w:val="Normal"/>
        <w:ind w:firstLine="540"/>
        <w:rPr/>
      </w:pPr>
      <w:r>
        <w:rPr>
          <w:sz w:val="28"/>
          <w:szCs w:val="28"/>
        </w:rPr>
        <w:t>3. Кирдяшкин И.В. «Отечественная история» (учебно-методическое пособие) Томск 2003г.</w:t>
      </w:r>
    </w:p>
    <w:p>
      <w:pPr>
        <w:pStyle w:val="Normal"/>
        <w:ind w:firstLine="540"/>
        <w:rPr/>
      </w:pPr>
      <w:r>
        <w:rPr>
          <w:sz w:val="28"/>
          <w:szCs w:val="28"/>
        </w:rPr>
        <w:t>4. Леванов Б.А., Чунаков А.В. «История России». Курс лекций: Учебное пособие. М., 2002г.</w:t>
      </w:r>
    </w:p>
    <w:p>
      <w:pPr>
        <w:pStyle w:val="Normal"/>
        <w:ind w:firstLine="540"/>
        <w:rPr/>
      </w:pPr>
      <w:r>
        <w:rPr>
          <w:sz w:val="28"/>
          <w:szCs w:val="28"/>
        </w:rPr>
        <w:t>5. Орлов А.С., Георгиев В.А., Георгиева Н.Г., Сивохина Т.А. «История России» (учебник) М. 2004г. «Проспект».</w:t>
      </w:r>
    </w:p>
    <w:p>
      <w:pPr>
        <w:pStyle w:val="Normal"/>
        <w:ind w:firstLine="540"/>
        <w:rPr/>
      </w:pPr>
      <w:r>
        <w:rPr>
          <w:sz w:val="28"/>
          <w:szCs w:val="28"/>
        </w:rPr>
        <w:t>6. Орлов А.С., Георгиев В.А., Георгиева Н.Г., Сивохина Т.А. «Хрестоматия по истории России» (учебное пособие) М. 2004г. «Проспект».</w:t>
      </w:r>
    </w:p>
    <w:p>
      <w:pPr>
        <w:pStyle w:val="Normal"/>
        <w:ind w:firstLine="540"/>
        <w:rPr/>
      </w:pPr>
      <w:r>
        <w:rPr>
          <w:sz w:val="28"/>
          <w:szCs w:val="28"/>
        </w:rPr>
        <w:t>7. Переписка на исторические темы. М.,1989. Статья В.Лельчука</w:t>
      </w:r>
    </w:p>
    <w:p>
      <w:pPr>
        <w:pStyle w:val="Normal"/>
        <w:ind w:firstLine="540"/>
        <w:rPr/>
      </w:pPr>
      <w:r>
        <w:rPr>
          <w:sz w:val="28"/>
          <w:szCs w:val="28"/>
        </w:rPr>
        <w:t>8. Лельчук В.С. Индустриализация СССР: история, опыт, проблемы. М.,1984</w:t>
      </w:r>
    </w:p>
    <w:p>
      <w:pPr>
        <w:pStyle w:val="Normal"/>
        <w:ind w:firstLine="540"/>
        <w:rPr/>
      </w:pPr>
      <w:r>
        <w:rPr>
          <w:sz w:val="28"/>
          <w:szCs w:val="28"/>
        </w:rPr>
        <w:t>9. Урок дает история. М.,1989. Статья В.Лельчука, А.Ильина, А.Кошелева</w:t>
      </w:r>
    </w:p>
    <w:p>
      <w:pPr>
        <w:pStyle w:val="Normal"/>
        <w:ind w:firstLine="540"/>
        <w:rPr/>
      </w:pPr>
      <w:r>
        <w:rPr>
          <w:sz w:val="28"/>
          <w:szCs w:val="28"/>
        </w:rPr>
        <w:t>10. Хрестоматия по истории СССР. 1917-1945. Под ред. Э.М. Щагина. М., 1991</w:t>
      </w:r>
    </w:p>
    <w:p>
      <w:pPr>
        <w:pStyle w:val="Normal"/>
        <w:ind w:firstLine="540"/>
        <w:rPr/>
      </w:pPr>
      <w:r>
        <w:rPr>
          <w:sz w:val="28"/>
          <w:szCs w:val="28"/>
        </w:rPr>
        <w:t>11. Хавин А.Ф. Краткий очерк истории индустриализации СССР, М., 1962</w:t>
      </w:r>
    </w:p>
    <w:p>
      <w:pPr>
        <w:pStyle w:val="Normal"/>
        <w:ind w:firstLine="540"/>
        <w:rPr/>
      </w:pPr>
      <w:r>
        <w:rPr>
          <w:sz w:val="28"/>
          <w:szCs w:val="28"/>
        </w:rPr>
        <w:t>12. Белади  Ласло, Крааус Тамаш. "Сталин". М., 1999.</w:t>
      </w:r>
    </w:p>
    <w:p>
      <w:pPr>
        <w:pStyle w:val="Normal"/>
        <w:ind w:firstLine="540"/>
        <w:rPr/>
      </w:pPr>
      <w:r>
        <w:rPr>
          <w:sz w:val="28"/>
          <w:szCs w:val="28"/>
        </w:rPr>
        <w:t xml:space="preserve">13. Верт Н. История советского государства. Прогресс-Академия, 2002. </w:t>
      </w:r>
    </w:p>
    <w:p>
      <w:pPr>
        <w:pStyle w:val="Normal"/>
        <w:ind w:firstLine="540"/>
        <w:rPr/>
      </w:pPr>
      <w:r>
        <w:rPr>
          <w:rFonts w:eastAsia="MS Mincho;‚l‚r –ѕ’©"/>
          <w:sz w:val="28"/>
          <w:szCs w:val="28"/>
        </w:rPr>
        <w:t>14. РЦХДНИ 76/3/306. В письме к Мехлису Ф. Дзержинский признал факт казни 650 человек его службами в 1924 году в одной только России (РЦХДНИ,76/3/362/7-11) D.</w:t>
      </w:r>
    </w:p>
    <w:p>
      <w:pPr>
        <w:pStyle w:val="Normal"/>
        <w:ind w:firstLine="540"/>
        <w:rPr/>
      </w:pPr>
      <w:r>
        <w:rPr>
          <w:rFonts w:eastAsia="MS Mincho;‚l‚r –ѕ’©"/>
          <w:sz w:val="28"/>
          <w:szCs w:val="28"/>
        </w:rPr>
        <w:t>15. История советского государства и права, М.,1968, т. 2, стр. 580-590.</w:t>
      </w:r>
    </w:p>
    <w:p>
      <w:pPr>
        <w:pStyle w:val="Normal"/>
        <w:ind w:firstLine="540"/>
        <w:rPr/>
      </w:pPr>
      <w:r>
        <w:rPr>
          <w:rFonts w:eastAsia="MS Mincho;‚l‚r –ѕ’©"/>
          <w:sz w:val="28"/>
          <w:szCs w:val="28"/>
        </w:rPr>
        <w:t>16. Документы о событиях в Чечне, 1925, "Источник", 1995, 5, стр. 140-151 (дается в обратном переводе).</w:t>
      </w:r>
    </w:p>
    <w:p>
      <w:pPr>
        <w:pStyle w:val="Normal"/>
        <w:ind w:firstLine="540"/>
        <w:rPr/>
      </w:pPr>
      <w:r>
        <w:rPr>
          <w:sz w:val="28"/>
          <w:szCs w:val="28"/>
        </w:rPr>
        <w:t>17</w:t>
      </w:r>
      <w:r>
        <w:rPr>
          <w:rFonts w:eastAsia="MS Mincho;‚l‚r –ѕ’©"/>
          <w:sz w:val="28"/>
          <w:szCs w:val="28"/>
        </w:rPr>
        <w:t>. В.П. Данилов, С.А. Красильников, Спецпереселенцы в Западной Сибири, 1933-1938 (т. 3), Новосибирск, 2004, с. 89-99.</w:t>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реписка на исторические темы. М.,1989. Статья В.Лельчу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CYR" w:hAnsi="Times New Roman CYR" w:cs="Times New Roman CYR"/>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FootnoteCharacters">
    <w:name w:val="Footnote Characters"/>
    <w:qFormat/>
    <w:rPr>
      <w:vertAlign w:val="superscript"/>
    </w:rPr>
  </w:style>
  <w:style w:type="character" w:styleId="Style14">
    <w:name w:val="Текст сноски Знак"/>
    <w:qFormat/>
    <w:rPr>
      <w:sz w:val="20"/>
      <w:szCs w:val="20"/>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8:00Z</dcterms:created>
  <dc:creator>User</dc:creator>
  <dc:description/>
  <cp:keywords/>
  <dc:language>en-US</dc:language>
  <cp:lastModifiedBy>SYSTEM</cp:lastModifiedBy>
  <cp:lastPrinted>2006-01-11T19:12:00Z</cp:lastPrinted>
  <dcterms:modified xsi:type="dcterms:W3CDTF">2011-09-21T12:38:00Z</dcterms:modified>
  <cp:revision>2</cp:revision>
  <dc:subject/>
  <dc:title>Содержание</dc:title>
</cp:coreProperties>
</file>