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фера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тем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Cs/>
          <w:color w:val="000000"/>
          <w:sz w:val="28"/>
          <w:szCs w:val="28"/>
        </w:rPr>
        <w:t xml:space="preserve">«Страны Европы в период реформ и становления индустриального общества во второй половине </w:t>
      </w:r>
      <w:r>
        <w:rPr>
          <w:bCs/>
          <w:color w:val="000000"/>
          <w:sz w:val="28"/>
          <w:szCs w:val="28"/>
          <w:lang w:val="en-US"/>
        </w:rPr>
        <w:t>XIX</w:t>
      </w:r>
      <w:r>
        <w:rPr>
          <w:bCs/>
          <w:color w:val="000000"/>
          <w:sz w:val="28"/>
          <w:szCs w:val="28"/>
        </w:rPr>
        <w:t xml:space="preserve"> в.»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ъединение Гермони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b/>
          <w:bCs/>
          <w:iCs/>
          <w:color w:val="000000"/>
          <w:sz w:val="28"/>
          <w:szCs w:val="28"/>
        </w:rPr>
        <w:t xml:space="preserve">Успехи промышленного переворота в 50-60-х гг. </w:t>
      </w:r>
      <w:r>
        <w:rPr>
          <w:b/>
          <w:bCs/>
          <w:iCs/>
          <w:color w:val="000000"/>
          <w:sz w:val="28"/>
          <w:szCs w:val="28"/>
          <w:lang w:val="en-US"/>
        </w:rPr>
        <w:t>XIX</w:t>
      </w:r>
      <w:r>
        <w:rPr>
          <w:b/>
          <w:bCs/>
          <w:iCs/>
          <w:color w:val="000000"/>
          <w:sz w:val="28"/>
          <w:szCs w:val="28"/>
        </w:rPr>
        <w:t xml:space="preserve"> 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подавления революции 1848-1849 гг. </w:t>
      </w:r>
      <w:r>
        <w:rPr>
          <w:bCs/>
          <w:color w:val="000000"/>
          <w:sz w:val="28"/>
          <w:szCs w:val="28"/>
        </w:rPr>
        <w:t>политическая реак</w:t>
        <w:softHyphen/>
        <w:t xml:space="preserve">ция распространилась по всей Германии. </w:t>
      </w:r>
      <w:r>
        <w:rPr>
          <w:color w:val="000000"/>
          <w:sz w:val="28"/>
          <w:szCs w:val="28"/>
        </w:rPr>
        <w:t>В Пруссии воцарился ре</w:t>
        <w:softHyphen/>
        <w:t>жим полицейского произвола. Демократические и даже просто либе</w:t>
        <w:softHyphen/>
        <w:t>ральные газеты были запрещены, политические клубы и общества зак</w:t>
        <w:softHyphen/>
        <w:t>рыты. Но полное возвращение к прошлому было уже невозможно. В крупнейшем из германских государств - Пруссии - сохранилась кон</w:t>
        <w:softHyphen/>
        <w:t>ституция и действовал парламен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Контрреволюция, которая покончила с политическими притяза</w:t>
        <w:softHyphen/>
        <w:t>ниями немецкой буржуазии, отнюдь не препятствовала ее предпри</w:t>
        <w:softHyphen/>
        <w:t xml:space="preserve">нимательской деятельности. </w:t>
      </w:r>
      <w:r>
        <w:rPr>
          <w:color w:val="000000"/>
          <w:sz w:val="28"/>
          <w:szCs w:val="28"/>
        </w:rPr>
        <w:t>В 50-60-х годах в Германии был успеш</w:t>
        <w:softHyphen/>
        <w:t xml:space="preserve">но </w:t>
      </w:r>
      <w:r>
        <w:rPr>
          <w:bCs/>
          <w:color w:val="000000"/>
          <w:sz w:val="28"/>
          <w:szCs w:val="28"/>
        </w:rPr>
        <w:t xml:space="preserve">завершен промышленный переворот, </w:t>
      </w:r>
      <w:r>
        <w:rPr>
          <w:color w:val="000000"/>
          <w:sz w:val="28"/>
          <w:szCs w:val="28"/>
        </w:rPr>
        <w:t xml:space="preserve">страна заняла </w:t>
      </w:r>
      <w:r>
        <w:rPr>
          <w:bCs/>
          <w:color w:val="000000"/>
          <w:sz w:val="28"/>
          <w:szCs w:val="28"/>
        </w:rPr>
        <w:t>третье мес</w:t>
        <w:softHyphen/>
        <w:t xml:space="preserve">то </w:t>
      </w:r>
      <w:r>
        <w:rPr>
          <w:color w:val="000000"/>
          <w:sz w:val="28"/>
          <w:szCs w:val="28"/>
        </w:rPr>
        <w:t>среди ведущих промышленных государств ми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лавной предпосылкой быстрой индустриализации Германии </w:t>
      </w:r>
      <w:r>
        <w:rPr>
          <w:color w:val="000000"/>
          <w:sz w:val="28"/>
          <w:szCs w:val="28"/>
        </w:rPr>
        <w:t>было устранение феодальных порядков в сельском хозяйстве. В нача</w:t>
        <w:softHyphen/>
        <w:t>ле 50-х годов в большинстве германских государств были проведены аграрные реформы, завершившие длительный процесс освобождения крестьян от феодальной зависимости на основе выкупа. Важную роль в промышленном развитии сыграло также преодоление экономической раздробленности страны. Созданный в 1 834 г. Пруссией Таможенный союз спустя 20 лет охватывал почти все земли Германии, за исклю</w:t>
        <w:softHyphen/>
        <w:t>чением Австр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снову промышленного роста составляло быстрое развитие машиностроения. </w:t>
      </w:r>
      <w:r>
        <w:rPr>
          <w:color w:val="000000"/>
          <w:sz w:val="28"/>
          <w:szCs w:val="28"/>
        </w:rPr>
        <w:t>Внедрение новых машин, оборудования и техноло</w:t>
        <w:softHyphen/>
        <w:t>гий усовершенствовало все отрасли германской индустрии, в том чис</w:t>
        <w:softHyphen/>
        <w:t>ле текстильную и горнодобывающую. Благодаря применению машин</w:t>
        <w:softHyphen/>
        <w:t xml:space="preserve">ной техники мануфактуры уступали место фабрикам, причем крупные предприятия вытесняли мелкие. Росло число акционерных обществ. Только в прусской горнодобывающей промышленности в 50-х годах их было создано свыше шестидесяти. Стремительно расширялась сеть железных дорог, укреплялся единый германский рынок. </w:t>
      </w:r>
      <w:r>
        <w:rPr>
          <w:bCs/>
          <w:color w:val="000000"/>
          <w:sz w:val="28"/>
          <w:szCs w:val="28"/>
        </w:rPr>
        <w:t>Рейн-Вестфальская об</w:t>
        <w:softHyphen/>
        <w:t xml:space="preserve">ласть, Берлин и Саксония </w:t>
      </w:r>
      <w:r>
        <w:rPr>
          <w:color w:val="000000"/>
          <w:sz w:val="28"/>
          <w:szCs w:val="28"/>
        </w:rPr>
        <w:t>стали крупными про</w:t>
        <w:softHyphen/>
        <w:t>мышленными цен</w:t>
        <w:softHyphen/>
        <w:t>трами. В период завершения про</w:t>
        <w:softHyphen/>
        <w:t>мышленного пере</w:t>
        <w:softHyphen/>
        <w:t>ворота существенно изме</w:t>
        <w:softHyphen/>
        <w:t>нились состав и положение гер</w:t>
        <w:softHyphen/>
        <w:t>манской буржуа</w:t>
        <w:softHyphen/>
        <w:t>зии. Среди крупных предпринима</w:t>
        <w:softHyphen/>
        <w:t>телей выделилис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мейства,  обладавшие огромны</w:t>
        <w:softHyphen/>
        <w:t>ми состояниями -</w:t>
      </w:r>
      <w:r>
        <w:rPr>
          <w:iCs/>
          <w:color w:val="000000"/>
          <w:sz w:val="28"/>
          <w:szCs w:val="28"/>
        </w:rPr>
        <w:t>Крупны, Стинне-</w:t>
      </w:r>
      <w:r>
        <w:rPr>
          <w:bCs/>
          <w:iCs/>
          <w:color w:val="000000"/>
          <w:sz w:val="28"/>
          <w:szCs w:val="28"/>
        </w:rPr>
        <w:t xml:space="preserve">сы, </w:t>
      </w:r>
      <w:r>
        <w:rPr>
          <w:iCs/>
          <w:color w:val="000000"/>
          <w:sz w:val="28"/>
          <w:szCs w:val="28"/>
        </w:rPr>
        <w:t xml:space="preserve">Штуммы </w:t>
      </w:r>
      <w:r>
        <w:rPr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. С развитием банков все боль</w:t>
        <w:softHyphen/>
        <w:t>шее влияние при</w:t>
        <w:softHyphen/>
        <w:t>обретали финан</w:t>
        <w:softHyphen/>
        <w:t>сис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ерьезные пе</w:t>
        <w:softHyphen/>
        <w:t xml:space="preserve">ремены происходили и в сельском хозяйстве Германии. </w:t>
      </w:r>
      <w:r>
        <w:rPr>
          <w:color w:val="000000"/>
          <w:sz w:val="28"/>
          <w:szCs w:val="28"/>
        </w:rPr>
        <w:t>К 60-м го</w:t>
        <w:softHyphen/>
        <w:t>дам в этой отрасли повсеместно установились капиталистические от</w:t>
        <w:softHyphen/>
        <w:t>ношения. Высокие цены на хлеб и полученные от крестьян выкупные платежи облегчили прусским помещикам-юнкерам переход к рыноч</w:t>
        <w:softHyphen/>
        <w:t>ному хозяйству с применением наемного труда и машин. Они превра</w:t>
        <w:softHyphen/>
        <w:t>щались в аграрных предпринимателей, хотя и не отказывались от применения кабальных форм эксплуатации крестьян. Сословные привилегии юнкерства постепенно отмирали, но в государственных Структурах оно сохранило свои привилег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реди германских крестьян в эти годы происходил процесс расслоения. </w:t>
      </w:r>
      <w:r>
        <w:rPr>
          <w:color w:val="000000"/>
          <w:sz w:val="28"/>
          <w:szCs w:val="28"/>
        </w:rPr>
        <w:t>В течение нескольких лет после аграрной реформы 1850 г. в Пруссии и других государствах крестьяне были вынуждены выкупать свои земли у помещиков. Мелкие и средние хозяйства все более оскудевали и разорившиеся крестьяне становились либо кабаль</w:t>
        <w:softHyphen/>
        <w:t>ными арендаторами юнкеров, либо батраками у своих зажиточных од</w:t>
        <w:softHyphen/>
        <w:t>носельчан - гроссбауэров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епятствия для развития экономики, связанные с политической раздробленностью страны, казались невыносимыми набиравшей силу германской буржуазии. </w:t>
      </w:r>
      <w:r>
        <w:rPr>
          <w:color w:val="000000"/>
          <w:sz w:val="28"/>
          <w:szCs w:val="28"/>
        </w:rPr>
        <w:t>Ее деятельность на мировом рынке осложняло отсутствие единого государства. Создание национального государства, способного защитить страну от инозем</w:t>
        <w:softHyphen/>
        <w:t>ных посягательств, становилось насущной потребностью всего гер</w:t>
        <w:softHyphen/>
        <w:t>манского народа. Вопрос состоял в том, каким образом будет осуще</w:t>
        <w:softHyphen/>
        <w:t>ствлена эта задача и в какой форме произойдет объединение Герма</w:t>
        <w:softHyphen/>
        <w:t>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2. Подъем объединительного движ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Приход </w:t>
      </w:r>
      <w:r>
        <w:rPr>
          <w:bCs/>
          <w:color w:val="000000"/>
          <w:sz w:val="28"/>
          <w:szCs w:val="28"/>
        </w:rPr>
        <w:t>к власти Бисмар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 конца 50-х годов </w:t>
      </w:r>
      <w:r>
        <w:rPr>
          <w:bCs/>
          <w:color w:val="000000"/>
          <w:sz w:val="28"/>
          <w:szCs w:val="28"/>
          <w:lang w:val="en-US"/>
        </w:rPr>
        <w:t>XIX</w:t>
      </w:r>
      <w:r>
        <w:rPr>
          <w:bCs/>
          <w:color w:val="000000"/>
          <w:sz w:val="28"/>
          <w:szCs w:val="28"/>
        </w:rPr>
        <w:t xml:space="preserve"> в. промышленники и финансисты Гер</w:t>
        <w:softHyphen/>
        <w:t xml:space="preserve">мании все чаше ставили вопрос о государственном единстве. </w:t>
      </w:r>
      <w:r>
        <w:rPr>
          <w:color w:val="000000"/>
          <w:sz w:val="28"/>
          <w:szCs w:val="28"/>
        </w:rPr>
        <w:t>Ус</w:t>
        <w:softHyphen/>
        <w:t>пехи итальянской буржуазии в национальном объединении своей стра</w:t>
        <w:softHyphen/>
        <w:t>ны вдохновляли/немецких либералов - сторонников объединения Гер</w:t>
        <w:softHyphen/>
        <w:t>мании под верховенством прусской династии Гогенцоллерн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енью 1859 г. влиятельные круги буржуазии северогерманских го</w:t>
        <w:softHyphen/>
        <w:t xml:space="preserve">сударств образовали собственную политическую организацию </w:t>
      </w:r>
      <w:r>
        <w:rPr>
          <w:bCs/>
          <w:color w:val="000000"/>
          <w:sz w:val="28"/>
          <w:szCs w:val="28"/>
        </w:rPr>
        <w:t>- На</w:t>
        <w:softHyphen/>
        <w:t xml:space="preserve">циональный союз. </w:t>
      </w:r>
      <w:r>
        <w:rPr>
          <w:color w:val="000000"/>
          <w:sz w:val="28"/>
          <w:szCs w:val="28"/>
        </w:rPr>
        <w:t xml:space="preserve">Программа союза предусматривала </w:t>
      </w:r>
      <w:r>
        <w:rPr>
          <w:iCs/>
          <w:color w:val="000000"/>
          <w:sz w:val="28"/>
          <w:szCs w:val="28"/>
        </w:rPr>
        <w:t>«малогерман</w:t>
        <w:softHyphen/>
        <w:t xml:space="preserve">ский путь объединения» страны, </w:t>
      </w:r>
      <w:r>
        <w:rPr>
          <w:color w:val="000000"/>
          <w:sz w:val="28"/>
          <w:szCs w:val="28"/>
        </w:rPr>
        <w:t>при котором Австрия не должна была войти в состав будущей Германской империи. Но на юго-западе Германии - в Бадене, Вюртемберге и Баварии к этим планам отнес</w:t>
        <w:softHyphen/>
        <w:t>лись без особого энтузиазма. Население этих государств издавна не любило чванливых прусских чиновников и офицеров, а буржуазия по</w:t>
        <w:softHyphen/>
        <w:t>баивалась более сильных северных конкурентов. Южногерманские го</w:t>
        <w:softHyphen/>
        <w:t>сударства хотели сохранить свою независимость и надеялись на под</w:t>
        <w:softHyphen/>
        <w:t>держку Австр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смотря на все перемены, </w:t>
      </w:r>
      <w:r>
        <w:rPr>
          <w:bCs/>
          <w:color w:val="000000"/>
          <w:sz w:val="28"/>
          <w:szCs w:val="28"/>
        </w:rPr>
        <w:t xml:space="preserve">Пруссия к середине </w:t>
      </w:r>
      <w:r>
        <w:rPr>
          <w:bCs/>
          <w:color w:val="000000"/>
          <w:sz w:val="28"/>
          <w:szCs w:val="28"/>
          <w:lang w:val="en-US"/>
        </w:rPr>
        <w:t>XIX</w:t>
      </w:r>
      <w:r>
        <w:rPr>
          <w:bCs/>
          <w:color w:val="000000"/>
          <w:sz w:val="28"/>
          <w:szCs w:val="28"/>
        </w:rPr>
        <w:t xml:space="preserve"> в. ос</w:t>
        <w:softHyphen/>
        <w:t xml:space="preserve">тавалась государством, опиравшимся на армию и дворянство. </w:t>
      </w:r>
      <w:r>
        <w:rPr>
          <w:color w:val="000000"/>
          <w:sz w:val="28"/>
          <w:szCs w:val="28"/>
        </w:rPr>
        <w:t>Го</w:t>
        <w:softHyphen/>
        <w:t>товясь к вооруженной борьбе за объединение Германии под верховен</w:t>
        <w:softHyphen/>
        <w:t>ством Гогенцоллернов, прусское правительство в 1860 г. начало прове</w:t>
        <w:softHyphen/>
        <w:t xml:space="preserve">дение </w:t>
      </w:r>
      <w:r>
        <w:rPr>
          <w:bCs/>
          <w:color w:val="000000"/>
          <w:sz w:val="28"/>
          <w:szCs w:val="28"/>
        </w:rPr>
        <w:t xml:space="preserve">военной реформы </w:t>
      </w:r>
      <w:r>
        <w:rPr>
          <w:color w:val="000000"/>
          <w:sz w:val="28"/>
          <w:szCs w:val="28"/>
        </w:rPr>
        <w:t>для увеличения численности регулярной ар</w:t>
        <w:softHyphen/>
        <w:t>мии. Но реформа требовала денег, а либеральное большинство прусского ландтага отказалось выделить все необходимые ассигнова</w:t>
        <w:softHyphen/>
        <w:t xml:space="preserve">ния. Возник государственный кризис. Многие военные настаивали на принятии решительных мер против парламента, но восстановление самодержавных методов правления было опасно - оппозиционную буржуазию поддерживало широкое движение народных масс. </w:t>
      </w:r>
      <w:r>
        <w:rPr>
          <w:iCs/>
          <w:color w:val="000000"/>
          <w:sz w:val="28"/>
          <w:szCs w:val="28"/>
        </w:rPr>
        <w:t>Поэто</w:t>
        <w:softHyphen/>
        <w:t>му наиболее дальновидные круги прусского дворянства стремились привлечь на свою сторону либеральную буржуазию и, отклоняя тре</w:t>
        <w:softHyphen/>
        <w:t>бования конституционно-парламентских реформ, были готовы осу</w:t>
        <w:softHyphen/>
        <w:t>ществить ее давние национальные мечты об объединении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площением этого нового курса стал выдающийся политический деятель и дипломат </w:t>
      </w:r>
      <w:r>
        <w:rPr>
          <w:bCs/>
          <w:iCs/>
          <w:color w:val="000000"/>
          <w:sz w:val="28"/>
          <w:szCs w:val="28"/>
        </w:rPr>
        <w:t xml:space="preserve">Отто фон Бисмарк (1815-1898). </w:t>
      </w:r>
      <w:r>
        <w:rPr>
          <w:color w:val="000000"/>
          <w:sz w:val="28"/>
          <w:szCs w:val="28"/>
        </w:rPr>
        <w:t xml:space="preserve">Именно ему в сентябре 1862 г. король Вильгель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ередал пост министра-президен</w:t>
        <w:softHyphen/>
        <w:t>та Прус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исмарк был типичным представителем юнкерской военночиновничьей касты, к которой принадлежал и по происхождению, и по убеждениям. Всю жизнь он преданно служил прусской короне и еще в 1848-1849 гг. стал известен своей нескрываемой ненавистью к демок-11ратии. Но, будучи человеком здравого ума и обладая богатым диплома-: йгаеским опытом, Бисмарк оказался одним из немногих консервативйых политиков, сумевших верно оценить ситуацию в стране. </w:t>
      </w:r>
      <w:r>
        <w:rPr>
          <w:iCs/>
          <w:color w:val="000000"/>
          <w:sz w:val="28"/>
          <w:szCs w:val="28"/>
        </w:rPr>
        <w:t>Он отчетливо понимал, что государственные цели Пруссии в этот момент совпадали с чаяниями всего народа и что, взяв в свои руки „объединение Германии, правительство сможет преодолеть оппозиционностъ буржуаз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йдя к власти, Бисмарк вскоре распустил непокорный ландтаг и одолжил реорганизацию армии. Он открыто заявлял, что вопросы  Государственного права решаются не речами и парламентскими постановлениями, а </w:t>
      </w:r>
      <w:r>
        <w:rPr>
          <w:iCs/>
          <w:color w:val="000000"/>
          <w:sz w:val="28"/>
          <w:szCs w:val="28"/>
        </w:rPr>
        <w:t xml:space="preserve">«железом и кровью». </w:t>
      </w:r>
      <w:r>
        <w:rPr>
          <w:bCs/>
          <w:color w:val="000000"/>
          <w:sz w:val="28"/>
          <w:szCs w:val="28"/>
        </w:rPr>
        <w:t>Из раздробленной Германии.он силой оружия хотел создать новую империю во главе с прусскими Гогенцоллернами и этим скрепить союз дворянства и германской буржуаз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3. Борьба </w:t>
      </w:r>
      <w:r>
        <w:rPr>
          <w:b/>
          <w:bCs/>
          <w:color w:val="000000"/>
          <w:sz w:val="28"/>
          <w:szCs w:val="28"/>
        </w:rPr>
        <w:t xml:space="preserve">Австрии и Пруссии за </w:t>
      </w:r>
      <w:r>
        <w:rPr>
          <w:b/>
          <w:bCs/>
          <w:iCs/>
          <w:color w:val="000000"/>
          <w:sz w:val="28"/>
          <w:szCs w:val="28"/>
        </w:rPr>
        <w:t>гегемонию в Германия. Война Пруссии с Данией и Австри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пути объединения Германии под главенством Пруссии стоял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рьезные преграды. </w:t>
      </w:r>
      <w:r>
        <w:rPr>
          <w:bCs/>
          <w:color w:val="000000"/>
          <w:sz w:val="28"/>
          <w:szCs w:val="28"/>
        </w:rPr>
        <w:t>Прежде всегаприходилось считаться с Австрией</w:t>
      </w:r>
      <w:r>
        <w:rPr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которая с оружием в руках была готова противостоять прусским домоганиям. Австрию поддерживали правители ряда малых германс-|;Эких государств, опасавшиеся утратить суверенитет. Бисмарк начал : действовать, применяя наряду с дипломатией и военную силу. Первым шагом к объединению германских земель явилась </w:t>
      </w:r>
      <w:r>
        <w:rPr>
          <w:bCs/>
          <w:color w:val="000000"/>
          <w:sz w:val="28"/>
          <w:szCs w:val="28"/>
        </w:rPr>
        <w:t xml:space="preserve">война против Дании </w:t>
      </w:r>
      <w:r>
        <w:rPr>
          <w:color w:val="000000"/>
          <w:sz w:val="28"/>
          <w:szCs w:val="28"/>
        </w:rPr>
        <w:t xml:space="preserve">из-за герцогств </w:t>
      </w:r>
      <w:r>
        <w:rPr>
          <w:bCs/>
          <w:color w:val="000000"/>
          <w:sz w:val="28"/>
          <w:szCs w:val="28"/>
        </w:rPr>
        <w:t xml:space="preserve">Шлезвиг и Голыптейн. В </w:t>
      </w:r>
      <w:r>
        <w:rPr>
          <w:color w:val="000000"/>
          <w:sz w:val="28"/>
          <w:szCs w:val="28"/>
        </w:rPr>
        <w:t>1863 г. ко</w:t>
        <w:softHyphen/>
        <w:t>роль Дании распространил на Шлезвиг действие датской конституции. Тотчас же в Германии развернулось движение за освобождение герцогства от датской зависимости. Хотя отношения между Пруссией и Австией были напряженными, против Дании они выступили совместно. Жороткая, но кровопролитная война закончилась поражением Дании. По условиям мира, заключенного в 1864 г., Шлезвиг и Гольштейн перешли под совместное управление Пруссии и Австр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ледующей задачей Бисмар</w:t>
        <w:softHyphen/>
        <w:t xml:space="preserve">ка был разгром Австрии </w:t>
      </w:r>
      <w:r>
        <w:rPr>
          <w:color w:val="000000"/>
          <w:sz w:val="28"/>
          <w:szCs w:val="28"/>
        </w:rPr>
        <w:t>и осво</w:t>
        <w:softHyphen/>
        <w:t>бождение от ее влияния Герма</w:t>
        <w:softHyphen/>
        <w:t>нии. При запутан</w:t>
        <w:softHyphen/>
        <w:t>ном порядке уп</w:t>
        <w:softHyphen/>
        <w:t>равления захва</w:t>
        <w:softHyphen/>
        <w:t>ченными герцог</w:t>
        <w:softHyphen/>
        <w:t>ствами конфликт между Австрией и Пруссией был не</w:t>
        <w:softHyphen/>
        <w:t>избежен. Бисмарк сознательно про</w:t>
        <w:softHyphen/>
        <w:t>воцировал столк</w:t>
        <w:softHyphen/>
        <w:t>новение, расчитывая на силу прусской армии. Ему удалось обеспечить нейтралитет России и Франции, а в 1866 г. он заключил тайный союз с Италией, пообещав ей Венецианскую область за помощь в борьбе против Австр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сной 1866 г. Бисмарк потребовал от Австрии согласия на рефор</w:t>
        <w:softHyphen/>
        <w:t>му Германского союза. Не получив желаемого ответа, Пруссия напра</w:t>
        <w:softHyphen/>
        <w:t>вила войска в Гольштейн и внесла в союзный сейм проект новой кон</w:t>
        <w:softHyphen/>
        <w:t xml:space="preserve">ституции Германского союза, который предусматривал исключение из него Австрии. Но сейм поддержал Австрийскую империю. </w:t>
      </w:r>
      <w:r>
        <w:rPr>
          <w:bCs/>
          <w:color w:val="000000"/>
          <w:sz w:val="28"/>
          <w:szCs w:val="28"/>
        </w:rPr>
        <w:t xml:space="preserve">14 июня 1866 г. </w:t>
      </w:r>
      <w:r>
        <w:rPr>
          <w:color w:val="000000"/>
          <w:sz w:val="28"/>
          <w:szCs w:val="28"/>
        </w:rPr>
        <w:t xml:space="preserve">Пруссия вышла из Германского союза, и на следующий день </w:t>
      </w:r>
      <w:r>
        <w:rPr>
          <w:bCs/>
          <w:color w:val="000000"/>
          <w:sz w:val="28"/>
          <w:szCs w:val="28"/>
        </w:rPr>
        <w:t xml:space="preserve">началась австро-прусская война. </w:t>
      </w:r>
      <w:r>
        <w:rPr>
          <w:color w:val="000000"/>
          <w:sz w:val="28"/>
          <w:szCs w:val="28"/>
        </w:rPr>
        <w:t>На стороне Австрии выступили государства Южной и Средней Герман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первых же дней войны преимущество было на стороне Пруссии. Ее отлично вооруженные и подготовленные армии вступили в австрийские владения. 3 </w:t>
      </w:r>
      <w:r>
        <w:rPr>
          <w:bCs/>
          <w:color w:val="000000"/>
          <w:sz w:val="28"/>
          <w:szCs w:val="28"/>
        </w:rPr>
        <w:t xml:space="preserve">июля 1866 г. </w:t>
      </w:r>
      <w:r>
        <w:rPr>
          <w:color w:val="000000"/>
          <w:sz w:val="28"/>
          <w:szCs w:val="28"/>
        </w:rPr>
        <w:t>австрийцы потерпели сокрушительное пораже</w:t>
        <w:softHyphen/>
        <w:t>ние в битве при Садовой (Чехия), а тем временем другие прусские войс</w:t>
        <w:softHyphen/>
        <w:t>ка разгромили отряды малых германских государств-союзников Австрии и заняли столицу Германского союза Франкфурт-на-Май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встрийская империя, против которой с юга действовали итальян</w:t>
        <w:softHyphen/>
        <w:t>цы, вынуждена была заключить с Пруссией мирный договор, подпи</w:t>
        <w:softHyphen/>
        <w:t xml:space="preserve">санный в Праге в </w:t>
      </w:r>
      <w:r>
        <w:rPr>
          <w:bCs/>
          <w:color w:val="000000"/>
          <w:sz w:val="28"/>
          <w:szCs w:val="28"/>
        </w:rPr>
        <w:t xml:space="preserve">августе 1866 г. </w:t>
      </w:r>
      <w:r>
        <w:rPr>
          <w:color w:val="000000"/>
          <w:sz w:val="28"/>
          <w:szCs w:val="28"/>
        </w:rPr>
        <w:t xml:space="preserve">По его условиям </w:t>
      </w:r>
      <w:r>
        <w:rPr>
          <w:bCs/>
          <w:color w:val="000000"/>
          <w:sz w:val="28"/>
          <w:szCs w:val="28"/>
        </w:rPr>
        <w:t xml:space="preserve">Германский союз распускался, </w:t>
      </w:r>
      <w:r>
        <w:rPr>
          <w:color w:val="000000"/>
          <w:sz w:val="28"/>
          <w:szCs w:val="28"/>
        </w:rPr>
        <w:t>а Австрия отказывалась от претензий на гегемонию в Германии. Пруссия присоединила к себе Шлезвиг, Гольштейн, Ганно</w:t>
        <w:softHyphen/>
        <w:t>вер, Нассау и Франкфурт-на-Майне. Италия в награду за выступление против Австрии получила обещанную Венецианскую обла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</w:t>
      </w:r>
      <w:r>
        <w:rPr>
          <w:b/>
          <w:bCs/>
          <w:iCs/>
          <w:color w:val="000000"/>
          <w:sz w:val="28"/>
          <w:szCs w:val="28"/>
        </w:rPr>
        <w:t>Образование Северогерманского сою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ойна 1866г. стала решающим шагом к достижению нацио</w:t>
        <w:softHyphen/>
        <w:t xml:space="preserve">нального единства. </w:t>
      </w:r>
      <w:r>
        <w:rPr>
          <w:color w:val="000000"/>
          <w:sz w:val="28"/>
          <w:szCs w:val="28"/>
        </w:rPr>
        <w:t xml:space="preserve">Вместо распущенного Германского союза под прусской гегемонией был создан новый </w:t>
      </w:r>
      <w:r>
        <w:rPr>
          <w:bCs/>
          <w:color w:val="000000"/>
          <w:sz w:val="28"/>
          <w:szCs w:val="28"/>
        </w:rPr>
        <w:t xml:space="preserve">Северогерманский союз, </w:t>
      </w:r>
      <w:r>
        <w:rPr>
          <w:color w:val="000000"/>
          <w:sz w:val="28"/>
          <w:szCs w:val="28"/>
        </w:rPr>
        <w:t xml:space="preserve">в </w:t>
      </w:r>
      <w:r>
        <w:rPr>
          <w:iCs/>
          <w:color w:val="000000"/>
          <w:sz w:val="28"/>
          <w:szCs w:val="28"/>
        </w:rPr>
        <w:t xml:space="preserve">'_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который вошли 22 государства, расположенные к северу от Майна. Католические земли Южной Германии - Бавария, Бадей, Вюртемберг и Гессен-Дармштадт временно сохранили свою независимость, но вскоре вынуждены были заключить с Пруссией союзные догово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Конституция Северогерманского союза, принятая в 1867 г., </w:t>
      </w:r>
      <w:r>
        <w:rPr>
          <w:color w:val="000000"/>
          <w:sz w:val="28"/>
          <w:szCs w:val="28"/>
        </w:rPr>
        <w:t>предоставила всю полноту исполнительной власти наследственному , президенту - королю Пруссии. Законодательные полномочия принад-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  лежали рейхстагу, но все принятые им решения должны были утверж-. даться президентом и Союзным советом, который формировался из представителей германских государств. Члены Северогерманского со</w:t>
        <w:softHyphen/>
        <w:t>юза сохраняли политическую автономию, монархов, конституции и судопроизводство. Но они должны были покориться прусской гегемо-</w:t>
      </w:r>
      <w:r>
        <w:rPr>
          <w:color w:val="000000"/>
          <w:sz w:val="28"/>
          <w:szCs w:val="28"/>
          <w:vertAlign w:val="subscript"/>
        </w:rPr>
        <w:t>:</w:t>
      </w:r>
      <w:r>
        <w:rPr>
          <w:color w:val="000000"/>
          <w:sz w:val="28"/>
          <w:szCs w:val="28"/>
        </w:rPr>
        <w:t>У  нии и признать национальным флагом Союза черно-белое знамя Гогенцоллернов с прибавленной к нему внизу красной полос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Образование крупного национального объединения открыло но</w:t>
        <w:softHyphen/>
        <w:t xml:space="preserve">вый простор экономической инициативе германской буржуазии. </w:t>
      </w:r>
      <w:r>
        <w:rPr>
          <w:color w:val="000000"/>
          <w:sz w:val="28"/>
          <w:szCs w:val="28"/>
        </w:rPr>
        <w:t>По</w:t>
        <w:softHyphen/>
        <w:t>литическая раздробленность больше не сдерживала развитие хозяй</w:t>
        <w:softHyphen/>
        <w:t xml:space="preserve">ства и культуры Германии; </w:t>
      </w:r>
      <w:r>
        <w:rPr>
          <w:iCs/>
          <w:color w:val="000000"/>
          <w:sz w:val="28"/>
          <w:szCs w:val="28"/>
        </w:rPr>
        <w:t>препятствия для развития немецкой на</w:t>
        <w:softHyphen/>
        <w:t>ции были уничтоже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днако, объединение страны было осуществлено вовсе не так, как, это представляли себе либералы. </w:t>
      </w:r>
      <w:r>
        <w:rPr>
          <w:bCs/>
          <w:color w:val="000000"/>
          <w:sz w:val="28"/>
          <w:szCs w:val="28"/>
        </w:rPr>
        <w:t xml:space="preserve">Эту задачу решали «железом и кровью», а «крестным отцом» нового государства был Бисмарк. </w:t>
      </w:r>
      <w:r>
        <w:rPr>
          <w:color w:val="000000"/>
          <w:sz w:val="28"/>
          <w:szCs w:val="28"/>
        </w:rPr>
        <w:t>Поэтому с образованием Северогерманского союза в центре Европы возникла военно-бюрократическая, агрессивно настроенная монархия, явно придерживавшаяся милитаристского курс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 </w:t>
      </w:r>
      <w:r>
        <w:rPr>
          <w:b/>
          <w:bCs/>
          <w:iCs/>
          <w:color w:val="000000"/>
          <w:sz w:val="28"/>
          <w:szCs w:val="28"/>
        </w:rPr>
        <w:t>Война Пруссии с Францией и образование Германской импер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войны 1866 г. и создания Северогерманского союза нацио</w:t>
        <w:softHyphen/>
        <w:t>нальное объединение Германии было в основном завершено. После</w:t>
        <w:softHyphen/>
        <w:t xml:space="preserve">дние препятствия на пути создания Германской империи во главе с Пруссией были устранены в результате победоносной войны против Франции в 1870-1871 гг. Еще до подписания мирного договора, </w:t>
      </w:r>
      <w:r>
        <w:rPr>
          <w:bCs/>
          <w:color w:val="000000"/>
          <w:sz w:val="28"/>
          <w:szCs w:val="28"/>
        </w:rPr>
        <w:t>18 ян</w:t>
        <w:softHyphen/>
        <w:t xml:space="preserve">варя 1871 г., </w:t>
      </w:r>
      <w:r>
        <w:rPr>
          <w:color w:val="000000"/>
          <w:sz w:val="28"/>
          <w:szCs w:val="28"/>
        </w:rPr>
        <w:t xml:space="preserve">в Зеркальном зале Версальского дворца прусский король </w:t>
      </w:r>
      <w:r>
        <w:rPr>
          <w:bCs/>
          <w:iCs/>
          <w:color w:val="000000"/>
          <w:sz w:val="28"/>
          <w:szCs w:val="28"/>
        </w:rPr>
        <w:t xml:space="preserve">Вильгельм </w:t>
      </w:r>
      <w:r>
        <w:rPr>
          <w:bCs/>
          <w:iCs/>
          <w:color w:val="000000"/>
          <w:sz w:val="28"/>
          <w:szCs w:val="28"/>
          <w:lang w:val="en-US"/>
        </w:rPr>
        <w:t>I</w:t>
      </w:r>
      <w:r>
        <w:rPr>
          <w:bCs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озглавлявший Северогерманский союз, был торже</w:t>
        <w:softHyphen/>
        <w:t xml:space="preserve">ственно провозглашен </w:t>
      </w:r>
      <w:r>
        <w:rPr>
          <w:bCs/>
          <w:color w:val="000000"/>
          <w:sz w:val="28"/>
          <w:szCs w:val="28"/>
        </w:rPr>
        <w:t xml:space="preserve">германским императором. </w:t>
      </w:r>
      <w:r>
        <w:rPr>
          <w:color w:val="000000"/>
          <w:sz w:val="28"/>
          <w:szCs w:val="28"/>
        </w:rPr>
        <w:t>В состав империи 1вошли все германские государства, за исключением Австрии. Так воз-никло одно из крупнейших государств Европы, которому в будущем не раз суждено бьшо стать источником политических кризисов и кро</w:t>
        <w:softHyphen/>
        <w:t>вопролитных войн на континенте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ъединение Итал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6.  Политическое и </w:t>
      </w:r>
      <w:r>
        <w:rPr>
          <w:b/>
          <w:bCs/>
          <w:color w:val="000000"/>
          <w:sz w:val="28"/>
          <w:szCs w:val="28"/>
        </w:rPr>
        <w:t xml:space="preserve">экономическое </w:t>
      </w:r>
      <w:r>
        <w:rPr>
          <w:b/>
          <w:bCs/>
          <w:iCs/>
          <w:color w:val="000000"/>
          <w:sz w:val="28"/>
          <w:szCs w:val="28"/>
        </w:rPr>
        <w:t>положение Италии.</w:t>
      </w:r>
      <w:r>
        <w:rPr>
          <w:b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Приоритет Пьемо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 результате поражения революции 1848-1849 гг. Италия ос</w:t>
        <w:softHyphen/>
        <w:t xml:space="preserve">талась такой же раздробленной, как и раньше. В </w:t>
      </w:r>
      <w:r>
        <w:rPr>
          <w:color w:val="000000"/>
          <w:sz w:val="28"/>
          <w:szCs w:val="28"/>
        </w:rPr>
        <w:t xml:space="preserve">Ломбардии и Ве-неции </w:t>
      </w:r>
      <w:r>
        <w:rPr>
          <w:iCs/>
          <w:color w:val="000000"/>
          <w:sz w:val="28"/>
          <w:szCs w:val="28"/>
        </w:rPr>
        <w:t>быщ.</w:t>
      </w:r>
      <w:r>
        <w:rPr>
          <w:color w:val="000000"/>
          <w:sz w:val="28"/>
          <w:szCs w:val="28"/>
        </w:rPr>
        <w:t>восстановлена власть Габсбургов, сйом6щь.ю австрийских штыков вернули себе престол герцоги Модемы, Пармы и Тосканы. Для большей безопасности в столицы герцогств были введены австрийские войска, а в Риме после расправы над республиканцами расположился французский гарнизо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авление революции привело </w:t>
      </w:r>
      <w:r>
        <w:rPr>
          <w:bCs/>
          <w:color w:val="000000"/>
          <w:sz w:val="28"/>
          <w:szCs w:val="28"/>
        </w:rPr>
        <w:t>к восстановлению абсолю</w:t>
        <w:softHyphen/>
        <w:t xml:space="preserve">тистских'режимов </w:t>
      </w:r>
      <w:r>
        <w:rPr>
          <w:color w:val="000000"/>
          <w:sz w:val="28"/>
          <w:szCs w:val="28"/>
        </w:rPr>
        <w:t>почти во всех итальянских, государствах, на ее участников обрушились полицейские репрессии; преследоваяия^Осо-бенно зверствовала реакция на юге страны, в Неаполитанском коро</w:t>
        <w:softHyphen/>
        <w:t xml:space="preserve">левстве, где мстительный и жестокий король Фердинанд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установил режим террора и полицейского произво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силие реакции в политической и духовной жизни усугублялось экономическими трудностями. Многие области, бывшие ареной воен</w:t>
        <w:softHyphen/>
        <w:t>ных действии, пострадали от разрушений. Повсеместно возросли на</w:t>
        <w:softHyphen/>
        <w:t>логи, не прекращались крестьянские вол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Только в Сардинском королевстве (Пьемонте) после 1849 г. со</w:t>
        <w:softHyphen/>
        <w:t xml:space="preserve">хранилось конституционное устройство государства и </w:t>
      </w:r>
      <w:r>
        <w:rPr>
          <w:color w:val="000000"/>
          <w:sz w:val="28"/>
          <w:szCs w:val="28"/>
        </w:rPr>
        <w:t xml:space="preserve">некоторые гражданеййё свободы. Король </w:t>
      </w:r>
      <w:r>
        <w:rPr>
          <w:bCs/>
          <w:iCs/>
          <w:color w:val="000000"/>
          <w:sz w:val="28"/>
          <w:szCs w:val="28"/>
        </w:rPr>
        <w:t xml:space="preserve">Виктор Эммануил </w:t>
      </w:r>
      <w:r>
        <w:rPr>
          <w:bCs/>
          <w:iCs/>
          <w:color w:val="000000"/>
          <w:sz w:val="28"/>
          <w:szCs w:val="28"/>
          <w:lang w:val="en-US"/>
        </w:rPr>
        <w:t>II</w:t>
      </w:r>
      <w:r>
        <w:rPr>
          <w:bCs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бпасаясь повто</w:t>
        <w:softHyphen/>
        <w:t>рения рё^^юционных потрясений, предпочел продолжить со</w:t>
        <w:softHyphen/>
        <w:t>трудничество с либералами. Он предоставлял убежище беженцам-пат</w:t>
        <w:softHyphen/>
        <w:t>риотам из других итальянских государств и сохранил трехцветное на</w:t>
        <w:softHyphen/>
        <w:t>циональное знам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1852 Г; вплоть до своей смерти в 1861 г. премьер-министром Пье</w:t>
        <w:softHyphen/>
        <w:t xml:space="preserve">монта был видный представитель либеральных кругов граф </w:t>
      </w:r>
      <w:r>
        <w:rPr>
          <w:bCs/>
          <w:iCs/>
          <w:color w:val="000000"/>
          <w:sz w:val="28"/>
          <w:szCs w:val="28"/>
        </w:rPr>
        <w:t xml:space="preserve">Комилло Кавур, </w:t>
      </w:r>
      <w:r>
        <w:rPr>
          <w:color w:val="000000"/>
          <w:sz w:val="28"/>
          <w:szCs w:val="28"/>
        </w:rPr>
        <w:t>При поддержке либерального большинства в парламенте ему удалось нейтрализовать давление на короля реакционных сил и укре</w:t>
        <w:softHyphen/>
        <w:t>пить конституционный порядок в стране. Кавур лучше других деяте</w:t>
        <w:softHyphen/>
        <w:t>лей современной ему Италии понимал значение экономики для укреп</w:t>
        <w:softHyphen/>
        <w:t>ления государства. В 50-е годы в Пьемонте развернулось строитель</w:t>
        <w:softHyphen/>
        <w:t>ство железных дорог, ирригационных каналов, портов. Были созданы благоприятные условия дня развития текстильной промышленности, металлургии, сельского хозяйства и торгового флота. Кавур заключил с Англией и Францией выгодные торговые соглашения, что еще боль</w:t>
        <w:softHyphen/>
        <w:t>ше ускорило промышленный переворот в стра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7. Два пут в борьбе </w:t>
      </w:r>
      <w:r>
        <w:rPr>
          <w:b/>
          <w:bCs/>
          <w:color w:val="000000"/>
          <w:sz w:val="28"/>
          <w:szCs w:val="28"/>
        </w:rPr>
        <w:t>за объединение. Кавур и Мадэи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 конца 50-х годо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ст. в Италии вновь активизируется движе</w:t>
        <w:softHyphen/>
        <w:t xml:space="preserve">ние за национальную независимость и объединение страны. В это время в нем еще яснее определились два течения - </w:t>
      </w:r>
      <w:r>
        <w:rPr>
          <w:bCs/>
          <w:color w:val="000000"/>
          <w:sz w:val="28"/>
          <w:szCs w:val="28"/>
        </w:rPr>
        <w:t xml:space="preserve">революционно-демократическое и умеренно-либеральное. </w:t>
      </w:r>
      <w:r>
        <w:rPr>
          <w:color w:val="000000"/>
          <w:sz w:val="28"/>
          <w:szCs w:val="28"/>
        </w:rPr>
        <w:t>Революционные демокра</w:t>
        <w:softHyphen/>
        <w:t>ты, опиравшиеся на ремесленников, крестьян, интеллигенцию, как и прежде, отстаивали революционный путь объединения страны в еди</w:t>
        <w:softHyphen/>
        <w:t xml:space="preserve">ную демократическую республику. Видными представителями этого лагеря были </w:t>
      </w:r>
      <w:r>
        <w:rPr>
          <w:bCs/>
          <w:iCs/>
          <w:color w:val="000000"/>
          <w:sz w:val="28"/>
          <w:szCs w:val="28"/>
        </w:rPr>
        <w:t xml:space="preserve">Мадзини </w:t>
      </w:r>
      <w:r>
        <w:rPr>
          <w:color w:val="000000"/>
          <w:sz w:val="28"/>
          <w:szCs w:val="28"/>
        </w:rPr>
        <w:t xml:space="preserve">и </w:t>
      </w:r>
      <w:r>
        <w:rPr>
          <w:bCs/>
          <w:iCs/>
          <w:color w:val="000000"/>
          <w:sz w:val="28"/>
          <w:szCs w:val="28"/>
        </w:rPr>
        <w:t>Гарибальд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меренное течение, представлявшее интересы либерального дворянства и буржуазии Италии, ори-вотировалось на объединение страны под властью </w:t>
      </w:r>
      <w:r>
        <w:rPr>
          <w:bCs/>
          <w:color w:val="000000"/>
          <w:sz w:val="28"/>
          <w:szCs w:val="28"/>
        </w:rPr>
        <w:t xml:space="preserve">конституционной монархии. </w:t>
      </w:r>
      <w:r>
        <w:rPr>
          <w:color w:val="000000"/>
          <w:sz w:val="28"/>
          <w:szCs w:val="28"/>
        </w:rPr>
        <w:t>Главная надежда при этом возлагалась на либеральный Пьемонт. Лидер течения, граф Ка-вур, был рассчетливым и гибким политиком, он строил свои планы ис</w:t>
        <w:softHyphen/>
        <w:t xml:space="preserve">ходя из </w:t>
      </w:r>
      <w:r>
        <w:rPr>
          <w:bCs/>
          <w:color w:val="000000"/>
          <w:sz w:val="28"/>
          <w:szCs w:val="28"/>
        </w:rPr>
        <w:t xml:space="preserve">«реальных возможностей». </w:t>
      </w:r>
      <w:r>
        <w:rPr>
          <w:color w:val="000000"/>
          <w:sz w:val="28"/>
          <w:szCs w:val="28"/>
        </w:rPr>
        <w:t>Как и все либералы, Кавур отвер</w:t>
        <w:softHyphen/>
        <w:t>гал путь революционного объединения страны «снизу», при котором решающую роль в борьбе играл бы народ. Главную задачу он видел в изгнании австрийцев из Ломбардии и Венеции, включении их вместе с Пармой, Моденой и Тосканой в состав Сардинского королевства. Та</w:t>
        <w:softHyphen/>
        <w:t>ким образом, объединение страны должно было осуществляться по</w:t>
        <w:softHyphen/>
        <w:t>степенно и под эгидой Савойской династ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8. </w:t>
      </w:r>
      <w:r>
        <w:rPr>
          <w:b/>
          <w:bCs/>
          <w:iCs/>
          <w:color w:val="000000"/>
          <w:sz w:val="28"/>
          <w:szCs w:val="28"/>
        </w:rPr>
        <w:t>Франко-итало-австрийская война 1859 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товясь к войне против Австрии, </w:t>
      </w:r>
      <w:r>
        <w:rPr>
          <w:bCs/>
          <w:color w:val="000000"/>
          <w:sz w:val="28"/>
          <w:szCs w:val="28"/>
        </w:rPr>
        <w:t xml:space="preserve">Кавур стремился заручиться поддержкой великих европейских держав. </w:t>
      </w:r>
      <w:r>
        <w:rPr>
          <w:color w:val="000000"/>
          <w:sz w:val="28"/>
          <w:szCs w:val="28"/>
        </w:rPr>
        <w:t>Летом 1858 г. он заклю</w:t>
        <w:softHyphen/>
        <w:t xml:space="preserve">чил секретное соглашение с Наполеоном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, по которому Франция обя</w:t>
        <w:softHyphen/>
        <w:t>зывалась выступить на стороне Пьемонта и оказать ему помощь в объединении Северной Италии. В награду за это Пьемонт должен был передать Франции принадлежавшие ему Ниццу и Савой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рдинская армия была приведена в состояние боевой готовности. Отношения между Пьемонтом и Австрией резко ухудшились. В апреле 1859 г. Австрия в ультимативной форме потребовала разоружения Пье</w:t>
        <w:softHyphen/>
        <w:t>монта и тем самым дала ему повод для начала военных действий. Пра</w:t>
        <w:softHyphen/>
        <w:t>вительству Пьемонта вновь удалось заручиться поддержкой добро</w:t>
        <w:softHyphen/>
        <w:t xml:space="preserve">вольцев со всей Италии. Возглавил части волонтеров Гарибальди. В конце мая франко-сардинские войска под личным командованием Наполеон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разбили австрийскую армию под Маджентой и овладели Ломбардией. Продвигаясь далее по долине р. По, союзные войска 24 июня наголову разгромили австрийцев в кровопролитном сражении при Сольферино. Дорога на Венецию была откры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трану охватил патриотический подъем, </w:t>
      </w:r>
      <w:r>
        <w:rPr>
          <w:color w:val="000000"/>
          <w:sz w:val="28"/>
          <w:szCs w:val="28"/>
        </w:rPr>
        <w:t>победа над авст</w:t>
        <w:softHyphen/>
        <w:t xml:space="preserve">рийцами казалась уже полностью обеспеченной. Но в этих условиях французский император Наполеон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нанес делу объединения Италии тяжелый удар. В августе 1859 г., после личной встречи с императором Францем-Иосифом, он неожиданно для итальянцев и за их спиной заключил с австрийцами перемирие, а затем в местечке </w:t>
      </w:r>
      <w:r>
        <w:rPr>
          <w:iCs/>
          <w:color w:val="000000"/>
          <w:sz w:val="28"/>
          <w:szCs w:val="28"/>
        </w:rPr>
        <w:t xml:space="preserve">Виллофранки </w:t>
      </w:r>
      <w:r>
        <w:rPr>
          <w:color w:val="000000"/>
          <w:sz w:val="28"/>
          <w:szCs w:val="28"/>
        </w:rPr>
        <w:t>подписал мирный договор. Согласно договору, Австрия была вынужде-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уступить Пьемонту </w:t>
      </w:r>
      <w:r>
        <w:rPr>
          <w:iCs/>
          <w:color w:val="000000"/>
          <w:sz w:val="28"/>
          <w:szCs w:val="28"/>
        </w:rPr>
        <w:t xml:space="preserve">Ломбардию, </w:t>
      </w:r>
      <w:r>
        <w:rPr>
          <w:color w:val="000000"/>
          <w:sz w:val="28"/>
          <w:szCs w:val="28"/>
        </w:rPr>
        <w:t xml:space="preserve">но сохранила за собой </w:t>
      </w:r>
      <w:r>
        <w:rPr>
          <w:iCs/>
          <w:color w:val="000000"/>
          <w:sz w:val="28"/>
          <w:szCs w:val="28"/>
        </w:rPr>
        <w:t xml:space="preserve">Венецианскую четь. </w:t>
      </w:r>
      <w:r>
        <w:rPr>
          <w:color w:val="000000"/>
          <w:sz w:val="28"/>
          <w:szCs w:val="28"/>
        </w:rPr>
        <w:t xml:space="preserve">Предав таким образом интересы союзника, Наполеон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н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л получить с Пьемонта обещанные Ниццу и Савойю. </w:t>
      </w:r>
      <w:r>
        <w:rPr>
          <w:bCs/>
          <w:color w:val="000000"/>
          <w:sz w:val="28"/>
          <w:szCs w:val="28"/>
        </w:rPr>
        <w:t xml:space="preserve">Тем временем в Италии распространялось освободительное не. </w:t>
      </w:r>
      <w:r>
        <w:rPr>
          <w:color w:val="000000"/>
          <w:sz w:val="28"/>
          <w:szCs w:val="28"/>
        </w:rPr>
        <w:t>Патриотические силы добились удаления австрийских гар-нов из Тосканы, Пармы и Модены. Избранные там Национальные брания высказались за присоединение областей к Пьемонту. Восста-|Романья - часть Папской области, вновь развернулись антибурбонские ления в Неаполитанском королевстве и особенно на Сицил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Подъем </w:t>
      </w:r>
      <w:r>
        <w:rPr>
          <w:bCs/>
          <w:color w:val="000000"/>
          <w:sz w:val="28"/>
          <w:szCs w:val="28"/>
        </w:rPr>
        <w:t xml:space="preserve">освободительного </w:t>
      </w:r>
      <w:r>
        <w:rPr>
          <w:bCs/>
          <w:iCs/>
          <w:color w:val="000000"/>
          <w:sz w:val="28"/>
          <w:szCs w:val="28"/>
        </w:rPr>
        <w:t xml:space="preserve">движения. Походы Гарибальди. </w:t>
      </w:r>
      <w:r>
        <w:rPr>
          <w:bCs/>
          <w:color w:val="000000"/>
          <w:sz w:val="28"/>
          <w:szCs w:val="28"/>
        </w:rPr>
        <w:t>В 1860г. Сицилия была вновь охвачена огнем крестьянски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. Воспользовавшись этим, демократические организации на </w:t>
      </w:r>
      <w:r>
        <w:rPr>
          <w:color w:val="000000"/>
          <w:sz w:val="28"/>
          <w:szCs w:val="28"/>
          <w:vertAlign w:val="subscript"/>
        </w:rPr>
        <w:t>ж</w:t>
      </w:r>
      <w:r>
        <w:rPr>
          <w:color w:val="000000"/>
          <w:sz w:val="28"/>
          <w:szCs w:val="28"/>
        </w:rPr>
        <w:t xml:space="preserve"> : Италии начали подготовку военной экспедиции для оказания „йощи повстанцам. Шла вербовкаи обучение волонтеров, из эмигра-М спешно вернулся Мадзини. По инициативе Гарибальди для закуп-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Ьружия был создан фонд добровольных пожертвований. врВ мае 1860 г., собрав небольшую армию добровольцев, всего 1200 стек (они были одеты в красные рубашки - отсюда название «ты-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раснору-дечников»), </w:t>
      </w:r>
      <w:r>
        <w:rPr>
          <w:color w:val="000000"/>
          <w:sz w:val="28"/>
          <w:szCs w:val="28"/>
        </w:rPr>
        <w:t>льда тай</w:t>
        <w:softHyphen/>
        <w:t>на двух ко-блях отплыл Генуи на Си-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Высадившись на остров он был встречен как освободитель от тирании Бурбонов </w:t>
      </w:r>
      <w:r>
        <w:rPr>
          <w:color w:val="000000"/>
          <w:sz w:val="28"/>
          <w:szCs w:val="28"/>
        </w:rPr>
        <w:t xml:space="preserve">Со всех  под знамя Гарибальди сходились добровольцы и спустя два дня к его отряду присоединилис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рестьян. Повстанцам противостояло 25 тысяч королевских к. Однако, благодаря энтузиазму бойцов и умелому маневрированию, Гарибальди удалось выиграть важную битву при </w:t>
      </w:r>
      <w:r>
        <w:rPr>
          <w:iCs/>
          <w:color w:val="000000"/>
          <w:sz w:val="28"/>
          <w:szCs w:val="28"/>
        </w:rPr>
        <w:t xml:space="preserve">Кшштафими.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ервом же натиске неаполитанцев гарибальдийская «тысяча» бро-ась в штыки и, несмотря на свою превосходящую численность, вник был наголову разбит. Вслед за этим гарибальдийцы овладе-[ центральным городом Сицилии - Палермо, и вскоре весь остро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очищен от королевских войск. Прибыв в Палермо, Гарибальди объявил себя </w:t>
      </w:r>
      <w:r>
        <w:rPr>
          <w:bCs/>
          <w:color w:val="000000"/>
          <w:sz w:val="28"/>
          <w:szCs w:val="28"/>
        </w:rPr>
        <w:t xml:space="preserve">диктатором Сицилии </w:t>
      </w:r>
      <w:r>
        <w:rPr>
          <w:color w:val="000000"/>
          <w:sz w:val="28"/>
          <w:szCs w:val="28"/>
        </w:rPr>
        <w:t>от имени сардинского короля Виктора Эммануи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освобождения Сицилии летом 1860 г. гарибальдийские вой</w:t>
        <w:softHyphen/>
        <w:t>ска высадились в Калабрии и, не встречая сопротивления деморализо</w:t>
        <w:softHyphen/>
        <w:t xml:space="preserve">ванной королевской армии, двинулись к </w:t>
      </w:r>
      <w:r>
        <w:rPr>
          <w:bCs/>
          <w:color w:val="000000"/>
          <w:sz w:val="28"/>
          <w:szCs w:val="28"/>
        </w:rPr>
        <w:t xml:space="preserve">Неаполю. </w:t>
      </w:r>
      <w:r>
        <w:rPr>
          <w:color w:val="000000"/>
          <w:sz w:val="28"/>
          <w:szCs w:val="28"/>
        </w:rPr>
        <w:t>7 сентября Гари</w:t>
        <w:softHyphen/>
        <w:t xml:space="preserve">бальди торжественно вступил в столицу Королевства обеих Сицилии, а затем разгромил остатки правительственных войск в сражении на </w:t>
      </w:r>
      <w:r>
        <w:rPr>
          <w:iCs/>
          <w:color w:val="000000"/>
          <w:sz w:val="28"/>
          <w:szCs w:val="28"/>
        </w:rPr>
        <w:t>р. Волыпур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пех похода Гарибальди, который за короткий срок сумел изгнать из Неаполя Бурбонов, во многом </w:t>
      </w:r>
      <w:r>
        <w:rPr>
          <w:bCs/>
          <w:color w:val="000000"/>
          <w:sz w:val="28"/>
          <w:szCs w:val="28"/>
        </w:rPr>
        <w:t xml:space="preserve">объяснялся поддержкой его отряда крестьянством Южной Италии. </w:t>
      </w:r>
      <w:r>
        <w:rPr>
          <w:color w:val="000000"/>
          <w:sz w:val="28"/>
          <w:szCs w:val="28"/>
        </w:rPr>
        <w:t>Воспользовавшись диктаторскими полномочиями, Гарибальди отменил многие привилегии дворянства и духовенства, конфисковал имущество монастырей, уничтожил ненави</w:t>
        <w:softHyphen/>
        <w:t>стный крестьянам налог на помол зерна, а главное - обещал всем примкнувшим к восстанию землю после победы. Мадзини и другие революционеры советовали Гарибальди сохранить диктаторские права и силой освободить Папскую область, а затем и Венец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Но растущая популярность народного ге</w:t>
        <w:softHyphen/>
        <w:t xml:space="preserve">нерала </w:t>
      </w:r>
      <w:r>
        <w:rPr>
          <w:color w:val="000000"/>
          <w:sz w:val="28"/>
          <w:szCs w:val="28"/>
        </w:rPr>
        <w:t>стала серьезно беспокоить правящие круги Пьемонта. Регулярные войска Виктора Эм</w:t>
        <w:softHyphen/>
        <w:t>мануила вошли в Неаполитанское королевство с севера, преградив тем самым повстанческой ар</w:t>
        <w:softHyphen/>
        <w:t>мии путь в Папскую облас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ремя плебисцита, проведенного по насто</w:t>
        <w:softHyphen/>
        <w:t xml:space="preserve">янию Гарибальди, </w:t>
      </w:r>
      <w:r>
        <w:rPr>
          <w:bCs/>
          <w:color w:val="000000"/>
          <w:sz w:val="28"/>
          <w:szCs w:val="28"/>
        </w:rPr>
        <w:t>большинство жителей Не</w:t>
        <w:softHyphen/>
        <w:t xml:space="preserve">аполитанского королевства высказалось за присоединение к Пьемонту. В </w:t>
      </w:r>
      <w:r>
        <w:rPr>
          <w:color w:val="000000"/>
          <w:sz w:val="28"/>
          <w:szCs w:val="28"/>
        </w:rPr>
        <w:t>феврале 1861 г. состоялось открытие итальянского парламента, а спустя месяц в Турине Пьемонт с присоединен</w:t>
        <w:softHyphen/>
        <w:t xml:space="preserve">ными к нему областями был провозглашен </w:t>
      </w:r>
      <w:r>
        <w:rPr>
          <w:bCs/>
          <w:color w:val="000000"/>
          <w:sz w:val="28"/>
          <w:szCs w:val="28"/>
        </w:rPr>
        <w:t>Ита</w:t>
        <w:softHyphen/>
        <w:t xml:space="preserve">льянским королевством. </w:t>
      </w:r>
      <w:r>
        <w:rPr>
          <w:color w:val="000000"/>
          <w:sz w:val="28"/>
          <w:szCs w:val="28"/>
        </w:rPr>
        <w:t xml:space="preserve">Вместо бывшего Пье-Король монта, население которого составляло 6 милли онов, король Виктор Эммануил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управлял те</w:t>
        <w:softHyphen/>
        <w:t xml:space="preserve">перь королевством с 22 миллионами подданных. Таким образом, в результате событий 1859-1860 гг. </w:t>
      </w:r>
      <w:r>
        <w:rPr>
          <w:bCs/>
          <w:color w:val="000000"/>
          <w:sz w:val="28"/>
          <w:szCs w:val="28"/>
        </w:rPr>
        <w:t xml:space="preserve">почти вся Италия превратилась в единую конституционную монархию. </w:t>
      </w:r>
      <w:r>
        <w:rPr>
          <w:iCs/>
          <w:color w:val="000000"/>
          <w:sz w:val="28"/>
          <w:szCs w:val="28"/>
        </w:rPr>
        <w:t>Не республиканцы Мадзини и Гарибальди, а либералы - сторонники Кавура возглавили единое национальное государст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пределами нового национального государства оставались только Венеция и Папская область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9. Завершение объединения Итал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Объединение Италии еще не было завершено. </w:t>
      </w:r>
      <w:r>
        <w:rPr>
          <w:color w:val="000000"/>
          <w:sz w:val="28"/>
          <w:szCs w:val="28"/>
        </w:rPr>
        <w:t xml:space="preserve">В Венецианской области продолжали хозяйничать австрийцы, а в Риме сохранялась светская власть </w:t>
      </w:r>
      <w:r>
        <w:rPr>
          <w:bCs/>
          <w:color w:val="000000"/>
          <w:sz w:val="28"/>
          <w:szCs w:val="28"/>
        </w:rPr>
        <w:t xml:space="preserve">папы, </w:t>
      </w:r>
      <w:r>
        <w:rPr>
          <w:color w:val="000000"/>
          <w:sz w:val="28"/>
          <w:szCs w:val="28"/>
        </w:rPr>
        <w:t>которую охраняли французские войска, послан</w:t>
        <w:softHyphen/>
        <w:t xml:space="preserve">ные Наполеоном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862 г. Гарибальди на свой страх и риск предпринял попытку ос-эодить Рим, но был остановлен королевскими войсками. Раненый полководец попал в плен и по королевскому указу был сослан на небольшой остров Капрер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866 г. Италия, заключив союз с Пруссией, приняла участие в не против Австрии. Хотя итальянские войска и потерпели поражение, Австрия была разбита прусскбй армией. После этого Венецианская область была включена в состав Итальянского королевства. Спу-</w:t>
      </w:r>
      <w:r>
        <w:rPr>
          <w:smallCaps/>
          <w:color w:val="000000"/>
          <w:sz w:val="28"/>
          <w:szCs w:val="28"/>
        </w:rPr>
        <w:t xml:space="preserve">ргя </w:t>
      </w:r>
      <w:r>
        <w:rPr>
          <w:color w:val="000000"/>
          <w:sz w:val="28"/>
          <w:szCs w:val="28"/>
        </w:rPr>
        <w:t>год вторая попытка гарибальдийцев Захватить Рим вновь закончился неудачей: около Ментаны они натолкнулись на вооруженные но</w:t>
        <w:softHyphen/>
        <w:t xml:space="preserve">ли скорострельными винтовками «шаспо» французские войска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тяжелые потери, Гарибальди был вынужден отступи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дняя преграда на пути к окончательному объединению Ита</w:t>
        <w:softHyphen/>
        <w:t xml:space="preserve">лии была устранена лишь в 1870 г. во время </w:t>
      </w:r>
      <w:r>
        <w:rPr>
          <w:bCs/>
          <w:color w:val="000000"/>
          <w:sz w:val="28"/>
          <w:szCs w:val="28"/>
        </w:rPr>
        <w:t>франко-прусской вой</w:t>
        <w:softHyphen/>
        <w:t xml:space="preserve">ны. </w:t>
      </w:r>
      <w:r>
        <w:rPr>
          <w:color w:val="000000"/>
          <w:sz w:val="28"/>
          <w:szCs w:val="28"/>
        </w:rPr>
        <w:t>Воспользовавшись тяжелым положением Франции после капиту</w:t>
        <w:softHyphen/>
        <w:t xml:space="preserve">ляции Наполеон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д Седаном, итальянские войска беспрепят</w:t>
        <w:softHyphen/>
        <w:t xml:space="preserve">ственно заняли Рим. </w:t>
      </w:r>
      <w:r>
        <w:rPr>
          <w:bCs/>
          <w:color w:val="000000"/>
          <w:sz w:val="28"/>
          <w:szCs w:val="28"/>
        </w:rPr>
        <w:t>«Вечный город» был объявлен столицей Ита</w:t>
        <w:softHyphen/>
        <w:t>льянского королевства. Объединение страны завершилось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глия – «мастерская мира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10. Достижение Англией в 50-60-е </w:t>
      </w:r>
      <w:r>
        <w:rPr>
          <w:b/>
          <w:bCs/>
          <w:iCs/>
          <w:color w:val="000000"/>
          <w:sz w:val="28"/>
          <w:szCs w:val="28"/>
        </w:rPr>
        <w:t xml:space="preserve">годы промышленного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b/>
          <w:bCs/>
          <w:iCs/>
          <w:color w:val="000000"/>
          <w:sz w:val="28"/>
          <w:szCs w:val="28"/>
        </w:rPr>
        <w:t xml:space="preserve">торгового первенств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беда </w:t>
      </w:r>
      <w:r>
        <w:rPr>
          <w:bCs/>
          <w:iCs/>
          <w:color w:val="000000"/>
          <w:sz w:val="28"/>
          <w:szCs w:val="28"/>
        </w:rPr>
        <w:t xml:space="preserve">свободной торговли. </w:t>
      </w:r>
      <w:r>
        <w:rPr>
          <w:bCs/>
          <w:color w:val="000000"/>
          <w:sz w:val="28"/>
          <w:szCs w:val="28"/>
        </w:rPr>
        <w:t xml:space="preserve">В 50-60-х гг. </w:t>
      </w:r>
      <w:r>
        <w:rPr>
          <w:bCs/>
          <w:color w:val="000000"/>
          <w:sz w:val="28"/>
          <w:szCs w:val="28"/>
          <w:lang w:val="en-US"/>
        </w:rPr>
        <w:t>XIX</w:t>
      </w:r>
      <w:r>
        <w:rPr>
          <w:bCs/>
          <w:color w:val="000000"/>
          <w:sz w:val="28"/>
          <w:szCs w:val="28"/>
        </w:rPr>
        <w:t xml:space="preserve"> в. первенство Англии в мировой промыш</w:t>
        <w:softHyphen/>
        <w:t xml:space="preserve">ленности и торговле достигло своей вершины. </w:t>
      </w:r>
      <w:r>
        <w:rPr>
          <w:color w:val="000000"/>
          <w:sz w:val="28"/>
          <w:szCs w:val="28"/>
        </w:rPr>
        <w:t>Преимущества, свя</w:t>
        <w:softHyphen/>
        <w:t>занные с более быстрым и ранним завершением промышленного пере</w:t>
        <w:softHyphen/>
        <w:t>ворота, а также использование ресурсов колоний, обеспечили британ</w:t>
        <w:softHyphen/>
        <w:t>ским предпринимателям монопольное положение на мировом рынке. В конце 60-х годов Англия добывала угля в 5 раз больше, чем Герма</w:t>
        <w:softHyphen/>
        <w:t>ния, и в 4 раза больше, чем США. В 1860 г. она сама потребляла на своих фабриках столько хлопка, сколько все страны мира вместе взя</w:t>
        <w:softHyphen/>
        <w:t xml:space="preserve">тые. Мощность паровых двигателей в английской промышленности достигла к 1870 г. 4,5 млн. лошадиных сил, что в 1,5 раза превышало показатели Германии и в 2 раза - Франции. </w:t>
      </w:r>
      <w:r>
        <w:rPr>
          <w:bCs/>
          <w:color w:val="000000"/>
          <w:sz w:val="28"/>
          <w:szCs w:val="28"/>
        </w:rPr>
        <w:t xml:space="preserve">К середине </w:t>
      </w:r>
      <w:r>
        <w:rPr>
          <w:bCs/>
          <w:color w:val="000000"/>
          <w:sz w:val="28"/>
          <w:szCs w:val="28"/>
          <w:lang w:val="en-US"/>
        </w:rPr>
        <w:t>XIX</w:t>
      </w:r>
      <w:r>
        <w:rPr>
          <w:bCs/>
          <w:color w:val="000000"/>
          <w:sz w:val="28"/>
          <w:szCs w:val="28"/>
        </w:rPr>
        <w:t xml:space="preserve"> в. в Ан</w:t>
        <w:softHyphen/>
        <w:t>глии была сосредоточена половина мирового производства чугу</w:t>
        <w:softHyphen/>
        <w:t>на, угля и хлопчато</w:t>
        <w:softHyphen/>
        <w:t xml:space="preserve">бумажных тканей. </w:t>
      </w:r>
      <w:r>
        <w:rPr>
          <w:color w:val="000000"/>
          <w:sz w:val="28"/>
          <w:szCs w:val="28"/>
        </w:rPr>
        <w:t>Страна стала круп</w:t>
        <w:softHyphen/>
        <w:t>нейшим экспортером машин и оборудова</w:t>
        <w:softHyphen/>
        <w:t xml:space="preserve">ния, своеобразной </w:t>
      </w:r>
      <w:r>
        <w:rPr>
          <w:bCs/>
          <w:color w:val="000000"/>
          <w:sz w:val="28"/>
          <w:szCs w:val="28"/>
        </w:rPr>
        <w:t xml:space="preserve">«мастерской мира». </w:t>
      </w:r>
      <w:r>
        <w:rPr>
          <w:color w:val="000000"/>
          <w:sz w:val="28"/>
          <w:szCs w:val="28"/>
        </w:rPr>
        <w:t>Важную роль в ус</w:t>
        <w:softHyphen/>
        <w:t>корении промышлен</w:t>
        <w:softHyphen/>
        <w:t xml:space="preserve">ного развития Англии сыграла </w:t>
      </w:r>
      <w:r>
        <w:rPr>
          <w:bCs/>
          <w:color w:val="000000"/>
          <w:sz w:val="28"/>
          <w:szCs w:val="28"/>
        </w:rPr>
        <w:t>отмена про</w:t>
        <w:softHyphen/>
        <w:t>текционизма и пере</w:t>
        <w:softHyphen/>
        <w:t>ход к свободной, бес</w:t>
        <w:softHyphen/>
        <w:t>пошлинной торгов</w:t>
        <w:softHyphen/>
        <w:t xml:space="preserve">ле. </w:t>
      </w:r>
      <w:r>
        <w:rPr>
          <w:color w:val="000000"/>
          <w:sz w:val="28"/>
          <w:szCs w:val="28"/>
        </w:rPr>
        <w:t xml:space="preserve">Это произошло после отмены в 1846 г. «хлебных законов» и последних пошлин на ввозимые товары. Не боясь конкуренции на своем рынке, английские предприниматели использовали свободную торговлю </w:t>
      </w:r>
      <w:r>
        <w:rPr>
          <w:iCs/>
          <w:color w:val="000000"/>
          <w:sz w:val="28"/>
          <w:szCs w:val="28"/>
        </w:rPr>
        <w:t xml:space="preserve">(фршпред) </w:t>
      </w:r>
      <w:r>
        <w:rPr>
          <w:color w:val="000000"/>
          <w:sz w:val="28"/>
          <w:szCs w:val="28"/>
        </w:rPr>
        <w:t xml:space="preserve">как средство экономической экспансии. Новейшее оборудование позволяло им производить более дешевые товары, конкурировать с которыми не могла ни одна страна. В 60-х годах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Англия добилась подписа</w:t>
        <w:softHyphen/>
        <w:t>ния ряда очень выгодных торговых соглашений с Францией, Италией, Австрией и германскими государствами, наводнив рынки этих стран дешевой промышленной продукци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ыстрому прогрессу промышленности и торговли Англии способ</w:t>
        <w:softHyphen/>
        <w:t xml:space="preserve">ствовало </w:t>
      </w:r>
      <w:r>
        <w:rPr>
          <w:bCs/>
          <w:color w:val="000000"/>
          <w:sz w:val="28"/>
          <w:szCs w:val="28"/>
        </w:rPr>
        <w:t xml:space="preserve">развитие транспортной сети. В </w:t>
      </w:r>
      <w:r>
        <w:rPr>
          <w:color w:val="000000"/>
          <w:sz w:val="28"/>
          <w:szCs w:val="28"/>
        </w:rPr>
        <w:t>50-60-е годы же</w:t>
        <w:softHyphen/>
        <w:t>лезнодорожный транспорт стал основным в сухопутных перевозках, а пароходы вытесняли парусные суда. Англия строила торговые корабли для многих стран, ее судами пользовались европейские государства для перевозки товаров в самые отдаленные части све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громные богатства черпала Англия из заморских колоний. </w:t>
      </w:r>
      <w:r>
        <w:rPr>
          <w:color w:val="000000"/>
          <w:sz w:val="28"/>
          <w:szCs w:val="28"/>
        </w:rPr>
        <w:t>Одновременно английские предприниматели получали значительные прибыли от своих иностранных капиталовложений. Крупнейшие бан</w:t>
        <w:softHyphen/>
        <w:t>ки страны предоставляли займы другим странам, вкладывали деньги в строительство фабрик, заводов и железных дорог за границей. Англия превратилась в «мирового банкира». Фунт стерлингов стал главным средством международных расчетов, а Лондонская биржа и Английс</w:t>
        <w:softHyphen/>
        <w:t>кий банк - мировыми центрами торговых и финансовых сдел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конца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до 1870 г. </w:t>
      </w:r>
      <w:r>
        <w:rPr>
          <w:bCs/>
          <w:color w:val="000000"/>
          <w:sz w:val="28"/>
          <w:szCs w:val="28"/>
        </w:rPr>
        <w:t xml:space="preserve">национальный доход </w:t>
      </w:r>
      <w:r>
        <w:rPr>
          <w:color w:val="000000"/>
          <w:sz w:val="28"/>
          <w:szCs w:val="28"/>
        </w:rPr>
        <w:t xml:space="preserve">Великобритании </w:t>
      </w:r>
      <w:r>
        <w:rPr>
          <w:iCs/>
          <w:color w:val="000000"/>
          <w:sz w:val="28"/>
          <w:szCs w:val="28"/>
        </w:rPr>
        <w:t xml:space="preserve">увеличился в 10 раз и достиг 2 млрд, фунтов стерлингов. </w:t>
      </w:r>
      <w:r>
        <w:rPr>
          <w:color w:val="000000"/>
          <w:sz w:val="28"/>
          <w:szCs w:val="28"/>
        </w:rPr>
        <w:t>Но этот рост богатства и могущества страны, по словам видного политического де</w:t>
        <w:softHyphen/>
        <w:t>ятеля У .Гладстона, ограничивался исключительно имущими класс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отивники отмены «хлебных законов» из среды земельной аристократии пророчили упадок английскому сельскому хозяй</w:t>
        <w:softHyphen/>
        <w:t xml:space="preserve">ству, </w:t>
      </w:r>
      <w:r>
        <w:rPr>
          <w:color w:val="000000"/>
          <w:sz w:val="28"/>
          <w:szCs w:val="28"/>
        </w:rPr>
        <w:t>если в стране будет внедрена свободная торговля. Но этого не произошло. Огромный спрос на продукты питания, связанный с рос</w:t>
        <w:softHyphen/>
        <w:t>том городского населения, и наличие в стране свободных капиталов давали возможность лендлордам и фермерам-предпринимателям уве</w:t>
        <w:softHyphen/>
        <w:t>личивать посевные площади, применять в земледелии новые техни</w:t>
        <w:softHyphen/>
        <w:t>ческие усовершенствования и химические удобрения. В результате урожайность в Англии была гораздо выше, чем в соседней Франции, но английское сельское хозяйство все же не могло удовлетворить рас</w:t>
        <w:softHyphen/>
        <w:t>тущие потребности промышленности в сырье, а городского населе</w:t>
        <w:softHyphen/>
        <w:t>ния - в продуктах питания. Сырьем и продовольствием Англию во все возрастающей степени снабжали ее колонии и другие стр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11. Утверждение принципов либерализ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0-60-е годы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стали не только годами расцвета британского экономического могущества, но и периодом окончательного утвержде</w:t>
        <w:softHyphen/>
        <w:t xml:space="preserve">ния в Англии </w:t>
      </w:r>
      <w:r>
        <w:rPr>
          <w:bCs/>
          <w:color w:val="000000"/>
          <w:sz w:val="28"/>
          <w:szCs w:val="28"/>
        </w:rPr>
        <w:t xml:space="preserve">парламентской монархии. </w:t>
      </w:r>
      <w:r>
        <w:rPr>
          <w:iCs/>
          <w:color w:val="000000"/>
          <w:sz w:val="28"/>
          <w:szCs w:val="28"/>
        </w:rPr>
        <w:t xml:space="preserve">Палата общин, открывшая в 1832 г. двери для промышленников и торговцев, к середине </w:t>
      </w:r>
      <w:r>
        <w:rPr>
          <w:iCs/>
          <w:color w:val="000000"/>
          <w:sz w:val="28"/>
          <w:szCs w:val="28"/>
          <w:lang w:val="en-US"/>
        </w:rPr>
        <w:t>XIX</w:t>
      </w:r>
      <w:r>
        <w:rPr>
          <w:iCs/>
          <w:color w:val="000000"/>
          <w:sz w:val="28"/>
          <w:szCs w:val="28"/>
        </w:rPr>
        <w:t xml:space="preserve"> в. оттеснила на второй план палату лордов и свела к минимуму поли</w:t>
        <w:softHyphen/>
        <w:t xml:space="preserve">тическое влияние королевской власти. </w:t>
      </w:r>
      <w:r>
        <w:rPr>
          <w:color w:val="000000"/>
          <w:sz w:val="28"/>
          <w:szCs w:val="28"/>
        </w:rPr>
        <w:t>С 1852 г. в Англии окончатель</w:t>
        <w:softHyphen/>
        <w:t>но утвердился принцип «ответственного правительства», которое оста</w:t>
        <w:softHyphen/>
        <w:t>валось у власти до той поры, пока оно пользовалось доверием и под</w:t>
        <w:softHyphen/>
        <w:t xml:space="preserve">держкой большинства палаты общин. </w:t>
      </w:r>
      <w:r>
        <w:rPr>
          <w:bCs/>
          <w:color w:val="000000"/>
          <w:sz w:val="28"/>
          <w:szCs w:val="28"/>
        </w:rPr>
        <w:t>Английская монархия сохранила определен</w:t>
        <w:softHyphen/>
        <w:t xml:space="preserve">ные рычаги влияния на политическую жизнь страны. </w:t>
      </w:r>
      <w:r>
        <w:rPr>
          <w:color w:val="000000"/>
          <w:sz w:val="28"/>
          <w:szCs w:val="28"/>
        </w:rPr>
        <w:t>Королева назначала премьер-министров, хотя и вынуждена была делать выбор среди лидеров парламентского большинства. Правительство обяза</w:t>
        <w:softHyphen/>
        <w:t>но было информировать ее о любых более-менее се</w:t>
        <w:softHyphen/>
        <w:t>рьезных изменениях во внутренней и внешней поли</w:t>
        <w:softHyphen/>
        <w:t>тике. Королева сохраняла также право отставки пра</w:t>
        <w:softHyphen/>
        <w:t>вительства и даже роспуска парламента, хотя и не пользовалась и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 1837 г. по 1901 г. трон Великобритании за</w:t>
        <w:softHyphen/>
        <w:t xml:space="preserve">нимала королева </w:t>
      </w:r>
      <w:r>
        <w:rPr>
          <w:bCs/>
          <w:iCs/>
          <w:color w:val="000000"/>
          <w:sz w:val="28"/>
          <w:szCs w:val="28"/>
        </w:rPr>
        <w:t xml:space="preserve">Виктория, </w:t>
      </w:r>
      <w:r>
        <w:rPr>
          <w:color w:val="000000"/>
          <w:sz w:val="28"/>
          <w:szCs w:val="28"/>
        </w:rPr>
        <w:t>ставшая символом истории страны в пору наивысшего подъема ее могущества. Вступив на трон неопытной девушкой, Виктория быстро усвоила парламентские традиции и кон</w:t>
        <w:softHyphen/>
        <w:t>ституционные обычаи. Постепенно стали проявляться такие, черты ее характера, как упорство и властность. Она высоко ставила королевские права и никому не позволяла посягать на них. Так, она отправила в от</w:t>
        <w:softHyphen/>
        <w:t>ставку министра иностранных дел, лидера вигов лорда Пальмерстона только за то, что он поспешил признать бонапартистский переворот 2 декабря 1851 г. во Франции, не проинформировав об этом, как надле</w:t>
        <w:softHyphen/>
        <w:t>жало, королеву. Виктория не конфликтовала с парламентом и не пося</w:t>
        <w:softHyphen/>
        <w:t>гала на его полномочия. Но все премьер-министры Англии начинали письма-к ней словами «Смиренно исполняя свой долг» и читали свои доклады сто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середин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в Англии окончательно утвердилась </w:t>
      </w:r>
      <w:r>
        <w:rPr>
          <w:bCs/>
          <w:color w:val="000000"/>
          <w:sz w:val="28"/>
          <w:szCs w:val="28"/>
        </w:rPr>
        <w:t>пар</w:t>
        <w:softHyphen/>
        <w:t xml:space="preserve">ламентская двухпартийная система, </w:t>
      </w:r>
      <w:r>
        <w:rPr>
          <w:color w:val="000000"/>
          <w:sz w:val="28"/>
          <w:szCs w:val="28"/>
        </w:rPr>
        <w:t xml:space="preserve">при которой власть в стране попеременно переходила от одной политической партии к другой. В это же время за традиционными британскими партиями -закрепляются новые названия: </w:t>
      </w:r>
      <w:r>
        <w:rPr>
          <w:bCs/>
          <w:color w:val="000000"/>
          <w:sz w:val="28"/>
          <w:szCs w:val="28"/>
        </w:rPr>
        <w:t xml:space="preserve">тори </w:t>
      </w:r>
      <w:r>
        <w:rPr>
          <w:color w:val="000000"/>
          <w:sz w:val="28"/>
          <w:szCs w:val="28"/>
        </w:rPr>
        <w:t xml:space="preserve">стали называться </w:t>
      </w:r>
      <w:r>
        <w:rPr>
          <w:bCs/>
          <w:color w:val="000000"/>
          <w:sz w:val="28"/>
          <w:szCs w:val="28"/>
        </w:rPr>
        <w:t>консерваторами, а виги либерал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степенно изменялся и социальный состав партий. </w:t>
      </w:r>
      <w:r>
        <w:rPr>
          <w:color w:val="000000"/>
          <w:sz w:val="28"/>
          <w:szCs w:val="28"/>
        </w:rPr>
        <w:t>Консерва</w:t>
        <w:softHyphen/>
        <w:t>торы, как и раньше, опирались на земельную аристократию и англи</w:t>
        <w:softHyphen/>
        <w:t>канскую церковь, но в 50-60-е годы к ним примыкают крупные судо</w:t>
        <w:softHyphen/>
        <w:t xml:space="preserve">владельцы и предприниматели, связанные с колониальной торговлей. Среди либералов тоже было немало земельной знати - лендлордов. Долгое время виги-аристократы лидировали в партии, определяли ее политику, составляли большинство парламентской фракции, но с 30-х годо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социальный состав партии все больше изменялся за счет притока торгово-промышленной буржуазии, получившей доступ к вы</w:t>
        <w:softHyphen/>
        <w:t>борам после парламентской реформы 1832 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аскол тори во время отмены «хлебных законов» дал вощож-ность вигам оттеснить их от власти. </w:t>
      </w:r>
      <w:r>
        <w:rPr>
          <w:color w:val="000000"/>
          <w:sz w:val="28"/>
          <w:szCs w:val="28"/>
        </w:rPr>
        <w:t>На протяжении 1846-1868 гг. консерваторы управляли государством в целом около трех лет. Осталь</w:t>
        <w:softHyphen/>
        <w:t>ное время власть находилась в руках вигских кабинетов, которых поддерживали разного рода враждебные тори политические группи</w:t>
        <w:softHyphen/>
        <w:t xml:space="preserve">ровки. </w:t>
      </w:r>
      <w:r>
        <w:rPr>
          <w:iCs/>
          <w:color w:val="000000"/>
          <w:sz w:val="28"/>
          <w:szCs w:val="28"/>
        </w:rPr>
        <w:t>Либералы охотнее, чем тори, шли на проведение политичес</w:t>
        <w:softHyphen/>
        <w:t xml:space="preserve">ких реформ, </w:t>
      </w:r>
      <w:r>
        <w:rPr>
          <w:color w:val="000000"/>
          <w:sz w:val="28"/>
          <w:szCs w:val="28"/>
        </w:rPr>
        <w:t>расширявших влияние буржуазии, однако, следуя требо</w:t>
        <w:softHyphen/>
        <w:t xml:space="preserve">ваниям промышленников, занимали жесткую позицию по отношению к рабочим. В Англии все в большей степени утверждалась идеология либерализма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По мере роста экономического могущества буржуазии для нее все более обременительным становилось положение, при котором ее интересы в парламенте представляли потомственные политики-аристократы. </w:t>
      </w:r>
      <w:r>
        <w:rPr>
          <w:color w:val="000000"/>
          <w:sz w:val="28"/>
          <w:szCs w:val="28"/>
        </w:rPr>
        <w:t xml:space="preserve">Тем более, что лидеры вигов -лорды </w:t>
      </w:r>
      <w:r>
        <w:rPr>
          <w:bCs/>
          <w:iCs/>
          <w:color w:val="000000"/>
          <w:sz w:val="28"/>
          <w:szCs w:val="28"/>
        </w:rPr>
        <w:t xml:space="preserve">Палъмерстон </w:t>
      </w:r>
      <w:r>
        <w:rPr>
          <w:bCs/>
          <w:color w:val="000000"/>
          <w:sz w:val="28"/>
          <w:szCs w:val="28"/>
        </w:rPr>
        <w:t xml:space="preserve">и </w:t>
      </w:r>
      <w:r>
        <w:rPr>
          <w:bCs/>
          <w:iCs/>
          <w:color w:val="000000"/>
          <w:sz w:val="28"/>
          <w:szCs w:val="28"/>
        </w:rPr>
        <w:t xml:space="preserve">Рассел </w:t>
      </w:r>
      <w:r>
        <w:rPr>
          <w:color w:val="000000"/>
          <w:sz w:val="28"/>
          <w:szCs w:val="28"/>
        </w:rPr>
        <w:t>- стали противиться дальнейшим политическим преобразова</w:t>
        <w:softHyphen/>
        <w:t xml:space="preserve">ниям. Поэтому в начале 50-х гг.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левое крыло партии (радикалы-фритредеры) открыто выступило с требованием расширения избира</w:t>
        <w:softHyphen/>
        <w:t xml:space="preserve">тельного права, проведения новой парламентской реформы. Смерть Пальмерстона в 1865 г. ускорила неминуемый процесс </w:t>
      </w:r>
      <w:r>
        <w:rPr>
          <w:iCs/>
          <w:color w:val="000000"/>
          <w:sz w:val="28"/>
          <w:szCs w:val="28"/>
        </w:rPr>
        <w:t>превращения либеральных вигов в настоящую политическую партию торгово-про</w:t>
        <w:softHyphen/>
        <w:t xml:space="preserve">мышленной буржуазии. </w:t>
      </w:r>
      <w:r>
        <w:rPr>
          <w:color w:val="000000"/>
          <w:sz w:val="28"/>
          <w:szCs w:val="28"/>
        </w:rPr>
        <w:t>Это превращение было связано с именем ми</w:t>
        <w:softHyphen/>
        <w:t xml:space="preserve">нистра финансов ряда вигских кабинетов </w:t>
      </w:r>
      <w:r>
        <w:rPr>
          <w:bCs/>
          <w:iCs/>
          <w:color w:val="000000"/>
          <w:sz w:val="28"/>
          <w:szCs w:val="28"/>
        </w:rPr>
        <w:t xml:space="preserve">Уильяма Гладстона </w:t>
      </w:r>
      <w:r>
        <w:rPr>
          <w:iCs/>
          <w:color w:val="000000"/>
          <w:sz w:val="28"/>
          <w:szCs w:val="28"/>
        </w:rPr>
        <w:t xml:space="preserve">(1809-1898), </w:t>
      </w:r>
      <w:r>
        <w:rPr>
          <w:color w:val="000000"/>
          <w:sz w:val="28"/>
          <w:szCs w:val="28"/>
        </w:rPr>
        <w:t>который после смерти Пальмерстона стал фактическим руководителем Либеральной парт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нутренняя и внешняя политика либералов в 60-70-е годы </w:t>
      </w:r>
      <w:r>
        <w:rPr>
          <w:bCs/>
          <w:color w:val="000000"/>
          <w:sz w:val="28"/>
          <w:szCs w:val="28"/>
          <w:lang w:val="en-US"/>
        </w:rPr>
        <w:t>XIX</w:t>
      </w:r>
      <w:r>
        <w:rPr>
          <w:bCs/>
          <w:color w:val="000000"/>
          <w:sz w:val="28"/>
          <w:szCs w:val="28"/>
        </w:rPr>
        <w:t xml:space="preserve"> в. </w:t>
      </w:r>
      <w:r>
        <w:rPr>
          <w:color w:val="000000"/>
          <w:sz w:val="28"/>
          <w:szCs w:val="28"/>
        </w:rPr>
        <w:t>основывалась на монополь</w:t>
      </w:r>
      <w:r>
        <w:rPr>
          <w:color w:val="000000"/>
          <w:sz w:val="28"/>
          <w:szCs w:val="28"/>
          <w:vertAlign w:val="subscript"/>
        </w:rPr>
        <w:t>н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vertAlign w:val="subscript"/>
        </w:rPr>
        <w:t>положениИ,</w:t>
      </w:r>
      <w:r>
        <w:rPr>
          <w:color w:val="000000"/>
          <w:sz w:val="28"/>
          <w:szCs w:val="28"/>
        </w:rPr>
        <w:t xml:space="preserve"> которое занимала Англия в мировой индустрии, и полностью соответствовала запросам торгово-про</w:t>
        <w:softHyphen/>
        <w:t xml:space="preserve">мышленных кругов страны. </w:t>
      </w:r>
      <w:r>
        <w:rPr>
          <w:iCs/>
          <w:color w:val="000000"/>
          <w:sz w:val="28"/>
          <w:szCs w:val="28"/>
        </w:rPr>
        <w:t>Она была направлена на устранение всех препятствий на пути свободного предпринимательства и расшире</w:t>
        <w:softHyphen/>
        <w:t xml:space="preserve">ние политического влияния буржуазии путем проведения новой парламентской реформы. </w:t>
      </w:r>
      <w:r>
        <w:rPr>
          <w:color w:val="000000"/>
          <w:sz w:val="28"/>
          <w:szCs w:val="28"/>
        </w:rPr>
        <w:t>Либералы были противниками государственного вмешательства в экономическую и социальную жизнь страны. Английская буржуазия, не имевшая в это время достой</w:t>
        <w:softHyphen/>
        <w:t>ных конкурентов на мировом рынке, просто не нуждалась в государ</w:t>
        <w:softHyphen/>
        <w:t>ственной поддержке и защите. '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60-е годы в Англии </w:t>
      </w:r>
      <w:r>
        <w:rPr>
          <w:bCs/>
          <w:color w:val="000000"/>
          <w:sz w:val="28"/>
          <w:szCs w:val="28"/>
        </w:rPr>
        <w:t>развернулось массовое движение в под</w:t>
        <w:softHyphen/>
        <w:t xml:space="preserve">держку новой избирательной реформы. </w:t>
      </w:r>
      <w:r>
        <w:rPr>
          <w:color w:val="000000"/>
          <w:sz w:val="28"/>
          <w:szCs w:val="28"/>
        </w:rPr>
        <w:t>Участники многолюдных митингов и демонстраций требовали введения избирательного права для всех совершеннолетних мужчин. После 1832 г. в Англии сохраня</w:t>
        <w:softHyphen/>
        <w:t>лась неравномерность в распределении избирательных округов, сами выборы нередко были смесью подкупа и насилия. Активное участие в борьбе за избирательную реформу приняли английские рабвчие. Из</w:t>
        <w:softHyphen/>
        <w:t>браниерабочих депутатов в парламент могло помочь узаконить дея</w:t>
        <w:softHyphen/>
        <w:t>тельность профсоюз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1866 г. либеральное правительство Рассела-Гладстона внесло в парламент билль (законопроект) о реформе, который предусматривал снижение избирательного ценза, но усилиями консерваторов принятие закона было сорвано. Это вызвало массовое движение протеста во всей Англии. В Лондоне, Глазго, Бирмингеме и других промышлен</w:t>
        <w:softHyphen/>
        <w:t>ных центрах проходили бурные митинги. Политическая атмосфера в стране становилась все более напряженной. В этих условиях по иници</w:t>
        <w:softHyphen/>
        <w:t xml:space="preserve">ативе одного из самых видных политических деятелей тори </w:t>
      </w:r>
      <w:r>
        <w:rPr>
          <w:bCs/>
          <w:iCs/>
          <w:color w:val="000000"/>
          <w:sz w:val="28"/>
          <w:szCs w:val="28"/>
        </w:rPr>
        <w:t>Бенджа</w:t>
        <w:softHyphen/>
        <w:t xml:space="preserve">мина Дизраэли </w:t>
      </w:r>
      <w:r>
        <w:rPr>
          <w:bCs/>
          <w:color w:val="000000"/>
          <w:sz w:val="28"/>
          <w:szCs w:val="28"/>
        </w:rPr>
        <w:t>в 1867 г. консерваторы сами провели закон о новой избирательной реформ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нижение имущественного ценза увеличило число избирателей в стране с 1,4 до </w:t>
      </w:r>
      <w:r>
        <w:rPr>
          <w:iCs/>
          <w:color w:val="000000"/>
          <w:sz w:val="28"/>
          <w:szCs w:val="28"/>
        </w:rPr>
        <w:t xml:space="preserve">2,5 </w:t>
      </w:r>
      <w:r>
        <w:rPr>
          <w:color w:val="000000"/>
          <w:sz w:val="28"/>
          <w:szCs w:val="28"/>
        </w:rPr>
        <w:t>миллионов человек. 35 «гнилых местечек» были лишены права парламентского представительства, их места распреде</w:t>
        <w:softHyphen/>
        <w:t xml:space="preserve">лили среди крупных городов. </w:t>
      </w:r>
      <w:r>
        <w:rPr>
          <w:bCs/>
          <w:color w:val="000000"/>
          <w:sz w:val="28"/>
          <w:szCs w:val="28"/>
        </w:rPr>
        <w:t xml:space="preserve">Вторая парламентская реформа </w:t>
      </w:r>
      <w:r>
        <w:rPr>
          <w:color w:val="000000"/>
          <w:sz w:val="28"/>
          <w:szCs w:val="28"/>
        </w:rPr>
        <w:t>рас</w:t>
        <w:softHyphen/>
        <w:t>ширила ряды избирателей за счет мелких предпринимателей, ферме^ ров и квалифицированных рабочих. Однако низшие слои населения по-прежнему были лишены избирательных прав. В Англии сохраня</w:t>
        <w:softHyphen/>
        <w:t>лась открытая система голосования и неравномерное распределение избирательных округ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мышленный подъем в стране в 50-60-е годы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со</w:t>
        <w:softHyphen/>
        <w:t xml:space="preserve">провождался ростом численности рабочего класса. В этот период в Англии активно создаются </w:t>
      </w:r>
      <w:r>
        <w:rPr>
          <w:bCs/>
          <w:color w:val="000000"/>
          <w:sz w:val="28"/>
          <w:szCs w:val="28"/>
        </w:rPr>
        <w:t xml:space="preserve">профсоюзы </w:t>
      </w:r>
      <w:r>
        <w:rPr>
          <w:color w:val="000000"/>
          <w:sz w:val="28"/>
          <w:szCs w:val="28"/>
        </w:rPr>
        <w:t>(тред-юнионы), объе</w:t>
        <w:softHyphen/>
        <w:t>динявшие, как правило, только квалифицированных рабочи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, в 1851 г. возникло Объединенное общество механиков, в 1863 г. - Национальный союз горняков. О создании собственной поли</w:t>
        <w:softHyphen/>
        <w:t>тической партии британские трудящиеся тогДа еще не помышляли. За</w:t>
        <w:softHyphen/>
        <w:t xml:space="preserve">щитником интересов народа до конца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считалось левое крыло либерал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. Внешняя политика Англии и ее колониальный характе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успев больше других стран в войнах конца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- начала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, Англия на десятилетия стала </w:t>
      </w:r>
      <w:r>
        <w:rPr>
          <w:bCs/>
          <w:color w:val="000000"/>
          <w:sz w:val="28"/>
          <w:szCs w:val="28"/>
        </w:rPr>
        <w:t xml:space="preserve">сильнейшей державой мира. </w:t>
      </w:r>
      <w:r>
        <w:rPr>
          <w:color w:val="000000"/>
          <w:sz w:val="28"/>
          <w:szCs w:val="28"/>
        </w:rPr>
        <w:t>Промышленное превосходство укрепило ее ведущее положение в ми</w:t>
        <w:softHyphen/>
        <w:t>ровой политике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 xml:space="preserve">!!, ставшее уже традиционным, господство на морях. В 30-60-е годы внешняя политика Великобритании была связана с именем виконта </w:t>
      </w:r>
      <w:r>
        <w:rPr>
          <w:bCs/>
          <w:iCs/>
          <w:color w:val="000000"/>
          <w:sz w:val="28"/>
          <w:szCs w:val="28"/>
        </w:rPr>
        <w:t xml:space="preserve">Пальмерстона, </w:t>
      </w:r>
      <w:r>
        <w:rPr>
          <w:color w:val="000000"/>
          <w:sz w:val="28"/>
          <w:szCs w:val="28"/>
        </w:rPr>
        <w:t>ко</w:t>
        <w:softHyphen/>
        <w:t>торый 10 лет был членом правительства страны и почти столько же занимал пост премьер-минист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от незаурядный дипломат с редким напором и настойчивостью осуществлял традиционный британский курс на со</w:t>
        <w:softHyphen/>
        <w:t xml:space="preserve">хранение </w:t>
      </w:r>
      <w:r>
        <w:rPr>
          <w:iCs/>
          <w:color w:val="000000"/>
          <w:sz w:val="28"/>
          <w:szCs w:val="28"/>
        </w:rPr>
        <w:t xml:space="preserve">равновесия в Европе, </w:t>
      </w:r>
      <w:r>
        <w:rPr>
          <w:color w:val="000000"/>
          <w:sz w:val="28"/>
          <w:szCs w:val="28"/>
        </w:rPr>
        <w:t>противодействуя возвышению то Франции, то России. Это позволяло Англии без помех «править моря</w:t>
        <w:softHyphen/>
        <w:t>ми», утверждать свою торговую гегемонию и расширять колониаль</w:t>
        <w:softHyphen/>
        <w:t>ные вла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нципы внешней политики Англии </w:t>
      </w:r>
      <w:r>
        <w:rPr>
          <w:color w:val="000000"/>
          <w:sz w:val="28"/>
          <w:szCs w:val="28"/>
        </w:rPr>
        <w:t>Пальмерстон сформули</w:t>
        <w:softHyphen/>
        <w:t>ровал весьма четко: «У Британии нет ни вечных союзников, ни постоян</w:t>
        <w:softHyphen/>
        <w:t>ных друзей. У нее есть только постоянные интересы». Руководствуясь этим правилом, все английские правительства, либеральные и консер</w:t>
        <w:softHyphen/>
        <w:t>вативные, с редким единодушием и энергией стремились ослабить по</w:t>
        <w:softHyphen/>
        <w:t>литических соперников и устранить конкурентов с внешних рынков. В 1*54-1856 гг. Англия приняла участие в Крымской войне с Россией. Впоследствии, противодействуя уже Франции, Пальмерстон поддержал либеральные силы в Италии. В годы Гражданской войны в США анг</w:t>
        <w:softHyphen/>
        <w:t>лийское правительство решительно стало на сторону рабовладельчес</w:t>
        <w:softHyphen/>
        <w:t>ких штатов, которые поставляли на английские фабрики хлоп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интересах торговой и промышленной буржуазии </w:t>
      </w:r>
      <w:r>
        <w:rPr>
          <w:bCs/>
          <w:color w:val="000000"/>
          <w:sz w:val="28"/>
          <w:szCs w:val="28"/>
        </w:rPr>
        <w:t>Англия прово</w:t>
        <w:softHyphen/>
        <w:t xml:space="preserve">дила активную колониальную экспансию. </w:t>
      </w:r>
      <w:r>
        <w:rPr>
          <w:color w:val="000000"/>
          <w:sz w:val="28"/>
          <w:szCs w:val="28"/>
        </w:rPr>
        <w:t>Важнейшей частью бри</w:t>
        <w:softHyphen/>
        <w:t xml:space="preserve">танской колониальной империи являлась </w:t>
      </w:r>
      <w:r>
        <w:rPr>
          <w:bCs/>
          <w:color w:val="000000"/>
          <w:sz w:val="28"/>
          <w:szCs w:val="28"/>
        </w:rPr>
        <w:t xml:space="preserve">Индия </w:t>
      </w:r>
      <w:r>
        <w:rPr>
          <w:color w:val="000000"/>
          <w:sz w:val="28"/>
          <w:szCs w:val="28"/>
        </w:rPr>
        <w:t>- страна с почти 300-миллионным населением. В 1857-1859 гг. в Индии вспыхнуло мощное освободительное восстание, но оно с неслыханным зверством было подавлено английскими войсками. Не менее жестоко расправля</w:t>
        <w:softHyphen/>
        <w:t>лись английские колонизаторы и с населением других своих влад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 Новой Зелан</w:t>
      </w:r>
      <w:r>
        <w:rPr>
          <w:color w:val="000000"/>
          <w:sz w:val="28"/>
          <w:szCs w:val="28"/>
        </w:rPr>
        <w:t>дии численность местных жителей - маори - в ре</w:t>
        <w:softHyphen/>
        <w:t>зультате истреби</w:t>
        <w:softHyphen/>
        <w:t>тельных войн со</w:t>
        <w:softHyphen/>
        <w:t>кратилась за ко</w:t>
        <w:softHyphen/>
        <w:t xml:space="preserve">роткое время в три раза. В </w:t>
      </w:r>
      <w:r>
        <w:rPr>
          <w:bCs/>
          <w:color w:val="000000"/>
          <w:sz w:val="28"/>
          <w:szCs w:val="28"/>
        </w:rPr>
        <w:t>Австра</w:t>
        <w:softHyphen/>
        <w:t xml:space="preserve">лии </w:t>
      </w:r>
      <w:r>
        <w:rPr>
          <w:color w:val="000000"/>
          <w:sz w:val="28"/>
          <w:szCs w:val="28"/>
        </w:rPr>
        <w:t>и на острове Тасмания коренное население колони</w:t>
        <w:softHyphen/>
        <w:t>заторы система</w:t>
        <w:softHyphen/>
        <w:t>тически оттесняли в засушливые рай</w:t>
        <w:softHyphen/>
        <w:t>оны и обрекали на вымира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вободившиеся земли заселялись </w:t>
      </w:r>
      <w:r>
        <w:rPr>
          <w:bCs/>
          <w:color w:val="000000"/>
          <w:sz w:val="28"/>
          <w:szCs w:val="28"/>
        </w:rPr>
        <w:t xml:space="preserve">колонистами Из Англии </w:t>
      </w:r>
      <w:r>
        <w:rPr>
          <w:color w:val="000000"/>
          <w:sz w:val="28"/>
          <w:szCs w:val="28"/>
        </w:rPr>
        <w:t>и вскоре в Канаде, Австралии и Новой Зеландии стало преобладать бе</w:t>
        <w:softHyphen/>
        <w:t>лое население. Переселенцы осваивали новые территории, станови</w:t>
        <w:softHyphen/>
        <w:t>лись покупателями английских фабричных товаров. Колонии служили для"Англии источниками сырья и продовольствия; туда уезжали те, кто не нашел работы на родин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50-60-е годы </w:t>
      </w:r>
      <w:r>
        <w:rPr>
          <w:bCs/>
          <w:color w:val="000000"/>
          <w:sz w:val="28"/>
          <w:szCs w:val="28"/>
        </w:rPr>
        <w:t xml:space="preserve">Англия вела захватнические войны </w:t>
      </w:r>
      <w:r>
        <w:rPr>
          <w:color w:val="000000"/>
          <w:sz w:val="28"/>
          <w:szCs w:val="28"/>
        </w:rPr>
        <w:t>в Китае, Японии, Иране и Эфиопии, навязывая правительствам этих стран не</w:t>
        <w:softHyphen/>
        <w:t>равноправные торговые договоры. Но попытка английских войск втор</w:t>
        <w:softHyphen/>
        <w:t>гнуться в Афганистан и укрепить подступы к Индии потерпела неуда</w:t>
        <w:softHyphen/>
        <w:t xml:space="preserve">чу. В 60-е годы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колониальные захваты Англии распространи</w:t>
        <w:softHyphen/>
        <w:t>лись и на Афри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Жестоко подав</w:t>
        <w:softHyphen/>
        <w:t>ляя малейшее со</w:t>
        <w:softHyphen/>
        <w:t>противление в ко</w:t>
        <w:softHyphen/>
        <w:t>лониях, где основ</w:t>
        <w:softHyphen/>
        <w:t>ная масса населе</w:t>
        <w:softHyphen/>
        <w:t>ния состояла из коренных жите</w:t>
        <w:softHyphen/>
        <w:t xml:space="preserve">лей, </w:t>
      </w:r>
      <w:r>
        <w:rPr>
          <w:iCs/>
          <w:color w:val="000000"/>
          <w:sz w:val="28"/>
          <w:szCs w:val="28"/>
        </w:rPr>
        <w:t xml:space="preserve">английское правительство шло на уступки тем из них, где преобладало белое население. </w:t>
      </w:r>
      <w:r>
        <w:rPr>
          <w:color w:val="000000"/>
          <w:sz w:val="28"/>
          <w:szCs w:val="28"/>
        </w:rPr>
        <w:t>Правящие круги Британии опаса</w:t>
        <w:softHyphen/>
        <w:t xml:space="preserve">лись повторения событий конца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, которые привели к потере большей части их североамериканских владений. В 1867 г. крупнейшая английская коло</w:t>
        <w:softHyphen/>
        <w:t xml:space="preserve">ния </w:t>
      </w:r>
      <w:r>
        <w:rPr>
          <w:bCs/>
          <w:color w:val="000000"/>
          <w:sz w:val="28"/>
          <w:szCs w:val="28"/>
        </w:rPr>
        <w:t xml:space="preserve">Канада </w:t>
      </w:r>
      <w:r>
        <w:rPr>
          <w:color w:val="000000"/>
          <w:sz w:val="28"/>
          <w:szCs w:val="28"/>
        </w:rPr>
        <w:t xml:space="preserve">получила статус </w:t>
      </w:r>
      <w:r>
        <w:rPr>
          <w:bCs/>
          <w:color w:val="000000"/>
          <w:sz w:val="28"/>
          <w:szCs w:val="28"/>
        </w:rPr>
        <w:t xml:space="preserve">доминиона </w:t>
      </w:r>
      <w:r>
        <w:rPr>
          <w:color w:val="000000"/>
          <w:sz w:val="28"/>
          <w:szCs w:val="28"/>
        </w:rPr>
        <w:t>- самоуправляющейся терри</w:t>
        <w:softHyphen/>
        <w:t xml:space="preserve">тории. С тех пор губернаторы, назначаемые королевой, должны были управлять Канадой при посредничестве правительства доминиона и с согласия канадского парламента. В 50-60-е годы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право создать собственные представительские учреждения получили и другие «бе</w:t>
        <w:softHyphen/>
        <w:t xml:space="preserve">лые колонии» Англии - </w:t>
      </w:r>
      <w:r>
        <w:rPr>
          <w:bCs/>
          <w:color w:val="000000"/>
          <w:sz w:val="28"/>
          <w:szCs w:val="28"/>
        </w:rPr>
        <w:t>Капская земля, Наталь, Австралия и Но</w:t>
        <w:softHyphen/>
        <w:t xml:space="preserve">вая Зеландия. 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. М. Бердичевский, С.А. Осмоловский «Всемирная история» 2001 С. 111-128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 Л. Брамин «История Европы». 1998 С. 100-109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.А. Ливанов «Всемирная история» учёбное пособие. 2002 С. 150-164.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гладин Н. В. Всемирная история. История России и мира с древнейших времен до конца 19 века: учебник для 10 класса. ― 6-е изд. ― М.: ООО «ТИД «Русское слово ― РС», 2006 (§ 41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29:00Z</dcterms:created>
  <dc:creator>VIENNA XP</dc:creator>
  <dc:description/>
  <cp:keywords/>
  <dc:language>en-US</dc:language>
  <cp:lastModifiedBy>SYSTEM</cp:lastModifiedBy>
  <dcterms:modified xsi:type="dcterms:W3CDTF">2011-09-21T12:29:00Z</dcterms:modified>
  <cp:revision>2</cp:revision>
  <dc:subject/>
  <dc:title>Реферат</dc:title>
</cp:coreProperties>
</file>