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uk-UA"/>
        </w:rPr>
      </w:pPr>
      <w:r>
        <w:rPr>
          <w:lang w:val="uk-UA"/>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 xml:space="preserve">Реферат по истории Китая </w:t>
      </w:r>
      <w:r>
        <w:rPr/>
        <w:t>ТАНСКАЯ ИМПЕРИЯ В VIII-Х</w:t>
      </w:r>
      <w:r>
        <w:rPr>
          <w:lang w:val="uk-UA" w:eastAsia="en-US"/>
        </w:rPr>
        <w:t xml:space="preserve"> </w:t>
      </w:r>
      <w:r>
        <w:rPr/>
        <w:t xml:space="preserve">вв. </w:t>
      </w:r>
      <w:r>
        <w:br w:type="page"/>
      </w:r>
    </w:p>
    <w:p>
      <w:pPr>
        <w:pStyle w:val="Style16"/>
        <w:rPr>
          <w:lang w:val="uk-UA" w:eastAsia="en-US"/>
        </w:rPr>
      </w:pPr>
      <w:r>
        <w:rPr>
          <w:lang w:val="uk-UA" w:eastAsia="en-US"/>
        </w:rPr>
        <w:t>ПЛАН</w:t>
      </w:r>
    </w:p>
    <w:p>
      <w:pPr>
        <w:pStyle w:val="Normal"/>
        <w:rPr>
          <w:lang w:val="uk-UA" w:eastAsia="en-US"/>
        </w:rPr>
      </w:pPr>
      <w:r>
        <w:rPr>
          <w:lang w:val="uk-UA" w:eastAsia="en-U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Развитие государства в 7-8 век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 xml:space="preserve">2. </w:t>
      </w:r>
      <w:r>
        <w:rPr>
          <w:rStyle w:val="InternetLink"/>
          <w:lang w:val="en-US" w:eastAsia="en-US"/>
        </w:rPr>
        <w:t>Кризисные явления в социально-экономической системе</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Крестьянская война ІХ в. и крах династии Тан</w:t>
      </w:r>
      <w:r>
        <w:rPr>
          <w:lang w:val="en-US" w:eastAsia="en-US"/>
        </w:rPr>
        <w:tab/>
        <w:t>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15</w:t>
      </w:r>
    </w:p>
    <w:p>
      <w:pPr>
        <w:pStyle w:val="Normal"/>
        <w:rPr>
          <w:b/>
          <w:b/>
          <w:bCs/>
          <w:caps/>
          <w:sz w:val="24"/>
          <w:szCs w:val="24"/>
          <w:lang w:val="uk-UA" w:eastAsia="en-US"/>
        </w:rPr>
      </w:pPr>
      <w:r>
        <w:rPr>
          <w:b/>
          <w:bCs/>
          <w:caps/>
          <w:sz w:val="24"/>
          <w:szCs w:val="24"/>
          <w:lang w:val="uk-UA" w:eastAsia="en-US"/>
        </w:rPr>
      </w:r>
      <w:r>
        <w:br w:type="page"/>
      </w:r>
    </w:p>
    <w:p>
      <w:pPr>
        <w:pStyle w:val="Heading2"/>
        <w:ind w:hanging="0"/>
        <w:rPr>
          <w:kern w:val="0"/>
          <w:lang w:val="uk-UA" w:eastAsia="en-US"/>
        </w:rPr>
      </w:pPr>
      <w:r>
        <w:rPr>
          <w:kern w:val="0"/>
          <w:lang w:val="uk-UA" w:eastAsia="en-US"/>
        </w:rPr>
        <w:t>1. Развитие государства в 7-8 веке</w:t>
      </w:r>
    </w:p>
    <w:p>
      <w:pPr>
        <w:pStyle w:val="Normal"/>
        <w:rPr>
          <w:kern w:val="0"/>
          <w:lang w:val="uk-UA" w:eastAsia="en-US"/>
        </w:rPr>
      </w:pPr>
      <w:r>
        <w:rPr>
          <w:kern w:val="0"/>
          <w:lang w:val="uk-UA" w:eastAsia="en-US"/>
        </w:rPr>
      </w:r>
    </w:p>
    <w:p>
      <w:pPr>
        <w:pStyle w:val="Normal"/>
        <w:rPr/>
      </w:pPr>
      <w:r>
        <w:rPr/>
        <w:t xml:space="preserve">Пик славы и процветания крупнейшей азиатской державы - Танской империи пришелся на годы правления императора Сю-ань-цзуна (713-755). Это время осталось в памяти потомков как период высочайшего взлета китайской культуры, который был подготовлен предшествующим периодом. </w:t>
      </w:r>
    </w:p>
    <w:p>
      <w:pPr>
        <w:pStyle w:val="Normal"/>
        <w:rPr/>
      </w:pPr>
      <w:r>
        <w:rPr/>
        <w:t xml:space="preserve">В VII в. значительных успехов достигла экономика страны. Развитие мелкого сельскохозяйственного производства стимулировалось проведением надельного землепользования. Расширилась площадь обрабатываемых полей, умножились сорта выращивае - мых культур и урожаи. На юге стали больше выращивать сахарного тростника. </w:t>
      </w:r>
    </w:p>
    <w:p>
      <w:pPr>
        <w:pStyle w:val="Normal"/>
        <w:rPr/>
      </w:pPr>
      <w:r>
        <w:rPr/>
        <w:t xml:space="preserve">Строительство новых каналов и водоподъемных сооружений дало возможность возделывать поля в местностях, ранее не доступных для обработки. Одним из важнейших достижений было усовершенствование водоподъемного колеса (чаще бамбукового с глиняными кувшинами), приводимого в движение тяглым скотом или усилиями самих крестьян. Чтобы не истощать почву, землевладельцы чередовали посевы, оставляя часть земли под паром. Нередко на одном поле сеяли поочередно две культуры, поспевавшие в разное время. </w:t>
      </w:r>
    </w:p>
    <w:p>
      <w:pPr>
        <w:pStyle w:val="Normal"/>
        <w:rPr/>
      </w:pPr>
      <w:r>
        <w:rPr/>
        <w:t xml:space="preserve">Природная доминанта определяла общий принцип ведения сельского хозяйства, диктовала оптимальный вариант гармоничного соединения технических достижений и возможностей земли. Отличительной чертой танского земледелия стало выделение в нем двух главных регионов. </w:t>
      </w:r>
    </w:p>
    <w:p>
      <w:pPr>
        <w:pStyle w:val="Normal"/>
        <w:rPr/>
      </w:pPr>
      <w:r>
        <w:rPr/>
        <w:t xml:space="preserve">На Севере с его издавна антропогенным ландшафтом в условиях муссонного аридного климата технология земледелия отвечала уже давно сложившимся традиционным приемам, сводимым к высокому искусству общения крестьян с землей и навыкам владения сельскохозяйственными орудиями. Земледелец был "подключен" к сезонным циклам, ощущал, например, "спелость почвы", максимально готовой к посеву, сроки сбора урожая и т.п. </w:t>
      </w:r>
    </w:p>
    <w:p>
      <w:pPr>
        <w:pStyle w:val="Normal"/>
        <w:rPr/>
      </w:pPr>
      <w:r>
        <w:rPr/>
        <w:t xml:space="preserve">Целенаправленная деятельность государства на поддержание достигнутого ранее высокого уровня производительности труда и максимальное использование земли (при сохранении традиционных сельскохозяйственных орудий) дала свои плоды. Был достигнут значительный прирост производства зерновых, распахана (в основном реосвоена) в больших масштабах целина. </w:t>
      </w:r>
    </w:p>
    <w:p>
      <w:pPr>
        <w:pStyle w:val="Normal"/>
        <w:rPr/>
      </w:pPr>
      <w:r>
        <w:rPr/>
        <w:t xml:space="preserve">Что касается Юга, то там влияние антропогенной деятельности на вмещающий ландшафт ощущалось меньше, чем на Севере. В гористой местности с неглубокими мелкими долинами основным направлением в сельском хозяйстве стало террасирование горных склонов, расширение сети местной оросительной системы, рост применения тягловой силы скота. Хозяйственное освоение Юга шло под знаком природосообразной, высокопроизводительной технологии заливного рисоводства. Это обеспечивало меньшую уязвимость от непостоянства природной стихии. Созданные человеком поля были выровнены, а вода, подаваемая на них по мере надобности, - проточная, содержащая ил. Так постепенно наслаивался культурный слой чернозема. Сотворенная человеком грядковая культура риса на Юге гармонично вписывалась в естественные природные процессы и ритмы. Развитие шло по интенсивному пути и носило замкнутый натуральный характер. Учет своеобразия природных условий во многом способствовал общему подъему сельского хозяйства. </w:t>
      </w:r>
    </w:p>
    <w:p>
      <w:pPr>
        <w:pStyle w:val="Normal"/>
        <w:rPr/>
      </w:pPr>
      <w:r>
        <w:rPr/>
        <w:t xml:space="preserve">В течение VII в. увеличилось население страны. Вместе с расширением деревенской периферии возросло число городов и горожан. Рост общественного разделения труда стимулировал развитие ремесленного производства и общее благосостояние страны. </w:t>
      </w:r>
    </w:p>
    <w:p>
      <w:pPr>
        <w:pStyle w:val="Normal"/>
        <w:rPr/>
      </w:pPr>
      <w:r>
        <w:rPr/>
        <w:t xml:space="preserve">Таким образом, путем осуществления надельного землепользования (посредством которого государство реализовало свою верховную власть на землю и право распоряжаться налогами с нее, освещенное традицией) удалось гарантировать бесперебойность финансовых поступлений. </w:t>
      </w:r>
    </w:p>
    <w:p>
      <w:pPr>
        <w:pStyle w:val="Normal"/>
        <w:rPr/>
      </w:pPr>
      <w:r>
        <w:rPr/>
        <w:t xml:space="preserve">Но с происшедшими в </w:t>
      </w:r>
      <w:r>
        <w:rPr>
          <w:lang w:val="en-US"/>
        </w:rPr>
        <w:t>VII</w:t>
      </w:r>
      <w:r>
        <w:rPr/>
        <w:t>-</w:t>
      </w:r>
      <w:r>
        <w:rPr>
          <w:lang w:val="en-US"/>
        </w:rPr>
        <w:t>VIII</w:t>
      </w:r>
      <w:r>
        <w:rPr/>
        <w:t xml:space="preserve"> вв. существенными изменениями в аграрных отношениях система контроля оказалась не в состоянии препятствовать безудержному росту крупных землевладений. Влиятельные частные дома, чиновники, купцы, прибегая к ухищрениям, а то и к открытому насилию, захватывали новые земли всеми доступными способами. Например, строя дамбы, сооружая каналы и водохранилища, они отводили воду и лишали крестьянские поля влаги, тем самым разоряя земледельцев. Вынужденные бросать свои наделы, те становились арендаторами и попадали в зависимость от хозяев земли. </w:t>
      </w:r>
    </w:p>
    <w:p>
      <w:pPr>
        <w:pStyle w:val="Normal"/>
        <w:rPr>
          <w:lang w:val="uk-UA"/>
        </w:rPr>
      </w:pPr>
      <w:r>
        <w:rPr/>
        <w:t xml:space="preserve">На смену надельной системе с соответствующей ей формой землепользования постепенно пришла система земельных владений, обрабатываемых частнозависимыми арендаторами. Этот процесс протекал стихийно. К тому же императорский дом часто сам способствовал этому, жалуя родственникам и другим влиятельным лицам казенные земли (гуань-тянь) с крестьянами, часть этих земель сдавалась арендаторам. </w:t>
      </w:r>
    </w:p>
    <w:p>
      <w:pPr>
        <w:pStyle w:val="Normal"/>
        <w:rPr>
          <w:lang w:val="uk-UA"/>
        </w:rPr>
      </w:pPr>
      <w:r>
        <w:rPr>
          <w:lang w:val="uk-UA"/>
        </w:rPr>
      </w:r>
    </w:p>
    <w:p>
      <w:pPr>
        <w:pStyle w:val="Heading2"/>
        <w:ind w:hanging="0"/>
        <w:rPr/>
      </w:pPr>
      <w:r>
        <w:rPr>
          <w:kern w:val="0"/>
          <w:lang w:val="uk-UA" w:eastAsia="en-US"/>
        </w:rPr>
        <w:t xml:space="preserve">2. </w:t>
      </w:r>
      <w:r>
        <w:rPr>
          <w:kern w:val="0"/>
        </w:rPr>
        <w:t>Кризисные явления в социально-экономической системе</w:t>
      </w:r>
    </w:p>
    <w:p>
      <w:pPr>
        <w:pStyle w:val="Normal"/>
        <w:rPr>
          <w:kern w:val="0"/>
          <w:lang w:val="uk-UA"/>
        </w:rPr>
      </w:pPr>
      <w:r>
        <w:rPr>
          <w:kern w:val="0"/>
          <w:lang w:val="uk-UA"/>
        </w:rPr>
      </w:r>
    </w:p>
    <w:p>
      <w:pPr>
        <w:pStyle w:val="Normal"/>
        <w:rPr/>
      </w:pPr>
      <w:r>
        <w:rPr/>
        <w:t>Уменьшение числа государственных податных вело к сокращению налоговых поступлений и истощению казны. Бесконечно издаваемые императорские указы воспрещали "занимать поля без ограничений и скрывать податных", карали за "поглощение" полей и податных душ. Запреты купли-продажи пытались распространить и на земли, находившиеся в частном владении. Специальные комиссии двора пытались выявлять истинное положение дел, проверяли списки податных, наказывали тех, кто возводил сооружения, лишавшие крестьянские поля воды. Эдикт 736 г. побуждал беглых возвращаться к своим наделам, обещал вернуть им землю и предоставить налоговые льготы. Чтобы увеличить число налогоплательщиков, императорский двор пытался превратить в землепашцев даже демобилизованных воинов. Но все меры оказывались тщетными. "Поглощение" земли и разорение крестьян принимало все более широкий размах, и остановить этот процесс становилось все труднее. Налоговые реестры уже не отражали</w:t>
      </w:r>
      <w:r>
        <w:rPr>
          <w:lang w:val="uk-UA"/>
        </w:rPr>
        <w:t xml:space="preserve"> </w:t>
      </w:r>
      <w:r>
        <w:rPr/>
        <w:t xml:space="preserve">реального состояния дел: разорявшиеся крестьяне, покинувшие свои деревни, по-прежнему числились налогоплательщиками, но налогов не платили. Казна же не имела средств провести переучет земель и тем более не могла сохранить прежние аграрные порядки. </w:t>
      </w:r>
    </w:p>
    <w:p>
      <w:pPr>
        <w:pStyle w:val="Normal"/>
        <w:rPr/>
      </w:pPr>
      <w:r>
        <w:rPr/>
        <w:t xml:space="preserve">По мере того как к VIII в. произошли изменения в аграрных отношениях, все явственнее стали проявляться тревожные симптомы династийного кризиса. Прежде всего, катастрофически уменьшились доходы казны от сельского хозяйства. Империя все более теряла ранее завоеванные и вассальные территории. Потерпев поражение в битве с арабами при Таласе в 751 г., Китай лишился прежних позиций на Великом шелковом пути. Еще раньше от власти Тан освободилась Корея. На северо-востоке земледельческому Китаю угрожали племена киданей. </w:t>
      </w:r>
    </w:p>
    <w:p>
      <w:pPr>
        <w:pStyle w:val="Normal"/>
        <w:rPr/>
      </w:pPr>
      <w:r>
        <w:rPr/>
        <w:t xml:space="preserve">На юго-западе (в Юньнани) активизировалось государство Наньчжао. Не прекращались набеги тибетцев и уйгуров. Китайской империи пришлось вести на окраинах дорогостоящие оборонительные войны, отрывавшие крестьян от земледелия и истощавшие казну. Все тревожнее становилось положение при императорском дворе, где обострилась борьба политических группировок. Одной из болевых точек танского общества все более становилась угроза единству страны. </w:t>
      </w:r>
    </w:p>
    <w:p>
      <w:pPr>
        <w:pStyle w:val="Normal"/>
        <w:rPr/>
      </w:pPr>
      <w:r>
        <w:rPr/>
        <w:t xml:space="preserve">Еще в 711 г. ради защиты северных границ от кочевых племен и обеспечения безопасности торговых путей, ведущих в страны Западного края, танские власти создали институт генерал-губернаторства (цзедуши). В середине VIII в. среди губернаторов в особенности вьщелялся Ань Лушань. И если раньше занимавшие пост цзедуши были облечены лишь военными полномочиями, то Ань Лушань (располагавший крупными воинскими силами, несшими охрану границ) сумел сосредоточить в своих руках гражданские и финансовые функции. Опираясь на отборные войска из соседних племен, в 755 г. он двинулся на Чанъань и, вступив в заговор со столичными чиновниками, поднял мятеж против танского дома. Император бежал из столицы. И хотя в конце концов мятеж был подавлен, страна не сразу пришла в себя: посягательство на священную особу сына Неба недавно еще могущественной империи воспринималось властями как "потеря лица". </w:t>
      </w:r>
    </w:p>
    <w:p>
      <w:pPr>
        <w:pStyle w:val="Normal"/>
        <w:rPr/>
      </w:pPr>
      <w:r>
        <w:rPr/>
        <w:t>Война цзедуши с императорским домом и междоусобица в стане самих генерал-губернаторов дестабилизировали положение на севере страны. Налоги в пользу казны поступали лишь с мест, расположенных южнее Хуанхэ и Янцзы. Число налогоплательщиков сократилось на три четверти, а налоговое бремя на остальное население все увеличивалось. В этих условиях стало нецелесообразным сохранять прежние аграрные порядки, связанные с надельной</w:t>
      </w:r>
      <w:r>
        <w:rPr>
          <w:lang w:val="uk-UA"/>
        </w:rPr>
        <w:t xml:space="preserve"> </w:t>
      </w:r>
      <w:r>
        <w:rPr/>
        <w:t xml:space="preserve">системой. С "размыванием" слоя крестьян-землепользователей стала очевидной бесцельность сохранения отмирающей структуры, и в 780 г. по предложению первого министра Ян Яня бьи введен закон, упразднявший "триаду повинностей", выполняемую надельными крестьянами. Государственный аппарат, отказавшись от передела полей, перестал противодействовать "поглощению" земли. В соответствии с изменившимися условиями была выработана отвечающая реальной ситуации новая налоговая система. Отныне налог стал взиматься исходя из одного критерия - в зависимости от количества и качества земли. Возраст и трудоспособность облагаемых лиц в расчет не принимались. Все население (дворы) в соответствии с земельными владениями было поделено на девять категорий. </w:t>
      </w:r>
    </w:p>
    <w:p>
      <w:pPr>
        <w:pStyle w:val="Normal"/>
        <w:rPr/>
      </w:pPr>
      <w:r>
        <w:rPr/>
        <w:t xml:space="preserve">Реформа причислила к налогоплательщикам лиц, ранее освобожденных от налогообложения. Круг податных расширился также за счет жителей города - торговцев и ремесленников, обязанных теперь вносить подоходный налог. </w:t>
      </w:r>
    </w:p>
    <w:p>
      <w:pPr>
        <w:pStyle w:val="Normal"/>
        <w:rPr/>
      </w:pPr>
      <w:r>
        <w:rPr/>
        <w:t xml:space="preserve">Был принят закон о двухразовом взимании налога, предусматривающий два срока: летний и осенний. Тем самым казна увеличила поступления за счет обложения второго урожая, выращиваемого во многих провинциях Китая. Налог мог взиматься натурой и в денежной форме. </w:t>
      </w:r>
    </w:p>
    <w:p>
      <w:pPr>
        <w:pStyle w:val="Normal"/>
        <w:rPr/>
      </w:pPr>
      <w:r>
        <w:rPr/>
        <w:t xml:space="preserve">Реформа Ян Яня узаконила свободную куплю-продажу земли, официально признав тем самым полный упадок надельной системы. Так казна (в который раз!), по традиции применяясь к изменившимся обстоятельствам, в соответствии с моментом изменив лишь внешнюю форму общения с подданными, отстояла свое верховное право на землю и на право получения с нее налога. Увеличение налогов ухудшало положение крестьян-землевладельцев. Они все чаще теряли землю и попадали под власть крупных землевладельцев, превращаясь из "хозяев" в зависимых арендаторов. </w:t>
      </w:r>
    </w:p>
    <w:p>
      <w:pPr>
        <w:pStyle w:val="Normal"/>
        <w:rPr/>
      </w:pPr>
      <w:r>
        <w:rPr/>
        <w:t xml:space="preserve">Реформы Ян Яня в целом имели позитивное значение для стабилизации экономических отношений. Династия Тан сумела просуществовать еще свыше столетия, но кризис в стране не был приостановлен, процесс концентрации земли все продолжался, а казна все больше теряла налоги. </w:t>
      </w:r>
    </w:p>
    <w:p>
      <w:pPr>
        <w:pStyle w:val="Normal"/>
        <w:rPr/>
      </w:pPr>
      <w:r>
        <w:rPr/>
        <w:t xml:space="preserve">Нуждаясь в средствах, правительство в середине IX в. провело конфискацию казны буддийских монастырей, все чаще стало прибегать к порче монеты. Выпуск денег, не отвечающих их весу и номиналу, дестабилизировал финансы и, подрывая торговлю и ремесло, ложился тяжелым бременем на население. Чтобы увеличить поступления в казну от монополии на соль и чай, власти карали смертной казнью за контрабанду, но эти меры были все менее эффективными. </w:t>
      </w:r>
    </w:p>
    <w:p>
      <w:pPr>
        <w:pStyle w:val="Normal"/>
        <w:rPr/>
      </w:pPr>
      <w:r>
        <w:rPr/>
        <w:t xml:space="preserve">Политическая власть династии Тан, пошатнувшаяся уже после мятежа Ань Лушаня, все более слабела. Усилилась самостоятельность военных наместников, их должности стали наследственными, и они становились независимыми хозяевами на подвластных им территориях. В IX в. власть династии ослабела еще больше. При дворе возникло острое соперничество группировок и клик за посты и доходы. Императоры превратились в марионеток евнухов и временщиков. Добившиеся влияния в правительстве старались использовать институты экзаменов для назначения на чиновные посты своих ставленников. Кумовство и взятки все больше влияли на исход испытаний. </w:t>
      </w:r>
    </w:p>
    <w:p>
      <w:pPr>
        <w:pStyle w:val="Normal"/>
        <w:rPr/>
      </w:pPr>
      <w:r>
        <w:rPr/>
        <w:t xml:space="preserve">Положение в стране рождало острое недовольство в среде чиновничества, образованной элиты и рядовых горожан. Недовольны были и крестьяне. Страна оказалась на грани династийного кризиса. </w:t>
      </w:r>
    </w:p>
    <w:p>
      <w:pPr>
        <w:pStyle w:val="Normal"/>
        <w:rPr>
          <w:lang w:val="uk-UA"/>
        </w:rPr>
      </w:pPr>
      <w:r>
        <w:rPr>
          <w:lang w:val="uk-UA"/>
        </w:rPr>
      </w:r>
    </w:p>
    <w:p>
      <w:pPr>
        <w:pStyle w:val="Heading2"/>
        <w:ind w:hanging="0"/>
        <w:rPr>
          <w:kern w:val="0"/>
          <w:lang w:val="uk-UA" w:eastAsia="en-US"/>
        </w:rPr>
      </w:pPr>
      <w:r>
        <w:rPr>
          <w:kern w:val="0"/>
        </w:rPr>
        <w:t>3. Крестьянская война ІХ в. и крах династии Тан</w:t>
      </w:r>
    </w:p>
    <w:p>
      <w:pPr>
        <w:pStyle w:val="Normal"/>
        <w:rPr>
          <w:kern w:val="0"/>
          <w:lang w:val="uk-UA" w:eastAsia="en-US"/>
        </w:rPr>
      </w:pPr>
      <w:r>
        <w:rPr>
          <w:kern w:val="0"/>
          <w:lang w:val="uk-UA" w:eastAsia="en-US"/>
        </w:rPr>
      </w:r>
    </w:p>
    <w:p>
      <w:pPr>
        <w:pStyle w:val="Normal"/>
        <w:rPr/>
      </w:pPr>
      <w:r>
        <w:rPr/>
        <w:t xml:space="preserve">Явным свидетельством развивающегося династийного кризиса стали все участившиеся выступления низов общества, начавшиеся еще во время мятежа Ань Лушаня в 762 г. в пров. Чжэцзян. В стране периодически вспыхивали разрозненные восстания разорившихся крестьян, бунты военных. Все это было ответом на неспособность государственной власти обеспечить социальный порядок в стране и ограничить произвол чиновников, взимавших налог выше освященной традицией нормы. </w:t>
      </w:r>
    </w:p>
    <w:p>
      <w:pPr>
        <w:pStyle w:val="Normal"/>
        <w:rPr/>
      </w:pPr>
      <w:r>
        <w:rPr/>
        <w:t xml:space="preserve">В период обострения династийного кризиса росло число тех, кто в трудную годину выпадал из рамок веками выстроенной социальной структуры и лишался элементарных средств к существованию. Так, в восстании 859 г. в пров. Чжэцзян, ставшем преддверием надвигавшегося хаоса в стране, основную массу повстанцев составляли беглые крестьяне. Вызовом верховной власти, нарушавшей принцип взимания налога и тем разрушавшей сцепление различных социальных сил в обществе (а значит и его стабильность), стало создание восставшими своего собственного государства. В нем они надеялись обрести не только средство защиты от произвола, но прежде всего единственно доступный им в сложившихся условиях способ сохранения и поддержания своей собственной жизни. </w:t>
      </w:r>
    </w:p>
    <w:p>
      <w:pPr>
        <w:pStyle w:val="Normal"/>
        <w:rPr/>
      </w:pPr>
      <w:r>
        <w:rPr/>
        <w:t xml:space="preserve">Отвергнув аморальную политику верхов, противоречащую доктрине конфуцианства, восставшие, как умели, решительно реа-лизовывали свое понимание принципа справедливости. Они захватывали казенные и монастырские кладовые, а похищенное зерно и награбленные ценности делили между собой. </w:t>
      </w:r>
    </w:p>
    <w:p>
      <w:pPr>
        <w:pStyle w:val="Normal"/>
        <w:rPr/>
      </w:pPr>
      <w:r>
        <w:rPr/>
        <w:t xml:space="preserve">Эта тенденция к претворению на практике всеобщей уравнительности в период политической дезорганизации особенно ярко проявилась в крестьянской войне, когда в 874 г. вспышки протеста по всей стране переросли в массовое движение. </w:t>
      </w:r>
    </w:p>
    <w:p>
      <w:pPr>
        <w:pStyle w:val="Normal"/>
        <w:rPr/>
      </w:pPr>
      <w:r>
        <w:rPr/>
        <w:t xml:space="preserve">Сначала в восстаниях, разразившихся в Ганьсу, Шэньси, Хэ-нани, Аньхуе и Шаньдуне, наиболее влиятельным из повстанческих лидеров стал Ван Сяньчжи. В 875 г. к нему присоединился Хуан Чао - выходец из семьи, разбогатевшей на контрабандной торговле солью. В отличие от рядовых крестьян он знал грамоту, прекрасно владел мечом, стрелял на скаку из лука. В 876 г. войска Ван Сяньчжи и Хуан Чао уже контролировали пять провинций в междуречье Хуанхэ и Янцзы. Воззвания лидеров движения, аккумулирующие настроения восставших, обличали жестокость и продажность чиновников-лихоимцев, нарушение законов, превышение налоговых ставок. Все это способствовало созданию в стране "механизма" долговременного эмоционального возбуждения. Крайние меры, немыслимые в период стабильности, воспринимались теперь не только как дозволенные, но и как справедливые. Начался грабеж богатых землевладельцев. В первую очередь протест восставших был направлен против представителей официальной власти. Повстанцы сжигали казенные реестры и долговые записи, уклонялись от выплаты налогов и отбывания повинностей. Захватывая государственное имущество, они "по справедливости", как они ее понимали, распределяли его между нуждающимися. </w:t>
      </w:r>
    </w:p>
    <w:p>
      <w:pPr>
        <w:pStyle w:val="Normal"/>
        <w:rPr/>
      </w:pPr>
      <w:r>
        <w:rPr/>
        <w:t xml:space="preserve">В 878 г. Ван Сяньчжи совершил поход на Лоян. Подступы к столице охранялись правительственными войсками и наемной конницей кочевников. В битве за Лоян погибло 50 тыс. восставших, а Ван Сяньчжи был схвачен и казнен. Апогеем восстания стал момент, когда Хуан Чао, возглавив повстанческий лагерь, принял титул "Великого полководца, штурмовавшего Небо". Он назвал свое войско справедливым средством возмездия правящим кругам, презревшим свою обязанность в отношениях к подданным. С этого момента восстание переросло в крестьянскую войну: именно тогда возникла реальная угроза уничтожения правящей династии. В конце 878 г. войско Хуан Чао, укрепив свою власть на юге страны, переправившись через Янцзы, двинулось по землям Чжэцзяна, Фуцзяни и Гуандуна. В 879 г. был взят Гуанчжоу, где произошла стычка повстанцев с жителями иностранного поселения, в частности с персидскими и еврейскими купцами. </w:t>
      </w:r>
    </w:p>
    <w:p>
      <w:pPr>
        <w:pStyle w:val="Normal"/>
        <w:rPr/>
      </w:pPr>
      <w:r>
        <w:rPr/>
        <w:t xml:space="preserve">Из Гуандуна повстанцы ушли на Север. Однако в Хубэе, близ Санъяна, их войско, потерпев поражение, вновь направилось на Юг. На правом берегу Янцзы под прикрытием мощных потоков реки повстанческие вожди собрали новые силы и летом 880 г. вновь выступили на Север, двигаясь по Великому каналу. В конце того же года без боя был занят Лоян. Раскол в обществе усилился настолько, что многие из горожан, в том числе военачальники и гражданские чины, присоединились к восставшим. </w:t>
      </w:r>
    </w:p>
    <w:p>
      <w:pPr>
        <w:pStyle w:val="Normal"/>
        <w:rPr/>
      </w:pPr>
      <w:r>
        <w:rPr/>
        <w:t xml:space="preserve">Чтобы защитить другую свою столицу - Чанъань, правительство направило гвардейские части к Тунгуаню - естественной крепости у изгиба Хуанхэ. Но судьба Чанъаня была решена - перевес оказался на стороне восставших. Император вместе с приближенными бежал, а повстанцы в начале 881 г. вступили в столицу. </w:t>
      </w:r>
    </w:p>
    <w:p>
      <w:pPr>
        <w:pStyle w:val="Normal"/>
        <w:rPr/>
      </w:pPr>
      <w:r>
        <w:rPr/>
        <w:t xml:space="preserve">Как сообщали средневековые летописцы, "разбойники шли с распущенными волосами и в парчовых одеждах". Хуан Чао как глава крестьянской иерархии "ехал в колеснице из золота", а охрана его была в расшитых одеждах и пестрых богатых шапках. </w:t>
      </w:r>
    </w:p>
    <w:p>
      <w:pPr>
        <w:pStyle w:val="Normal"/>
        <w:rPr/>
      </w:pPr>
      <w:r>
        <w:rPr/>
        <w:t xml:space="preserve">Сведения о политике восставших после взятия столицы крайне противоречивы и неполны. Но очевидно, что они начали с преследований тех, кто, по их мнению, был повинен в бедах страны. Как сообщают источники, Хуан Чао приказал убивать членов императорской фамилии и изгонять со службы чиновников трех высших рангов. Очевидцы сообщали и о других карательных мерах Хуан Чао: "Богачей разували и гнали босыми. Задержанных чиновников убивали, поджигали дома, если не могли там ничего найти, а всех князей и знатных людей уничтожали". Вместе с тем также отмечалось, что "разбойники" делились своей добычей с бедняками, "раздавая им ценности и шелка". </w:t>
      </w:r>
    </w:p>
    <w:p>
      <w:pPr>
        <w:pStyle w:val="Normal"/>
        <w:rPr/>
      </w:pPr>
      <w:r>
        <w:rPr/>
        <w:t xml:space="preserve">Уничтожив носителей императорской власти и заняв танский дворец, повстанцы провозгласили Хуан Чао императором. Теперь перед ним встала задача устроения государства. Создавая его структуру ради выживания и утверждения новой власти, Хуан Чао в соответствии с конфуцианскими представлениями заботило прежде всего создание административного аппарата. Его привилегированной частью стали соратники и военачальники Хуан Чао, получившие назначение на посты советников и членов различных коллегий. Преследуя на первых порах танскую правящую элиту, руководители восстания постепенно изменили политику в отношении чиновников, возвратив их на прежние места. Были предприняты меры для наведения порядка. Воинам запретили убивать и грабить население. В Чанъане соблюдались все конфуцианские обряды. В духе традиции утверждалось, что повелением Неба мандат на правление Поднебесной был предоставлен новому справедливому императору. В мае 883 г. Хуан Чао был вынужден покинуть столицу. В 884 г. в Шуньдуне его войско оказалось в безвыходном положении, и тогда, как гласит легенда, Хуан Чао покончил жизнь самоубийством. </w:t>
      </w:r>
    </w:p>
    <w:p>
      <w:pPr>
        <w:pStyle w:val="Normal"/>
        <w:rPr/>
      </w:pPr>
      <w:r>
        <w:rPr/>
        <w:t xml:space="preserve">Крестьянская война, несколько лет бушевавшая в стране, по напряженности и размаху не имевшая прецедента в истории Китая, потерпела поражение. В 907 г. правящая династия была свергнута, распался прежде мощный госаппарат - главная скрепа империи. Страна раскололась на мелкие государства, а их властители, соперничая друг с другом, претендовали на трон сына Неба. Время между 906 и 960 гг. традиционная историография назвала "Эпохой пяти династий и десяти царств". "Возраст" династий, приходивших в упадок, не превышал 13-16 лет, и сменявшие друг друга карликовые государственные образования были недолговечны. </w:t>
      </w:r>
    </w:p>
    <w:p>
      <w:pPr>
        <w:pStyle w:val="Normal"/>
        <w:rPr/>
      </w:pPr>
      <w:r>
        <w:rPr/>
        <w:t xml:space="preserve">На Юге в ходе крестьянской войны произошло ослабление местной власти, дробление крупного землевладения. Здесь стало преобладать мелкое землевладение, частично основанное на труде арендаторов. Землевладельцы нередко предоставляли льготы держателям, обрабатывающим их поля. Заинтересованность новых хозяев в улучшении ирригации, в возделывании целины привела к некоторому подъему сельского хозяйства и оживлению городского ремесла. Увеличился торговый обмен, расширилось речное и морское судоходство. Области в долине Янцзы и к югу от нее становились экономически развитыми районами. </w:t>
      </w:r>
    </w:p>
    <w:p>
      <w:pPr>
        <w:pStyle w:val="Normal"/>
        <w:rPr/>
      </w:pPr>
      <w:r>
        <w:rPr/>
        <w:t xml:space="preserve">Иным было положение на Севере, где борьба за власть затянулась надолго: в жестоких войнах новые династии постоянно сменяли друг друга. Многие города подверглись разграблению. В начале X в. одна из богатейших столиц мира - Чанъань - была сравнена с землей, а в междоусобной борьбе 30-х годов была разрушена и значительная часть Лояна с его великолепными дворцами и библиотеками. Враждовавшие между собой военачальники облагали население поборами по своему произволу. Запустение деревень, упадок ирригационной системы, ветхость дамб вызывали частые разливы Хуанхэ. Потерявшие кров земледельцы уходили на юг. Население резко сократилось. Опустели и пограничные военные поселения. Все воинские силы оказались вовлеченными во внутренние распри. </w:t>
      </w:r>
    </w:p>
    <w:p>
      <w:pPr>
        <w:pStyle w:val="Normal"/>
        <w:rPr/>
      </w:pPr>
      <w:r>
        <w:rPr/>
        <w:t>Положением в Китае воспользовались кидане. Их многолетние торговые и политические связи с империей способствовали переходу от кочевого образа жизни к оседлому, приобщению к земледелию. Но политический строй киданей еще долго хранил отпечаток старых порядков. Восемь больших родовых организаций (аймаков) пользовались самоуправлением и возглавлялись старейшинами. Лишь в 916 г. один из влиятельных вождей Апоки (Амбигань) из рода Елюй, нарушив выборное начало, провозгласил себя императором. В 937 г. новое государство стало называться Ляо. Его глава широко привлекал ханьских чиновников, попавших в плен, к строительству государственного аппарата. По китайскому образцу была создана и киданьская письмен-</w:t>
      </w:r>
    </w:p>
    <w:p>
      <w:pPr>
        <w:pStyle w:val="Normal"/>
        <w:rPr/>
      </w:pPr>
      <w:r>
        <w:rPr/>
        <w:t xml:space="preserve">ность. Строились города, поощрялся рыночный обмен, налаживалась добыча руды и соли. </w:t>
      </w:r>
    </w:p>
    <w:p>
      <w:pPr>
        <w:pStyle w:val="Normal"/>
        <w:rPr/>
      </w:pPr>
      <w:r>
        <w:rPr/>
        <w:t xml:space="preserve">Киданьские правители вмешивались в политическую жизнь Китая. В свою очередь, китайские власти искали помощи у киданьской конницы и потому платили киданям дань шелком и уступали им северные районы страны. Под власть Ляо перешло 16 земледельческих округов, находившихся на территории современных провинций Хэбэй и Шаньси. </w:t>
      </w:r>
    </w:p>
    <w:p>
      <w:pPr>
        <w:pStyle w:val="Normal"/>
        <w:rPr/>
      </w:pPr>
      <w:r>
        <w:rPr/>
        <w:t xml:space="preserve">Необходимость стабилизации внутреннего положения принудила кайфынских правителей реорганизовать армию и из отборных воинов создать гвардию для противостояния государству Ляо. Походы на север были трудны и дорогостоящи. Опасность вторжения со стороны киданей стимулировала прекращение междоусобных войн и объединение страны. Поэтому, когда в 960 г. войска, вышедшие в поход против киданей, провозгласили военачальника Чжао Куанъиня императором династии Сун, он получил широкую поддержку не только войска, но и горожан Кайфы-на, жаждущих мира. </w:t>
      </w:r>
      <w:r>
        <w:br w:type="page"/>
      </w:r>
    </w:p>
    <w:p>
      <w:pPr>
        <w:pStyle w:val="Heading1"/>
        <w:ind w:hanging="0"/>
        <w:rPr>
          <w:kern w:val="0"/>
        </w:rPr>
      </w:pPr>
      <w:r>
        <w:rPr>
          <w:kern w:val="0"/>
        </w:rPr>
        <w:t>Литература</w:t>
      </w:r>
    </w:p>
    <w:p>
      <w:pPr>
        <w:pStyle w:val="Normal"/>
        <w:rPr>
          <w:kern w:val="0"/>
          <w:lang w:val="uk-UA"/>
        </w:rPr>
      </w:pPr>
      <w:r>
        <w:rPr>
          <w:kern w:val="0"/>
          <w:lang w:val="uk-UA"/>
        </w:rPr>
      </w:r>
    </w:p>
    <w:p>
      <w:pPr>
        <w:pStyle w:val="Style13"/>
        <w:numPr>
          <w:ilvl w:val="0"/>
          <w:numId w:val="3"/>
        </w:numPr>
        <w:rPr>
          <w:lang w:val="uk-UA" w:eastAsia="en-US"/>
        </w:rPr>
      </w:pPr>
      <w:r>
        <w:rPr>
          <w:lang w:val="uk-UA" w:eastAsia="en-US"/>
        </w:rPr>
        <w:t xml:space="preserve">Кравцова Марина Евгеньевна. История культуры Китая: Учеб. пособие для студ. вузов, обуч. по спец. "Культурология". - С. Пб.: Лань, 1999. - 416с Фицджералд Чарлз Патрик. История Китая / Л.А. Калашникова (пер. с англ). - М.: Центрполиграф, 2005. - 459с. </w:t>
      </w:r>
    </w:p>
    <w:p>
      <w:pPr>
        <w:pStyle w:val="Style13"/>
        <w:numPr>
          <w:ilvl w:val="0"/>
          <w:numId w:val="3"/>
        </w:numPr>
        <w:rPr>
          <w:lang w:val="uk-UA" w:eastAsia="en-US"/>
        </w:rPr>
      </w:pPr>
      <w:r>
        <w:rPr>
          <w:lang w:val="uk-UA" w:eastAsia="en-US"/>
        </w:rPr>
        <w:t xml:space="preserve">Бадак Александр Николаевич, Войнич Игорь Евгеньевич, Волчек Наталья Михайловна, Воротникова О.А., Глобус А. Всемирная история: В 24 т. / И.А. Алябьева (ред) - Минск: Литература Т.5: Становление государств Азии. - 543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Customer</dc:creator>
  <dc:description/>
  <cp:keywords/>
  <dc:language>en-US</dc:language>
  <cp:lastModifiedBy>SYSTEM</cp:lastModifiedBy>
  <dcterms:modified xsi:type="dcterms:W3CDTF">2011-09-21T12:18:00Z</dcterms:modified>
  <cp:revision>2</cp:revision>
  <dc:subject/>
  <dc:title>Реферат по истории Китая</dc:title>
</cp:coreProperties>
</file>