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туальность выбранной темы обусловлена тем, что без знания исторического опыта торговой политики и ее особенностей невозможно успешное продвижение современного бизнеса по пути к цивилизованному рын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оссийской истории XVII век закрепился как важнейший этап в развитии рыночных торговых связей, и как начало формирования всероссийского национального рынка. XVII век был временем значительного роста производительных сил в области промышленности и земледелия. Несмотря на господство натурального хозяйства, успехи общественного разделения труда привели не только к расцвету мелкого производства, но и возникновению первых русских мануфактур. При этом росла не только внутренняя, но и внешняя торговл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 всероссийского национального рынка было качественно новым явлением, которое подготовило условия для возникновения капиталистическ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я рассматриваю вопросы, которые наиболее подробно показывают прорыв в образовании капиталистических отношений: расширение государственной территории и рост внутреннего рынка; новые явления в хозяйственной жизни; изменения в торговле; образование протекционизма в Росс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Рост внутреннего рынка Росс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конца XVI в. наблюдается резкое расширение территории России. К середине XVII в. Россия вышла к берегам Тихого океана, в её состав вошла Сибирь с территорией 8-10 млн. кв. км., Украина и часть Белоруссии. Численность населения составила к концу века 11-13 млн. человек. Россия счала крупнейшей международной державой, но по-прежнему не являлась «европейской» страной. По уровню своего развития она значительно отставала от ведущих стран Западной Европ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ставание России от Голландии, Англии и других стран в её хозяйственной жизни произошли качественные изменения, что позволило исследователям считать XVII век «новым периодом в русской истории», начальной фазой формирования буржуазных 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муты наметился поворот к Западу, заимствованию европейского опыта хозяйствования, механизмов обмена, элементов западной культуры и новой идеологии. Всё это стимулировало экономическую активность и эффективную деятельность людей, оживляло предпринимательскую жизнь, усложняло её формы. С другой стороны, Соборное уложение 1649 года, закрепостившее практически все сословия, сильный государственный контроль и высокий налоговый гнёт лишали предпринимателей необходимой свободы, инициативности, легальных возможностей накопления капит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646920</wp:posOffset>
                </wp:positionH>
                <wp:positionV relativeFrom="paragraph">
                  <wp:posOffset>2468880</wp:posOffset>
                </wp:positionV>
                <wp:extent cx="0" cy="34734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74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9.6pt,194.4pt" to="759.6pt,221.7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тиворечивое влияние на предпринимательское движение этого периода оказало присоединение и освоение новых территорий. Колонизация южных и восточных районов создавала более широкие возможности для формирования ёмкого общерусского внутреннего рынка, развития собственного производства и торговли. Но российский хозяйственный механизм, созданный государством, не был готов к освоению такого громадного экономического пространства. Поэтому распространение товарно-денежных отношений шло не «вглубь», а «вширь» и сопровождалось распылением финансовых, трудовых и других ресурсов. В освоение присоединённых территорий устремлялись самые активные и предприимчивые слои населения, которые переносили накопленный опыт хозяйствования на новые русские владения, ослабляя и сдерживая, тем самым, развитие предпринимательства в центре страны [1, с. 7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азвитие хозяй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XVII век явился переломным в развитии хозяйства. В экономике появляются первые ростки капиталистических отношений. Но развитие страны осуществлялось неравномерно. Сельское хозяйство значительно отставало от промышленности и во многом определяло направленность развития страны, однако и в нём проявлялись товарные че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Смутного времени возобновился экспорт хлеба, льна, пеньки и других продуктов сельского хозяйства за границу. Широкое распространение получает домашняя крестьянская промышленность. По всей стране крестьяне производят холсты и сермяжное сукно, веревки и канаты, обувь валяную и кожаную, деревянную посуду и полотенца, лапти и мочало, дёготь и смолу, сани и рогожи, топлёное сало и щетину. Постепенно крестьянская промышленность превращается в мелкое товарное производство, ориентированное на рынок. Некоторые сёла становятся крупными ремесленно-торговыми центрами. Так, село Павлове Нижегородского уезда в 1620 году насчитывало 64 торговые ланки, 2 торговых амбара, 10 харчевень, 11 кузниц. Во второй половине XVII в. на территории Центральной России находилось не менее 400 сельских пунктов, жители которых занимались преимущественно торговлей и ремес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сли города, в 1654г. их насчитывалось свыше 250. Городское ремесло становится товарной отраслью. В XVII в. городах проживало 150 - 200 тыс. ремесленников. В Москве насчитывалось более 260 ремесленных специальностей.14 Усиливается промышленная специализация отдельных городов: железоделательное производство развивалось в Туле, Серпухове, Тихвине, Устюжне-Железопольской, на Урале, кожевенное дело в Ярославле, мыловарение в Костроме, текстильное производство во Владимире и Нижнем Новгороде. О растущем географическом (региональном) разделении груда наглядно свидетельствуют товары, упомянутые в таможенных книгах. Среди них встречаются карельский уклад (железо), вятские ложки, вяземские сани, калужская посуда, костромское мыло, ярославские зеркала, пенежская и мезенская «прядина» для неводов и т.п. На московском рынке можно было приобрести «пестрядь» (ткань) нижегородскую, сковороды и кувшины холмогорские, кади липовые казанские, сурик и белила кашинские, горшки коломенские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величивается число мануфактур, в конце XVII в. их насчитывалось до 30, но не все они оказались жизнеспособными. Самыми крупными были государственные Пушечный и Печатный дворы. К ним добавились новые промышленные предприятия,— Оружейная, Золотая и Серебряная палаты, Монетный, Хамовный, Бархатный дворы в Москве. На этих предприятиях использовался преимущественно вольнонаёмный труд и квалифицированные рабочие. Их продукция шла, в основном, на удовлетворение внутренних потребностей казны и государства в целом. Так, на Пушечном дворе в середине XVII в. работало свыше 100 человек и отливалось ежегодно до 200 пушек, на Монетном дворе было занято более 500 человек. Однако, таких внушительных предприятий было нем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частных лиц в организации крупных предприятий было незначительным и не всегда успешным. Сохранились лишь сведения о направлении капиталов в соляные промыслы купцом Н. Светешниковым из Ярославля, московскими гостями Строгановыми, Никитниковыми, Филатьевыми и другими, которые сочетали добычу соли с обширными торговыми опера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онце 60 годов XVII. братьями Тумашовыми был построен первый частный железоделательный завод на Урале, но его деятельность не была продолжительной. Не имея крупных капиталов, кредита, свободной рабочей силы и гарантированного сбыта продукции их предприятие не сумело выстоять и разорило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ее удачными были вложения капиталов в промышленное производство иностранными предпринимателями, которые получали значительные льготы от государства. Выходцы из Западной Европы, используя передовую технологию и технические новшества, явились организаторами важнейших видов производств. Другие были ими усовершенствованы и значительно расширены. Особенно заметный вклад иностранцы внесли в развитие железоделательного и оружейного произво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632 г. голландцем А. Виниусом был основан металлургический завод в Туле. Позднее в это же районе было открыто несколько заводов его компаньонами А.. Акемой и П. Марселисом. Предприятия занимались выплавкой метала, производили артиллерийские орудия, ядра, гранаты, холодное и огнестрельное оруж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70-х годов XVII в. гамбургский предприниматель А. Бутенант основал металлургический завод в Карелии, положивший начато развитию местного железоделатель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лийская Московская компания построила канатные мануфактуры в Вологде, Холмогорах, Архангельске, продукция которых изготавливалась для английских судов, часть её вывозилась за рубе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дерландец Й. фон Сведен в 1666 г. получил разрешение на производство бумаги в Московском уезде, в последующем к нему добавились стеклодувное и суконное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остранных мануфактурах использовался наёмный и крепостной труд, более совершенное оборудование и технология. Наиболее передовыми в технологическом отношении были Тульский железоделательный завод Виниуса, стекольный завод шведа Койета под Москвой, английский канатный двор в Архангельске [1, с. 70-72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Характерные черты торгов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же в XVI-XVII веках Россия обладает сильно развитой торговой сетью. В городах, посадах, селах, возле монастырей, на ярмарках ведут оживленную торговлю многие тысячи купцов и торговцев, идет интенсивный обмен товарами между отдельными районами страны, т. е. возникает всероссийский рын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 веке в Москве торговое, купеческое сословие из разряда тяглых людей выделяется в особую группу городских или посадских людей, которая в свою очередь разделялась на гостей, гостиную и суконную сотни и слободы. Самое высшее и почетное место принадлежало гостям. Звание это получали от царя самые крупные предприниматели с торговым оборотом не меньше 20 тысяч в год. Они были свободны от уплаты пошлин, вносимых купцами рангом пониже, занимали высшие финансовые должности, а также имели право покупать в свое владение вотч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гостиной и суконной сотен пользовались также большими привилегиями, занимали видное место в финансовой иерархии, но уступали гостям в "чести". Гостиные и суконные сотни имели самоуправление, их общие дела вершили выборные головы и старши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ший разряд купечества представляли жители черных сотен и слобод. Это были преимущественно ремесленные самоуправляемые организации, сами производившие товары, которые потом продава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фера деятельности русских купцов и предпринимателей XVII века была огромна, отражала всю географию экономического освоения России. Из Москвы брали начало 6 основных путей торгово-предпринимательской деятельности русских купцов: Беломорский (Вологодский), Новгородский, Поволжский, Сибирский, Смоленский и Украинск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морский путь шел через Вологду по Сухоне и Северной Двине в Архангельск и на Белое море, а оттуда в зарубежные страны. Центрами русского предпринимательства на этом пути были: Великий Устюг, Тотьма, Сольвычегодск, Яренск, Усть-Сысоль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городский (Балтийский) торговый путь шел из Москвы в Тверь, Торжок, Вышний Волочек, Валдай, Новгород, Псков, затем к Балтийскому мор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олжский путь проходил по рекам Москва, Ока и Волга, а затем через каспийское море в Персию, Хиву и Бухару. Главным предпринимательским центром на этом пути был Нижний Новгор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бирский путь шел водой из Москвы до Нижнего Новгорода и до Соликамска. От Соликамска купцы волоком двигались до Верхотурья, а затем снова водой до Тобольска, через Туринск и Тюмень. Далее дорога шла на Енисейск мимо Сургута, Нарыма. От Енисейска купцы двигались в сторону Илимского острога по Тунгуске и Илиму. Часть купцов продолжала путь и дальше, достигая Якутска и Охотска, проникая даже на Амур. Главным предпринимательским центром Руси по торговле с Китаем был Нерчин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оленский (Литовский) путь шел из Москвы через Смоленск и Польшу, но из-за постоянных войн этот путь для широкой торговли использовался сравнительно мал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ной Малороссийский (Крымский) путь пролегал через рязанские, тамбовские, воронежские края, выходил к донским степям, а оттуда в Крым. Главными предпринимательскими центрами данного пути были Лебедянь, Путивль, Елец, Козлов, Коротояк, Острогожск, Белгород, Валуй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е освоение огромной территории России предприниматели вложили гигантские усилия. Осуществляя торговлю теми или иными товарами, они нередко принимали участие в организации их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XVII в. окончательно утверждаются три формы организации торговли: ярмарочная, стационарная, развозная. Большую роль в торговле играли ярмарки, некоторые из них приобрели всероссийский характер: Ирбитская на Урале, Свенская в Брянске, Благовещенская на реке Ваге (приток Сев. Двины). Самой крупной становится Макарьевская ярмарка, основанная ещё в 1524 г. при монастыре святого Макария недалеко от Нижнего Новгорода. Она проходила ежегодно в июле и собирала большое количество продавцов и покупателей. На неё привозили европейские товары из Архангельска, азиатские товары из Казани, Симбирска и непосредственно из восточных стран. На ярмарке сложился крупнейший рынок хлеба и ск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ом рыночных связей была Москва. Здесь можно было купить и продать все, что необходимо было человеку. В Москве было 120 торговых рядов, большая часть лавок принадлежала посадским людям, которые вели розничную торговлю. Члены гостиных и суконных сотен занимались в основном оптовой торгов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рынком по-прежнему был Китай-город, обнесённый красной стеной. Внутри его в 1695 г. располагалось 72 специализированных ряда: кушачный, рукавичный, пушной, башмачный, книжный, иконный и др., такой высокий уровень торговой специализации был установлен правительством только в Москве. Кроме того, купцы имели право торговать различными товарами, имея лавки в других ряд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Китай-городе располагались также три гостиных двора: Старый, Новый и Персидский. Самым крупным был Новый, построенный в 1662 г., здесь преобладали казённые лавки, они арендовались за сумму от 18 до 25 руб. в год. Арендная плата в других дворах была ниже и зависела от занимаемой площади. На Неглинной улице располагался Шведский гостиный двор, где торговали преимущественно новгородцы. На Сретенке находились Литовский и Армянский дворы. Греческий и самый богатый Английский двор размещались на Варварке. В Посольском дворе находились торговые ряды для иностранцев, не имевших собственных подворий. В гостиных дворах и на подворьях велась оптовая торговля. В розницу торговали в рядах специализированных рынках. Самыми известными были лоскутной, охотный, пряжечный, птичий, харчевенный, крашени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098280</wp:posOffset>
                </wp:positionH>
                <wp:positionV relativeFrom="paragraph">
                  <wp:posOffset>1557655</wp:posOffset>
                </wp:positionV>
                <wp:extent cx="0" cy="359410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pt,122.65pt" to="716.4pt,150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330055</wp:posOffset>
                </wp:positionH>
                <wp:positionV relativeFrom="paragraph">
                  <wp:posOffset>4727575</wp:posOffset>
                </wp:positionV>
                <wp:extent cx="0" cy="32321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3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4.65pt,372.25pt" to="734.65pt,397.6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ный, суконный, свечной, соляной, медовый, житный, мучной и другие. Все ремесленники также имели отдельные ряды для продажи своих изделий: кожевенный, медный, серебряный, скорняжный и др. На Красной площади находился и главный рынок массового спроса, который посещали, в основном, малообеспеченные слои. У стен Кремля размещались шалаши и рундуки и велась мелочная торговля с лотков. За городом располагался крупный конский рынок, на котором одни лишь ногайцы продавали ежегодно до 36 тыс. ко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витая торговая инфраструктура Москвы превращала её в центр складывавшегося общероссийского рынка с обширными торговыми торгово-экономическими связями. Московские и другие торговые люди осуществляли обменные операции во всех регионах огромного российского государства. Их деятельность способствовала развитию экономических связей как внутри России, особенно между европейской и азиатской частями, так и между Россией и другими государ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рактерными чертами торговли XVII в. было отсутствие специализации, даже крупные купцы торговали разнообразными товарами, низкая себестоимость товара, отсутствие конкуренции и кредита, стабильные цены. Разбросанность торговли требовала много агентов и посредников, функции которых выполняли приказчики богатых торговых людей. В торговле нередко преобладал обман при расчётах, что отмечали иностранцы, бывшие в России в XVI-XVII в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 внешней торговле XVII в. преобладало западноевропейское направление. Оно велась через Архангельский порт, который превратился в непрерывно действующий крупнейший товарно-обменный центр. Туда приходили десятки английских, голландских, датских и других кораблей с товарами из западных стран. Многие купцы из северных и центральных городов России переселялись сюда на постоянное жительство. Товары водным путём доставлялись из Архангельска до Вологды, а из Вологды зимой на санях развозились на Ярославль, Ростов, Москву и другие города. В Вологду же зимой свозились товары русскими купцами, чтобы отправить их весной и летом на судах в Архангельск. Через него Россия вывозила кожи, хлеб, сало, поташ, меха, лес, канат, а ввозила железо, цветные металлы (олово, свинец, медь), порох, оружие, драгоценные камни, пряности, краски, химические товары (купорос, квасцы, мышьяк, нашатырь). Товарооборот этой торговли в конце XVIIв. составил 70-60 тыс. руб. На западном границе внешняя торговля шла через Новгород, Псков, Смоленск, но её размеры были меньше, чем в Архангель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ез Астраханский порт шла торговля с Персией и Средней Азией. Посетивший Астрахань немецкий барон Мейерберг в своём сочинение «Путешествия в Московию» так охарактеризовал эту торговлю: «После 300 тысяч лотов течения Волга соединяет принесённые ею воды вечным союзом с Каспийским морем, да ещё наделив их приданным. Потому что для отправки армянам, мидянам, парфам, персам, и индусам она привозит вверенные ей русскими драгоценные меха собольи, куньи, горностаевые и рысьи. А берёт за то у них разные ткани: льняные, хлопчатобумажные и шелковые, золотые и серебряные парчи, ковры, сырой шёлк, окрашенные в разные цвета, рубины, бирюзу и жемчуг, ревень, закалённые в Персии клинки и на обратных, судах отвозит всё это... в самую столицу Московской России.» Сумма вывоза товаров через Астрахань составляла 40-50 тыс. руб. в год. В 1628гг. царь Михаил Федорович предоставил английским купцам привилегии в виде беспошлинной торговл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смерти Ивана Грозного привилегии англичанам постепенно уменьшались. Русскме купцы обуславливали это тем, что англичане составили союз, торгуют заповедными товарами и т.д., отчего русские торговцы беднеют, англичане богатеют. Также они указывают на то, что прежде англичане торговали по государственным жалованным грамотам, которые даны им по прошению « английского Карлуса короля», а теперь они убили его и грамота потеряла силу.В результате англичане были выселены из Москвы – им в Московском государстве « быть не довелось», а велено « со всем своим имением ехать за море, а торговать с Московскими торговыми людьми всякими товарами, приезжая из-за моря у Архангельского города» и притом с уплатой пошлин [2, с.147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глубокая причина отмены этих привилегий заключалась в том, что русское население не нуждалось более в посредничестве англичан для сношений с Западом, т.к. имелось достаточно купцов других национальностей, которые занимались привозом товаров в Россию и вывозом их оттуда. Московское государство начинает вести более широкую торговлю с голландцами, французами, поляками, шведами в др. По мере расширения торговых отношений России посредничество англичан делалось все менее необходимым. Такие меры, естественно, отразились на торговле с Англией. В это же время усилились позиции ее главного конкурента — Голландии, которая стала занимать ведущее место в торговле с Московским государ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торговых связей централизованного Русского государства важно отметить торговлю с Украиной. Торговые отношения Украины и России особенно расширились в начале XVII в. Украинские купцы торговали в Калуге, Белгороде, Курске, Брянске, Осколе, на Дону и в других местах России; в Севске и Белгороде были специальные гостиные дворы для приезжавших украинских и литовских купцов. Украинские купцы привозили селитру, вино, хлеб, поташ, а также волов и другие товары. Русские купцы везли на Украину пушнину, полотна, сукна, хлеб, мед, соль, церковные украшения, металлические изделия, оружие. В ряде мест России украинским купцам разрешалась беспошлинная торговля. Во время освободительной войны украинского народа (1618—1654 гг.) правительство оказывало ему всемерную экономическую помощь хлебом, оружием, солью и т. 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це XVII в. начали развиваться торговые связи с Китаем. Первый караван с китайскими товарами привёл приказчик гостя А.И. Филатьева Г. Никитин в 1674 г. До этого торговля между ними велась через посредника — среднеазиатских купцов, привозивших в нашу страну хлопчатобумажные изделия (китайки), шелковые изделия, фарфор, драгоценные камни и др. В 1689 г. был заключен первый русско-китайский договор, по которому разрешалась взаимная торговля, проходившая главным образом через Тобольск и Нерчинск. В XVII в. правительство заключило торговый договор с армянской купеческой компанией, которая вела широкую торговлю шелком [3, с.131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ередине XVII. устанавливаются торговые сношения с Индией. В Астрахани была основана колония индийских купцов. Иностранцы, посещавшие Астрахань, называют этот город « большим и многолюдным торговым городом», где бывает большое стечение народа и прославленная торговля». Сюда доставлялись товары как для потребностей русского населения, так и закупаемые русскими купцами для перепродажи западноевропейским купцам [2, с. 155]. Из Индии и стран Южной Азии в Россию стали постоянно поступать различные ткани, чай, жемчуг, слоновая кость, пряности и другие това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вращение небольших местных рынков в один всероссийский рынок, рост товарного производства и товарного обращения, а также дальнейшее разделение труда в России в XVII в. имели большое значение и для внешней торговли. Объем ее увеличился, возросло число стран, с которыми торговала Россия. Русский торговый капитал стал играть все более значительную роль в экономике страны, в частности в борьбе против засилия иностранного капитала. И все же внешняя торговля не занимала в России в процессе первоначального накопления такого места, какое она имела, например, в Англ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странный капитал пытался превратить свою торговлю с Московским государством в колониальную и прибрать к рукам, в частности, пути к торговле с Персией, государствами Средней Азии, Турцией и Индией. Проникая на внутренние русские рынки, иностранцы всеми мерами препятствовали самостоятельной торговле российских купцов также и на внешних рын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рынок XVI и XVII вв. представлял собой арену борьбы отечественного и иностранного купеческого капитала. Русское купечество как экономически менее сильное, чем западноевропейское, не всегда могло конкурировать с английскими, голландскими и немецкими купцами. Ввиду слабости отечественного купеческого капитала внешняя торговля России была во многом монополизирована государством и роль казны поднялась. Государство, покровительствуя своему купечеству, принимало ограничительные меры в отношении иностранцев: устанавливало более высокие пошлины, запреты и т. п. В этом отношении особую роль сыграли Торговая уставная грамота (1654 г.) и Новоторговый устав (1667 г.). Обеспечение интересов русских купцов, ограничение торговли иностранцев, привлечение в страну иностранной валюты и т. д.— основные параграфы устава [3, с. 13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 Начало протекциониз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VII в. существовали многочисленные торговые и таможенные пошлины и сборы, которые создавали немалые трудности в торговле, вызывали недовольство торговых людей, порождали народные вол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 большое недовольство у отечественного купечества вызывало преобладание иностранных торговцев на внутренних рынках, наличие у них значительных льгот. Лучше организованное и более богатое западноевропейское купечество составляло русским торговцам сильную конкуренцию. Иностранцы заводили в Россию промышленные предприятия, торговые фактории, вели беспошлинную торговлю и имели другие привилегии, которые они получили ещё при Иване IV. Начиная с 1627 года крупные представители торгового мира в своих коллективных челобитных царю выступали с осуждением практики выдач льготных грамот западноевропейцам и обращали внимание правительства на необходимость защиты их от конкуренции иностранцев, особенно англичан, на русском рынке. Кроме того, они просили упростить и облегчить таможенную систему в стране, которая весьма разнилась в зависимости от мес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английские купцы, опасаясь ограничения льгот, предприняли ответные шаги: они пригрозили порвать торговые отношения с Россией, если с них будут брать пошлины. Однако, правительство отвергло демарш англичан и пошло навстречу пожеланиям русского купе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аботке нового торгового законодательства принял активное участие видный государственный деятель и дипломат А.Л. Ордин-Нащокин, который был активным сторонником политики протекционизма и меркантилизма и хорошо понимал значение развития торговли и промышленности для Ро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екционизм — система ограничений импорта, когда вводятся высокие таможенные пошлины, запрещается ввоз определенных продуктов, используются другие меры, препятствующие конкуренции иностранных изделий с местными. Политика протекционизма поощряет развитие отечественного производства, способного заменить импортные това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лагодаря протекционизму поддерживается завышенный уровень цен на продукты, защищенные высокими пошлинами. Ослабляются побудительные стимулы к техническому прогрессу в отраслях, огражденных от иностранной конкуренции. Усиливается нелегальный ввоз товаров без таможенного контроля. К тому же ответные меры стран — торговых партнеров могут нанести национальному хозяйству ущерб, превышающий его выигрыш от мер таможенной защиты [4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м шагом на пути к протекционизму стала Уставная таможенная грамота, принятая в 1653 г. В соответствии с ней прежние дробные таможенные сборы, (мыто, гостиное, мостовое и т.д.) были заменены единой десятой пошлинной. Она составила 10 денег с рубля или 5% с покупной цены товара, причём платили её и продавец и покупатель. Это значительно упрощало всю систему определения и порядок взыскания казённых сборов с купли-продажи и заявленных денежных сумм. Если ранее местные торговцы имели преимущество перед иногородними в размерах пошлин (иногда в двое), то теперь такая практика упразднялась. Перед государством торговцы стали все равны. В пределах европейской части России отменялись многократные взыскания таможенных пошлин, уплатив её единожды, купец освобождался от платы в других рай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ложения нашли подтверждение в Новоторговом уставе 1667 г., где были отражены вопросы внешней торговли, имевшие ярко выраженный протекционистский характер. Иностранные коммерсанты были лишены права беспошлинной торговли. Они платили 6% от цены товаров и 2% при отправлении с пограничного пункта. Им был разрешён торг оптом лишь в Архангельске и порубежных городах. Розничная торговля внутри России иностранцам была запрещ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в рекомендовал противостоять чужестранным купцам путём организации складничества русских торговых людей, т.е. своего рода компаний с объединенным капиталом. По мнению правительства, такие компании позволят удержать достойные цены на русские товары и оградить русских торговцев от денежных займов у иностранцев. Правительство так же пыталось учредить Приказ купецких дел - как высший орган управления торговлей, но это намерение осталось на бумаг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казанные меры означали становление не только российской протекционистской политики, но и переход к формированию меркантильной системы. В соответствии с новым внешнеторговым курсом учреждались высокие пошлины на ввоз, запрещался или ограничивался вывоз драгоценных металлов, поощрялся вывоз товаров отечественных мануфактур, что способствовало становлению положительного торгового баланса, накоплению доходных средств в бюджете страны. Рижский купец Д. Родес, посетивший Москву в 1653 г. отмечал: что «все постановления этой страны направлены на коммерцию и на торг; все здесь, от высшего до низшего, только и думают, только и стараются, как бы чем либо нажиться. В этом отношении русская нация гораздо деятельнее всех остальных вместе взятых.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кровительственная политика государства по отношению к отечественным коммерсантам во второй половине XVII в. заметно повысила их экономическое и социально-политическое положение. Соборное Уложение 1649 г. окончательно закрепило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979535</wp:posOffset>
                </wp:positionH>
                <wp:positionV relativeFrom="paragraph">
                  <wp:posOffset>-438785</wp:posOffset>
                </wp:positionV>
                <wp:extent cx="0" cy="1865630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5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7.05pt,-34.55pt" to="707.05pt,112.3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оциально-сословный статус российского купечества в общественной иерархии XVII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оскве торговое купечество было выделено в группу городских или посадских людей. Те, в свою очередь, делились на гостей, гостиную и суконную сотни и слободу. Самое высшее и почётное место принадлежало гостям, имевшим годовой торговый оборот не менее 20 тыс. руб. В XVII в. их насчитывалось не более 30. Гости были освобождены от уплаты пошлин, они занимали высокие административные и финансовые должности, принимали участие в работе земских соборов. Некоторые становятся дьяками приказов (Назарий Чистой, Алмаз Иванов) и возглавляли таможенные службы в Москве и Архангельс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ы гостиной и суконной сотен, их насчитывалось до 400, также пользовались большими привилегиями, но стояли ниже гостей. Они имели самоуправление, их руководство обеспечивали выборные головы и старши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ший разряд купечества представляли жители чёрных сотен и слобод - преимущественно ремесленники, которые являлись непрофессиональными торговцами. Торгуя собственной продукцией, они могли продать её дешевле и, тем самым, составляли конкуренцию профессиональным купц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, для XVII в., особенно для второй половины, были характерны некоторые принципиально новые моменты предпринимательства, переход его на качественно новый уровень, связанный с зарождением раннебуржуазных черт. И проявлением был рост мелкотоварного и зарождение крупного мануфактурного производств, углубление и расширение общественного разделения труда, формирование всероссийского рынка, появление нового типа предпринимателя - богатого купца и промышленника, пытающегося сочетать торговую сферу с промышленностью и противостоять иностранному капиталу. Но, не взирая на все эти «ростки буржуазности», предпринимательское сословие России в XVII в. не оформилось в европейское «третье сословие» и она не стала буржуазной страной [1, с. 78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одя итоги проделанной работы, можно сделать следующие вывод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Рост ремесленного производства, появление на этой основе мелкотоварного производства, а затем мануфактур свидетельствовали об интенсивном развитии товарно-денежных отношений в государстве, что в свою очередь способствовало началу еще одного процесса - складыванию всероссийского рынка, так как усиливался обмен между областями, росло товарное обращение, втягивавшее в себя различные социальные слои русского общ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Основной формой торговли становились ярмарки. Внутренняя торговля в стране переходила из рук светских и духовных феодалов в руки купечества. Купцы владели промыслами, занимались ростовщичеством, откупали казенные мануфактуры и даже выступали советниками царя по финансовым вопрос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В результате протекционистских принципов Новоторгового устава русское купечество во второй половине XVII в. сильно потеснило с внутреннего рынка России иностранный торговый капитал. Но недостаток собственных торговых судов и отсутствие выходов к Балтийскому морю не давали возможности расширить непосредственные торговые связи с западноевропейскими государствами. Внешняя торговля продолжала находиться преимущественно в руках англичан и голландце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ые факторы дали широкий простор для развития рыночных связей. Значительно расширился обмен товарами между отдельными районами страны, что свидетельствовало о складывании национального всероссийского рынка. Началось слияние земель в единую экономическую систему, укреплявшую и политическое единство страны. Все это является результатом торговой политики, проводимой русским государством в XVII век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Каменецкий И.П., Метелев С.Е. История предпринимательства в России (IX – начало XX вв.) – М.: ЗАО Издательство «Экономика», 2007. – 288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лишер И.М. История русской торговли и промышленности/ Сост. А.В. Куряев. – Челябинск: Социум, 2003. – 557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Хромов П.А. Экономическая история СССР. Первобытнообщинный и феодальный способы производства в России: Учебное пособие. – М.: Высшая школа, 1988. - 272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 http://ru.wikipedia.org/wiki/Внешнеторговая_политика.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Красная строка Знак"/>
    <w:qFormat/>
    <w:rPr/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8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9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397"/>
    </w:pPr>
    <w:rPr>
      <w:sz w:val="28"/>
      <w:szCs w:val="28"/>
    </w:rPr>
  </w:style>
  <w:style w:type="paragraph" w:styleId="Style20">
    <w:name w:val="Красная строка"/>
    <w:basedOn w:val="TextBody"/>
    <w:qFormat/>
    <w:pPr>
      <w:spacing w:before="0" w:after="0"/>
      <w:ind w:firstLine="397"/>
      <w:jc w:val="both"/>
    </w:pPr>
    <w:rPr>
      <w:sz w:val="28"/>
      <w:szCs w:val="28"/>
    </w:rPr>
  </w:style>
  <w:style w:type="paragraph" w:styleId="Style2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10:00Z</dcterms:created>
  <dc:creator>Nata</dc:creator>
  <dc:description/>
  <cp:keywords/>
  <dc:language>en-US</dc:language>
  <cp:lastModifiedBy>SYSTEM</cp:lastModifiedBy>
  <dcterms:modified xsi:type="dcterms:W3CDTF">2011-09-21T12:10:00Z</dcterms:modified>
  <cp:revision>2</cp:revision>
  <dc:subject/>
  <dc:title>1</dc:title>
</cp:coreProperties>
</file>