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color w:val="000000"/>
          <w:sz w:val="28"/>
          <w:szCs w:val="28"/>
          <w:lang w:val="en-US" w:eastAsia="en-US"/>
        </w:rPr>
      </w:pPr>
      <w:r>
        <w:rPr>
          <w:color w:val="000000"/>
          <w:sz w:val="28"/>
          <w:szCs w:val="28"/>
          <w:lang w:val="en-US" w:eastAsia="en-US"/>
        </w:rPr>
        <w:t>Федеральное агентство по образованию в Российской Федерации</w:t>
      </w:r>
    </w:p>
    <w:p>
      <w:pPr>
        <w:pStyle w:val="Normal"/>
        <w:spacing w:lineRule="auto" w:line="360"/>
        <w:jc w:val="center"/>
        <w:rPr>
          <w:b/>
          <w:b/>
          <w:bCs/>
          <w:i/>
          <w:i/>
          <w:iCs/>
          <w:color w:val="000000"/>
          <w:sz w:val="28"/>
          <w:szCs w:val="28"/>
          <w:lang w:val="en-US" w:eastAsia="en-US"/>
        </w:rPr>
      </w:pPr>
      <w:r>
        <w:rPr>
          <w:color w:val="000000"/>
          <w:sz w:val="28"/>
          <w:szCs w:val="28"/>
          <w:lang w:val="en-US" w:eastAsia="en-US"/>
        </w:rPr>
        <w:t>Уральская Государственная Юридическая Академия</w:t>
      </w:r>
    </w:p>
    <w:p>
      <w:pPr>
        <w:pStyle w:val="Normal"/>
        <w:spacing w:lineRule="auto" w:line="360"/>
        <w:jc w:val="center"/>
        <w:rPr>
          <w:color w:val="000000"/>
          <w:sz w:val="28"/>
          <w:szCs w:val="28"/>
          <w:lang w:val="en-US" w:eastAsia="en-US"/>
        </w:rPr>
      </w:pPr>
      <w:r>
        <w:rPr>
          <w:color w:val="000000"/>
          <w:sz w:val="28"/>
          <w:szCs w:val="28"/>
          <w:lang w:val="en-US" w:eastAsia="en-US"/>
        </w:rPr>
        <w:t>Кафедра Истории государства и права</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Отечественная история</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Реферат</w:t>
      </w:r>
    </w:p>
    <w:p>
      <w:pPr>
        <w:pStyle w:val="Normal"/>
        <w:spacing w:lineRule="auto" w:line="360"/>
        <w:jc w:val="center"/>
        <w:rPr/>
      </w:pPr>
      <w:r>
        <w:rPr>
          <w:b/>
          <w:bCs/>
          <w:color w:val="000000"/>
          <w:sz w:val="28"/>
          <w:szCs w:val="28"/>
          <w:lang w:val="en-US" w:eastAsia="en-US"/>
        </w:rPr>
        <w:t>«Великие и удельные князья в монгольский период»</w:t>
      </w:r>
    </w:p>
    <w:p>
      <w:pPr>
        <w:pStyle w:val="Normal"/>
        <w:autoSpaceDE w:val="false"/>
        <w:spacing w:lineRule="auto" w:line="360"/>
        <w:jc w:val="center"/>
        <w:rPr>
          <w:b/>
          <w:b/>
          <w:bCs/>
          <w:color w:val="000000"/>
          <w:sz w:val="28"/>
          <w:szCs w:val="28"/>
          <w:lang w:val="en-US" w:eastAsia="en-US"/>
        </w:rPr>
      </w:pPr>
      <w:r>
        <w:rPr>
          <w:b/>
          <w:bCs/>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ind w:firstLine="5160"/>
        <w:rPr>
          <w:color w:val="000000"/>
          <w:sz w:val="28"/>
          <w:szCs w:val="28"/>
          <w:lang w:val="en-US" w:eastAsia="en-US"/>
        </w:rPr>
      </w:pPr>
      <w:r>
        <w:rPr>
          <w:color w:val="000000"/>
          <w:sz w:val="28"/>
          <w:szCs w:val="28"/>
          <w:lang w:val="en-US" w:eastAsia="en-US"/>
        </w:rPr>
        <w:t>Исполнитель:</w:t>
      </w:r>
    </w:p>
    <w:p>
      <w:pPr>
        <w:pStyle w:val="Normal"/>
        <w:spacing w:lineRule="auto" w:line="360"/>
        <w:ind w:firstLine="5160"/>
        <w:rPr/>
      </w:pPr>
      <w:r>
        <w:rPr>
          <w:color w:val="000000"/>
          <w:sz w:val="28"/>
          <w:szCs w:val="28"/>
          <w:lang w:val="en-US" w:eastAsia="en-US"/>
        </w:rPr>
        <w:t>Смирнов Михаил Григорьевич</w:t>
      </w:r>
    </w:p>
    <w:p>
      <w:pPr>
        <w:pStyle w:val="Normal"/>
        <w:spacing w:lineRule="auto" w:line="360"/>
        <w:ind w:firstLine="5160"/>
        <w:rPr>
          <w:color w:val="000000"/>
          <w:sz w:val="28"/>
          <w:szCs w:val="28"/>
          <w:lang w:val="en-US" w:eastAsia="en-US"/>
        </w:rPr>
      </w:pPr>
      <w:r>
        <w:rPr>
          <w:color w:val="000000"/>
          <w:sz w:val="28"/>
          <w:szCs w:val="28"/>
          <w:lang w:val="en-US" w:eastAsia="en-US"/>
        </w:rPr>
        <w:t>112 Группа</w:t>
      </w:r>
    </w:p>
    <w:p>
      <w:pPr>
        <w:pStyle w:val="Normal"/>
        <w:spacing w:lineRule="auto" w:line="360"/>
        <w:ind w:firstLine="5160"/>
        <w:rPr>
          <w:color w:val="000000"/>
          <w:sz w:val="28"/>
          <w:szCs w:val="28"/>
          <w:lang w:val="en-US" w:eastAsia="en-US"/>
        </w:rPr>
      </w:pPr>
      <w:r>
        <w:rPr>
          <w:color w:val="000000"/>
          <w:sz w:val="28"/>
          <w:szCs w:val="28"/>
          <w:lang w:val="en-US" w:eastAsia="en-US"/>
        </w:rPr>
        <w:t>Руководитель:</w:t>
      </w:r>
    </w:p>
    <w:p>
      <w:pPr>
        <w:pStyle w:val="Normal"/>
        <w:spacing w:lineRule="auto" w:line="360"/>
        <w:ind w:firstLine="5160"/>
        <w:rPr/>
      </w:pPr>
      <w:r>
        <w:rPr>
          <w:color w:val="000000"/>
          <w:sz w:val="28"/>
          <w:szCs w:val="28"/>
          <w:lang w:val="en-US" w:eastAsia="en-US"/>
        </w:rPr>
        <w:t>Сорокина Ольга Николаевна</w:t>
      </w:r>
    </w:p>
    <w:p>
      <w:pPr>
        <w:pStyle w:val="Normal"/>
        <w:spacing w:lineRule="auto" w:line="360"/>
        <w:ind w:firstLine="5160"/>
        <w:rPr>
          <w:color w:val="000000"/>
          <w:sz w:val="28"/>
          <w:szCs w:val="28"/>
          <w:lang w:val="en-US" w:eastAsia="en-US"/>
        </w:rPr>
      </w:pPr>
      <w:r>
        <w:rPr>
          <w:color w:val="000000"/>
          <w:sz w:val="28"/>
          <w:szCs w:val="28"/>
          <w:lang w:val="en-US" w:eastAsia="en-US"/>
        </w:rPr>
        <w:t>Старший преподаватель.</w:t>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r>
    </w:p>
    <w:p>
      <w:pPr>
        <w:pStyle w:val="Normal"/>
        <w:spacing w:lineRule="auto" w:line="360"/>
        <w:jc w:val="center"/>
        <w:rPr>
          <w:color w:val="000000"/>
          <w:sz w:val="28"/>
          <w:szCs w:val="28"/>
          <w:lang w:val="en-US" w:eastAsia="en-US"/>
        </w:rPr>
      </w:pPr>
      <w:r>
        <w:rPr>
          <w:color w:val="000000"/>
          <w:sz w:val="28"/>
          <w:szCs w:val="28"/>
          <w:lang w:val="en-US" w:eastAsia="en-US"/>
        </w:rPr>
        <w:t>Екатеринбург 2009 год.</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Я выбрал тему реферата «Великие и удельные князья в монгольский период» не случайно. Эта тема затрагивает отношения между князьями во времена монгольского ига. Для меня представляется интересным проследить историю поведения русских князей. Их одновременную борьбу за власть над Русью, а так же борьбу против татаро-монгольских завоевателей. В целом князей можно разделить на две группы: первая это та группа князей, для которых на первом месте стоял вопрос о прямом и незамедлительном сопротивлении орде (в первую очередь это тверские князья), и те князья, которые считали, что орду не одолеть голыми руками и необходимо копить силы (московские князья). </w:t>
      </w:r>
    </w:p>
    <w:p>
      <w:pPr>
        <w:pStyle w:val="Normal"/>
        <w:spacing w:lineRule="auto" w:line="360"/>
        <w:ind w:firstLine="709"/>
        <w:jc w:val="both"/>
        <w:rPr>
          <w:color w:val="000000"/>
          <w:sz w:val="28"/>
          <w:szCs w:val="28"/>
          <w:lang w:val="en-US" w:eastAsia="en-US"/>
        </w:rPr>
      </w:pPr>
      <w:r>
        <w:rPr>
          <w:color w:val="000000"/>
          <w:sz w:val="28"/>
          <w:szCs w:val="28"/>
          <w:lang w:val="en-US" w:eastAsia="en-US"/>
        </w:rPr>
        <w:t>Взгляды ученых на эту проблему во многом расходятся. Многие современные ученые, например Гумилев, считают, что Монголо-татарского ига не было вообще. Была лишь плата монголам за охрану границ, а полной зависимости не было. Однако хоть какая-то зависимость была: это и ярлыки на великое княжение, оплата дани, обязанность русских участвовать в военных походах против врагов хана и т.п. Поэтому цель моей работы осветить политику князей по преодолению зависимости от монголов. Для этого, по моему мнению, необходимо: осветить и проанализировать биографию русских князей (их победы и поражения в борьбе с ордой), а после всего этого сделать вывод – каковы заслуги русских князей в освобождении Руси от монгольского ига, а также дать оценку их политике.</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удобства я разбил всех князей в период зависимости от орды на три групп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сле установления монгольского ига до начала возвышение Москвы</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С момента начала борьбы Москвы с Тверью до победы русских на Куликовом поле</w:t>
      </w:r>
    </w:p>
    <w:p>
      <w:pPr>
        <w:pStyle w:val="Normal"/>
        <w:numPr>
          <w:ilvl w:val="0"/>
          <w:numId w:val="2"/>
        </w:numPr>
        <w:spacing w:lineRule="auto" w:line="360"/>
        <w:ind w:left="0" w:firstLine="709"/>
        <w:jc w:val="both"/>
        <w:rPr>
          <w:color w:val="000000"/>
          <w:sz w:val="28"/>
          <w:szCs w:val="28"/>
          <w:lang w:val="en-US" w:eastAsia="en-US"/>
        </w:rPr>
      </w:pPr>
      <w:r>
        <w:rPr>
          <w:color w:val="000000"/>
          <w:sz w:val="28"/>
          <w:szCs w:val="28"/>
          <w:lang w:val="en-US" w:eastAsia="en-US"/>
        </w:rPr>
        <w:t>После победы на Куликовом поле до полного освобождения Руси.</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первая. Великие и удельные князья вначале монгольского период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зоренные монголами русские земли были вынуждены признать вассальную зависимость от Золотой Орды. Самым первым Великим князем в период зависимости Руси от монголов был </w:t>
      </w:r>
      <w:r>
        <w:rPr>
          <w:b/>
          <w:bCs/>
          <w:i/>
          <w:iCs/>
          <w:color w:val="000000"/>
          <w:sz w:val="28"/>
          <w:szCs w:val="28"/>
          <w:lang w:val="en-US" w:eastAsia="en-US"/>
        </w:rPr>
        <w:t>Ярослав Всеволодович</w:t>
      </w:r>
      <w:r>
        <w:rPr>
          <w:color w:val="000000"/>
          <w:sz w:val="28"/>
          <w:szCs w:val="28"/>
          <w:lang w:val="en-US" w:eastAsia="en-US"/>
        </w:rPr>
        <w:t xml:space="preserve"> (1238-1247). Третий сын Владимиро-суздальского князя Всеволода Большое Гнездо (мать – чешская королевна, княжна Мария), внук киевского князя Юрия Долгорукого, родился 8 февраля 1190 года. </w:t>
      </w:r>
    </w:p>
    <w:p>
      <w:pPr>
        <w:pStyle w:val="Normal"/>
        <w:spacing w:lineRule="auto" w:line="360"/>
        <w:ind w:firstLine="709"/>
        <w:jc w:val="both"/>
        <w:rPr/>
      </w:pPr>
      <w:r>
        <w:rPr>
          <w:color w:val="000000"/>
          <w:sz w:val="28"/>
          <w:szCs w:val="28"/>
          <w:lang w:val="en-US" w:eastAsia="en-US"/>
        </w:rPr>
        <w:t>Из рода Владимиро-суздальских князей. В 1212г. после смерти отца Ярославу достался Переяславль-Залесский, Волоколамск и Тверь, Нерохоть и Дмитров. Между сыновьями Всеволода Юрием и Константином начались междоусобицы. Ярослав встал сторону Юрия и дважды в 1213 и 1214 гг. помогал ему в спорах, но битв не было.</w:t>
      </w:r>
    </w:p>
    <w:p>
      <w:pPr>
        <w:pStyle w:val="Normal"/>
        <w:spacing w:lineRule="auto" w:line="360"/>
        <w:ind w:firstLine="709"/>
        <w:jc w:val="both"/>
        <w:rPr/>
      </w:pPr>
      <w:r>
        <w:rPr>
          <w:color w:val="000000"/>
          <w:sz w:val="28"/>
          <w:szCs w:val="28"/>
          <w:lang w:val="en-US" w:eastAsia="en-US"/>
        </w:rPr>
        <w:t xml:space="preserve">В 1215г. Ярослав был приглашен новгородцами на княжение. Там он сразу начал расправляться с неугодными ему боярами. Горожане выгнали его из Новгорода. Он отбыл в Торжок, откуда пытался создать своеобразную блокаду Новгороду с целью подчинения его жителей. По приглашению новгородцев дружинники Мстислава и его союзников нанесли сокрушительное поражение дружинам Юрия, Ярослава и Святослава Всеволодовичей в Липецкой битве. </w:t>
      </w:r>
      <w:r>
        <w:rPr>
          <w:rStyle w:val="Emphasis"/>
          <w:i w:val="false"/>
          <w:iCs w:val="false"/>
          <w:color w:val="000000"/>
          <w:sz w:val="28"/>
          <w:szCs w:val="28"/>
          <w:lang w:val="en-US" w:eastAsia="en-US"/>
        </w:rPr>
        <w:t>Ярослав Всеволодович</w:t>
      </w:r>
      <w:r>
        <w:rPr>
          <w:color w:val="000000"/>
          <w:sz w:val="28"/>
          <w:szCs w:val="28"/>
          <w:lang w:val="en-US" w:eastAsia="en-US"/>
        </w:rPr>
        <w:t xml:space="preserve"> ушёл княжить в Переяславль-Залесский. Таким образом, ему временно пришлось отказаться от притязаний на Новгород. В 1238г. после гибели брата Юрия в битве с татарами Ярослав занял владимирский великокняжеский престол. Он начал заботиться о восстановлении порядка и благосостояния в русской земле, разоренной татарами, а также старался отразить нападение литовцев на Смоленскую землю, где был им посажен князь Всеволод Мстиславич.</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начале 40-х годов XIII века Ярослав вновь совершил попытку подчинить себе Киев с помощью Батыя. Когда Батый возвратился из своего похода на юго-запад и поселился в Сарае, Ярослав в 1243 году первым исполнил требование хана и приехал к нему на поклон. </w:t>
      </w:r>
    </w:p>
    <w:p>
      <w:pPr>
        <w:pStyle w:val="Normal"/>
        <w:spacing w:lineRule="auto" w:line="360"/>
        <w:ind w:firstLine="709"/>
        <w:jc w:val="both"/>
        <w:rPr/>
      </w:pPr>
      <w:r>
        <w:rPr>
          <w:color w:val="000000"/>
          <w:sz w:val="28"/>
          <w:szCs w:val="28"/>
          <w:lang w:val="en-US" w:eastAsia="en-US"/>
        </w:rPr>
        <w:t xml:space="preserve">В 1245 году сын Ярослава Константин был послан отцом в Монголию к великому хану. Константин возвратился и сказал, что Угедей требует к себе самого </w:t>
      </w:r>
      <w:r>
        <w:rPr>
          <w:rStyle w:val="StrongEmphasis"/>
          <w:b w:val="false"/>
          <w:bCs w:val="false"/>
          <w:color w:val="000000"/>
          <w:sz w:val="28"/>
          <w:szCs w:val="28"/>
          <w:lang w:val="en-US" w:eastAsia="en-US"/>
        </w:rPr>
        <w:t>Ярослава Всеволодовича</w:t>
      </w:r>
      <w:r>
        <w:rPr>
          <w:color w:val="000000"/>
          <w:sz w:val="28"/>
          <w:szCs w:val="28"/>
          <w:lang w:val="en-US" w:eastAsia="en-US"/>
        </w:rPr>
        <w:t>. Ярослав отправился в далёкий путь и в августе 1246г. приехал в Монголию, где стал свидетелем воцарения Каюка, сына Угедеева.</w:t>
      </w:r>
    </w:p>
    <w:p>
      <w:pPr>
        <w:pStyle w:val="Normal"/>
        <w:spacing w:lineRule="auto" w:line="360"/>
        <w:ind w:firstLine="709"/>
        <w:jc w:val="both"/>
        <w:rPr/>
      </w:pPr>
      <w:r>
        <w:rPr>
          <w:color w:val="000000"/>
          <w:sz w:val="28"/>
          <w:szCs w:val="28"/>
          <w:lang w:val="en-US" w:eastAsia="en-US"/>
        </w:rPr>
        <w:t xml:space="preserve">Ярослава Всеволодовича позвали к матери великого хана, которая, якобы желая оказать честь русскому князю, дала ему пить и есть из собственных рук. Возвратившись от нее, Ярослав Всеволодович заболел и через 7 дней умер, при этом тело его посинело, поэтому и возникла версия отравления. Умер он в 1246 году 30 сентября. Тело Ярослава Всеволодовича было привезено на Русь и упокоено в Успенском соборе во Владимире. </w:t>
      </w:r>
    </w:p>
    <w:p>
      <w:pPr>
        <w:pStyle w:val="Normal"/>
        <w:spacing w:lineRule="auto" w:line="360"/>
        <w:ind w:firstLine="709"/>
        <w:jc w:val="both"/>
        <w:rPr/>
      </w:pPr>
      <w:r>
        <w:rPr>
          <w:color w:val="000000"/>
          <w:sz w:val="28"/>
          <w:szCs w:val="28"/>
          <w:lang w:val="en-US" w:eastAsia="en-US"/>
        </w:rPr>
        <w:t xml:space="preserve">Продолжил политику своего отца </w:t>
      </w:r>
      <w:r>
        <w:rPr>
          <w:b/>
          <w:bCs/>
          <w:i/>
          <w:iCs/>
          <w:color w:val="000000"/>
          <w:sz w:val="28"/>
          <w:szCs w:val="28"/>
          <w:lang w:val="en-US" w:eastAsia="en-US"/>
        </w:rPr>
        <w:t>Александр Ярославович Невский</w:t>
      </w:r>
      <w:r>
        <w:rPr>
          <w:color w:val="000000"/>
          <w:sz w:val="28"/>
          <w:szCs w:val="28"/>
          <w:lang w:val="en-US" w:eastAsia="en-US"/>
        </w:rPr>
        <w:t xml:space="preserve"> (1221-1263) — князь новгородский в 1236-51, великий князь владимирский с 1252. Сын князя Ярослава Всеволодовича. Победами над шведами (Невская битва 1240) и немецкими рыцарями Ливонского ордена (Ледовое побоище 1242) обезопасил западные границы Руси. Успешные военные действия Александра Невского надолго обеспечили безопасность западных границ Руси, но на востоке русским князьям пришлось склонить голову перед гораздо более сильным врагом — монголо-татарам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сле отравления Ярослава в Коракорум были вызваны его сыновья — Александр и Андрей. Пока Ярославичи добирались до Монголии, сам хан Гуюк умер, и новая хозяйка Каракорума ханша Огуль-Гамиш решила назначить великим князем Андрея, Александр же получал в управление опустошенную южную Русь и Киев.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Лишь в 1249 братья смогли вернуться на родину. Невский в свои новые владения не поехал, а вернулся в Новгород, где тяжело заболел. Приблизительно в это время, римский папа Иннокентий IV направил к Александру Невскому посольство с предложением принять католичество, якобы в обмен на свою помощь в совместной борьбе против монголов. Это предложение было отвергнуто Александром в самой категоричной форм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1252 в Каракоруме Огуль-Гамиш была свергнута новым великим ханом Мункэ (Менгке). Воспользовавшись этим обстоятельством и решив отстранить от великого княжения Андрея Ярославича, Батый вручил ярлык великого князя Александру Невскому, который был срочно вызван в столицу Золотой Орды Сарай. Но младший брат Александра, Андрей Ярославич, поддержанный братом Ярославом, тверским князем, и Даниилом Романовичем, галицким князем, отказался подчиниться решению Батыя. </w:t>
      </w:r>
    </w:p>
    <w:p>
      <w:pPr>
        <w:pStyle w:val="Normal"/>
        <w:spacing w:lineRule="auto" w:line="360"/>
        <w:ind w:firstLine="709"/>
        <w:jc w:val="both"/>
        <w:rPr/>
      </w:pPr>
      <w:r>
        <w:rPr>
          <w:color w:val="000000"/>
          <w:sz w:val="28"/>
          <w:szCs w:val="28"/>
          <w:lang w:val="en-US" w:eastAsia="en-US"/>
        </w:rPr>
        <w:t xml:space="preserve">Для наказания непокорных князей Батый посылает монгольский отряд под командованием Неврюя (так называемую «Неврюеву рать»), в результате чего Андрей и Ярослав бежали за пределы Северо-Восточной Руси.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овый золотоордынский правитель хан Берке (с 1255) ввел на Руси общую для покоренных земель систему обложения данью. В 1257 в Новгород, как и другие русские города, были направлены «численники» для проведения подушной переписи населения. Это вызвало возмущение новгородцев, которых поддержал князь Василий. В Новгороде началось восстание, продолжавшееся около полутора лет, в течение которых новгородцы не подчинялись монголам. Александр лично навел порядок, казнив наиболее активных участников волнений. Новгород был сломлен и подчинился приказу посылать дань в Золотую Орду. Новым новгородским наместником с 1259 стал князь Дмитрий Александрович. </w:t>
      </w:r>
    </w:p>
    <w:p>
      <w:pPr>
        <w:pStyle w:val="Normal"/>
        <w:spacing w:lineRule="auto" w:line="360"/>
        <w:ind w:firstLine="709"/>
        <w:jc w:val="both"/>
        <w:rPr/>
      </w:pPr>
      <w:r>
        <w:rPr>
          <w:color w:val="000000"/>
          <w:sz w:val="28"/>
          <w:szCs w:val="28"/>
          <w:lang w:val="en-US" w:eastAsia="en-US"/>
        </w:rPr>
        <w:t xml:space="preserve">В 1262 году вспыхнули волнения в суздальских городах, где были перебиты ханские баскаки и выгнаны татарские купцы. Чтобы умилостивить хана Берке, Александр Невский лично отправился с дарами в Орду. Хан удерживал князя подле себя всю зиму и лето; только осенью Александр получил возможность вернуться во Владимир, но по дороге занемог и 14 ноября 1263 в Городце скончался. Тело его было погребено во владимирском монастыре Рождества Богородицы. </w:t>
      </w:r>
    </w:p>
    <w:p>
      <w:pPr>
        <w:pStyle w:val="Normal"/>
        <w:spacing w:lineRule="auto" w:line="360"/>
        <w:ind w:firstLine="709"/>
        <w:jc w:val="both"/>
        <w:rPr/>
      </w:pPr>
      <w:r>
        <w:rPr>
          <w:color w:val="000000"/>
          <w:sz w:val="28"/>
          <w:szCs w:val="28"/>
          <w:lang w:val="en-US" w:eastAsia="en-US"/>
        </w:rPr>
        <w:t xml:space="preserve">Отдельно стоит рассмотреть биографию </w:t>
      </w:r>
      <w:r>
        <w:rPr>
          <w:b/>
          <w:bCs/>
          <w:i/>
          <w:iCs/>
          <w:color w:val="000000"/>
          <w:sz w:val="28"/>
          <w:szCs w:val="28"/>
          <w:lang w:val="en-US" w:eastAsia="en-US"/>
        </w:rPr>
        <w:t>Даниила Романовича Галицкого</w:t>
      </w:r>
      <w:r>
        <w:rPr>
          <w:color w:val="000000"/>
          <w:sz w:val="28"/>
          <w:szCs w:val="28"/>
          <w:lang w:val="en-US" w:eastAsia="en-US"/>
        </w:rPr>
        <w:t xml:space="preserve"> (1201-1264) - галицкий и волынский князь. Сын галицко-волынского князя Романа Мстиелавича. После смерти отца в 1205 г. Даниил был провозглашен великим галицко-волынским князем, но начавшаяся боярская смута вынудила его с матерью княгиней Анной и братом уйти в Польшу и Венгрию, где они и пробыли до 1210г. В 1211г. Даниил был возведен на княжение в Галиче, но его мать-опекунша не сумела ужиться с боярами и ему пришлось снова бежать в Венгрию. С помощью польских войск в 1212г. вернулся на Русь и на следующий год обосновался во Владимире-Волынском. В 1219г. стал княжить самостоятельно. В 1230г. захватил Галич, но из-за противодействия боярства снова уехал в Венгрию. В 1238г. Даниил вновь захватил Галич и присоединил его к Волыни, сумев усмирить непокорное боярство. Успешные военные походы Даниила вызвали восхищение летописца: "дерз и храбор, от главы и до ногу его не бе на нем порока". Незадолго до нашествия монголо-татар Даниил захватил Киев и посадил там своего воеводу Дмитра, который безуспешно защищал город от Батыя в 1240 году Даниил был вынужден признать себя татарским данником, но не отказался от борьбы с татарами, ища союзников среди христианских государей Европы. В 1257 году получил от римского папы королевский титул. Деятельность Даниила была направлена на удержание своих земель. Он построил новые города: Холм, Львов, Данилов. К Даниилу из разоренных татарами местностей бежали ремесленники, художники, торговцы, находя у него покровительство и защиту. Княжение Даниила было временем расцвета Галицко-Волынской Руси. </w:t>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 к главе первой: как мы видим подход русских князей к решение вопроса об освобождении от татаро-монгольского ига был с самого начала различным. На мой взгляд, политика прямого сопротивления татарам была не только безрезультатной, но и губительной для Руси. А переход отдельных князей под подданство других европейских королей (например, Даниил Галицкий) по моему мнению, является изменой</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Глава вторая. Соперничество московских и тверских князей за лидерство на русской земл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 xml:space="preserve">Основателем династии московских князей был младший сын Александра Невского – </w:t>
      </w:r>
      <w:r>
        <w:rPr>
          <w:b/>
          <w:bCs/>
          <w:color w:val="000000"/>
          <w:sz w:val="28"/>
          <w:szCs w:val="28"/>
          <w:lang w:val="en-US" w:eastAsia="en-US"/>
        </w:rPr>
        <w:t>Даниил Александрович</w:t>
      </w:r>
      <w:r>
        <w:rPr>
          <w:color w:val="000000"/>
          <w:sz w:val="28"/>
          <w:szCs w:val="28"/>
          <w:lang w:val="en-US" w:eastAsia="en-US"/>
        </w:rPr>
        <w:t xml:space="preserve"> (1276-1303). Даниил Александрович - удельный князь московский, младший сын великого князя владимирского Александра Ярославича Невского от 2-го брака (с некой Вассой), родоначальник московских князей. После смерти отца в 1263 году получил Москву и 7 лет находился под опекой своего дяди, тверского князя Ярослава Ярославича. В 1282 году Даниил Александрович в союзе с новгородцами и тверским князем Святославом Ярославичем выступил против своего брата - великого князя Дмитрия Александровича, однако вскоре стороны заключили мир. В 1287 году. по приказу Дмитрия вместе с прочими князьями участвовал в походе на Тверь против Михаила Ярославича. В 1296 году на княжеском съезде вместе с Михаилом Ярославичем выступил в защиту переяславского князя Ивана Дмитриевича против намерения великого князя Андрея Александровича взять в свои руки Переяславль-Залесский. Осенью этого же года новгородцы изгнали из Новгорода наместников Андрея и пригласили на княжение Даниила Александровича, который отправил в Новгород своего сына Ивана (Калиту) и заключил с Михаилом союз, направленный против Андрея. Союзники подошли со своими войсками к Юрьеву-Польскому и этим вынудили великого князя заключить с ними мир. В 1298 году союзники вновь отстояли Переяславль от претензий Андрея, однако Даниил Александрович вынужден был уступить тому новгородское княжение. На съезде 1300г. от союза 3 князей откололся Михаил Ярославич. Осенью того же года Даниил Александрович присоединил к своим владениям Коломну и еще ряд волостей, затем пошел на Переяславль-Рязанский и в битве под этим городом «некакою хитростию» взял в плен рязанского князя Константина Романовича. В 1302 году умер бездетный Иван Дмитриевич, отказавший перед смертью Переяславское княжество Даниилу. Андрей, давно уже посягавший на Переяславль-Залесский, осадил своих наместников, закрепив за Москвой и это владение. В ночь с 4 на 5 марта 1303г. скончался в Москве, оставив пятерых сыновей Юрия, Александра, Бориса, Афанасия и Ивана Калиту. </w:t>
      </w:r>
    </w:p>
    <w:p>
      <w:pPr>
        <w:pStyle w:val="Normal"/>
        <w:spacing w:lineRule="auto" w:line="360"/>
        <w:ind w:firstLine="709"/>
        <w:jc w:val="both"/>
        <w:rPr/>
      </w:pPr>
      <w:r>
        <w:rPr>
          <w:b/>
          <w:bCs/>
          <w:color w:val="000000"/>
          <w:sz w:val="28"/>
          <w:szCs w:val="28"/>
          <w:lang w:val="en-US" w:eastAsia="en-US"/>
        </w:rPr>
        <w:t>Михаи́л Яросла́вич</w:t>
      </w:r>
      <w:r>
        <w:rPr>
          <w:color w:val="000000"/>
          <w:sz w:val="28"/>
          <w:szCs w:val="28"/>
          <w:lang w:val="en-US" w:eastAsia="en-US"/>
        </w:rPr>
        <w:t xml:space="preserve"> (1271—1318) — князь тверской (1282 или 1286—1318), в 1305—1318 — великий князь владимирский. Вёл непрерывную борьбу с Новгородом и с московским князем Юрием Даниловичем. По приказанию хана Узбека был убит в Золотой Орде, после чего великое княжение перешло к московскому князю Юрию Даниловичу. Князь Михаил родился уже после смерти своего отца Ярослава Ярославича. В 1294 году Михаил Ярославич женился на ростовской княжне Анне Дмитриевне, впоследствии прославленной Православной церковью как святая благоверная княгиня Анна Кашинская.</w:t>
      </w:r>
    </w:p>
    <w:p>
      <w:pPr>
        <w:pStyle w:val="Normal"/>
        <w:spacing w:lineRule="auto" w:line="360"/>
        <w:ind w:firstLine="709"/>
        <w:jc w:val="both"/>
        <w:rPr/>
      </w:pPr>
      <w:r>
        <w:rPr>
          <w:color w:val="000000"/>
          <w:sz w:val="28"/>
          <w:szCs w:val="28"/>
          <w:lang w:val="en-US" w:eastAsia="en-US"/>
        </w:rPr>
        <w:t>Дата восхождения на владимирский великокняжеский престол в различных источниках трактуется либо как 1304 год, либо 1305 год. Это связано с тем, что умерший в 1304 году Великий князь владимирский Андрей Александрович завещал великое княжение Михаилу, но московский князь Юрий Данилович также претендовал на великокняжеский престол. Как Михаил, так и Юрий поехали на суд к хану. В результате ханскую грамоту в 1305 получил Михаил и, приехав во Владимир, был произведён Митрополитом на престол Великого Княжения.</w:t>
      </w:r>
    </w:p>
    <w:p>
      <w:pPr>
        <w:pStyle w:val="Normal"/>
        <w:spacing w:lineRule="auto" w:line="360"/>
        <w:ind w:firstLine="709"/>
        <w:jc w:val="both"/>
        <w:rPr/>
      </w:pPr>
      <w:r>
        <w:rPr>
          <w:color w:val="000000"/>
          <w:sz w:val="28"/>
          <w:szCs w:val="28"/>
          <w:lang w:val="en-US" w:eastAsia="en-US"/>
        </w:rPr>
        <w:t>В 1317 году произошел очередной вооруженный конфликт между Михаилом и Юрием Даниловичем Московским, известный как Бортеневская битва, в результате которого в плен к тверскому князю попала жена Юрия — Кончака (сестра хана Узбека, правнучка Чингисхана, в крещении Агафия). Вскоре она умерла в Твери и борьба разгорелась с новой силой. Оба князя вынуждены были ехать в Орду. Михаил приехал к хану позже своего соперника, что и стало причиной его гибели: Юрий успел настроить Узбека против тверского князя.</w:t>
      </w:r>
    </w:p>
    <w:p>
      <w:pPr>
        <w:pStyle w:val="Normal"/>
        <w:spacing w:lineRule="auto" w:line="360"/>
        <w:ind w:firstLine="709"/>
        <w:jc w:val="both"/>
        <w:rPr/>
      </w:pPr>
      <w:r>
        <w:rPr>
          <w:color w:val="000000"/>
          <w:sz w:val="28"/>
          <w:szCs w:val="28"/>
          <w:lang w:val="en-US" w:eastAsia="en-US"/>
        </w:rPr>
        <w:t>Состоялся ханский суд, после которого князя заключили в колодки. Через месяц, после долгих мучений и издевательств, Михаил Тверской был убит людьми Юрия Даниловича и Кавгадыя, сторонника московского князя из татар. Гроб с телом князя был перевезен в Тверь только спустя год, после заключения договора между Юрием и сыном Михаила Ярославича Александром. Князь Михаил Тверской был похоронен в Спасо-Преображенском соборе города на берегу Волги.</w:t>
      </w:r>
    </w:p>
    <w:p>
      <w:pPr>
        <w:pStyle w:val="Normal"/>
        <w:spacing w:lineRule="auto" w:line="360"/>
        <w:ind w:firstLine="709"/>
        <w:jc w:val="both"/>
        <w:rPr/>
      </w:pPr>
      <w:r>
        <w:rPr>
          <w:b/>
          <w:bCs/>
          <w:i/>
          <w:iCs/>
          <w:color w:val="000000"/>
          <w:sz w:val="28"/>
          <w:szCs w:val="28"/>
          <w:lang w:val="en-US" w:eastAsia="en-US"/>
        </w:rPr>
        <w:t>Иван Даниилович Калита.</w:t>
      </w:r>
      <w:r>
        <w:rPr>
          <w:color w:val="000000"/>
          <w:sz w:val="28"/>
          <w:szCs w:val="28"/>
          <w:lang w:val="en-US" w:eastAsia="en-US"/>
        </w:rPr>
        <w:t xml:space="preserve"> Из рода Московских великих князей. Сын Даниила Александровича. Родился около 1283г. Великий князь Московский в 1325 - 1341 гг. Великий князь Владимирский в 1328 - 1341 гг. Князь Новгородский в 1328 - 1337.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вое прозвище Иван получил, вероятно, от привычки носить с собой постоянно кошелек ("калиту") с деньгами для раздачи милости. В течение долгого времени он оставался в тени старшего брата московского князя Юрия Даниловича. Но уже тогда его имя связывалось в летописи с успехами московской политики. В 1304 году, в отсутствие Юрия, Иван отправился в Переяславль оборонять его от тверских князей. Вскоре под городом появились тверские полки под началом боярина Акинфа. Три дня тот продержал Ивана в осаде; на четвертый день явился из Москвы боярин Родион Несторович, зашел тверичам в тыл; Иван в то же время сделал вылазку из города, и неприятель потерпел полное поражени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гда в 1319 году Юрий Данилович получил великое княжение. и уехал в Новгород, Москва оставлена была в полное управление Ивана. С этих пор он вступает на историческое поприще. Восемнадцать лет его правления были эпохой усиления Москвы и ее возвышения над остальными русскими городами. Главным средством к этому усилению было особенное умение Ивана ладить с ханом. Он часто ездил в Орду и вскоре заслужил расположение и доверие Узбека. В то время как другие русские земли страдали от татарских вторжений, владения князя Московского оставались спокойными, наполнялись жителями и, сравнительно с другими, находились в цветущим состоянии. "Перестали поганые воевать русскую землю, - говорит летописец, - перестали убивать христиан; отдохнули и опочили христиане от великой истомы и многой тягости и от насилия татарского; и с этих пор наступила тишина по всей земле".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княжение Ивана был построен дубовый Кремль, защищавший не только центр прежнего города, но и посад за его пределами. Вокруг Кремля одно за другим возникали села. Бояре охотно переходили к Московскому князю и получали от него земли с обязанностью службы; за боярами следовали вольные люди, годные к оружию. Иван заботился о внутренней безопасности, строго преследовал и, казнил разбойников и воров и тем самым давал возможность ездить торговым людям по дорогам.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первые же годы своего правления Иван добился того, что в Москву из Владимира была переведена митрополичья кафедра. Это сразу сделало Москву духовной столицей Руси. Калита умел приобрести расположение митрополита Петра, так что этот святитель живал в Москве больше, чем в других местах, умер и был погребен в ней. Гроб святого мужа был для Москвы так же драгоценен, как и пребывание живого святителя: выбор Петра казался внушением Божьим, и новый митрополит Феогност уже не хотел оставить гроба и дома чудотворца. Другие князья хорошо видели важные последствия этого явления и сердились; но поправить дело в свою пользу уже не могли. Во все продолжение своего княжения Калита ловко пользовался обстоятельствами, чтобы, с одной стороны, увеличить свои владения, с другой - оказывать влияние на князей в прочих русских землях. В этом помогала ему более всего начавшаяся вражда между Тверью и Ордой. Княживший в Твери князь Александр Михайлович принял в 1327 году участие в народном восстании, в котором тверичи убили татарского посла Чолкана и всю его свиту. </w:t>
      </w:r>
    </w:p>
    <w:p>
      <w:pPr>
        <w:pStyle w:val="Normal"/>
        <w:spacing w:lineRule="auto" w:line="360"/>
        <w:ind w:firstLine="709"/>
        <w:jc w:val="both"/>
        <w:rPr/>
      </w:pPr>
      <w:r>
        <w:rPr>
          <w:color w:val="000000"/>
          <w:sz w:val="28"/>
          <w:szCs w:val="28"/>
          <w:lang w:val="en-US" w:eastAsia="en-US"/>
        </w:rPr>
        <w:t>Узбек очень рассердился, узнав об участи Чолкана, и, по некоторым известиям, послал за московским князем, но, по другим известиям, Калита поехал в Орду сам, торопясь воспользоваться тверским происшествием. Узбек дал ему ярлык на великое княжение и 50 000 войска. Присоединив к себе еще князя суздальского, Калита пошел в Тверскую волость; татары пожгли города и села, людей повели в плен и, по выражению летописца, положили пусту всю землю Русскую. при Иване I были заложены основы позднейшего могущества Москв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Иван I умер, приняв схиму. Похоронен в Москве в кремлевском Архангельском соборе. </w:t>
      </w:r>
    </w:p>
    <w:p>
      <w:pPr>
        <w:pStyle w:val="Normal"/>
        <w:spacing w:lineRule="auto" w:line="360"/>
        <w:ind w:firstLine="709"/>
        <w:jc w:val="both"/>
        <w:rPr>
          <w:color w:val="000000"/>
          <w:sz w:val="28"/>
          <w:szCs w:val="28"/>
          <w:lang w:val="en-US" w:eastAsia="en-US"/>
        </w:rPr>
      </w:pPr>
      <w:r>
        <w:rPr>
          <w:b/>
          <w:bCs/>
          <w:i/>
          <w:iCs/>
          <w:color w:val="000000"/>
          <w:sz w:val="28"/>
          <w:szCs w:val="28"/>
          <w:lang w:val="en-US" w:eastAsia="en-US"/>
        </w:rPr>
        <w:t>Симеон Иоаннович Гордый</w:t>
      </w:r>
      <w:r>
        <w:rPr>
          <w:color w:val="000000"/>
          <w:sz w:val="28"/>
          <w:szCs w:val="28"/>
          <w:lang w:val="en-US" w:eastAsia="en-US"/>
        </w:rPr>
        <w:t xml:space="preserve"> - сын Ивана Даниловича Калиты, занимал великокняжеский московский стол с 1341 по 1353 год. По смерти Калиты Симеон отправился в орду и без особенных затруднений получил ярлык, по которому "вси князи Русские под руце его даны". Симеон заключил с братьями договор "быть им за один до живота и безобидно владеть каждому своим", но в действительности очень сурово обращался с ними, за что и получил прозвание "Гордый". В указанной грамоте Симеон величается великим князем всея Руси. Все князья его слушались и не помышляли даже о противлении. Когда Симеон оскорбил князя смоленского Фёдора Святославича, отослав к нему его дочь, а свою жену, тот молча снёс оскорбление. Симеон, по примеру своих предшественников, держал в руках новгородцев. Он ходил на них войной и заставил дорого купить мир. С татарами он был в большой дружбе. Ольгерд, великий князь литовский, боялся возвышения Москвы и начал с ней войну, но, не надеясь одолеть Симеона собственными силами, задумал погубить его при помощи татар. Он отправил своего брата в орду, но надежды его не исполнились; Симеон тоже поехал туда и представил хану всю опасность, которая грозит ему с усилением Литвы. Хан послушался его и выдал ему брата Ольгерда, что заставило Ольгерда просить мира у московского князя. </w:t>
      </w:r>
    </w:p>
    <w:p>
      <w:pPr>
        <w:pStyle w:val="Normal"/>
        <w:spacing w:lineRule="auto" w:line="360"/>
        <w:ind w:firstLine="709"/>
        <w:jc w:val="both"/>
        <w:rPr>
          <w:color w:val="000000"/>
          <w:sz w:val="28"/>
          <w:szCs w:val="28"/>
          <w:lang w:val="en-US" w:eastAsia="en-US"/>
        </w:rPr>
      </w:pPr>
      <w:r>
        <w:rPr>
          <w:color w:val="000000"/>
          <w:sz w:val="28"/>
          <w:szCs w:val="28"/>
          <w:lang w:val="en-US" w:eastAsia="en-US"/>
        </w:rPr>
        <w:t>Симеон умер от моровой язвы.</w:t>
      </w:r>
    </w:p>
    <w:p>
      <w:pPr>
        <w:pStyle w:val="Normal"/>
        <w:spacing w:lineRule="auto" w:line="360"/>
        <w:ind w:firstLine="709"/>
        <w:jc w:val="both"/>
        <w:rPr/>
      </w:pPr>
      <w:r>
        <w:rPr>
          <w:b/>
          <w:bCs/>
          <w:color w:val="000000"/>
          <w:sz w:val="28"/>
          <w:szCs w:val="28"/>
          <w:lang w:val="en-US" w:eastAsia="en-US"/>
        </w:rPr>
        <w:t>Димитрий Иванивич Донской</w:t>
      </w:r>
      <w:r>
        <w:rPr>
          <w:color w:val="000000"/>
          <w:sz w:val="28"/>
          <w:szCs w:val="28"/>
          <w:lang w:val="en-US" w:eastAsia="en-US"/>
        </w:rPr>
        <w:t xml:space="preserve"> (12.10.1350-19.05.1389), благоверный московский и великий владимирский князь. Сын московского и великого владимирского князя Ивана II Ивановича Красного и великой княгини Александры. Он занял московский княжеский стол в 9-летнем возрасте после смерти отца. Воспитателем Дмитрия был Московский митрополит Алексей, который фактически управлял княжеством в малолетство Дмитрия.</w:t>
      </w:r>
    </w:p>
    <w:p>
      <w:pPr>
        <w:pStyle w:val="Normal"/>
        <w:spacing w:lineRule="auto" w:line="360"/>
        <w:ind w:firstLine="709"/>
        <w:jc w:val="both"/>
        <w:rPr/>
      </w:pPr>
      <w:r>
        <w:rPr>
          <w:color w:val="000000"/>
          <w:sz w:val="28"/>
          <w:szCs w:val="28"/>
          <w:lang w:val="en-US" w:eastAsia="en-US"/>
        </w:rPr>
        <w:t>Дмитрий проводил очень активную внешнюю политику. Он смирил суздальского, нижегородского, рязанского и тверского князей, дал отпор великому литовскому князю. Ольгерду, пытавшемуся захватить Московское княжество. К Москве были окончательно присоединены Галич Мерьский, Белоозеро, Углич, а также Костромское, Чухломское, Дмитровское, Стародубское княжества. Заставил он повиноваться себе и Новгород Великий. Его войска победили в 1376 году волжских булгар, разгромили на реке Воже в 1378 сильное татарское войско мурзы Бегича, а в 1380 Дмитрий одержал блистательную победу на Куликовом поле над огромным татарским войском Мамая, за что получил прозвище Донской. В этом сражении Дмитрий сражался рядовым воином, воодушевляя своим примером ратников на подвиги. Значение Куликовской победы было огромно: русским стало ясно, что татар можно побеждать, если действовать дружно и всем вместе. Русские также поняли, что Москва и московские князья стоят не только за себя, но за всю Русскую Землю. Также стало ясно, что новый московский порядок, когда великий князь является государем над всеми остальными князьями, хорош и выгоден: при нём нет княжеских ссор и русские люди могут объединяться для общего дела. После Куликовской битвы он перестал платить дань татарам. Однако в 1382 хан Золотой Орды Тохтамыш захватил и разграбил Москву, после чего выплата дани татарам была возобновлена.</w:t>
      </w:r>
    </w:p>
    <w:p>
      <w:pPr>
        <w:pStyle w:val="Normal"/>
        <w:spacing w:lineRule="auto" w:line="360"/>
        <w:ind w:firstLine="709"/>
        <w:jc w:val="both"/>
        <w:rPr>
          <w:color w:val="000000"/>
          <w:sz w:val="28"/>
          <w:szCs w:val="28"/>
          <w:lang w:val="en-US" w:eastAsia="en-US"/>
        </w:rPr>
      </w:pPr>
      <w:r>
        <w:rPr>
          <w:color w:val="000000"/>
          <w:sz w:val="28"/>
          <w:szCs w:val="28"/>
          <w:lang w:val="en-US" w:eastAsia="en-US"/>
        </w:rPr>
        <w:t>Умирая, Дмитрий передал великое княжение своему старшему сыну Василию I без согласования с ханом Золотой Орды. Некоторые летописцы называли Дмитрия “русским царем”. Один из них писал (пересказ В. Н. Татищева), что Дмитрий “умом совершен муж бяше; многие же враги возстающие на нь победи... и во всех странах славно имя его бяше”.</w:t>
      </w:r>
    </w:p>
    <w:p>
      <w:pPr>
        <w:pStyle w:val="Normal"/>
        <w:spacing w:lineRule="auto" w:line="360"/>
        <w:ind w:firstLine="709"/>
        <w:jc w:val="both"/>
        <w:rPr>
          <w:color w:val="000000"/>
          <w:sz w:val="28"/>
          <w:szCs w:val="28"/>
          <w:lang w:val="en-US" w:eastAsia="en-US"/>
        </w:rPr>
      </w:pPr>
      <w:r>
        <w:rPr>
          <w:color w:val="000000"/>
          <w:sz w:val="28"/>
          <w:szCs w:val="28"/>
          <w:lang w:val="en-US" w:eastAsia="en-US"/>
        </w:rPr>
        <w:t>В 1367 по приказу Дмитрия в Москве был возведен белокаменный кремль.</w:t>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 На втором этапе шла борьба между князьями московскими и князьями тверскими за главенство над Русью. Практически это было соперничество двух политик борьбы с ордою. Однако мы видим, что политика Москвы оказалась более удачной. И я считаю, что политика московских князей была направлена на защиту русских земель, их собирание воедино и борьбе против татар. Дмитрию Донскому удалось сконцентрировать в своих руках власть и разбить татар в 1380 году. В дальнейшем борьба шла уже между самими московскими князьями……</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Глава третья. Русские князья на заключительном этапе борьбы с татарами</w:t>
      </w:r>
    </w:p>
    <w:p>
      <w:pPr>
        <w:pStyle w:val="Normal"/>
        <w:spacing w:lineRule="auto" w:line="360"/>
        <w:ind w:firstLine="709"/>
        <w:jc w:val="both"/>
        <w:rPr>
          <w:b/>
          <w:b/>
          <w:bCs/>
          <w:i/>
          <w:i/>
          <w:iCs/>
          <w:color w:val="000000"/>
          <w:sz w:val="28"/>
          <w:szCs w:val="28"/>
          <w:lang w:val="en-US" w:eastAsia="en-US"/>
        </w:rPr>
      </w:pPr>
      <w:r>
        <w:rPr>
          <w:b/>
          <w:bCs/>
          <w:i/>
          <w:iCs/>
          <w:color w:val="000000"/>
          <w:sz w:val="28"/>
          <w:szCs w:val="28"/>
          <w:lang w:val="en-US" w:eastAsia="en-US"/>
        </w:rPr>
      </w:r>
    </w:p>
    <w:p>
      <w:pPr>
        <w:pStyle w:val="Normal"/>
        <w:spacing w:lineRule="auto" w:line="360"/>
        <w:ind w:firstLine="709"/>
        <w:jc w:val="both"/>
        <w:rPr/>
      </w:pPr>
      <w:r>
        <w:rPr>
          <w:b/>
          <w:bCs/>
          <w:i/>
          <w:iCs/>
          <w:color w:val="000000"/>
          <w:sz w:val="28"/>
          <w:szCs w:val="28"/>
          <w:lang w:val="en-US" w:eastAsia="en-US"/>
        </w:rPr>
        <w:t>Василий I Дмитриевич</w:t>
      </w:r>
      <w:r>
        <w:rPr>
          <w:color w:val="000000"/>
          <w:sz w:val="28"/>
          <w:szCs w:val="28"/>
          <w:lang w:val="en-US" w:eastAsia="en-US"/>
        </w:rPr>
        <w:t xml:space="preserve"> (30.12.1371–7.02.1425), великий князь Московский. После смерти своего отца Дмитрия Донского в 1389 по завещанию получил великое княжение Владимирское. В 1391 женился на Софье, дочери Витовта Литовского. В следующем году путешествовал в Орду, где, благодаря обильным дарам и в значительной степени из-за угрозы похода Тамерлана с берегов Каспийского и Аральского морей, хан Тохтамыш принял Василия с большими почестями, признал наследственным государем Нижегородского княжества и придал еще Городец, Мещеру, Тарусу и Муром. Москвичи, однако, только изменой смогли овладеть Нижним Новгородом; князя Нижегородского Бориса Константиновича и его семью выдал боярин Василий Румянец, и княжество было непосредственно присоединено к Московскому, а в Нижний Новгород назначен наместник – Всеволожский.</w:t>
      </w:r>
    </w:p>
    <w:p>
      <w:pPr>
        <w:pStyle w:val="Normal"/>
        <w:spacing w:lineRule="auto" w:line="360"/>
        <w:ind w:firstLine="709"/>
        <w:jc w:val="both"/>
        <w:rPr/>
      </w:pPr>
      <w:r>
        <w:rPr>
          <w:color w:val="000000"/>
          <w:sz w:val="28"/>
          <w:szCs w:val="28"/>
          <w:lang w:val="en-US" w:eastAsia="en-US"/>
        </w:rPr>
        <w:t>В 1395 ввиду предполагавшегося нашествия Тамерлана на Москву из Владимира перенесена была в Москву Владимирская икона Божией Матери, некогда увезенная князем Андреем Боголюбским с юга во Владимир. Тамерлан не вступил в московские владения; от Ельца он повернул назад, что объяснялось современниками заступничеством Божией Матери. Нравственно-религиозное значение перенесения иконы и подобного события было для Москвы весьма важно. Споры Василия I с новгородцами привели к тому, что он захватил Бежецкий Верх, Волок Ламский, Вологду и Торжок. В то же время, позволив Витовту овладеть Смоленском, Василий I отстаивал независимость от Литвы Новгорода и Пскова, что ему удавалось, особенно когда литовские притязания ослабели после поражения Витовта в битве с татарами на Ворскле в 1399. Защищая псковитян, Василий I в 1406 даже нарушил мир с тестем, но до битвы дело не дошло.</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В 1407 году Василию I удалось, особенно ввиду опасности со стороны ливонцев, посадить в Пскове на княжение своего брата Константина. Не дошло дело до битвы и в 1408, когда литовская и московская рати сошлись в Смоленской обл. В том же году на Москву напал татарский князь Эдигей, властвовавший в Орде вместо бессильных ханов. Нападение было неожиданным, т. к. Василий I не платил давно никакого выхода, полагаясь на неурядицы и слабость татар. Василий I бежал в Кострому, поручив защиту столицы дяде Владимиру Андреевичу Храброму. Эдигею не удалось, однако, взять Кремль, и он отступил, разорив много сел и городов в Московской земле, особенно Переяславль, Юрьев, Ростов, Дмитров, Серпухов, Верею. Пришлось в последующее время быть настороже и принимать меры обороны против татар. В 1412 Василий I даже ездил в Орду на поклон новому хану Джелаледдину, сыну Тохтамыша, который дал изгнанным нижегородским князьям ярлык на их отчину. Великий князь приносил выход и богатые дары, и хан утвердил за ним владимирское великокняжение. Последнее упоминание об отношениях с татарами в княжение Василия I относится к 1424, когда хан Куидадат дошел с отрядами до Рязани, но здесь был разбит русскими войсками. В этот промежуток времени Василий I воевал в Заволочье (1417) и вел особенно сложные и запутанные дела со псковичами, в которые вмешивался Витовт. С последним он старался сохранять добрые отношения, на что указывают и его духовные грамоты: в них он прежде всего поручает попечению тестя своего сына-наследника. Под конец правления Василий I помирился с новгородцами и целовал крест на том, что отказывается от Бежецкого Верха и Волоцкой земли.</w:t>
      </w:r>
    </w:p>
    <w:p>
      <w:pPr>
        <w:pStyle w:val="Normal"/>
        <w:spacing w:lineRule="auto" w:line="360"/>
        <w:ind w:firstLine="709"/>
        <w:jc w:val="both"/>
        <w:rPr>
          <w:color w:val="000000"/>
          <w:sz w:val="28"/>
          <w:szCs w:val="28"/>
          <w:lang w:val="en-US" w:eastAsia="en-US"/>
        </w:rPr>
      </w:pPr>
      <w:r>
        <w:rPr>
          <w:color w:val="000000"/>
          <w:sz w:val="28"/>
          <w:szCs w:val="28"/>
          <w:lang w:val="en-US" w:eastAsia="en-US"/>
        </w:rPr>
        <w:t>В его правление в Московском Кремле был построен Благовещенский собор. Трудами Василия I произошло еще большее усиление Русского государства.</w:t>
      </w:r>
    </w:p>
    <w:p>
      <w:pPr>
        <w:pStyle w:val="Normal"/>
        <w:spacing w:lineRule="auto" w:line="360"/>
        <w:ind w:firstLine="709"/>
        <w:jc w:val="both"/>
        <w:rPr/>
      </w:pPr>
      <w:r>
        <w:rPr>
          <w:b/>
          <w:bCs/>
          <w:i/>
          <w:iCs/>
          <w:color w:val="000000"/>
          <w:sz w:val="28"/>
          <w:szCs w:val="28"/>
          <w:lang w:val="en-US" w:eastAsia="en-US"/>
        </w:rPr>
        <w:t>Василий II Васильевич Тёмный</w:t>
      </w:r>
      <w:r>
        <w:rPr>
          <w:color w:val="000000"/>
          <w:sz w:val="28"/>
          <w:szCs w:val="28"/>
          <w:lang w:val="en-US" w:eastAsia="en-US"/>
        </w:rPr>
        <w:t xml:space="preserve"> (1415, Москва - 1462, там же) - вел. князь моек. Сын вел. князя владимирского и моек. Василия 1 Дмитриевича, внук Дмитрия Ивановича Донского. После смерти отца в 1425 удел перешел к 9-летнему Василий II, и реальная власть находилась у княгини-вдовы Софьи Витовтовны, митрополита Фотия и боярина И.Д. Всеволожского. На вел. княжение претендовал и дядя В. II князь Юрий Дмитриевич. Обе стороны готовились к междоусобной войне, но, договорившись о перемирии, в 1428 заключили договор, в котором 54-летний дядя признал себя "молодшим братом" 13-летнего племянника. В 1430 Юрий "разверже мир", воспользовавшись смертью фактического главы митрополита Фотия. В 1431 Юрий и В. II отправились в Орду, где должен был решиться вопрос о великом княжении. Льстивая речь боярина Всеволожского понравилась хану, и спор был решен в пользу В. II, но борьба за власть не прекратилась. В 1433 Дядя и племянник сразились на берегу Клязьмы под Москвой, и Юрий одержал победу, но в 1434 умер, и Василий II снова занял великокняжеский стол. В 1436 против Василия II выступил сын Юрия Василий Косой, но был разбит, взят в плен и ослеплен. Междоусобная борьба осложнилась нападением казанских татар, которые, не сумев взять Москвы, сожгли посад. В 1445 Василий II отправился на помощь Нижнему Новгороду, осажденному татарами. По дороге, в Суздале, на небольшое войско Василия II напали татары и захватили князя в плен, откуда он был отпущен в 1446 после обещания громадного выкупа в 200 тыс. рублей серебром. Из плена князя сопровождали татарские князья и простые татары, которым Василий II, рассчитывая впоследствии использовать их против их же единоплеменников, раздавал земли, содействуя тем самым образованию на Средней Волге Касимовского царства. Борясь за власть, под предлогом недовольства этой политикой ("наши отчины хощет предати татарам") сын Юрия Дмитрий Шемяка вероломно напал на Василия II и ослепил его, после чего князь получил прозвище "Тёмный". Отпущенный Шемякой, Василий II продолжил войну. В 1453 Шемяка умер, и великий князь избавился от опасного соперника. Василий II ослабил уделы внутри Московского княжества, доказав тем свое стремление к единодержавию. Успешные походы против Новгорода, Пскова и Вятки позволили слепому правителю восстановить единство земель вокруг Москвы. Как считал историк А.А. Зимин, Василий II опирался на военно-служилых землевладельцев, а его противников поддерживали торгово-ремесленные посады Севера России. Победа Василия II предвещала победу крепостнических отношений в стране. </w:t>
      </w:r>
    </w:p>
    <w:p>
      <w:pPr>
        <w:pStyle w:val="Normal"/>
        <w:spacing w:lineRule="auto" w:line="360"/>
        <w:ind w:firstLine="709"/>
        <w:jc w:val="both"/>
        <w:rPr/>
      </w:pPr>
      <w:r>
        <w:rPr>
          <w:color w:val="000000"/>
          <w:sz w:val="28"/>
          <w:szCs w:val="28"/>
          <w:lang w:val="en-US" w:eastAsia="en-US"/>
        </w:rPr>
        <w:t>Иван III Васильевич (1440 - 1505, Москва) - великий московский князь с 1462. Старший сын Василия II Васильевича Темного. Рос в трудное время феодальных распрей, рано приобрел опыт и приобщился к государственным делам. В 1452 формально лично возглавил войско во время междоусобной войны. В 1456 наравне с отцом уже принимал реальное участие в управлении. Получив по духовной грамоте отца право на великое княжение, впервые со времен нашествия Батыя не поехал в Орду для получения ярлыка, став властителем территории примерно в 430 тыс. кв. км. Продолжив политику отца, Иван III силой или дипломатическими соглашениями подчинил себе княжества: Ярославское (1463), Ростовское (1474), Тверское (1485), Вятскую землю (1489) и другие. В 1467 – 1469 годах успешно вел военные действия против Казани, добившись ее вассальной зависимости. В 1471 совершил поход на Новгород и, благодаря одновременному удару по городу на нескольких направлениях, совершенному профессиональными воинами, одержал победу в последней феодальной войне на Руси, включив Новгородские земли в состав Русского государства, а в 1478 году Новгородская феодальная республика перестала существовать и формально. В 1480 году ордынский хан Ахмат двинул огромное войско на Русь, желая вновь подчинить страну, не платившую дань с 1476 года. В это время Русь воевала на северо-западе с Ливонским орденом. Ослаблял силы Ивана III феодальный мятеж младших братьев. К тому же Ахмат заключил договор с польско-литовским королем Казимиром. Силы последнего Ивану III удалось нейтрализовать благодаря мирному договору с крымским ханом</w:t>
      </w:r>
      <w:r>
        <w:rPr>
          <w:b/>
          <w:bCs/>
          <w:color w:val="000000"/>
          <w:sz w:val="28"/>
          <w:szCs w:val="28"/>
          <w:lang w:val="en-US" w:eastAsia="en-US"/>
        </w:rPr>
        <w:t xml:space="preserve"> </w:t>
      </w:r>
      <w:r>
        <w:rPr>
          <w:color w:val="000000"/>
          <w:sz w:val="28"/>
          <w:szCs w:val="28"/>
          <w:lang w:val="en-US" w:eastAsia="en-US"/>
        </w:rPr>
        <w:t xml:space="preserve">Менгли-Гиреем. Так как в Коломне стояли полки Ивана III, Ахмат совершил обходной маневр, но попытка форсировать р. Угру не удалась. Впервые на поле сражения были применены русские легкие полевые орудия - "пищали" и ордынцы были отбиты от бродов. Началось "стояние на Угре". Оно не было мирным. Через узкую реку летели стрелы и ядра. 9 - 11 ноября 1480 началось отступление и бегство Ахмата. Эта победа Ивана III означала конец монголо-татарского ига на Руси. Победа над внешними врагами позволила И. III ликвидировать большинство уделов. После войн с Литовским вел. княжеством (1487 - 1494; 1500 - 1503) к Руси отошли многие западно-русские города и земли. Москва, ставшая столицей нового государства, приобрела новый облик. Церкви и соборы, построенные при Иване Калите, пришли в ветхость и поэтому был возведен новый Успенский собор и заложен новый Архангельский собор, началось строительство нового Кремля, Грановитой палаты, Благовещенского собора и прочего. При Иване III, "великом князе всея Руси", в Москве появилось много иностранцев: итальянские и немецкие строители, послы многих государств, с которыми установились дипломатические отношения, греческие родственники племянницы византийского императора Софьи Палеолог, на которой женился Иван III, и другие. Придворная жизнь стала сложнее и церемоннее. Усиление центральной власти потребовало создания новых органов управления - приказов. Появился и первый законодательный кодекс Русского централизованного государства Судебник 1497. Иван III не принял перед смертью схиму, как это сделали его прадед, дед и отец, и умер, как жил, - светским государем. </w:t>
      </w:r>
    </w:p>
    <w:p>
      <w:pPr>
        <w:pStyle w:val="Normal"/>
        <w:spacing w:lineRule="auto" w:line="360"/>
        <w:ind w:firstLine="709"/>
        <w:jc w:val="both"/>
        <w:rPr>
          <w:color w:val="000000"/>
          <w:sz w:val="28"/>
          <w:szCs w:val="28"/>
          <w:lang w:val="en-US" w:eastAsia="en-US"/>
        </w:rPr>
      </w:pPr>
      <w:r>
        <w:rPr>
          <w:color w:val="000000"/>
          <w:sz w:val="28"/>
          <w:szCs w:val="28"/>
          <w:lang w:val="en-US" w:eastAsia="en-US"/>
        </w:rPr>
        <w:t>Вывод: Мы видим, что на третьем этапе влияние Орды на Русь, безусловно, ослабло. Князья в основном погрязли в усобицах между собой. Одержавший победу в ней Московский князь Иван третий, смог без особого труда освободится от татаро-монгольского ига.</w:t>
      </w:r>
    </w:p>
    <w:p>
      <w:pPr>
        <w:pStyle w:val="Normal"/>
        <w:spacing w:lineRule="auto" w:line="360"/>
        <w:ind w:firstLine="709"/>
        <w:jc w:val="both"/>
        <w:rPr>
          <w:color w:val="000000"/>
          <w:sz w:val="28"/>
          <w:szCs w:val="28"/>
          <w:lang w:val="en-US" w:eastAsia="en-US"/>
        </w:rPr>
      </w:pPr>
      <w:r>
        <w:rPr>
          <w:color w:val="000000"/>
          <w:sz w:val="28"/>
          <w:szCs w:val="28"/>
          <w:lang w:val="en-US" w:eastAsia="en-US"/>
        </w:rPr>
        <w:t>Заключение: В целом Мы видим, что князья великие и удельные в основном преследовали в своих целях скорейшее освобождение от монголов. Благодаря их деятельности Русь обрела свободу. Не стоит говорить, что Тверские князья бездумно сражались с Ордой. Они ослабляли ее своим сопротивлением, давая тем самым возможность для усиления Москве.</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В. Богуславский «Славянская энциклопедия» Москва 1999г.</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Бурмилов В.В. «Русь Рюриковичей. Иллюстрационный энциклопедический словарь».</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 xml:space="preserve"> </w:t>
      </w:r>
      <w:r>
        <w:rPr>
          <w:color w:val="000000"/>
          <w:sz w:val="28"/>
          <w:szCs w:val="28"/>
          <w:lang w:val="en-US" w:eastAsia="en-US"/>
        </w:rPr>
        <w:t>К. Рыжиков «Россия. 600 кратких жизнеописаний». Москва 1999г.</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Ю.Н. Лубченков «Самые знаменитые полководцы России». Москва 1999год.</w:t>
      </w:r>
    </w:p>
    <w:p>
      <w:pPr>
        <w:pStyle w:val="Normal"/>
        <w:numPr>
          <w:ilvl w:val="0"/>
          <w:numId w:val="1"/>
        </w:numPr>
        <w:tabs>
          <w:tab w:val="clear" w:pos="708"/>
          <w:tab w:val="left" w:pos="480" w:leader="none"/>
        </w:tabs>
        <w:spacing w:lineRule="auto" w:line="360"/>
        <w:ind w:left="0" w:hanging="0"/>
        <w:jc w:val="both"/>
        <w:rPr/>
      </w:pPr>
      <w:r>
        <w:rPr>
          <w:color w:val="000000"/>
          <w:sz w:val="28"/>
          <w:szCs w:val="28"/>
          <w:lang w:val="en-US" w:eastAsia="en-US"/>
        </w:rPr>
        <w:t>Шикман А.П. «Деятели Отечественной Истории». Москва 1997 год.</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Гумилев «Древняя Русь и Великая степь»</w:t>
      </w:r>
    </w:p>
    <w:p>
      <w:pPr>
        <w:pStyle w:val="Normal"/>
        <w:numPr>
          <w:ilvl w:val="0"/>
          <w:numId w:val="1"/>
        </w:numPr>
        <w:tabs>
          <w:tab w:val="clear" w:pos="708"/>
          <w:tab w:val="left" w:pos="480" w:leader="none"/>
        </w:tabs>
        <w:spacing w:lineRule="auto" w:line="360"/>
        <w:ind w:left="0" w:hanging="0"/>
        <w:jc w:val="both"/>
        <w:rPr>
          <w:color w:val="000000"/>
          <w:sz w:val="28"/>
          <w:szCs w:val="28"/>
          <w:lang w:val="en-US" w:eastAsia="en-US"/>
        </w:rPr>
      </w:pPr>
      <w:r>
        <w:rPr>
          <w:color w:val="000000"/>
          <w:sz w:val="28"/>
          <w:szCs w:val="28"/>
          <w:lang w:val="en-US" w:eastAsia="en-US"/>
        </w:rPr>
        <w:t>Вернандский Г.В. «Монголо-татарское иго в русской истории».</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lvl>
  </w:abstractNum>
  <w:abstractNum w:abstractNumId="2">
    <w:lvl w:ilvl="0">
      <w:start w:val="1"/>
      <w:numFmt w:val="bullet"/>
      <w:lvlText w:val=""/>
      <w:lvlJc w:val="left"/>
      <w:pPr>
        <w:tabs>
          <w:tab w:val="num" w:pos="1429"/>
        </w:tabs>
        <w:ind w:left="1429"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Основной шрифт абзаца"/>
    <w:qFormat/>
    <w:rPr/>
  </w:style>
  <w:style w:type="character" w:styleId="Emphasis">
    <w:name w:val="Emphasis"/>
    <w:qFormat/>
    <w:rPr>
      <w:i/>
      <w:iCs/>
    </w:rPr>
  </w:style>
  <w:style w:type="character" w:styleId="StrongEmphasis">
    <w:name w:val="Strong"/>
    <w:qFormat/>
    <w:rPr>
      <w:b/>
      <w:bCs/>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PageNumber">
    <w:name w:val="Page Number"/>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1:59:00Z</dcterms:created>
  <dc:creator>Михаил</dc:creator>
  <dc:description/>
  <cp:keywords/>
  <dc:language>en-US</dc:language>
  <cp:lastModifiedBy>SYSTEM</cp:lastModifiedBy>
  <dcterms:modified xsi:type="dcterms:W3CDTF">2011-09-21T11:59:00Z</dcterms:modified>
  <cp:revision>2</cp:revision>
  <dc:subject/>
  <dc:title>Введение</dc:title>
</cp:coreProperties>
</file>