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100"/>
          <w:lang w:val="uk-UA"/>
        </w:rPr>
      </w:pPr>
      <w:r>
        <w:rPr>
          <w:b/>
          <w:sz w:val="28"/>
          <w:szCs w:val="100"/>
          <w:lang w:val="uk-UA"/>
        </w:rPr>
        <w:t>«Українське державоутворення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йдавніше життя на українських земл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емлю, де живе тепер український народ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ди населяють з давніх-давен — багато тисяч років. Найдавніші люди жили збиранням диких рослин, плодів, ягід, грибів, звіроловством, рибальством. Оселилися головно в природних печерах та схова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упово осягнули виробництво знарядь праці. То були найпростіші ножі, зубила, скребла, виготовлені з кісток, дерева, каменю. Навчившись підтримувати і розводити вогонь, почали готувати гарячі страви, обігріватися, захищатися від хижих звір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упово перейшовши від збирання плодів і звіроловства до вирощування зернових культур та розведення худоби, люди навчилися зводити житло: напівземлянки, а згодом уже й наземні хати. Основним матеріалом для них правило дерево, якого було вдоста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омашнення диких тварин, таких, як корова, собака, кінь, зробили людину менш залежною від приро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вні люди з'єднувалися у племена,. Племена, що мали окремі території, відзначалися одне від одного звичаями, віруванням. Кожне плем'я мало свої особливості, і чим далі, то помітніш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емена складалися з родів. Рід - це велика родина, що жила на окремому дворищі; у відокремленій оселі. Рід мав спільне майно, вів своє господарство. Керували родами старійшини. В час військових дій, боротьби з нападниками рід виступав як окремий військовий загін, у складі племенного війська або у спілці з іншими ро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д мав свої традиції: шанували пам'ять предків, обожнювали ліси, гаї, річки, окремі дерева, приносили їм,дарунки і жертви. Найголовнішими подіями в житті роду були народження дітей, весілля, прощання з покійниками. Особливо шанували покровителів роду — родові божества: Рід, Рожаниця Домовик та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зпосередні предки українців — давні слов'яни. До них належать також білоруси, росіяни, поляки, чехи, словаки та інші народи Євро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а сучасних слов'янських народів вказує, що вони пішли з одного корення. Найвидатніші слова цих народів схожі. Скажімо, такі, як мати, брат, сестра, око, рука, перші числа — один, два, три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слов'ян на нинішніх українських землях жили, змінюючи один одного, інші наро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давні греки завели свої колонії в Криму та узбережжі Чорного моря. Ті колонії існували окремими містами-республіками, які вели жвавий торг із місцевими народами. Культура і побут, організація війська і торгівля греків мала значний вплив на північних сусідів, зокрема і на наших пред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льші переселення народів, рухи племен, війни призвели до того, що грецькі колонії зник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ильний народ, відомий під ім'ям скіфів, запанував у степовій зоні України. Звідки з'явилися скіфи — невідомо. Скіфська держава (Скіфія) займала чималий простір. Скіфи поділялися па скіфів-землеробів, скіфів-скотарів і царських скі ф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фи — народ войовничий, проте вони досягли помітних успіхів у землеробстві, скотарстві та ремеслах. Весь час вели війни з сусідніми народами і державами. Врешті-решт, інші кочові племена — сармати, що прийшли з глибин Азії, потіснили скіф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іфи витворили оригінальну культуру, в якій поєднувалися власні досягнення з грецькими впливами. Під час розкопок скіфських курганів-могил, у яких ховали царів, винайдено велику кількість ужиткових предметів, прикрас, зорої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комусь доводилося бувати в Музеї історичних коштовностей у Києві, то увагу не могла не привернути скіфська золота шийна прикраса — пектораль. Значну цінність мають зображення на пекторалі, вони допомагають витлумачити вірування та побут скіфів. Крім пекторалі, в музеї є ще чимало інших скіфських речей: золотий посуд, прикра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ування сарматів було коротшим, ніж скіфське. На зміну сарматам прийшли із прибалтійських земель готи. З прийняттям християнської віри воші створили свою власну абетку і писемність. Готи відрізнялися особливою войовничістю, добре опанували морську справу. З готської мови в українській залишилися такі слова, як князь, меч, шо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ржава готів упала під натиском чергового народу нападника — гунів, але й вони ненадовго затрималися на українських земл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аким чином змінюючи один одного, різні народи творили свої державності на нашій землі. Треба зауважити, що один народ заступав інший не швидко, па те йшли десятки років, а то й століття. Нарешті настав час, коли на правобережжя Дніпра прийшли давні слов'я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АВНІ СЛОВ'Я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ші далекі пращури жили великими родовими групами, на чолі яких стояла родоначальниця - мати або найстаріший в роді дід. Вони давали накази, хто і що мав робити, а за непослух карали різками. Найближчі роди об'єднувалася в племена. Їх очолювали старійшини, які скликали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 у похід, влаштовували суд над членами племінної общини, а як треба було порадитись, то збирали людей на віч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не плем'я мало, свої уявлення про Бога. Нашим предкам здавалося, що цілим світом правило багато богів. Найбільшою пошаною серед них користувалися: Перун — Бог грому і блискавок, Велес — Бог худоби і достатку, Дажбог - Бог сонця і багатства, Стрибог — Бог вітрів і бурі. Давні слов'яни вірили, що ліс населяють лісовики, озера, болота і річки — русалки і водяники, а на горищах хат Знайшли собі притулок домовики. В їх уяві ці дрібні божки-духи допомагали або шкодили люд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плином часу вздовж великих рік, зокрема. славного Дніпра-Славутича, виникають укріплені городища. їх заселяють племена давніх слов'ян, з яких й утворився великий і славний Український Народ. На широких полях середнього Подніпров'я розселилися поляни, на північ від них, в лісосмузі над Припяттю,— деревляни, над Бугом — дуліби, або волиняни, а ще вище по Дніпру, на його лівому березі, а точніше над Десною, жили сіверяни, на південь від полян, над Дністром, осіли тйверці, між Дніпром і Дністром — уличі, а на заході, під Карпатами і за ними,— білі хорв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м'я складалося з людей, які жили в одній певній місцевості, були тісно переплетені ро</w:t>
        <w:softHyphen/>
        <w:t>динними узами, а також сповідували однакову віру, звичаї і традиції, мали єдиний спосіб ж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 усіх племен найбільш виділялися поляни, які заснували величне і напрочуд гарне місто Київ. Йому судилося стати "матір'ю городів руських" — столицею майбутньої держави України-Русі. Відомий український історик Іван Крип'якевич (1886—1967) подає такий опис витоків Української Держави під назвою Київ</w:t>
        <w:softHyphen/>
        <w:t>ська Рус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"...Поляни, що жили над Дніпром, були народ мирний і лагідний. Але, як нападав на них якийсь ророг, вони хоробро оборонялися. Мали добру зброю. Вони стріляли стрілами з луків. Стріли носили в шкіряних сагайдаках. На ворога кидали Ррй списом. Мечі в них були довгі й загостріені з </w:t>
      </w:r>
      <w:r>
        <w:rPr>
          <w:bCs/>
          <w:sz w:val="28"/>
          <w:szCs w:val="28"/>
          <w:lang w:val="uk-UA"/>
        </w:rPr>
        <w:t xml:space="preserve">обох </w:t>
      </w:r>
      <w:r>
        <w:rPr>
          <w:sz w:val="28"/>
          <w:szCs w:val="28"/>
          <w:lang w:val="uk-UA"/>
        </w:rPr>
        <w:t xml:space="preserve">боків. Щоб захиститися від ворожих стріл </w:t>
      </w:r>
      <w:r>
        <w:rPr>
          <w:bCs/>
          <w:sz w:val="28"/>
          <w:szCs w:val="28"/>
          <w:lang w:val="uk-UA"/>
        </w:rPr>
        <w:t xml:space="preserve">під </w:t>
      </w:r>
      <w:r>
        <w:rPr>
          <w:sz w:val="28"/>
          <w:szCs w:val="28"/>
          <w:lang w:val="uk-UA"/>
        </w:rPr>
        <w:t xml:space="preserve">час бою, вони тримали в руці </w:t>
      </w:r>
      <w:r>
        <w:rPr>
          <w:bCs/>
          <w:sz w:val="28"/>
          <w:szCs w:val="28"/>
          <w:lang w:val="uk-UA"/>
        </w:rPr>
        <w:t xml:space="preserve">щит </w:t>
      </w:r>
      <w:r>
        <w:rPr>
          <w:sz w:val="28"/>
          <w:szCs w:val="28"/>
          <w:lang w:val="uk-UA"/>
        </w:rPr>
        <w:t xml:space="preserve">— дерев'яну дошку, оббиту шкірою. На голову надівали залізний </w:t>
      </w:r>
      <w:r>
        <w:rPr>
          <w:bCs/>
          <w:sz w:val="28"/>
          <w:szCs w:val="28"/>
          <w:lang w:val="uk-UA"/>
        </w:rPr>
        <w:t xml:space="preserve">шолом, </w:t>
      </w:r>
      <w:r>
        <w:rPr>
          <w:sz w:val="28"/>
          <w:szCs w:val="28"/>
          <w:lang w:val="uk-UA"/>
        </w:rPr>
        <w:t>на тіло вдягали залізну сорочку (кольчуг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б краще боронитися від ворогів, поляни ставили укріплені міста. Для цього вибирали недоступне місце, здебільшого високу гору. На такій горі вирубували дерева, рівняли землю і навколо гори викопували глибокий </w:t>
      </w:r>
      <w:r>
        <w:rPr>
          <w:bCs/>
          <w:sz w:val="28"/>
          <w:szCs w:val="28"/>
          <w:lang w:val="uk-UA"/>
        </w:rPr>
        <w:t xml:space="preserve">рів. </w:t>
      </w:r>
      <w:r>
        <w:rPr>
          <w:sz w:val="28"/>
          <w:szCs w:val="28"/>
          <w:lang w:val="uk-UA"/>
        </w:rPr>
        <w:t xml:space="preserve">З накопаної землі насипали високий вал. А в той </w:t>
      </w:r>
      <w:r>
        <w:rPr>
          <w:bCs/>
          <w:sz w:val="28"/>
          <w:szCs w:val="28"/>
          <w:lang w:val="uk-UA"/>
        </w:rPr>
        <w:t xml:space="preserve">вал </w:t>
      </w:r>
      <w:r>
        <w:rPr>
          <w:sz w:val="28"/>
          <w:szCs w:val="28"/>
          <w:lang w:val="uk-UA"/>
        </w:rPr>
        <w:t xml:space="preserve">забивали гострі </w:t>
      </w:r>
      <w:r>
        <w:rPr>
          <w:bCs/>
          <w:sz w:val="28"/>
          <w:szCs w:val="28"/>
          <w:lang w:val="uk-UA"/>
        </w:rPr>
        <w:t xml:space="preserve">коли </w:t>
      </w:r>
      <w:r>
        <w:rPr>
          <w:sz w:val="28"/>
          <w:szCs w:val="28"/>
          <w:lang w:val="uk-UA"/>
        </w:rPr>
        <w:t xml:space="preserve">— це був так званий </w:t>
      </w:r>
      <w:r>
        <w:rPr>
          <w:bCs/>
          <w:sz w:val="28"/>
          <w:szCs w:val="28"/>
          <w:lang w:val="uk-UA"/>
        </w:rPr>
        <w:t xml:space="preserve">частокіл. В </w:t>
      </w:r>
      <w:r>
        <w:rPr>
          <w:sz w:val="28"/>
          <w:szCs w:val="28"/>
          <w:lang w:val="uk-UA"/>
        </w:rPr>
        <w:t>одному місці валу ставили міцні дерев'яні ворота. Між валами будували великий будинок, щоб там мешкати й ховати всяке добро. Це був замок. Коли вороги нападали, жінки й діти ховалися в тому замку, а чолбвіки стріляли з валів на вор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им замком полян був Київ. Він стояв на високому горбі над Дніпром. Під час нападу ворогів люди ховалися в Києві, а в звичайний час кияни мешкали поза містом, на сусідніх горбах або коло рі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ияни здавна вели торгівлю. З різних околиць привозили до Києва всякий </w:t>
      </w:r>
      <w:r>
        <w:rPr>
          <w:bCs/>
          <w:sz w:val="28"/>
          <w:szCs w:val="28"/>
          <w:lang w:val="uk-UA"/>
        </w:rPr>
        <w:t xml:space="preserve">крам: </w:t>
      </w:r>
      <w:r>
        <w:rPr>
          <w:sz w:val="28"/>
          <w:szCs w:val="28"/>
          <w:lang w:val="uk-UA"/>
        </w:rPr>
        <w:t xml:space="preserve">хутра диких звірів, </w:t>
      </w:r>
      <w:r>
        <w:rPr>
          <w:bCs/>
          <w:sz w:val="28"/>
          <w:szCs w:val="28"/>
          <w:lang w:val="uk-UA"/>
        </w:rPr>
        <w:t xml:space="preserve">збіжжя, </w:t>
      </w:r>
      <w:r>
        <w:rPr>
          <w:sz w:val="28"/>
          <w:szCs w:val="28"/>
          <w:lang w:val="uk-UA"/>
        </w:rPr>
        <w:t xml:space="preserve">рибу, мед, </w:t>
      </w:r>
      <w:r>
        <w:rPr>
          <w:bCs/>
          <w:sz w:val="28"/>
          <w:szCs w:val="28"/>
          <w:lang w:val="uk-UA"/>
        </w:rPr>
        <w:t xml:space="preserve">віск. </w:t>
      </w:r>
      <w:r>
        <w:rPr>
          <w:sz w:val="28"/>
          <w:szCs w:val="28"/>
          <w:lang w:val="uk-UA"/>
        </w:rPr>
        <w:t>Із далеких і чужих країв привозили полотно, убрання, посуд, зброю тощо. Вся торгівля йшла рікою Дніпром. Хто хотів кудись поїхати, мусів мати човен. Кожен господар мав кілька власних човнів і ними перевозив свій к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пці з Києва часто їздили Дніпром на Чорне море. Це була небезпечна подорож, бо в степах кочували тоді дикі народи. Тому купці збиралися в подорож завжди великим товариством: по 100 човнів і більше. Для оборони брали з собою вояків і зброю. Найнебезпечнішим місцем були тоді Дніпрові пороги, тобто підводні скелі, через які протікала ріка. Одні з них були високі й виглядали з води, інші ховалися під водою і були теж небезпечні. На порогах можна було легко загинути. Доводилося витягати човни з води на берег і тягти їх, по землі вздовж порогів, а тоді знову спускати на в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Чорному морі тоді плавали різні чужі народи, здебільшого греки й араби. Іноді вони не хотіли пропускати українців до Греції, куди наші люди везли свій крам. Часом доводилося з ними битися. Пізніше українці прогнали цих чужих людей з моря, і з того часу Чорне море звалося Українське м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хто не пам'ятає, хто збудував Київ..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наших днів дійшли лише перекази про те, як постав град Кия — найстаріше місто полянської землі. Один із них стверджує, що ця горбиста місцевість над повноводним, широким і могучим Дніпром справила гарне враження на трьох братів-мандрівників, які звалися Кий, Щек і Хорив. Разом з ними була їх улюблена сестра Либедь, якій також сподобався цей мальовничий куточок природи. Довго не роздумуючи, вони взялися за роботу: розчистили ділянку від лісу і спорудили собі житло. Так виникла, за переказом, перша оселя Києва, навколо якої виростали нові хати, ніби гриби після теплого літнього дощу. Від найстаршого брата Кия пішла назва городища Києва, а від імені його братів і сестри постали назви: гори Щекавиці, горба </w:t>
      </w:r>
      <w:r>
        <w:rPr>
          <w:bCs/>
          <w:sz w:val="28"/>
          <w:szCs w:val="28"/>
          <w:lang w:val="uk-UA"/>
        </w:rPr>
        <w:t xml:space="preserve">Хорив </w:t>
      </w:r>
      <w:r>
        <w:rPr>
          <w:sz w:val="28"/>
          <w:szCs w:val="28"/>
          <w:lang w:val="uk-UA"/>
        </w:rPr>
        <w:t>та річки Либед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Інша </w:t>
      </w:r>
      <w:r>
        <w:rPr>
          <w:sz w:val="28"/>
          <w:szCs w:val="28"/>
          <w:lang w:val="uk-UA"/>
        </w:rPr>
        <w:t xml:space="preserve">легенда оповідає, що назва міста бере </w:t>
      </w:r>
      <w:r>
        <w:rPr>
          <w:bCs/>
          <w:sz w:val="28"/>
          <w:szCs w:val="28"/>
          <w:lang w:val="uk-UA"/>
        </w:rPr>
        <w:t xml:space="preserve">початок </w:t>
      </w:r>
      <w:r>
        <w:rPr>
          <w:sz w:val="28"/>
          <w:szCs w:val="28"/>
          <w:lang w:val="uk-UA"/>
        </w:rPr>
        <w:t xml:space="preserve">від перевізника Кия, котрий переправляв своїм </w:t>
      </w:r>
      <w:r>
        <w:rPr>
          <w:bCs/>
          <w:sz w:val="28"/>
          <w:szCs w:val="28"/>
          <w:lang w:val="uk-UA"/>
        </w:rPr>
        <w:t xml:space="preserve">човном </w:t>
      </w:r>
      <w:r>
        <w:rPr>
          <w:sz w:val="28"/>
          <w:szCs w:val="28"/>
          <w:lang w:val="uk-UA"/>
        </w:rPr>
        <w:t>людей з одного берега Дніпра на другий, бо ж мостів тоді ще не бу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Ще одну версію знаходимо у древніх літописах</w:t>
      </w:r>
      <w:r>
        <w:rPr>
          <w:sz w:val="28"/>
          <w:szCs w:val="28"/>
          <w:lang w:val="uk-UA"/>
        </w:rPr>
        <w:t>, які розповідають про те,що святий апостол Андрій Первозваний зупинився на Київських горах над Дніпром, зачудований тутешньою расою, встромив хрест у землю і благословив , кажучи: "На горах цих засяє благодать Божа. ут постане великий город і церков багато в ньому на хвалу Господню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торгівлі розросталось вздовж і вшир місто, яке лежало на перехресті головних доріг, і півночі на південь по Дніпру проходив знаменитий шлях «із варяг у греки», а із сходу а захід везли свій товар азійські купці. Такі великі ріки як Прип'ять і Десна перетворилися у справжнісінькі судноплавні "дороги" деревлян,сіверян, які часто збували свій крам на торжку </w:t>
      </w:r>
      <w:r>
        <w:rPr>
          <w:bCs/>
          <w:i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  <w:lang w:val="uk-UA"/>
        </w:rPr>
        <w:t>Киє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овідають таку історію, що на землю полян прийшли хозари, які мали свою міцну державу над рікою Волгою, поблизу Каспійського моря. Перед тим вони завоювали дикі </w:t>
      </w:r>
      <w:r>
        <w:rPr>
          <w:smallCaps/>
          <w:sz w:val="28"/>
          <w:szCs w:val="28"/>
          <w:lang w:val="uk-UA"/>
        </w:rPr>
        <w:t xml:space="preserve">північні </w:t>
      </w:r>
      <w:r>
        <w:rPr>
          <w:sz w:val="28"/>
          <w:szCs w:val="28"/>
          <w:lang w:val="uk-UA"/>
        </w:rPr>
        <w:t>племена і оскільки вели широку й корисну торгівлю, то захотіли опанувати Дніпровими водами. І сказали хозари полянам: "Платіть нам данину, а то рушимо на вас війною". На своєму вічі мешканці краю постановили дати "від диму, тобто від кожної курної хати, по мечу. Цим жестом хлібороби-лицарі хотіли переконати хозар, що вони однаково володіють і ралом, і мечом. Завезли хозари ту дань до свого князя й кажуть: "Знайшли ми над Дніпровою рікою нове плем'я, яке плататиме нам данину". "Мечі?" — хором здивувалися найзнатніше із хозар. А найстарший за віком зітхнув: "Недобра це данина, князю. Ми воюємо зброєю, яка гостра з одного боку,— шаблями, а в них вона гостра з обох боків. Це мечі. Не за горами той час, коли вони з нас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атимуть данину". І справді, як тільки зміцніла Київська держава, слова старого оракула-хозара збулися.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77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леко на північний захід від Києва, на кам'янистому і неврожайному півострові Скандінавія, жили вікінги-лицарі, або варяги. Це були чудові мореплавці, які в пошуках здобичі і легкого заробітку, з берегів Балтійського (тоді Варязького) моря пускалися в небезпечну і складну дорогу до Дніпра, а звідти до Чорного (Руського) моря. В багатьох місцях вони перетягали свої човни по землі, подібно до того, як це робили наші купці перед Дніпровими порог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лов'яни були мирні і трудолюбиві люди, а тому погодилися платити варягам данину. Збройні ватаги вихідців із півночі проходили через наші землі, плили вниз по Дніпру аж до берегів Візантії, де або торгували, або наймалися до греків у військо, бо від природи були людьми сильними, войовничими і витривал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ий період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сторії Київської держави можна виділити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і основні періоди: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Перша полови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 кінець Хст. Виникнення і формування давньоруської держави. Значне розширення меж Русі. Розвиток феодальних виробничих відноси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інець Х — середи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еріод розвкїту Київської Русі. Зміцнення державного управління. Завершено об'єднання племен східних слов'ян навколо Києва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Друга полови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еріод занепаду й феодальної роздробленост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ське населення займало більш як половину заселених просторів Київської держави, поруч з ними мешкали різні племена й народи: білоруси, великоруси</w:t>
      </w:r>
      <w:r>
        <w:rPr>
          <w:bCs/>
          <w:sz w:val="28"/>
          <w:szCs w:val="28"/>
          <w:lang w:val="uk-UA"/>
        </w:rPr>
        <w:t>, фіни, тюр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іборобство було провідною галуззю господарювання, але у степовій смузі значного поширення набуло скотарство. Крім того, в степу і в лісовій смузі як допоміжна галузь значну роль відігравало мисливство, що давало шкіри й хутра, якими успішно торгувал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осподарському житті Київської Русі велике значення мало високорозвинене ремесло. Найважливішою його галуззю була чорна металургія. Значного рівня сягнули також інші ремесла — ювелірне, гончарство, ткацтво та деревообробне виробництво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абияке місце займала торгівля. Поступово внутрішня торгівля концентрувалася у містах. З літописів відомо про три найважливіші торговельні шляхи: грецький, соляний і залізний, що сприяли розвиткові зовнішньої торгівлі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роцесі формування феодальних відносин, внаслідок дальшого поділу праці виділилися окремі суспільні верстви. «Великий князь руський» вважався володарем усієї землі й держави. Залежні від нього «світлі князі» та бояри володіли князівствами і удільними вотчинами. Дрібніші феодали, які перебували у їхній залежності, були власниками менших міст чи окремих сіл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ижчий щабель цієї ієрархії займали виробники-селяни, об'єднані у сільські територіальні общини. Основною категорією населення були феодально залежні смерди. Вони вели власне господарство, і визначений час працювали у господарстві феодала із своїм знаряддям. Смерди, котрі сплачували данину, належали до общини, на яку поширювалася Влада феодала. Існували різні ступені залежності закупи — селяни, які потрапили у залежність через позику і ставали вільними, коли віддавали або відроблялй свої борги. Селяни, які укладали «ряд» договір і таким чаном потрапляли в залежність звалися рядовичами. Поряд з продуктовою даниною і відробітками залежне населення сплачувало грошову данину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залежних смердів була дворова челядь, яка працювала на феодала і мешкала в його дворі. До челяді належали раби або холоп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і відносини на Русі, регулювала «Руська правда» — перший збірник судових законів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чолі Русі стояв великий київський князь. Перед давньоруською державою, що об'єднала всі східнослов'янські землі, стояло важливе завдання політичного об'єднання земель. За часів Володимира воно практично було виконане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вала й зовнішня загроза для кордонів Київської Русі. Передусім, це кочові племена, які, мешкали на півдні. Спершу хозари й печеніги, згодом половці були небезпечними ворогами Русі. Могутнім супротивником молодої держави була також Візантія. Вона пильно стежила за тим, щоб Русь не набувала значної сили. Постійна, збройна боротьба, вимагала чималих зусил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 xml:space="preserve"> </w:t>
      </w:r>
      <w:r>
        <w:rPr>
          <w:smallCaps/>
          <w:sz w:val="28"/>
          <w:szCs w:val="28"/>
          <w:lang w:val="uk-UA"/>
        </w:rPr>
        <w:t xml:space="preserve">Згідно з </w:t>
      </w:r>
      <w:r>
        <w:rPr>
          <w:sz w:val="28"/>
          <w:szCs w:val="28"/>
          <w:lang w:val="uk-UA"/>
        </w:rPr>
        <w:t>нормами феодального права всі князі Київської Русі як нащадки великого київського кня</w:t>
        <w:softHyphen/>
        <w:t>зя мали рівні права на спадщину предка. Це відіграло велику роль в історії Киіаської Русі з одного боку, рівні права підтримували у князів ідею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сті й однакової відповідальності всіх з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ю країни. З другого — призводило до міжусобної феодальної боротьби, оскільки кожний князь, вважають </w:t>
      </w:r>
      <w:r>
        <w:rPr>
          <w:bCs/>
          <w:sz w:val="28"/>
          <w:szCs w:val="28"/>
          <w:lang w:val="uk-UA"/>
        </w:rPr>
        <w:t xml:space="preserve">себе юридично рівним з іншими, намагався, і фактично зрівнятися з київським князем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о друга тенденція брала гору, тим паче, що князі опиралися на економічну могутність окремих районів, яка зросла із розвитком феодально</w:t>
      </w:r>
      <w:r>
        <w:rPr>
          <w:bCs/>
          <w:sz w:val="28"/>
          <w:szCs w:val="28"/>
          <w:lang w:val="uk-UA"/>
        </w:rPr>
        <w:t>го виройияіітва.</w:t>
      </w:r>
      <w:r>
        <w:rPr>
          <w:rFonts w:cs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ст. почалася епоха феодальної роздробленості. Протягом цього періоду Русь продовжувала бурхливо розвиватися і за рівнем економіки й культури увійшла до числа найпередовіших країн Єв</w:t>
      </w:r>
      <w:r>
        <w:rPr>
          <w:bCs/>
          <w:sz w:val="28"/>
          <w:szCs w:val="28"/>
          <w:lang w:val="uk-UA"/>
        </w:rPr>
        <w:t xml:space="preserve">роп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Еволюційний розвиток Київської Русі був насильно перерваний монголо-татарською навал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sz w:val="28"/>
          <w:szCs w:val="24"/>
          <w:lang w:val="uk-UA"/>
        </w:rPr>
      </w:pPr>
      <w:r>
        <w:rPr>
          <w:rFonts w:cs="Arial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4"/>
          <w:lang w:val="uk-UA"/>
        </w:rPr>
        <w:t>К</w:t>
      </w:r>
      <w:r>
        <w:rPr>
          <w:b/>
          <w:sz w:val="28"/>
          <w:szCs w:val="28"/>
          <w:lang w:val="uk-UA"/>
        </w:rPr>
        <w:t>озацька держ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стання 1648 р. спочатку було таким, як і у попередні козацькі рухи: козаки виступали за збереження своїх вольностей. Але новий виступ був підготовлений набагато краще і</w:t>
      </w:r>
      <w:r>
        <w:rPr>
          <w:bCs/>
          <w:sz w:val="28"/>
          <w:szCs w:val="28"/>
          <w:lang w:val="uk-UA"/>
        </w:rPr>
        <w:t xml:space="preserve"> невдовзі охопив всі </w:t>
      </w:r>
      <w:r>
        <w:rPr>
          <w:sz w:val="28"/>
          <w:szCs w:val="28"/>
          <w:lang w:val="uk-UA"/>
        </w:rPr>
        <w:t>українські землі, знищивши в Україні польську владу. Мета була одна — утворення Української держави. Для цього треба було розбити Польщу, визволити всі українські, землі і об'єднати їх у велику незалежну держа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досягнення проголошеної мети Хмельницький вважав за необхідне використати сили народних мас, створити велику армію і укласти союз з Кримом.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днак зовнішні та внутрішні обставини, що склалися, не дали змоги реалізувати ці плани. Передусім поглиблювалися суперечності між селянством з одного боку, і козацькою старшиною та шляхтою з другого. Союз з Кримом виявився хистким: татари боялися зростання козацької самостійності і намагалися усім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лами перешкодити ць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Зборівського договору козацька старшина спробувала обіпертися, на Польщу, вважаючи, що козаччина зможе набрати сили у Речі Посполитій, якщо тільки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цніє влада короля і ослабне вплив польських магнатів. Саме тому Хмельницький усіляко демонстрував лояльне ставлення до Польщі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те Польща, не виправдала цих сподівань. Тоді Хмельницький звернув свою увагу на Московщину. З самого початку повстання Москва надавала Україні економічну допомогу. В політичних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сунках вона вичікувала остаточних наслідків українсько-польської війни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Хмельницький не думав піддаватися під абсолютну владу Москви і тому були прийняті конкретні умови возз’єдн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Україна - має право власної управи,- незалежно од царських урядовц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власного законодавства і судівниц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  <w:tab w:val="left" w:pos="2117" w:leader="none"/>
          <w:tab w:val="left" w:pos="4862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вибирати вільними голосами Гетьмана і урядовц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риймати послів та зноситися з чужоземними державцям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ші права городів і права та вольності станів, духовного, шляхетського, міщанського, козацького і посполитого щоб були не порушені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Реєстрового війська щоб було 60000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531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. Україна мусить платити державцеві данину, але щоб до цієї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и московські збірники не втручалась; вона повинна помагати цареві військом на війнах, а цар повинен захищати її та обороняти од польського завзяття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оюз з Москвою означав новий розрив з Польщею. Україна, користуючись, тим, що у Московському царстві існували гострі внутрішні соціальні проблеми, мала змогу йти до власної мети — створення української державності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трій держави нагадував запорозький лад, але організаційні форми, які виправдали себе серед не чисельного населення Січі, не відповідали потребам великої країни. Це стосувалося передусім головного органу січового народоправства — ради. Функції Генеральної ради перейшли до ради старшин, що збиралися кілька разів на рік для вирішення найважливіших справ. Але й ця рада не мала повної законодавчої компетенції, а була лише дорадчим органом - останнє слово лишалося за гетьм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ільна людина — вільна праця, вільна краї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родження України постає разом з питанням прав України як самостійної держави. Водночас актуальним є питання про права окремої людини. Людина — початок держави, її осереддя, основа всіх починань, надій і майбутнь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саме розуміється під правами людини, пояснює міжнародний документ під назвою - «Декларація прав людини», який взяли до виконання більшість країн сві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гідно з «Декларацією» всі люди народжуються вільними, всі мають право на життя, свободу. Люди рівні перед законом, мають право пересуватися по своїй країні, а також їздити в інші країни і повертатися в свою країну. Всі люди, досягши відповідного віку, мають право ставати до шлюбу. Кожен самостійно або разом з іншими людьми має право володіти майном. Люди рівні між собою незалежно від того, якої віри вони тримаються, всім гарантується свобода сумління, громадяни мають право, орати участь в управлінні країною, бути обраними до органів влади. Всім забезпечується право на працю, відпочинок та освіту. Початкова і середня освіта мають бути безплат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головніші права людини — громадянина незалежної країни підтверджено «декларацією при державний суверенітет України», Законом про громадянство України, декларація містить у собі стислий виклад головних засад держав</w:t>
        <w:softHyphen/>
        <w:t>ною життя. Основою, гордістю і багатством країни є вільна людина. Права і свободи кожного захищають закони, а ми, зі свого боку, повинні їх виконувати. Таким чином у державі дотримуватиметься лад і виконуватиметься воля на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залежна Українська держава існує в межах своїх кордонів. Україна не зазіхає на чужі землі, ми хочемо жити в мирі і згоді з усіма народами і країнами. На сторожі національної держави стоїть народна влада, яка піклується про кожного і про всіх разом. Всі, хто живе на Україні, становить народ і країни, який є володарем і господарем республі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да в республіці обирається усім народом. Вона поділяється на законодавчу, виконавчу і судову. Законодавча — Верховна Рада, Президент — приймає, закони, вирішує головні питання державного життя. Виконавча — Кабінет Міністрів — виконує, втілює рішення законодавчої влади. Судова — Верховний Суд — стежить за дотриманням законів республіки, карає за їх пору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і, хто мешкає у республіці, незалежно від національності, віку, статі — рівні перед зак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емля, надра, все, що знаходиться в межах республіки — власність народу України, всенародне, національне багатство. «Декларація» передбачає, що Україна матиме власні гроші, ба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 підкреслено право вільного розвитку всіх народів України, на національне і культурне відродження. Окремим пунктом передбачено повернення у власність народу історичних і культурних цінностей, які з тих чи інших причин опинилися за межами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ово новим є проголошення права України на створення власних Збройних сил. Україна урочисто проголо</w:t>
        <w:softHyphen/>
        <w:t>шує, що незалежна Українська держава в майбутньому не вироблятиме, не матиме і не використовуватиме атомної збро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ершується «Декларація» розділом, де вказується, що незалежна Україна сама вирішує питання, зносин з іншими країнами світу и участі республіки в міжнародних організаці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бачимо, «Декларація» має перетворити Україну в незалежну національну державу, яка самостійно вирішуватиме всі питання, внутрішнього і зовнішнього життя на основі законів і волі народу.</w:t>
      </w:r>
    </w:p>
    <w:p>
      <w:pPr>
        <w:pStyle w:val="Normal"/>
        <w:shd w:fill="FFFFFF" w:val="clear"/>
        <w:tabs>
          <w:tab w:val="clear" w:pos="720"/>
          <w:tab w:val="left" w:pos="2539" w:leader="none"/>
          <w:tab w:val="left" w:pos="334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оловні засади «Декларації» підтверджені Актом про незалежність України, прийнятим Верховною Радою 24 серпня 1991 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дня 1901 року на Україні проведено всенародний референдум (опит населення). Народ України - сказав «так» незалежній вільній Українській державі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голошення незалежності України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дячи із смертельної небезпеки, яка нависла була над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ою в зв'язку з державним переворотом в СРСР 19 серпня 1991 р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4109" w:leader="none"/>
          <w:tab w:val="left" w:pos="5002" w:leader="none"/>
          <w:tab w:val="left" w:pos="5866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ючи тисячолітню традицію державотворення в Україн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2357" w:leader="none"/>
          <w:tab w:val="left" w:pos="4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 з права на самовизначення, передбаченого Статутом ООН та іншими міжнародно-прававими доку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2357" w:leader="none"/>
          <w:tab w:val="left" w:pos="4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ючи Декларацію про Державний суверенітет України, Верховна Рада Української Радянської Соціалістиної Республіки урочисто проголошує незалежність України та створення самостійної Української держави —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я України є неподільною і недоторканою. Віднині на території України мають чинність виключно Конституція і закони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акт набирає чинності з моменту його схвалення 24 серпня </w:t>
      </w:r>
      <w:r>
        <w:rPr>
          <w:bCs/>
          <w:sz w:val="28"/>
          <w:szCs w:val="28"/>
          <w:lang w:val="uk-UA"/>
        </w:rPr>
        <w:t xml:space="preserve">1991 </w:t>
      </w:r>
      <w:r>
        <w:rPr>
          <w:sz w:val="28"/>
          <w:szCs w:val="28"/>
          <w:lang w:val="uk-UA"/>
        </w:rPr>
        <w:t>р.</w:t>
      </w:r>
      <w:r>
        <w:rPr>
          <w:bCs/>
          <w:sz w:val="28"/>
          <w:szCs w:val="28"/>
          <w:lang w:val="uk-UA"/>
        </w:rPr>
        <w:t xml:space="preserve"> ВЕРХОВНА РАДА УКРАЇН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. Ю. Крушинський, Ю. А. Левенець. Історія України. Події та факти. Київ – 199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О. С. Кучерук. Матеріали до курсу історії України. І частина -199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bCs/>
          <w:sz w:val="28"/>
          <w:szCs w:val="32"/>
          <w:lang w:val="uk-UA"/>
        </w:rPr>
        <w:t>О. С. Кучерук. Матеріали до курсу історії України. ІІ частина -199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І. Крип´якевич. Огляд історії України. Київ –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  <w:t>В. Цвєтков. Мала історія України. Львів –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77"/>
        </w:tabs>
        <w:ind w:left="67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0:00Z</dcterms:created>
  <dc:creator>Катерина</dc:creator>
  <dc:description/>
  <cp:keywords/>
  <dc:language>en-US</dc:language>
  <cp:lastModifiedBy>SYSTEM</cp:lastModifiedBy>
  <cp:lastPrinted>2007-12-12T21:47:00Z</cp:lastPrinted>
  <dcterms:modified xsi:type="dcterms:W3CDTF">2011-09-21T11:50:00Z</dcterms:modified>
  <cp:revision>2</cp:revision>
  <dc:subject/>
  <dc:title>«Українське державоутворення»</dc:title>
</cp:coreProperties>
</file>