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истории Китая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и внешняя политика минской династии в Кита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управления импер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позиция, реформы и реп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инский Китай и внешний ми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управления импер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верие минских императоров к корпорации книжников-чиновников, составлявших основу системы государственного управления в императорском Китае, начало чему положил сам основатель династии, проявлялось в том числе и в той роли, которую играли при дворе евнухи. Ничего нового в участии евнухов в политической жизни двора не было, однако новыми были масштабы их вовлечения в государственную политику. Если первый минский император стремился противопоставить администрации свой собственный клан, то его потомки хотели привлечь для этой цели евнухов, обслуживавших императорский гар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нские правители рассматривали евнухов как наиболее лояльную группу приближенных к императорскому двору и рассчитывали использовать их для выполнения обязанностей, связанных с гражданским и военным управлением. Уже в 1420 г. при дворе была основана специальная школа, в которой евнухов обучали основам государственного управления. На протяжении X V I — XVII вв. правление временщиков из числа евнухов становится истинным бедствием политической жизни в Китае. Именно эта проблема выдвигается на первый план в ходе реформаторского движения, начатого представителями минского чиновничества, обеспокоенного положением дел в державе. Отрицательное воздействие евнухов на политическую жизнь усиливалось по мере роста их численности. Если в начале правления династии количество евнухов превышало 10 тыс. человек, то ко второй половине XVI в. их численность превзошла 100 тыс. человек. В своем подавляющем большинстве евнухи были поглощены стремлением к личному обогащению, а не желанием принести пользу отечеству. Они были также повинны в вопиющем непрофессионализме и страшной коррупции, поразившей государственный аппарат империи в период ее за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ярких примеров пагубного воздействия временщиков-евнухов на положение дел в империи было правление в середине XV в. всесильного фаворита Ван Чжэня. В этот период вновь обострилась опасность, исходившая от монголов незадолго до этого изгнанных из Китая. Во главе с талантливым предводителем Эсеном они начали вторжение в пределы Северного Китая. Императорская армия во главе с самим юным правителем выступила навстречу врагу. Командование армией было поручено Ван Чжэню. Однако он не проявил военных талантов, и в сражении, состоявшемся в 30 км к северо-западу от Пекина, минская армия была наголову разбита, Ван Чжэнь погиб, а император попал в плен, в котором ему пришлось пробыть около года. Лишь благодаря умелым действиям генерала Юй Цяня, возглавившего оборону столицы, ее удалось отстоять. Вместо благодарности вернувший себе через некоторое время престол император приказал расправиться с военачальниками, спасшими страну от разрушительного вторжения кочев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V в. широкую известность приобрело имя влиятельного любимца императора Лю Цзиня. Этот евнух был знаменит казнокрадством и непотизмом, достигшим беспрецедентных масштабов. После того как он был отправлен в отставку в 1510 г., выяснилось, что размеры его состояния составили около 250 млн лянов, что примерно составляло все военные затраты Империи за 10 лет. Безудержная коррупция, в которой были повинны евнухи, стала одной из причин углубления династийного кризиса на протяжении XVI — начала XVII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позиция, реформы и реп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проявления недовольства сложившейся ситуацией среди чиновничества, добившегося своего положения в результате личных усилий, а не близости к императорскому гарему, имели место уже в конце XV в. Это нашло свое выражение в петиционной кампании, начатой прежде всего чиновниками палаты цензоров, обязанных по долгу службы проверять деятельность всех звеньев государственного аппарата в их меморандумах доказывалась вина ряда евнухов в коррупции, содержалось требование устранить наиболее одиозные фигуры. В 1498 г. оппозиционерам удалось добиться свержения коррумпированной придворной клики. На первом этапе оппозиционного движения, в котором принимали видное участие ученые мужи из императорской академической палаты (Ханьлинь шуюань), преобладали разоблачения фактов коррупции и мздои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VI в. это общественное движение постепенно перерастает в оппозицию реформаторов, призывающих к осуществлению целого ряда преобразований, призванных оздоровить политическую жизнь империи. Следует подчеркнуть, что выдвигавшиеся предложения не выходили за рамки традиционных представлений о добродетельном правлении и, в сущности, были направлены на возрождение в первую очередь влияния чиновничества, обязанного своим общественным положением личным заслугам и добродетелям. В меморандуме на имя императора, поданном тремя видными сановниками в 1506 г., содержались требования повседневного участия императора в принятии государственных решений, критика за излишнее пристрастие его к развлечениям и роскошному образу жизни. Верховный правитель страны, как говорилось в этом документе, должен вести скромную жизнь, посвящать себя государственным трудам, глубоко изучать конфуцианские каноны, скрупулезно соблюдать положенные ему церем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ладе содержался призыв провести чистку государственного аппарата, выдвигать на должности людей, известных своей образованностью и безупречными нравственными качествами. Разумеется, евнухи, достигшие своего высокого положения благодаря близости к императору, а не в результате блестящей сдачи государственных экзаменов, должны были быть отстранены от управления госуда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требования реформаторов также вполне укладывались в традиционные рамки представлений об условиях добродетельного правления. Они рекомендовали повысить внимание к земледелию — основе экономики империи, не допускать повышения налогового бремени, проявлять заботу о поддержании ирригационных систем, настаивали на экономии в государственных расходах, выступали против дорогостоящих проектов, строительства роскошных дворцов и т.д. В числе их требований были и смягчение государственных монополий, проведение преобразований в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08 г. на участников реформаторского движения обрушились тяжелые репрессии. Было арестовано 300 столичных чиновников. Несколько лет спустя аресты оппозиционеров возобновились, удар был нанесен по академии Ханьлинь, около 200 видных книжников и чиновников оказались в тюрьмах. Многих из них приговорили к смертной казни, ссылке, конфискации имущества. Те же, кому удалось сохранить жизнь, лишились ученых званий и чинов, превратившись в простолюди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конце 70-х гг. XVI в. сторонникам реформ удалось прийти к власти, воспользовавшись благосклонным отношением к ним императора, обеспокоенного нарастанием общественного кризиса. Деятельность реформаторов возглавил видный представитель чиновничьего слоя и общественный деятель Чжан Цзюйчжэн. В период его правления осуществлялись меры, направленные на преодоление явлений, связанных с приметами династийного кризиса. Правительство за счет средств, предназначенных для строительства новых роскошных дворцов, выделило ассигнования на ремонт и восстановление ирригационных сооружений, пострадавших в результате разливов на Хуанхэ. Были проведены в жизнь земельно-налоговые реформы, направленные на учет податного населения, преодоление тенденций концентрации земли в руках крупных собственников. В эти годы были проведены последняя самая крупная в истории традиционного Китая перепись» населения и учет земли, а в налоговые реестры внесены необходимые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ажной мерой, имевшей противоречивые последствия, явились изменения, внесенные в систему сбора налогов. До этого ведущей формой поборов был натуральный налог, взимавшийся зерном (прежде всего рисом, в некоторых случаях пшеницей), а также тканями. Помимо этого в качестве части налога с населения собирались деньги звонкой монетой, а также ассигнациями. Причем исходным считалось зерно, а объем остальных составляющих налога рассчитывался на основе рыночных цен на рис. Суть налоговой реформы, получившей название "единого кнута", состояла в объединении налогов и повинностей в единый налог, а также в коммутации налогов и повинностей, в основу чего было положено серебро. Реформы, проведенные в период правления Чжан Цзюйчжэна, продолжили комплекс мер, принимавшихся минскими правителями начиная с первой четверти XVI в. и получившими завершение лишь незадолго до падения династии. Однако в последней трети XVI в. на этом пути были достигнуты значительные успехи. Переход к новой системе налогообложения отражал сдвиги, связанные с дальнейшим развитием рыночных отношений, а также стремление государства упорядочить систему сбора налогов и увеличить поступления в казну, испытывавшую постоянный дефицит в наличных сред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лностью заменить натуральный налог денежным не удалось, но такая цель и не ставилась. Там, где было удобнее продолжать собирать налог в натуральной форме, сохранилась прежняя система (главным образом в рисопроизводящих провинциях, обеспечивавших императорский двор и государственный аппарат зерном). В связи с тем что денежная часть налогов собиралась медными деньгами, а рассчитывалась на основе рыночного курса серебра, реальная величина налога была подвержена колебаниям, зависившим от рыночной конъюнктуры. С одной стороны, это создавало дополнительные возможности для злоупотреблений, с другой — подрывало прежнюю стабильность налоговой систем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втягиванием Китая в международную торговлю на протяжении XVI в., в условиях, когда империя имела Положительное сальдо во внешней торговле, в китайскую экономику в значительных количествах поступало серебро, добывавшееся в испанских колониях в Латинской Америке. Однако на рубеже XVI-XVII вв. освоенные залежи драгоценного металла были использованы, рудники выработаны. В связи с этим приток серебра в Китай замедлился, и в этой ситуации произошло изменение рыночных соответствий цен на серебряные ляны и медную монету. Одним из результатов этого было реальное увеличение массы налогоплательщиков, большую часть которых составлял самостоятельное крестьянство, а также увеличение суммы налоговых платежей. Это обстоятельство наряду с прочими, отмеченными выше, стало важной составляющей кризисных явлений охвативших империю в первые десятилетия XVII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, проведенные в годы пребывания Чжан Цзюйчжэна на посту государственного канцлера, включали также меры по осуществлению регулярных проверок деятельности чиновничества Император дал согласие на аудиенции сановникам и личное участие в делах государственного управления. Серьезные меры были приняты в этот период и к усилению войск, пограничной стражи более тщательному подбору офицерских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Чжан Цзюйчжэна противники обвинили своего канцлера в государственных преступлениях, а члены е , г о семьи были истреблены. В самом конце XVI в. борьбу за реформы возглавил опальный сановник и единомышленник Чжан Цзюйчжэ-на, видный общественный деятель Гу Сяньчэн. Он нащел опору в среде членов академии Дунлинь, расположенной в Уси. Программа, разработанная дунлинцами, в общих чертах совпадала с предложением более ранних реформаторов и была направлена на предотвращение династийного кризиса путем установления гармонических отношений между государством и обществом в результате сокращения налогового бремени и возвышения роли честных чиновников, радеющих о благе отчизны. Важной Частью их предложений явилось принятие мер по прекращению захватов земель самостоятельного крестьянства крупными землевладель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20 г. реформаторам удалось добиться прихода к власти молодого императора, согласившегося поддержать их планы. Однако враждебные придворные группировки организовали заговор. Правитель был отравлен, и власть вновь оказалась в руках придворной клики, в которой главную роль играли евнухи. Таким образом, те силы, которые стремились к предотвращению развития тенденций, способных привести к глубокому общественному кризису, чреватому падением правящего дома, проиграли, и это делало перспективу внутренней смуты почти неизб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инский Китай и внешний ми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ловина правления минской династии была отмечена энергичной внешней политикой, свидетельствовавшей о том, что китайская держава стремится утвердить себя как истинный центр мировой цивилизации, не ограничиваясь той ее частью, которая традиционно была объектом китайской экспансии. Именно в этот период окончательно сложилась и укрепилась внешнеполитическая доктрина китайской империи, в рамках которой весь окружающий мир рассматривался как варварская периферия, с которой возможны лишь вассальные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усилия правящей династии были сосредоточены на решении задачи полного изгнания из страны монгольских завоевателей. Борьба с монголами собственно на китайской территории и в районах, прилегающих к ней, продолжалась еще в течение 20 лет после утверждения на китайском престоле Чжу </w:t>
      </w:r>
      <w:r>
        <w:rPr>
          <w:spacing w:val="-1"/>
          <w:sz w:val="28"/>
          <w:szCs w:val="28"/>
        </w:rPr>
        <w:t>Юаньчжана. В первые десятилетия XVI в. Китай перешел к насту</w:t>
      </w:r>
      <w:r>
        <w:rPr>
          <w:sz w:val="28"/>
          <w:szCs w:val="28"/>
        </w:rPr>
        <w:t>пательным операциям против кочевников. Важную роль в обеспечении безопасности северо-западных границ империи сыграла победа полумиллионной китайской армии в сражении на р. Толе (1410). Успешные для китайских войск военные операции против кочевников продолжались и позднее, однако к середине XVI в. в результате усиления кочевых государств и ослабления империи, втягивавшейся постепенно в виток очередного династийного цикла, ситуация резко изменилась. Свидетельством тому была катастрофа 1449 г., когда китайская армия была разгромлена, а император попал в руки предводителя западных монголов-ойратов Эсена. Как отмечалось выше, в этот критический момент с большим трудом удалось отстоять столицу империи. С этого времени именно защита страны от экспансии с северо-запада, т.е. основное традиционное направление внешней политики, выходит на первый пл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70-е гг. XVI в. много беспокойства китайским войскам и ад</w:t>
      </w:r>
      <w:r>
        <w:rPr>
          <w:sz w:val="28"/>
          <w:szCs w:val="28"/>
        </w:rPr>
        <w:t>министрации доставляли японские пираты, флот, которых был разгромлен китайскими судами вблизи островов Рюкю. В резуль</w:t>
      </w:r>
      <w:r>
        <w:rPr>
          <w:spacing w:val="-2"/>
          <w:sz w:val="28"/>
          <w:szCs w:val="28"/>
        </w:rPr>
        <w:t xml:space="preserve">тате военного конфликта в 80-е гг. XVI в. Корея признала свою </w:t>
      </w:r>
      <w:r>
        <w:rPr>
          <w:sz w:val="28"/>
          <w:szCs w:val="28"/>
        </w:rPr>
        <w:t>зависимость от Кит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начале XV в. Срединная империя оказалась перед угрозой втор</w:t>
      </w:r>
      <w:r>
        <w:rPr>
          <w:sz w:val="28"/>
          <w:szCs w:val="28"/>
        </w:rPr>
        <w:t>жения со стороны могущественной державы Тимура. Однако поход завоевателей был остановлен в связи со смертью Тимура в 1405 г. В это же время Китай предпринял вторжение во Вьетнам, воспользовавшись внутренней смутой в этом государстве и рассчитывая превратить его в новую провинцию империй. Однако в результате упорного сопротивления вьетнамцев минскому двору пришлось отказаться от своих планов и признать национальное правление во Вьетнаме в обмен на согласие установить с Китаем вассальные отношения (14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о, одним из наиболее любопытных феноменов внешней политики Китая в минский период были активные попытки расширения влияния в регионах, которые традиционно не считались сферой интересов Китая. В период между 1405 и 1433 гг. было организовано семь экспедиций в страны Юго-Восточной и Южной Азии. Перед ними были поставлены широкие задачи: осуществление географических открытий, изучение дальних стран, установление политических контактов и возможное включение этих государств в сферу влияния китайской империи. Во главе флотилий был поставлен Чжэн Хэ, евнух, придерживавшийся исламского вероисповедания. С его именем связаны уникальные результаты, достигнутые во время этих плаваний. В чрезвычайно дорогостоящих экспедициях участвовали десятки судов, на бортах которых насчитывалось около 30 тыс. человек; среди них были моряки, солдаты, учены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ым мотивом, приведшим к организации первой экспедиции, явилось стремление китайских властей найти возможных союзников в борьбе против Тамерлана, готовившего, как это было известно, широкомасштабное вторжение в Китай. Впоследствии к этому добавилось и стремление установить гегемонию Срединной империи в регионе Юго-Восточной Азии, изладить связи с китайскими общинами, к этому времени уже сложившимися здесь, расширить представления о сопредельных с Китаем государствах. В этом смысле наибольший интерес для китайских политиков и мореходов представляли Малайя, Суматра, Ява и Филиппины. Однако китайским кораблям удалось не только достигнуть берегов государств Юго-Восточной Азии, но и продвинуться дальше на Запад, к берегам Индии, Цейлона, Персидского залива и даже доплыть до восточного побережья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диции под командованием Чжэн Хэ продемонстрировали способность китайской державы не только распространять свое влияние на сопредельные народы, имевшие сухопутные границы с империей, но и организовывать длительные морские экспедиции на огромные для той эпохи расстояния. Это также свидетельствовало о достигнутом уровне развития империи, ее эко</w:t>
      </w:r>
      <w:r>
        <w:rPr>
          <w:spacing w:val="-1"/>
          <w:sz w:val="28"/>
          <w:szCs w:val="28"/>
        </w:rPr>
        <w:t>номических ресурсах. Тем не менее, в 40-е гг. XV в. минское прави</w:t>
      </w:r>
      <w:r>
        <w:rPr>
          <w:sz w:val="28"/>
          <w:szCs w:val="28"/>
        </w:rPr>
        <w:t>тельство приходит к решению прекратить активную внешнеполитическую деятельность в регионах, находившихся вне сферы традиционного китайского влияния. Это было продиктовано двумя факторами: истощением ресурсов и возрождением опасности, исходившей от кочевых народов, угрожавших границам с северо-запада. Более того, прекращение активной внешней политики в южном направлении сопровождалось, по сути дела, закрытием страны. В 1446 г. из Китая были высланы послы дальних государств, а в 1552 г. было принято решение отозвать весь флот к китайским берегам и прекратить строительство крупнотоннажных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X V I в. имели место контакты с европейцами. До этого Китай развивал торговые отношения лишь с арабами и персами. Европейцы, первыми оказавшиеся у берегов Китая, были или торговцами или пиратами, а как правило, — и теми и другими одновременно. Первыми установили более или менее регулярные контакты с империей португальцы, прибывшие в Гуанчжоу в 1516 г. Им удалось наладить регулярную торговлю с Китаем й основать свои поселения в ряде приморских городов. Однако в середине XVI в. эти поселения были ликвидированы китайскими властями, и португальцам для ведения торговли был оставлен лишь небольшой порт у побережья недалеко от Гуаньчжоу. Так образовалась португальская колония Макао (1557), и поныне остающаяся ее вла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ртугальцами последовали голландцы, занявшие в 1624 г. Тайвань, затем англичане, первая экспедиция которых подошла к берегам Китая в 1637 г. Помимо торговцев в Китай прибыли католические миссионеры, наиболее известный из которых Маттео Риччи (1552—1610). Он сделал много не только для распространения в Китае христианства, но и для распространения сведений о европейских государствах среди высших сановников империи. Маттео Риччи — один из немногих европейцев, допущенных ко двору, и остаток своей жизни он провел в Кита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конце X V I в. Китай столкнулся еще с одной опасностью, исходившей от Японии. Объединитель Японии Тоётоми Хидэёси строил честолюбивые планы завоевания соседних стран, а первым шагом в их осуществлении должны были стать Корея и Китай. В 1592 г. началось японское вторжение в Корею. 160-тысячная японская армия, не встретив сильного сопротивления, продвигалась к границе с Китаем, что заставило минское правительство принять меры по организации отпора японской интервенции. На следующий год началась война, закончившаяся поражением японских войск, которые подвергались атакам не только китайской армии, но и корейских партизан и терпели поражения от действий корейского фл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597 г. после срыва китайско-японских переговоров японцы вновь начали вторжение в Корею, на этот раз собрав 100-тысячную армию Китайские гарнизоны в Корее были разгромлены и вытеснены из страны Возобновилась тяжелая и кровопролитная для обеих сторон война. Тем не менее в результате совместных действий китайской армии, корейских партизан, умелых операций корейского флота для японских войск создалась весьма тяжелая ситуация. И если бы не смерть честолюбивого правителя Японии, война могла бы затянуться надол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первые десятилетия XVII в. минская династия столкнулась с еще более серьезными проблемами глубоким внутренним кризисом и угрозой, исходившей от маньчжуров — соседей Китая на севе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эй Джон Генри. История Древнего Китая / А.Б. Вальдман (пер.с англ.). — М.: Центрполиграф, 2006. — 60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цджералд Чарлз Патрик. История Китая / Л.А. Калашникова (пер.с англ.). — М.: Центрполиграф, 2005. — 45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р Николаевич, Войнич Игорь Евгеньевич, Волчек Наталья Михайловна, Воротникова О. А., Глобус А. Всемирная история: В 24 т. / И.А. Алябьева (ред.) — Минск: Литература Т. 5: Становление государств Азии. — 543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: Культура и спорт, 1997. — 496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4:00Z</dcterms:created>
  <dc:creator>Customer</dc:creator>
  <dc:description/>
  <cp:keywords/>
  <dc:language>en-US</dc:language>
  <cp:lastModifiedBy>SYSTEM</cp:lastModifiedBy>
  <dcterms:modified xsi:type="dcterms:W3CDTF">2011-09-21T11:44:00Z</dcterms:modified>
  <cp:revision>2</cp:revision>
  <dc:subject/>
  <dc:title>Реферат по истории Китая на тему</dc:title>
</cp:coreProperties>
</file>