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ФАРМІРАВАННЕ БЕЛАРУСКАЙ НАЦЫІ</w:t>
      </w:r>
    </w:p>
    <w:p>
      <w:pPr>
        <w:pStyle w:val="Normal"/>
        <w:spacing w:lineRule="auto" w:line="360"/>
        <w:ind w:firstLine="709"/>
        <w:rPr>
          <w:b/>
          <w:b/>
          <w:kern w:val="2"/>
          <w:sz w:val="28"/>
          <w:szCs w:val="28"/>
        </w:rPr>
      </w:pPr>
      <w:r>
        <w:rPr>
          <w:b/>
          <w:kern w:val="2"/>
          <w:sz w:val="28"/>
          <w:szCs w:val="28"/>
        </w:rPr>
      </w:r>
    </w:p>
    <w:p>
      <w:pPr>
        <w:pStyle w:val="Normal"/>
        <w:spacing w:lineRule="auto" w:line="360"/>
        <w:ind w:firstLine="709"/>
        <w:rPr>
          <w:kern w:val="2"/>
          <w:sz w:val="28"/>
          <w:szCs w:val="28"/>
        </w:rPr>
      </w:pPr>
      <w:r>
        <w:rPr>
          <w:kern w:val="2"/>
          <w:sz w:val="28"/>
          <w:szCs w:val="28"/>
        </w:rPr>
        <w:t>Нацыя (ад лац. паіііо — племя, народ) — гістарычная супольнасць людзей, якая характарызуецца ўстойлівымі эканамічнымі і тэрытарыяльнымі сувязямі, агульнасцю мовы, культуры, характару, побыту, традыцый, звычаяў, самасвядомасці. Нацыі ўзнікаюць на базе феадальных народнасцей у перыяд станаўлення капіталістычнага спосабу вытворчасці. Рашаючую ролю ў пераўтварэнні народнасцей у нацыі адыгрываюць капіталістычныя эканамічныя сувязі, фарміраванне ўнутранага рынку. Непасрэдна звязаны з эканамічным фактарам пры кансалідацыі нацый сацыяльны, палітычны, дэмаграфічны.</w:t>
      </w:r>
    </w:p>
    <w:p>
      <w:pPr>
        <w:pStyle w:val="Normal"/>
        <w:spacing w:lineRule="auto" w:line="360"/>
        <w:ind w:firstLine="709"/>
        <w:rPr/>
      </w:pPr>
      <w:r>
        <w:rPr>
          <w:kern w:val="2"/>
          <w:sz w:val="28"/>
          <w:szCs w:val="28"/>
        </w:rPr>
        <w:t>У гісторыі фарміравання беларускай нацыі можна вылучыць два перыяды. Першы ахоплівае канец XVIII — першую палову XIX ст. і з'яўляецца своеасаблівым пераходам ад феадальнай народнасці да пачатку станаўлення буржуазнай нацыі. Наступны перыяд пачынаецца з другой паловы XIX ст. і характарызуецца як час станаўлення і развіцця беларускай нацыі ў эпоху капіталізму.</w:t>
      </w:r>
    </w:p>
    <w:p>
      <w:pPr>
        <w:pStyle w:val="Normal"/>
        <w:spacing w:lineRule="auto" w:line="360"/>
        <w:ind w:firstLine="709"/>
        <w:rPr/>
      </w:pPr>
      <w:r>
        <w:rPr>
          <w:kern w:val="2"/>
          <w:sz w:val="28"/>
          <w:szCs w:val="28"/>
        </w:rPr>
        <w:t>Агульнасць эканамічнага жыцця. Пралетарыят і буржуазія. Адной з асноўных прыкмет нацыі з'яўляецца агульнасць эканамічнага жыцця насельніцтва адпаведнай этнічнай тэрыторыі. Развіццём капіталізму забяспечваецца больш высокі ўзровень гэтай агульнасці ў параўнанні з феадалізмам. Рэформа 1861 г., вызваліўшы сялян ад прыгоннай залежнасці, стварыла ўмовы для капіталістычнай перабудовы памешчыцкай і сялянскай гаспадарак з арыентацыяй на рынак. Рабочая сіла стала таварам, пашырыліся магчымасці яе міграцыі. Прамысловасць атрымала неабходную рабочую сілу з ліку абеззямеленых і пралетарызаваных сялян, а таксама рынак збыту прадукцыі, які пашыраўся ў ходзе разбурэння натуральнай і паўнатуральнай памешчыцкай і сялянскай гаспадаркі.</w:t>
      </w:r>
    </w:p>
    <w:p>
      <w:pPr>
        <w:pStyle w:val="Normal"/>
        <w:spacing w:lineRule="auto" w:line="360"/>
        <w:ind w:firstLine="709"/>
        <w:rPr>
          <w:kern w:val="2"/>
          <w:sz w:val="28"/>
          <w:szCs w:val="28"/>
        </w:rPr>
      </w:pPr>
      <w:r>
        <w:rPr>
          <w:kern w:val="2"/>
          <w:sz w:val="28"/>
          <w:szCs w:val="28"/>
        </w:rPr>
        <w:t>Уцягванне гаспадаркі Беларусі ў рыначныя сувязі прывяло да змен у яе структуры. У сельскагаспадарчай вытворчасці пераважнае знаэнне набылі малочная жывёлагадоўля і вырошчванне тэхнічных культур, што садзейнічала яе арыентацыі на ўнутраны і знешні рынак. У структуры прамысловасці асноўнае месца займалі галіны, якія выкарыстоўвалі мясцовую сыравіну (вінакурэнне, дрэваапрацоўка, сілікатна-цагельная і гарбарна-абутковая вытворчасці). Павелічэнню аб'ёму эканамічных сувязей паміж рознымі рэгіёнамі Беларусі спрыяла будаўніцтва чыгунак і іншых шляхоў зносін. Кансалідацыі беларускай нацыі садзейнічалі таксама рост гарадоў і павелічэнне гарадскога насельніцтва. Губернскія цэнтры Беларусі і іншыя яе буйныя гарады паступова станавіліся цэнтрамі лакальных мясцовых рынкаў, цесна звязаных паміж сабой і з агульнарасійскім рынкам.</w:t>
      </w:r>
    </w:p>
    <w:p>
      <w:pPr>
        <w:pStyle w:val="Normal"/>
        <w:spacing w:lineRule="auto" w:line="360"/>
        <w:ind w:firstLine="709"/>
        <w:rPr>
          <w:kern w:val="2"/>
          <w:sz w:val="28"/>
          <w:szCs w:val="28"/>
        </w:rPr>
      </w:pPr>
      <w:r>
        <w:rPr>
          <w:kern w:val="2"/>
          <w:sz w:val="28"/>
          <w:szCs w:val="28"/>
        </w:rPr>
        <w:t>На аснове зрухаў у станаўленні капіталістычнай рыначнай эканомікі адбывалася разлажэнне класаў - саслоўяў феадальнага грамадства дваран-памешчыкаў, сялян, рамеснікаў, гандляроў, купцоў і фарміраванне асноўных класаў капіталістычнага грамадства — пралетарыяту і буржуазіі. Сацыяльнай базай для фарміравання пралетарыяту з'яўляліся сялянская бедната, якой на Беларусі ў канцы XIX ст. налічвалася 2,8 млн чалавек, дробныя рамеснікі і гандляры, збяднелыя мяшчане і шляхта. На рубяжы XIX - XX стст. у прамысловасці Беларусі працавала 237 тыс. рабочых, на чыгунцы каля 25 тыс., у іншых сферах гаспадаркі (рачны і гужавы транспарт, будаўніцтва, гандаль, сельская і лясная гаспадарка і г.д.) - каля 200 тыс., усяго колькасць наёмных рабочых перавышала 460 тыс. чалавек. Прамысловы пралетарыят Беларусі характарызаваўся шматнацыянальнасцю і адносна невысокай канцэнтрацыяй. Гандлёва-прамысловая буржуазія Беларусі была таксама шматна-цыянальнай, прычым большую яе частку складалі прадстаўнікі небеларускага этнічнага насельніцтва (яўрэйскія, польскія і рускія прамыслоўцы і купцы). Паводле перапісу насельніцтва 1897 г., 84,5 % купцоў 5 заходніх губерняў складалі яўрэі, 10,7 % — рускія і толькі 1,7 % былі беларусамі. Больш чым палова фабрык і заводаў (51 %) з'ўлялася ўласнасцю яўрэйскай буржуазіі.</w:t>
      </w:r>
    </w:p>
    <w:p>
      <w:pPr>
        <w:pStyle w:val="Normal"/>
        <w:spacing w:lineRule="auto" w:line="360"/>
        <w:ind w:firstLine="709"/>
        <w:rPr>
          <w:kern w:val="2"/>
          <w:sz w:val="28"/>
          <w:szCs w:val="28"/>
        </w:rPr>
      </w:pPr>
      <w:r>
        <w:rPr>
          <w:kern w:val="2"/>
          <w:sz w:val="28"/>
          <w:szCs w:val="28"/>
        </w:rPr>
        <w:t>Беларуская нацыянальная буржуазія амаль цалкам складалася з заможных сялян і выхадцаў з дробнай шляхты. Яна была нешматлікай (у канцы XIX ст. у беларускай вёсцы налічвалася толькі каля 50 тыс. заможных гаспадароў), асноўныя капіталы краю — прамысловы, зямельны, гандлёвы, банкаўскі — знаходзіліся не ў яе руках, а ва ўласнасці яўрэйскіх, польскіх і рускіх прамыслоўцаў, памешчыкаў і купцоў. Раскіданая па вясковай глухамані, расколатая паводле канфесійнай прыналежнасці (праваслаўныя і католікі), беларуская нацыянальная буржуазія не ўсведамляла сваёй ролі ў нацыянальна-культурным адраджэнні і абыякава, іншы раз варожа, ставілася да яго.</w:t>
      </w:r>
    </w:p>
    <w:p>
      <w:pPr>
        <w:pStyle w:val="Normal"/>
        <w:spacing w:lineRule="auto" w:line="360"/>
        <w:ind w:firstLine="709"/>
        <w:rPr/>
      </w:pPr>
      <w:r>
        <w:rPr>
          <w:kern w:val="2"/>
          <w:sz w:val="28"/>
          <w:szCs w:val="28"/>
        </w:rPr>
        <w:t>Слабасць нацыянальнай буржуазіі ў пэўнай ступені замаруджвала працэс кансалідацыі беларускай нацьгі. Адмоўнае ўздзеянне на гэты працэс аказвала і тое, што ў шматгранным жыцці беларускага горада ў XIX ст. не выкарыстоўвалася, за нязначнымі выключэннямі, беларуская мова. Тэрыторыя, насельніцтва. У канцы XIX ст, паступова стабілізавалася этнічная тэрыторыя беларусаў. Асновай утварэння тэрытарыяльнай супольнасці нацыі з'яўляецца наладжванне і развіццё гаспадарчых сувязей, якія пераадольваюць эканамічную замкнёнасць асобных раёнаў і сцягваюць іх у адно кампактнае цэлае. Этнічная тэрыторыя беларусаў уваходзіла ў межы 5 заходніх губерняў Расійскай імперыі. Яна ўключала поўнасцю Магілёўскую і Мінскую губерні;</w:t>
      </w:r>
      <w:r>
        <w:rPr>
          <w:kern w:val="2"/>
          <w:sz w:val="28"/>
          <w:szCs w:val="28"/>
          <w:lang w:val="ru-RU"/>
        </w:rPr>
        <w:t xml:space="preserve"> </w:t>
      </w:r>
      <w:r>
        <w:rPr>
          <w:kern w:val="2"/>
          <w:sz w:val="28"/>
          <w:szCs w:val="28"/>
        </w:rPr>
        <w:t>Лідскі, Ашмянскі і паўднёвую частку Свянцянскага павета ў Віленскай губерні; Віцебскі, Гарадоцкі, Дрысенскі, Лепельскі і Полацкі паветы Віцебскай губерні; Брэсцкі, Ваўкавыскі, Пружанскі і Слонімскі паветы Гродзенскай губерні. Гэтыя межы ў асноўным адпавядаюць сучасным межам Беларусі.</w:t>
      </w:r>
    </w:p>
    <w:p>
      <w:pPr>
        <w:pStyle w:val="Normal"/>
        <w:spacing w:lineRule="auto" w:line="360"/>
        <w:ind w:firstLine="709"/>
        <w:rPr>
          <w:kern w:val="2"/>
          <w:sz w:val="28"/>
          <w:szCs w:val="28"/>
        </w:rPr>
      </w:pPr>
      <w:r>
        <w:rPr>
          <w:kern w:val="2"/>
          <w:sz w:val="28"/>
          <w:szCs w:val="28"/>
        </w:rPr>
        <w:t>Галоўным арэалам кансалідацыі беларускай нацыі былі цэнтральная і паўночна-заходняя часткі Беларусі, найбольш развітыя ў эканамічных, сацыяльных, палітычных і культурных адносінах у параўнанні з іншымі раёнамі. Тут пражывала амаль палова пісьменных беларусаў, адсюль выйшла большасць дзеячаў беларускага нацыянальна-вызваленчага руху і культуры таго перыяду. Сярэднебеларускія гаворкі склалі дыялектную аснову беларускай літаратурнай мовы.</w:t>
      </w:r>
    </w:p>
    <w:p>
      <w:pPr>
        <w:pStyle w:val="Normal"/>
        <w:spacing w:lineRule="auto" w:line="360"/>
        <w:ind w:firstLine="709"/>
        <w:rPr>
          <w:kern w:val="2"/>
          <w:sz w:val="28"/>
          <w:szCs w:val="28"/>
        </w:rPr>
      </w:pPr>
      <w:r>
        <w:rPr>
          <w:kern w:val="2"/>
          <w:sz w:val="28"/>
          <w:szCs w:val="28"/>
        </w:rPr>
        <w:t>Працэс фарміравання беларускай нацыі закрануў і насельніцтва Палесся, якое, аднак, захоўвала моўныя і культурныя асаблівасці. На тэрыторыі ўсходняй часткі Беларусі працэсы нацыянальнай кансалідацыі ішлі больш замаруджана, яе насельніцтва было менш устойлівым перад пашырэннем там расійскага ўплыву.</w:t>
      </w:r>
    </w:p>
    <w:p>
      <w:pPr>
        <w:pStyle w:val="Normal"/>
        <w:spacing w:lineRule="auto" w:line="360"/>
        <w:ind w:firstLine="709"/>
        <w:rPr>
          <w:kern w:val="2"/>
          <w:sz w:val="28"/>
          <w:szCs w:val="28"/>
        </w:rPr>
      </w:pPr>
      <w:r>
        <w:rPr>
          <w:kern w:val="2"/>
          <w:sz w:val="28"/>
          <w:szCs w:val="28"/>
        </w:rPr>
        <w:t>Паводле перапісу 1897 г., на тэрыторыі 5 заходніх губерняў пражывала 5 млн 408 тыс. беларусаў, 3,1 млн рускіх, палякаў, украінцаў, яўрэяў, літоўцаў, латышоў. Польскае і літоўскае насельніцтва канцэнтравалася ў асноўным у заходніх паветах Гродзенскай і Віленскай губерняў, рускае і латышскае - у паўночных паветах Віцебскай губерні, украінскае — у Кобрынскім і Брэсцкім паветах Гродзенскай губерні. Яўрэйскае насельніцтва пражывала на ўсёй тэрыторыі Беларусі, у гарадах і мястэчках. Сярод гараджан 5 заходніх губерняў яўрэі складалі 53,5 %, а ва ўсім насельніцтве — 13,8 %.</w:t>
      </w:r>
    </w:p>
    <w:p>
      <w:pPr>
        <w:pStyle w:val="Normal"/>
        <w:spacing w:lineRule="auto" w:line="360"/>
        <w:ind w:firstLine="709"/>
        <w:rPr>
          <w:kern w:val="2"/>
          <w:sz w:val="28"/>
          <w:szCs w:val="28"/>
        </w:rPr>
      </w:pPr>
      <w:r>
        <w:rPr>
          <w:kern w:val="2"/>
          <w:sz w:val="28"/>
          <w:szCs w:val="28"/>
        </w:rPr>
        <w:t>Абсалютная большасць беларусаў жыла ў сельскай мясцовасці (больш за 90 %). Доля тых беларусаў-гараджан, якія гаварылі на роднай мове, складала ў сярэднім толькі 14,5 %. Асаблівасцю беларусаў як этнасу быў падзел паводле канфесійнай прыналежнасці на праваслаўных і католікаў. Праваслаўная царква і каталіцкі касцёл не прызнавалі існавання беларускага этнасу, зыходзячы з таго, што праваслаўныя беларусы ёсць рускія, а беларусы-католікі — палякі. Пасля скасавання ў 1839 г. Брэсцкай уніі і далучэння уніятаў да дзяржаўнай царквы праваслаўныя сярод беларусаў сталі значнай большасцю (у 1897 г. - 81,2 %).</w:t>
      </w:r>
    </w:p>
    <w:p>
      <w:pPr>
        <w:pStyle w:val="Normal"/>
        <w:spacing w:lineRule="auto" w:line="360"/>
        <w:ind w:firstLine="709"/>
        <w:rPr>
          <w:kern w:val="2"/>
          <w:sz w:val="28"/>
          <w:szCs w:val="28"/>
        </w:rPr>
      </w:pPr>
      <w:r>
        <w:rPr>
          <w:kern w:val="2"/>
          <w:sz w:val="28"/>
          <w:szCs w:val="28"/>
        </w:rPr>
        <w:t>Развіццё капіталістычных рыначных адносін прывяло да хуткага росту насельніцтва, найболып інтэнсіўнага за ўсю гісторыю Беларусі.</w:t>
      </w:r>
    </w:p>
    <w:p>
      <w:pPr>
        <w:pStyle w:val="Normal"/>
        <w:spacing w:lineRule="auto" w:line="360"/>
        <w:ind w:firstLine="709"/>
        <w:rPr>
          <w:kern w:val="2"/>
          <w:sz w:val="28"/>
          <w:szCs w:val="28"/>
        </w:rPr>
      </w:pPr>
      <w:r>
        <w:rPr>
          <w:kern w:val="2"/>
          <w:sz w:val="28"/>
          <w:szCs w:val="28"/>
        </w:rPr>
        <w:t>За 40 паслярэформенных гадоў колькасць яе жыхароў падвоілася. У пачатку XX ст. прырост насельніцтва некалькі паменшыўся. Гэта было звязана з развіццём міграцыйных працэсаў у выніку класавай дыферэнцыяцыі і аграрнай перанаселенасці беларускай вёскі. Па-першае, меліся сезонныя перамяшчэнні збяднелых сялян у пошуках заробку на сплаве лесу, будаўніцтве чыгунак і шашэйных дарог, заводах, фабрыках, рудніках, шахтах і г.д. У 90-х гадах XIX ст. сялян-адыходнікаў на Беларусі налічвалася да 300 тыс. чалавек штогод. Яны накіроўваліся ў розныя раёны Беларусі, а таксама на прадпрыемствы цэнтральна-прамысловага раёна Расіі, шахты і руднікі Данбаса, порты Рыгі і Адэсы. Па-другое, сяляне перамяшчаліся за межы Беларусі: у Прыуралле, Сібір, на Далёкі Усхрд, перасяляліся беларусы ў ЗША, Канаду і іншыя замежныя краіны, што было абумоўлена попытам на танную рабочую сілу на Еўрапейскім і Амерыканскім кантынентах. На рубяжы XIX - XX стст. пачауся працэс фарміравання беларускай дыяспары за межамн сваёй радзімы. Трэці накірунак міграцыйных працэсаў быў звязаны з перасяленнямі сялян у гарады. У канцы 90-х гадоў выхадцы з сельскай мясцовасці складалі амаль 1/5 усіх гараджан Беларусі. Аднак працэс урбанізацыі на Беларусі быў даволі абмежаваны, таму перасяленцы часта накіроўваліся ў гарады Прыбалтыкі, Украіны, Расіі.</w:t>
      </w:r>
    </w:p>
    <w:p>
      <w:pPr>
        <w:pStyle w:val="Normal"/>
        <w:spacing w:lineRule="auto" w:line="360"/>
        <w:ind w:firstLine="709"/>
        <w:rPr>
          <w:kern w:val="2"/>
          <w:sz w:val="28"/>
          <w:szCs w:val="28"/>
        </w:rPr>
      </w:pPr>
      <w:r>
        <w:rPr>
          <w:kern w:val="2"/>
          <w:sz w:val="28"/>
          <w:szCs w:val="28"/>
        </w:rPr>
        <w:t>Развіццё нацыянальнай мовы. У другой палове ХІХ-пачатку XX ст. працягваўся працэс фарміравання мовы беларускай нацыі. Значныя змены адбыліся ў гутарковай мове. Ішло паступовае змешванне мясцовых дыялектаў, адбываліся змены ў слоўнікавым запасе мовы. З'яўляліся новыя словы і тэрміны, паланізмы замяняліся русізмамі. Асабліва моцны ўплыў рускай мовы адчуваўся ў фанетычным складзе паўночна-ўсходніх беларускіх гаворак.</w:t>
      </w:r>
    </w:p>
    <w:p>
      <w:pPr>
        <w:pStyle w:val="Normal"/>
        <w:spacing w:lineRule="auto" w:line="360"/>
        <w:ind w:firstLine="709"/>
        <w:rPr>
          <w:kern w:val="2"/>
          <w:sz w:val="28"/>
          <w:szCs w:val="28"/>
        </w:rPr>
      </w:pPr>
      <w:r>
        <w:rPr>
          <w:kern w:val="2"/>
          <w:sz w:val="28"/>
          <w:szCs w:val="28"/>
        </w:rPr>
        <w:t>На аснове жывой гутарковай народнай мовы фарміравалася новая беларуская літаратурная мова. Яна не магла развівацца на базе старабеларускай мовы, якая з XVIII ст. фактычна стала мёртвай. Таму ў нрвых гістарычных абставінах крыніцай развіцця беларускай літаратурнай мовы з'явілася вусная паэтычная народная творчасць. Беларускія пісьменнікі і паэты ў сваіх літаратурных творах шырока выкарыстоўвалі народныя песні, казкі, прыказкі, прымаўкі, загадкі.</w:t>
      </w:r>
    </w:p>
    <w:p>
      <w:pPr>
        <w:pStyle w:val="Normal"/>
        <w:spacing w:lineRule="auto" w:line="360"/>
        <w:ind w:firstLine="709"/>
        <w:rPr>
          <w:kern w:val="2"/>
          <w:sz w:val="28"/>
          <w:szCs w:val="28"/>
        </w:rPr>
      </w:pPr>
      <w:r>
        <w:rPr>
          <w:kern w:val="2"/>
          <w:sz w:val="28"/>
          <w:szCs w:val="28"/>
        </w:rPr>
        <w:t>Беларуская літаратурная мова развівалася галоўным чынам як мова мастацкай літаратуры і часткова публіцыстыкі. У ёй пераважала бытавая лексіка, слаба была прадстаўлена вытворчая, юрыдычная, адміністрацыйна-канцылярская тэрміналогія. Істотнай перашкодай развіццю беларускай пісьмовай мовы з'яўлялася адсутнасць яе нарматыўнай граматыкі. Але паступова ішоў працэс складвання графічнай сістэмы, правапісных і граматычных норм, узбагачэння лексікі беларускай літаратурнай мовы. Фарміраванне беларускай літаратурнай мовы адбывалася павольна, што тлумачыцца цяжкасцямі ў друкаванні і распаўсюджанні беларускамоўных твораў. Гэты працэс не завяршыўся да пачатку рэвалюцыі 1905 - 1907 гг.</w:t>
      </w:r>
    </w:p>
    <w:p>
      <w:pPr>
        <w:pStyle w:val="Normal"/>
        <w:spacing w:lineRule="auto" w:line="360"/>
        <w:ind w:firstLine="709"/>
        <w:rPr>
          <w:kern w:val="2"/>
          <w:sz w:val="28"/>
          <w:szCs w:val="28"/>
        </w:rPr>
      </w:pPr>
      <w:r>
        <w:rPr>
          <w:kern w:val="2"/>
          <w:sz w:val="28"/>
          <w:szCs w:val="28"/>
        </w:rPr>
        <w:t>Матэрыяльная і духоўная культура. У матэрыяльнай культуры беларусаў побач з традыцыйнымі элементамі ўзнікалі і новыя з'явы. У земляробстве асноўнае месца займалі збожжавыя культуры, лён, бульба. У жывёлагадоўлі пераважала вырошчванне буйной рагатай жывёлы, свіна-, коне-, авечкагадоўля. Займаліся беларусы і хатнімі промысламі, забяспечваючы сябе паўсядзённымі прадметамі ўжытку.</w:t>
      </w:r>
    </w:p>
    <w:p>
      <w:pPr>
        <w:pStyle w:val="Normal"/>
        <w:spacing w:lineRule="auto" w:line="360"/>
        <w:ind w:firstLine="709"/>
        <w:rPr>
          <w:kern w:val="2"/>
          <w:sz w:val="28"/>
          <w:szCs w:val="28"/>
        </w:rPr>
      </w:pPr>
      <w:r>
        <w:rPr>
          <w:kern w:val="2"/>
          <w:sz w:val="28"/>
          <w:szCs w:val="28"/>
        </w:rPr>
        <w:t>У перыяд фарміравання беларускай нацыі нязначна, але змяняліся сельскагаспадарчы інвентар, традыцыйная планіроўка сялянскага двара, народнае адзенне і харчаванне. 3 часам шматлікія традыцыйныя прылады працы і прадметы дамашняга вырабу замяніліся прадметамі стандартнай прамысловай вытворчасці. З'явіліся фабрычныя плугі, мэбля, посуд, тканіны, аднак імі карысталіся пераважна заможныя пласты насельніцтва.</w:t>
      </w:r>
    </w:p>
    <w:p>
      <w:pPr>
        <w:pStyle w:val="Normal"/>
        <w:spacing w:lineRule="auto" w:line="360"/>
        <w:ind w:firstLine="709"/>
        <w:rPr>
          <w:kern w:val="2"/>
          <w:sz w:val="28"/>
          <w:szCs w:val="28"/>
        </w:rPr>
      </w:pPr>
      <w:r>
        <w:rPr>
          <w:kern w:val="2"/>
          <w:sz w:val="28"/>
          <w:szCs w:val="28"/>
        </w:rPr>
        <w:t>У сувязі са слабым развіццём прафесійнага мастацтва галоўную сферу духоўнай культуры беларускай нацыі перыяду фарміравання капіталізму складалі народныя формы мастацтва, традыцыйныя абрады і звычаі. Працягвалі існаваць такія віды фальклору, як абрадавая паэзія каляндарна-вытворчага і сямейна-абрадавага цыклаў, апавядальны жанр, лірычная паэзія. Паступова трацілі сваё былое значэнне быліны, балады, рознага роду замовы і магічныя дзеянні. фальклор адлюстроўваў і становішча ў грамадстве, надаючы сацыяльную вастрыню прыпеўкам, песням, казкам і апавяданням. Узнікаў т. зв. рабочы рэвалюцыйны фальклор. Развівалася народнае тэатральнае мастацтва, захоўваючы традыцыі батлейкі - народнага лялечнага тэатра. Працоўная дзейнасць народа знайшла сваё адлюстраванне ў танцах "Лянок", "Бульба", "Бычок", "Крыжачок" і інш. У тэатралізаваных прадстаўленнях і на абрадавых святах народныя музыкі на дудках, свірэлях, дудах, гуслях, цымбалах, скрыпках, бубнах выконвалі шматлікія песні і прыпеўкі.</w:t>
      </w:r>
    </w:p>
    <w:p>
      <w:pPr>
        <w:pStyle w:val="Normal"/>
        <w:spacing w:lineRule="auto" w:line="360"/>
        <w:ind w:firstLine="709"/>
        <w:rPr>
          <w:kern w:val="2"/>
          <w:sz w:val="28"/>
          <w:szCs w:val="28"/>
        </w:rPr>
      </w:pPr>
      <w:r>
        <w:rPr>
          <w:kern w:val="2"/>
          <w:sz w:val="28"/>
          <w:szCs w:val="28"/>
        </w:rPr>
        <w:t>Адметнасць беларускага этнасу адлюстроўвалася ў своеасаблівым народным выяўленчым і дэкаратыўна-прыкладным мастацтве. Па-мастацку аздобленыя рэчы з глыбокай даўніны шырока ўкараніліся ў побыт народа. Мелі распаўсюджанне ўзорыстае ткацтва, вышыўка, вязанне, пляценне з лазы, саломкі і карэнняў. Своеасаблівай рысай беларускіх тканін было выкарыстанне ў арнаменце пераважна геаметрычных форм — чатырохвугольніка, ромба, квадрата і іх частак. Выдатныя ўзоры беларускага мастацкага ткацтва ўяўлялі паясы. У афармленні жылых памяшканняў таксама выкарыстоўвалася мастацкае аздабленне: набылі распаўсюджанне разьбяныя і размаляваныя ліштвы, фрызы, франтоны, канькі.</w:t>
      </w:r>
    </w:p>
    <w:p>
      <w:pPr>
        <w:pStyle w:val="Normal"/>
        <w:spacing w:lineRule="auto" w:line="360"/>
        <w:ind w:firstLine="709"/>
        <w:rPr/>
      </w:pPr>
      <w:r>
        <w:rPr>
          <w:kern w:val="2"/>
          <w:sz w:val="28"/>
          <w:szCs w:val="28"/>
        </w:rPr>
        <w:t>Кансалідацыя беларускага этнасу ў нацыю суправаджалася ростам нацыянальнай самасвядомасці. 3 другой паловы XIX ст. усё болып актыўна ўжываюцца назва "Беларусь" і этнонім "беларусы". Паводле</w:t>
      </w:r>
      <w:r>
        <w:rPr>
          <w:kern w:val="2"/>
          <w:sz w:val="28"/>
          <w:szCs w:val="28"/>
          <w:lang w:val="en-US"/>
        </w:rPr>
        <w:t xml:space="preserve"> </w:t>
      </w:r>
      <w:r>
        <w:rPr>
          <w:kern w:val="2"/>
          <w:sz w:val="28"/>
          <w:szCs w:val="28"/>
        </w:rPr>
        <w:t>перапісу 1897 г., беларускую мову роднай лічыла 74 % насельніцтва Беларусі. Этнонім "беларусы" паступова выцясняў лакальныя тэрміны тыпу "літвіны", "чарнарусы". Аднак ён не меў яшчэ агульнаэтнічнага зместу. Існавалі рэгіянальныя назвы (палешукі), канфесіянізмы (рускія і палякі), жыхары некаторых частак Беларусі называлі сябе тутэйшымі.</w:t>
      </w:r>
    </w:p>
    <w:p>
      <w:pPr>
        <w:pStyle w:val="Normal"/>
        <w:spacing w:lineRule="auto" w:line="360"/>
        <w:ind w:firstLine="709"/>
        <w:rPr>
          <w:kern w:val="2"/>
          <w:sz w:val="28"/>
          <w:szCs w:val="28"/>
        </w:rPr>
      </w:pPr>
      <w:r>
        <w:rPr>
          <w:kern w:val="2"/>
          <w:sz w:val="28"/>
          <w:szCs w:val="28"/>
        </w:rPr>
        <w:t>Фарміраванню нацыянальнай самасвядомасці садзейнічалі публікацыі ў другой палове XIX - пачатку XX ст. фундаментальных навуковых прац, прысвечаных беларускаму народу, яго мове, культуры і гістарычнаму мінуламу. Працы І.І.Насовіча, М.А.Дзмітрыева, Ю.Ф.Крачкоўскага, А.М.Семянтоўскага, М.Я.Нікіфароўскага, Я.Ф.Карскага, Е.Р.Раманава і іншых аўтараў аб'ектыўна засведчылі факт існавання самастойнага беларускага этнасу. Важнае значэнне на шляху абуджэння нацыянальнай самасвядомасці беларусаў адыгралі працы В.Ластоўскага, асабліва яго "Кароткая гісторыя Беларусі", дзе ўпершыню беларускі этнас разглядаецца як суб'ект гістарычнага працэсу.</w:t>
      </w:r>
    </w:p>
    <w:p>
      <w:pPr>
        <w:pStyle w:val="Normal"/>
        <w:spacing w:lineRule="auto" w:line="360"/>
        <w:ind w:firstLine="709"/>
        <w:rPr>
          <w:kern w:val="2"/>
          <w:sz w:val="28"/>
          <w:szCs w:val="28"/>
        </w:rPr>
      </w:pPr>
      <w:r>
        <w:rPr>
          <w:kern w:val="2"/>
          <w:sz w:val="28"/>
          <w:szCs w:val="28"/>
        </w:rPr>
        <w:t>Такім чынам, у другой палове XIX - пачатку XX ст. працягваўся і ў асноўным завяршыўся працэс фарміравання беларускай нацыі як сялянскай у сваёй аснове. Адмоўнае ўздзеянне на гэты працэс аказвалі слабасць нацыянальнай буржуазіі, беднасць і непісьменнасць болыпасці беларусаў, рэлігійны раскол і антыбеларуская накіраванасць праваслаўнай царквы і каталіцкага касцёла, школы, друку, дзяржаўных устаноў, якія адмаўлялі існаванне беларускага этнасу і ўсіх беларусаў лічылі альбо рускімі, альбо палякамі. У працэсе фарміравання беларускай нацыі складванне нацыянальнай літаратурнай мовы цалкам не завяршылася. Нягледзячы на некаторы рост нацыянальнай самасвядомасці беларусаў, і гэты працэс таксама поўнасцю не завяршыўся. Развіццё беларускай нацыі працягвалася ў наступныя дзесяцігоддзі XX ст.</w:t>
      </w:r>
    </w:p>
    <w:p>
      <w:pPr>
        <w:pStyle w:val="Normal"/>
        <w:spacing w:lineRule="auto" w:line="360"/>
        <w:ind w:firstLine="709"/>
        <w:rPr/>
      </w:pPr>
      <w:r>
        <w:rPr>
          <w:kern w:val="2"/>
          <w:sz w:val="28"/>
          <w:szCs w:val="28"/>
        </w:rPr>
        <w:t>Агульнаадукацыйная школа. Школьныя рэформы 60 — 80 гадоў. Змены ў сістэме школьнай адукацыі ў пачатку XX ст. Патрэбы капіталістычнага развіцця, узмацненне грамадска-палітычнага руху вымусілі царызм правесці школьную рэформу, якая садзейнічала пашырэнню сеткі пачатковых школ і адмяняла саслоўныя абмежаванні для паступаючых у вышэйшыя і сярэднія навучальныя ўстановы. Палажэннем аб пачатковых народных вучылішчах 1864 г. было дазволена грамадскім установам і прыватным асобам адкрываць пачатковыя школы "для ўмацавання ў народзе рэлігійных і маральных паняццяў і распаўсюджвання першапачатковых карысных ведаў". У гэтых школах дзяцей вучылі пісьму і чатыром дзеянням арыфметыкі, вялікая ўваса-надавалася закону божаму і царкоўным спевам. У нядзельныя і святочныя дні вучні былі абавязаны ўсёй школай хадзіць у царкву. Для ўзмацнення адміністрацыйнага і педагагічнага кантролю ў 1869 г. уводзілася пасада інспектара народных вучылішч, а ў 1874 г. — дырэктара народных вучылішч.</w:t>
      </w:r>
    </w:p>
    <w:p>
      <w:pPr>
        <w:pStyle w:val="Normal"/>
        <w:spacing w:lineRule="auto" w:line="360"/>
        <w:ind w:firstLine="709"/>
        <w:rPr>
          <w:kern w:val="2"/>
          <w:sz w:val="28"/>
          <w:szCs w:val="28"/>
        </w:rPr>
      </w:pPr>
      <w:r>
        <w:rPr>
          <w:kern w:val="2"/>
          <w:sz w:val="28"/>
          <w:szCs w:val="28"/>
        </w:rPr>
        <w:t>Статут гімназій і прагімназій (няпоўная гімназія ў складзе 4, 5 і 6-х класаў) 1864 г. уводзіў усесаслоўны прынцып, аднак высокая плата за навучанне фактычна закрывала доступ да сярэдняй адукацыі прадстаўнікам шырокіх колаў насельніцтва. Мужчынскія гімназіі дзяліліся на класічныя і рэальныя. Выпускнікі класічных гімназій маглі паступаць ва універсітэт без экзаменаў, а выпускнікі рэальных гімназій — па конкурсе ў вышэйшыя тэхнічныя навучальныя ўстановы. У 1871 г. быў зацверджаны новы статут гімназій, які прадугледжваў адкрыццё толькі класічных гімназій. Тэрмін навучання ў іх павялічваўся з 7 да 8 гадоў. Рэальныя гімназіі былі пераўтвораны ў рэальныя вучылішчы, дзе тэрмін навучання скарачаўся з 7 да 6 гадоў. Права паступаць у тэхнічныя вышэйшыя навучальныя ўстановы мелі толькі тыя, хто скончыў сёмы (дадатковы) клас вучылішча. Паранейшаму існавалі сярэднія навучальныя ўстановы царкоўнага ведамства - духоўныя семінарыі.</w:t>
      </w:r>
    </w:p>
    <w:p>
      <w:pPr>
        <w:pStyle w:val="Normal"/>
        <w:spacing w:lineRule="auto" w:line="360"/>
        <w:ind w:firstLine="709"/>
        <w:rPr>
          <w:kern w:val="2"/>
          <w:sz w:val="28"/>
          <w:szCs w:val="28"/>
        </w:rPr>
      </w:pPr>
      <w:r>
        <w:rPr>
          <w:kern w:val="2"/>
          <w:sz w:val="28"/>
          <w:szCs w:val="28"/>
        </w:rPr>
        <w:t>У ходзе рэформы навучальныя ўстановы розных ведамстваў перайшлі ў большасці сваёй у падпарадкаванне Міністэрству народнай асветы. У вёсках былі ліквідаваны школы Міністэрства дзяржаўных маёмасцей, удзельных кантор, школы памешчыкаў, праваслаўнага і каталіцкага духавенства. Былі закрыты дваранскія павятовыя вучылішчы, якія існавалі ў заходніх губернях. Пачатковымі школамі ў вёсцы сталі народныя вучылішчы. Па палажэнні 1872 г. ствараліся гарадскія вучылішчы, выпускнікі якіх не маглі паступаць у сярэднія навучальныя ўстановы. Пры царкоўных прыходах існавалі пачатковыя прыходскія адна- і двухкласныя школы дарэформеннага тыпу, а таксама двух-, трох- і чатырохкласныя мужчынскія і жаночыя вучылішчы царкоўнага ведамства.</w:t>
      </w:r>
    </w:p>
    <w:p>
      <w:pPr>
        <w:pStyle w:val="Normal"/>
        <w:spacing w:lineRule="auto" w:line="360"/>
        <w:ind w:firstLine="709"/>
        <w:rPr>
          <w:kern w:val="2"/>
          <w:sz w:val="28"/>
          <w:szCs w:val="28"/>
        </w:rPr>
      </w:pPr>
      <w:r>
        <w:rPr>
          <w:kern w:val="2"/>
          <w:sz w:val="28"/>
          <w:szCs w:val="28"/>
        </w:rPr>
        <w:t>Разам з тым ажыццяўленне школьнай рэформы на Беларусі супала з правядзеннем жорсткага курсу ў палітыцы царызму пасля падаўлення паўстання 1863 - 1864 гг. За ўдзел выкладчыкаў, студэнтаў і навучэнцаў у паўстанні былі закрыты Горы-Горацкі земляробчы інстытут, Навагрудская гімназія, Свіслацкая і Маладзечанская прагімназіі. Былі ліквідаваны польскія школы і амаль усе прыватныя вучылішчы як "рассаднікі паланізацыі". У школах забаранялася выкладанне польскай мовы. Усім выкладчыкам і настаўнікам загадана было клапаціцца аб тым, каб у сценах навучальных устаноў гутарковай мовай была руская.</w:t>
      </w:r>
    </w:p>
    <w:p>
      <w:pPr>
        <w:pStyle w:val="Normal"/>
        <w:spacing w:lineRule="auto" w:line="360"/>
        <w:ind w:firstLine="709"/>
        <w:rPr>
          <w:kern w:val="2"/>
          <w:sz w:val="28"/>
          <w:szCs w:val="28"/>
        </w:rPr>
      </w:pPr>
      <w:r>
        <w:rPr>
          <w:kern w:val="2"/>
          <w:sz w:val="28"/>
          <w:szCs w:val="28"/>
        </w:rPr>
        <w:t>Нягледзячы на жорсткі курс палітьца расійскага ўрада ў галіне асветы, а таксама матэрыяльныя цяжкасці (адна школа прыходзілася на 8 —10 вёсак, большая частка школ размяшчалася ў непрыстасаваных для заняткаў сялянскіх хатах, парт на ўсіх вучняў не хапала, вучэбных дапаможнікаў было мала, сшыткаў вучні сельскіх школ не мелі і г. д.), цяга беларускага насельніцтва да навучання дзяцей у школе была велізарная. Як сведчаць гістарычныя дакументы, многія школы ў Беларусі поўнасцю знаходзіліся на ўтрыманні сялян. На сродкі сялян аддаленых вёсак пры школах ствараліся і ўтрымліваліся вучнёўскія інтэрнаты. Шырока практыкаваўся збор сельскай грамадой грашовых сродкаў і збожжа на будаўніцтва і ўтрыманне дзяржауных народных вучылішч. Адкрываліся хатнія "школкі". Сяляне наймалі на некалькі дамоў пісьменнага хлопца - "дарэктара", які вучыў дзяцей у сялянскіх хатах па чарзе. У Беларусі, дзе не было земскіх школ, матэрыяльная падтрымка насельніцтвам школьнай справы з'яўлялася сведчаннем яго цягі да адукацыі, святла і ведаў.</w:t>
      </w:r>
    </w:p>
    <w:p>
      <w:pPr>
        <w:pStyle w:val="Normal"/>
        <w:spacing w:lineRule="auto" w:line="360"/>
        <w:ind w:firstLine="709"/>
        <w:rPr>
          <w:kern w:val="2"/>
          <w:sz w:val="28"/>
          <w:szCs w:val="28"/>
        </w:rPr>
      </w:pPr>
      <w:r>
        <w:rPr>
          <w:kern w:val="2"/>
          <w:sz w:val="28"/>
          <w:szCs w:val="28"/>
        </w:rPr>
        <w:t>3 1881 г. у Расіі наступіў перыяд жорсткай палітычнай рэакцыі, якая адмоўна паўплывала на сістэму адукацыі. У адпаведнасці з палажэннем 1884 г. аб царкоўналрыходскіх школах пачаўся наступ на народныя вучылішчы, многія з якіх былі закрыты. Замест народных вучылішч ствараліся царкоўнапрыходскія школы і школы граматы, падначаленыя мясцоваму праваслаўнаму духавенству. У 1881 -1899 гг. колькасць народных вучылішч у Беларусі скарацілася з 1198 да 999, адначасова было адкрыта 5814 царкоўнапрыходскіх школ і школ граматы.</w:t>
      </w:r>
    </w:p>
    <w:p>
      <w:pPr>
        <w:pStyle w:val="Normal"/>
        <w:spacing w:lineRule="auto" w:line="360"/>
        <w:ind w:firstLine="709"/>
        <w:rPr>
          <w:kern w:val="2"/>
          <w:sz w:val="28"/>
          <w:szCs w:val="28"/>
        </w:rPr>
      </w:pPr>
      <w:r>
        <w:rPr>
          <w:kern w:val="2"/>
          <w:sz w:val="28"/>
          <w:szCs w:val="28"/>
        </w:rPr>
        <w:t>Былі прыняты меры для абмежавання доступу ў сярэднюю школу выхадцам з ніжэйшых саслоўяў. Летам 1887 г. выдадзены цыркуляр, які ў асяроддзі прагрэсіўнай грамадскасці атрымаў назву цыркуляра "аб кухарчыных дзецях". Ажыццяўленне цыркуляра, па задумцы аўтараў, павінна было вызваліць гімназіі і прагімназіі ад паступлення ў іх дзяцей фурманаў, лакеяў, павароў, прачак, дробных гандляроў і да іх падобных людзей, "детей конх, за нсключеннем разве одаренных необыкновеннымн способностямн, вовсе не следует выводнть нз среды, к коей онн прннадлежат". 3 гэтай мэтай была значна павышана плата за навучанне.</w:t>
      </w:r>
    </w:p>
    <w:p>
      <w:pPr>
        <w:pStyle w:val="Normal"/>
        <w:spacing w:lineRule="auto" w:line="360"/>
        <w:ind w:firstLine="709"/>
        <w:rPr>
          <w:kern w:val="2"/>
          <w:sz w:val="28"/>
          <w:szCs w:val="28"/>
        </w:rPr>
      </w:pPr>
      <w:r>
        <w:rPr>
          <w:kern w:val="2"/>
          <w:sz w:val="28"/>
          <w:szCs w:val="28"/>
        </w:rPr>
        <w:t>Пад уплывам эканамічнага развіцця краіны павялічваліся колькасць школ, якія забяспечвалі пачатковыя веды, і кантынгент вучняў. Калі ў 1881 г. на тэрыторыі Беларусі налічвалася 1198 сельскіх народных школ і іх аддзяленняў з 49 161 навучэнцам, дык у 1899 г. у 6813 народных вучылішчах, царкоўнапрыходскіх школах і школах граматы ўжо было 216 127 навучэнцаў.</w:t>
      </w:r>
    </w:p>
    <w:p>
      <w:pPr>
        <w:pStyle w:val="Normal"/>
        <w:spacing w:lineRule="auto" w:line="360"/>
        <w:ind w:firstLine="709"/>
        <w:rPr>
          <w:kern w:val="2"/>
          <w:sz w:val="28"/>
          <w:szCs w:val="28"/>
        </w:rPr>
      </w:pPr>
      <w:r>
        <w:rPr>
          <w:kern w:val="2"/>
          <w:sz w:val="28"/>
          <w:szCs w:val="28"/>
        </w:rPr>
        <w:t>Сярэднія навучальныя ўстановы знаходзіліся ў буйных гарадах Беларусі, у іх вучыліся пераважна дзеці прадстаўнікоў прывілеяваных саслоўяў. У 1868 г. на тэрыторыі Беларусі працавалі 6 мужчынскіх і 4 жаночыя гімназіі, 2 прагімназіі, 4 духоўныя семінарыі і Полацкі кадэцкі корпус. У іх налічвалася 3265 навучэнцаў. 3 усіх сярэдніх навучальных устаноў толькі мужчынскія класічныя і рэальныя гімназіі давалі права паступлення ў вышэйшыя навучальныя ўстановы. Астатнія навучальныя ўстановы такіх правоў не давалі, іх выпускнікі займалі службовыя пасады. Напрыклад, выпускніцы жаночых гімназій звычайна атрымлівалі пасады настаўніц у народных вучылішчах, а тыя, што найболып паспяхова скончылі гімназію, званне хатняй настаўніцы.</w:t>
      </w:r>
    </w:p>
    <w:p>
      <w:pPr>
        <w:pStyle w:val="Normal"/>
        <w:spacing w:lineRule="auto" w:line="360"/>
        <w:ind w:firstLine="709"/>
        <w:rPr>
          <w:kern w:val="2"/>
          <w:sz w:val="28"/>
          <w:szCs w:val="28"/>
        </w:rPr>
      </w:pPr>
      <w:r>
        <w:rPr>
          <w:kern w:val="2"/>
          <w:sz w:val="28"/>
          <w:szCs w:val="28"/>
        </w:rPr>
        <w:t>У 70-я гады былі адкрыты рэальныя вучылішчы ў Пінску і Мінску, у 1885 г. - у Магілёве. У 1898 г. колькасць сярэдніх навучальных устаноў на Беларусі павялічылася да 20, у іх навучалася каля 5000 чалавек.</w:t>
      </w:r>
    </w:p>
    <w:p>
      <w:pPr>
        <w:pStyle w:val="Normal"/>
        <w:spacing w:lineRule="auto" w:line="360"/>
        <w:ind w:firstLine="709"/>
        <w:rPr>
          <w:kern w:val="2"/>
          <w:sz w:val="28"/>
          <w:szCs w:val="28"/>
        </w:rPr>
      </w:pPr>
      <w:r>
        <w:rPr>
          <w:kern w:val="2"/>
          <w:sz w:val="28"/>
          <w:szCs w:val="28"/>
        </w:rPr>
        <w:t>Аднак, нягледзячы на пашырэнне сеткі навучальных устаноў і рост кантынгенту навучэнцаў, узровень адукацыі заставаўся яшчэ нізкім. Паводле перапісу 1897 г., агульны лік пісьменных у Беларусі складаў толькі 25, 7 %.</w:t>
      </w:r>
    </w:p>
    <w:p>
      <w:pPr>
        <w:pStyle w:val="Normal"/>
        <w:spacing w:lineRule="auto" w:line="360"/>
        <w:ind w:firstLine="709"/>
        <w:rPr/>
      </w:pPr>
      <w:r>
        <w:rPr>
          <w:kern w:val="2"/>
          <w:sz w:val="28"/>
          <w:szCs w:val="28"/>
        </w:rPr>
        <w:t>На пачатку XX ст. у сістэме школьнай адукацыі Беларусі адбыліся новыя змены. Памяншалася колькасць школ царкоўнага ведамства:</w:t>
      </w:r>
      <w:r>
        <w:rPr>
          <w:kern w:val="2"/>
          <w:sz w:val="28"/>
          <w:szCs w:val="28"/>
          <w:lang w:val="en-US"/>
        </w:rPr>
        <w:t xml:space="preserve"> </w:t>
      </w:r>
      <w:r>
        <w:rPr>
          <w:kern w:val="2"/>
          <w:sz w:val="28"/>
          <w:szCs w:val="28"/>
        </w:rPr>
        <w:t>замест царкоўнапрыходскіх школ адкрываліся народныя вучылішчы. У пачатковых школах у 1911 г. вучылася толькі 18, 4 % дзяцей школьнага ўзросту. Гарадскія вучылішчы былі пераўтвораны ў вышэйшыя пачатковыя вучылішчы — чатырохкласныя агульнааду-кацыйныя школы павышанага тыпу. Павялічвалася колькасць сярэдніх навучальных устаноў (поўных і няпоўных): у 1914 г. іх налічвалася 88 (33 дзяржаўныя і 55 прыватных) з 31, 5 тыс. навучэнцаў.</w:t>
      </w:r>
    </w:p>
    <w:p>
      <w:pPr>
        <w:pStyle w:val="Normal"/>
        <w:spacing w:lineRule="auto" w:line="360"/>
        <w:ind w:firstLine="709"/>
        <w:rPr>
          <w:kern w:val="2"/>
          <w:sz w:val="28"/>
          <w:szCs w:val="28"/>
        </w:rPr>
      </w:pPr>
      <w:r>
        <w:rPr>
          <w:kern w:val="2"/>
          <w:sz w:val="28"/>
          <w:szCs w:val="28"/>
        </w:rPr>
        <w:t>Прафесійная адукацыя. Развіццё кашталістычных адносін у прамысловасці, сельскай гаспадарцы і на транспарце выклікала патрэбу ў кваліфікаванай рабочай сіле. Таму менавіта ў другой палове XIX ст. на тэрыторыі Беларусі, як і ў цэлым па Расійскай імперыі, наглядалася ўзнікненне і колькасны рост прафесійнатэхнічных навучальных устаноў. Структура і асаблівасці прафесійнай школы на Беларусі былі абумоўлены шэрагам фактараў: пабудовай агульнарасійскай сістэмы прафесійнай адукацыі, накіраванасцю мясцовай вытворчасці, нацыянальным складам насельніцтва беларускіх губерняў.</w:t>
      </w:r>
    </w:p>
    <w:p>
      <w:pPr>
        <w:pStyle w:val="Normal"/>
        <w:spacing w:lineRule="auto" w:line="360"/>
        <w:ind w:firstLine="709"/>
        <w:rPr>
          <w:kern w:val="2"/>
          <w:sz w:val="28"/>
          <w:szCs w:val="28"/>
        </w:rPr>
      </w:pPr>
      <w:r>
        <w:rPr>
          <w:kern w:val="2"/>
          <w:sz w:val="28"/>
          <w:szCs w:val="28"/>
        </w:rPr>
        <w:t>Расійская сістэма прафесійнай адукацыі мела тры асноўныя ступені: вышэйшую, сярэднюю і ніжэйшую. Вышэйшая тэхнічная адукацыя давалася ў палітэхнікумах і тэхналагічных інстытутах і мела на мэце падрыхтоўку інжынераў. Сярэднія тэхнічныя вучылішчы рыхтавалі тэхнікаў, ніжэйшыя прафесійныя навучальныя ўстановы высокакваліфікаваных рабочых.</w:t>
      </w:r>
    </w:p>
    <w:p>
      <w:pPr>
        <w:pStyle w:val="Normal"/>
        <w:spacing w:lineRule="auto" w:line="360"/>
        <w:ind w:firstLine="709"/>
        <w:rPr>
          <w:kern w:val="2"/>
          <w:sz w:val="28"/>
          <w:szCs w:val="28"/>
        </w:rPr>
      </w:pPr>
      <w:r>
        <w:rPr>
          <w:kern w:val="2"/>
          <w:sz w:val="28"/>
          <w:szCs w:val="28"/>
        </w:rPr>
        <w:t>Узнікненне сярэдніх і ніжэйшых тэхнічных вучылішч адносіцца да 60-х гадоў XIX ст. Яны належалі розным ведамствам, прыватным асобам і дзейнічалі на падставе спецыяльных статутаў. У 1888 г. былі апублікаваны Асноўныя палажэнні аб прамысловых вучылішчах, дзе выкладаліся прынцыпы арганізацыі спецыяльнай адукацыі і вызначалася яе месца ў агульнай сістэме народнай асветы Расійскай імперыі. У 1889 г. былі выпрацаваны статуты трох асноўных тыпаў прамысловых вучылішч: сярэдніх і ніжэйшых тэхнічных вучылішч і рамесных вучылішч. Да разраду ніжэйшых тэхнічных вучылішч адносіліся чыгуначныя вучылішчы, якія мелі на мэце падрыхтоўку машыністаў, памочнікаў машыністаў і іншы абслугоўваючы персанал для чыгунак. 3 1893 г. узнік новы тып прамыслова-тэхнічных навучальных устаноў — школа рамесных вучняў, а ў 1895 г. быў выпрацаваны тып ніжэйшай рамеснай школы.</w:t>
      </w:r>
    </w:p>
    <w:p>
      <w:pPr>
        <w:pStyle w:val="Normal"/>
        <w:spacing w:lineRule="auto" w:line="360"/>
        <w:ind w:firstLine="709"/>
        <w:rPr>
          <w:kern w:val="2"/>
          <w:sz w:val="28"/>
          <w:szCs w:val="28"/>
        </w:rPr>
      </w:pPr>
      <w:r>
        <w:rPr>
          <w:kern w:val="2"/>
          <w:sz w:val="28"/>
          <w:szCs w:val="28"/>
        </w:rPr>
        <w:t>У дарэвалюцыйнай Расіі існавала развітая сістэма сельскагаспадарчай адукацыі. Асабліва колькасны рост сельскагаспадарчых навучальных устаноў наглядаўся пасля адмены прыгоннага права. Сярэднія і ніжэйшыя сельскагаспадарчыя школы мелі на мэце падрыхтоўку абслугоўваючага персаналу для памешчыцкіх маёнткаў, інструктараў, настаўнікаў і сельскіх гаспадароў. Ніжэйшыя сельскагаспадарчыя школы падзяляліся на агульныя (давалі веды па вядзенні сельскай гаспадаркі ў цэлым) і спецыяльныя (выкладаліся прадметы, звязаныя з якой-небудзь адной спецыяльнасцю: садаводствам, пчалярствам, малочнай гаспадаркай і інш.).</w:t>
      </w:r>
    </w:p>
    <w:p>
      <w:pPr>
        <w:pStyle w:val="Normal"/>
        <w:spacing w:lineRule="auto" w:line="360"/>
        <w:ind w:firstLine="709"/>
        <w:rPr>
          <w:kern w:val="2"/>
          <w:sz w:val="28"/>
          <w:szCs w:val="28"/>
        </w:rPr>
      </w:pPr>
      <w:r>
        <w:rPr>
          <w:kern w:val="2"/>
          <w:sz w:val="28"/>
          <w:szCs w:val="28"/>
        </w:rPr>
        <w:t>Да агульнарасійскай сістэмы прафесійнай адукацыі адносіліся і камерцыйныя навучальныя ўстановы, якія давалі тэарэтычныя і практычныя веды, неабходныя для камерцыйнай дзейнасці. Існавалі наступныя тыпы камерцыйных навучальных устаноў: гандлёвыя класы, гандлёвыя школы, камерцыйныя вучылішчы, курсы камерцыйных ведаў.</w:t>
      </w:r>
    </w:p>
    <w:p>
      <w:pPr>
        <w:pStyle w:val="Normal"/>
        <w:spacing w:lineRule="auto" w:line="360"/>
        <w:ind w:firstLine="709"/>
        <w:rPr>
          <w:kern w:val="2"/>
          <w:sz w:val="28"/>
          <w:szCs w:val="28"/>
        </w:rPr>
      </w:pPr>
      <w:r>
        <w:rPr>
          <w:kern w:val="2"/>
          <w:sz w:val="28"/>
          <w:szCs w:val="28"/>
        </w:rPr>
        <w:t>Да прафесійных навучальных устаноў належалі медыцынскія вучылішчы, мастацкія класы, вячэрнія прафесійныя курсы, вучэбныя майстэрні, жаночыя прафесійныя школы, музычныя вучылішчы. 3 1865 г. пачаў сваё існаванне і такі тып прафесійнай падрыхтоўкі, як рамесныя класы і аддзяленні пры агульнаадукацыйнай школе.</w:t>
      </w:r>
    </w:p>
    <w:p>
      <w:pPr>
        <w:pStyle w:val="Normal"/>
        <w:spacing w:lineRule="auto" w:line="360"/>
        <w:ind w:firstLine="709"/>
        <w:rPr>
          <w:kern w:val="2"/>
          <w:sz w:val="28"/>
          <w:szCs w:val="28"/>
        </w:rPr>
      </w:pPr>
      <w:r>
        <w:rPr>
          <w:kern w:val="2"/>
          <w:sz w:val="28"/>
          <w:szCs w:val="28"/>
        </w:rPr>
        <w:t>Гэтыя разнастайныя тыпы прафесійных школ падпарадкоўваліся розным дзяржаўным установам. Большасць з іх належала Міністэрству народнай асветы. Міністэрства земляробства кантралявала сельскагаспадарчыя і лясныя школы, Міністэрства фінансаў - камерцыйныя, мастацкапрамысловыя навучальныя ўстановы, Міністэрства шляхоў зносін — тэхнічныя чыгуначныя вучылішчы, Міністэрства юстыцыі — землямерныя вучылішчы.</w:t>
      </w:r>
    </w:p>
    <w:p>
      <w:pPr>
        <w:pStyle w:val="Normal"/>
        <w:spacing w:lineRule="auto" w:line="360"/>
        <w:ind w:firstLine="709"/>
        <w:rPr>
          <w:kern w:val="2"/>
          <w:sz w:val="28"/>
          <w:szCs w:val="28"/>
        </w:rPr>
      </w:pPr>
      <w:r>
        <w:rPr>
          <w:kern w:val="2"/>
          <w:sz w:val="28"/>
          <w:szCs w:val="28"/>
        </w:rPr>
        <w:t>Усе адзначаныя тыпы прафесійных школ існавалі на тэрыторыі Беларусі. Адной з першых прафесійна-тэхнічных навучальных устаноў было Горацкае рамеснае вучылішча, адчыненае ў 1872 г. на базе Горацкага механічнага завода. Асноўнымі спецыяльнасцямі былі слясарная і кавальская. Вучылішча рыхтавала таксама выкладчыкаў для ніжэйшых сельскагаспадарчых школ.</w:t>
      </w:r>
    </w:p>
    <w:p>
      <w:pPr>
        <w:pStyle w:val="Normal"/>
        <w:spacing w:lineRule="auto" w:line="360"/>
        <w:ind w:firstLine="709"/>
        <w:rPr>
          <w:kern w:val="2"/>
          <w:sz w:val="28"/>
          <w:szCs w:val="28"/>
        </w:rPr>
      </w:pPr>
      <w:r>
        <w:rPr>
          <w:kern w:val="2"/>
          <w:sz w:val="28"/>
          <w:szCs w:val="28"/>
        </w:rPr>
        <w:t>Болыпасць прамысловых прафесійных школ на Беларусі было адчынена ў канцы 80 - пачатку 90-х гадоў, што выклікана шырокім будаўніцтвам лесалільных і цагельных заводаў, запалкавых і фанерных фабрык. У 1890 г. пачало дзейнічаць Аляксандраўскае рамеснае вучылішча ў Гродне для падрыхтоўкі сталяроў, слесараў, кавалёў. У сувязі з развіццём чыгуначнага транспарту ў 1878 г. адчынена Гомельскае тэхнічнае чыгуначнае вучылішча. Тут рыхтавалі кавалёў, слесараў, сталяроў, токараў. Тэрмін навучання доўжыўся да 5 гадоў. Атрымаўшы кваліфікацыю, рабочыя накіроўваліся ў рамонтныя майстэрні Лібава-Роменскай чыгункі.</w:t>
      </w:r>
    </w:p>
    <w:p>
      <w:pPr>
        <w:pStyle w:val="Normal"/>
        <w:spacing w:lineRule="auto" w:line="360"/>
        <w:ind w:firstLine="709"/>
        <w:rPr/>
      </w:pPr>
      <w:r>
        <w:rPr>
          <w:kern w:val="2"/>
          <w:sz w:val="28"/>
          <w:szCs w:val="28"/>
        </w:rPr>
        <w:t>Ніжэйшыя рамесныя школы працавалі ў Ракаве, Віцебску, Быхаве, Гарадку, Мазыры, Дрысе, Рэчыцы, Нягневічах (Навагрудскі павет), Крычаве, Лоўжы (Полацкі павет), Клімавічах. У 1896 г. пачала сваю работу школа рамесных вучняў у Мінску.</w:t>
      </w:r>
    </w:p>
    <w:p>
      <w:pPr>
        <w:pStyle w:val="Normal"/>
        <w:spacing w:lineRule="auto" w:line="360"/>
        <w:ind w:firstLine="709"/>
        <w:rPr>
          <w:kern w:val="2"/>
          <w:sz w:val="28"/>
          <w:szCs w:val="28"/>
        </w:rPr>
      </w:pPr>
      <w:r>
        <w:rPr>
          <w:kern w:val="2"/>
          <w:sz w:val="28"/>
          <w:szCs w:val="28"/>
        </w:rPr>
        <w:t>Характэрнай рысай прафесійна-тэхнічнай адукацыі на тэрыторыі Беларусі з'яўлялася высокая ўдзельная вага яўрэйскіх прафесійных навучальных устаноў. Яўрэйскае насельніцтва ў "рысе аселасці" займалася рамёствамі, якія развіваліся тут традыцыйна. Неабходнасць прафесійнай падрыхтоўкі рамеснікаў была відавочнай, аднак яўрэйскія дзеці амаль не мелі магчымасці займацца ў агульных прафесійных школах, бо павінны былі выконваць пэўныя рэлігійныя прадпісанні і часта нават не ведалі рускай мовы.</w:t>
      </w:r>
    </w:p>
    <w:p>
      <w:pPr>
        <w:pStyle w:val="Normal"/>
        <w:spacing w:lineRule="auto" w:line="360"/>
        <w:ind w:firstLine="709"/>
        <w:rPr>
          <w:kern w:val="2"/>
          <w:sz w:val="28"/>
          <w:szCs w:val="28"/>
        </w:rPr>
      </w:pPr>
      <w:r>
        <w:rPr>
          <w:kern w:val="2"/>
          <w:sz w:val="28"/>
          <w:szCs w:val="28"/>
        </w:rPr>
        <w:t>Пытаннямі прафесійнай адукацыі сярод яўрэяў Беларусі займаліся аддзяленні агульнарасійскіх яўрэйскіх арганізацый: Яўрэйскага каланізацыйнага таварыства, Таварыства рамеснай працы і інш. Пры іх актыўнай падтрымцы былі адкрыты яўрэйскія вучылішчы ў Магілёве, Віцебску і Мінску, рамесныя аддзяленні пры яўрэйскіх вучылішчах у Бабруйску, Гродне, Пінску, дзе навучалі слясарна-механічным і сталярным спецыяльнасцям на працягу 3—4 гадоў. Мэтай навучання была падрыхтоўка спецыялістаў для фабрычна-заводскай прамысловасці і буйной рамеснай вытворчасці. Існавалі жаночыя яўрэйскія прафесійныя школы.</w:t>
      </w:r>
    </w:p>
    <w:p>
      <w:pPr>
        <w:pStyle w:val="Normal"/>
        <w:spacing w:lineRule="auto" w:line="360"/>
        <w:ind w:firstLine="709"/>
        <w:rPr>
          <w:kern w:val="2"/>
          <w:sz w:val="28"/>
          <w:szCs w:val="28"/>
        </w:rPr>
      </w:pPr>
      <w:r>
        <w:rPr>
          <w:kern w:val="2"/>
          <w:sz w:val="28"/>
          <w:szCs w:val="28"/>
        </w:rPr>
        <w:t>Дынамічна развівалася на Беларусі сельскагаспадарчая адукацыя, што было звязана з паспяховым развіццём сельскай гаспадаркі і існаваннем попыту на прафесіяналаў у галіне земляробства, жывёлагадоўлі і па іншых сельскагаспадарчых спецыяльнасцях.</w:t>
      </w:r>
    </w:p>
    <w:p>
      <w:pPr>
        <w:pStyle w:val="Normal"/>
        <w:spacing w:lineRule="auto" w:line="360"/>
        <w:ind w:firstLine="709"/>
        <w:rPr>
          <w:kern w:val="2"/>
          <w:sz w:val="28"/>
          <w:szCs w:val="28"/>
        </w:rPr>
      </w:pPr>
      <w:r>
        <w:rPr>
          <w:kern w:val="2"/>
          <w:sz w:val="28"/>
          <w:szCs w:val="28"/>
        </w:rPr>
        <w:t>Працягвала сваю работу Горацкае земляробчае вучылішча, сярэдняя сельскагаспадарчая навучальная ўстанова, адчыненая яшчэ ў 1840 г. Навучанне тут уключала агульнаадукацыйныя і спецыяльныя прадметы, а таксама шматлікія практычныя заняткі па батаніцы, метэаралогіі, геадэзіі, заалогіі, анатоміі, раслінаводству. Вучылішча мела сваю бібліятэку, вопытнае поле, батанічны сад, пасеку, жывёлагадоўчую ферму. Пры вучылішчы дзейнічалі землямерна-таксатарскія класы, пераўтвораныя ў 1909 г. у сярэдняе землямерна-агранамічнае вучылішча.</w:t>
      </w:r>
    </w:p>
    <w:p>
      <w:pPr>
        <w:pStyle w:val="Normal"/>
        <w:spacing w:lineRule="auto" w:line="360"/>
        <w:ind w:firstLine="709"/>
        <w:rPr/>
      </w:pPr>
      <w:r>
        <w:rPr>
          <w:kern w:val="2"/>
          <w:sz w:val="28"/>
          <w:szCs w:val="28"/>
        </w:rPr>
        <w:t>У 1878 г. была адчынена Мар'інагорская казённая сельска-гаспадарчая школа. Яна адносілася да агульных ніжэйшых сельска-гаспадарчых школ першага разраду. Пры школе мелася ферма ў памеры 150 дзесяцін зямлі. У жывёлагадоўчай гаспадарцы разводзілася племянная жывёла. Адной з мэт існавання школы, разам з падрыхтоўкай спецыялістаў, было распаўсюджванне сярод сялян перадавых метадаў вядзення сельскай гаспадаркі. За ўдзел у сельска-гаспадарчай выставе, арганізаванай Мінскім сельскагаспадарчым таварыствам, Мар'інагорская школа была ўзнагароджана залатым медалём.</w:t>
      </w:r>
    </w:p>
    <w:p>
      <w:pPr>
        <w:pStyle w:val="Normal"/>
        <w:spacing w:lineRule="auto" w:line="360"/>
        <w:ind w:firstLine="709"/>
        <w:rPr>
          <w:kern w:val="2"/>
          <w:sz w:val="28"/>
          <w:szCs w:val="28"/>
        </w:rPr>
      </w:pPr>
      <w:r>
        <w:rPr>
          <w:kern w:val="2"/>
          <w:sz w:val="28"/>
          <w:szCs w:val="28"/>
        </w:rPr>
        <w:t>На Беларусі існаваў шэраг спецыяльных сельскагаспадарчых школ: Зіноўеўская школа садовых рабочых (Магілёўскі павет), практычная школа скотнікаў у маёнтку Ляўкі (Горацкі павет), Ждановіцкая жаночая школа малочнай гаспадаркі (Чавускі павет), Бабруйская школа садаводства, агародніцтва і хмеляводства, Полацкая ніжэйшая лясная школа, Малалосвідская практычная школа садаводства (Гарадоцкі павет) і інш. Сельскагаспадарчая адукацыя ажыццяўлялася і шляхам арганізацыі курсаў, класаў і лекцый для жадаючых набыць некаторыя звесткі па розных галінах сельскай гаспадаркі.</w:t>
      </w:r>
    </w:p>
    <w:p>
      <w:pPr>
        <w:pStyle w:val="Normal"/>
        <w:spacing w:lineRule="auto" w:line="360"/>
        <w:ind w:firstLine="709"/>
        <w:rPr>
          <w:kern w:val="2"/>
          <w:sz w:val="28"/>
          <w:szCs w:val="28"/>
        </w:rPr>
      </w:pPr>
      <w:r>
        <w:rPr>
          <w:kern w:val="2"/>
          <w:sz w:val="28"/>
          <w:szCs w:val="28"/>
        </w:rPr>
        <w:t>У дарэвалюцыйным Мінску працавалі наступныя камерцыйныя навучальныя ўстановы: Мінскае мужчынскае сямікласнае камерцыйнае вучылішча, прыватнае жаночае камерцыйнае вучылішча, прыватная мужчынская гандлёвая школа. Камерцыйныя вучылішчы дзейнічалі таксама ў Слуцку, Брэст-Літоўску, Віцебску, Магілёве, Гомелі.</w:t>
      </w:r>
    </w:p>
    <w:p>
      <w:pPr>
        <w:pStyle w:val="Normal"/>
        <w:spacing w:lineRule="auto" w:line="360"/>
        <w:ind w:firstLine="709"/>
        <w:rPr>
          <w:kern w:val="2"/>
          <w:sz w:val="28"/>
          <w:szCs w:val="28"/>
        </w:rPr>
      </w:pPr>
      <w:r>
        <w:rPr>
          <w:kern w:val="2"/>
          <w:sz w:val="28"/>
          <w:szCs w:val="28"/>
        </w:rPr>
        <w:t>На Беларусі былі распаўсюджаны жаночыя прафесійныя навучальныя ўстановы. Пераважалі школы кройкі і шыцця і рукадзельныя класы. Выпускніцы атрымлівалі атэстаты, што давалі права адчыняць прыватныя школы і курсы швейнага майстэрства.</w:t>
      </w:r>
    </w:p>
    <w:p>
      <w:pPr>
        <w:pStyle w:val="Normal"/>
        <w:spacing w:lineRule="auto" w:line="360"/>
        <w:ind w:firstLine="709"/>
        <w:rPr>
          <w:kern w:val="2"/>
          <w:sz w:val="28"/>
          <w:szCs w:val="28"/>
        </w:rPr>
      </w:pPr>
      <w:r>
        <w:rPr>
          <w:kern w:val="2"/>
          <w:sz w:val="28"/>
          <w:szCs w:val="28"/>
        </w:rPr>
        <w:t>Падрыхтоўка сярэдняга медыцынскага персаналу ажыццяўлялася ў ветэрынарна-фельчарскіх і павівальных школах. 3 70-х гадоў XIX ст. існавалі Магілёўская, Віцебская, Гродзенская павівальныя школы, Магілёўская цэнтральная фельчарская школа. У пачатку XX ст. узніклі ветэрынарна-фельчарская школа Мінскага губернскага земства, фельчарска-акушэрскія школы ў Віцебску і Мінску, павівальная школа ў Гомелі, прыватная зубаўрачэбная школа ў Мінску.</w:t>
      </w:r>
    </w:p>
    <w:p>
      <w:pPr>
        <w:pStyle w:val="Normal"/>
        <w:spacing w:lineRule="auto" w:line="360"/>
        <w:ind w:firstLine="709"/>
        <w:rPr>
          <w:kern w:val="2"/>
          <w:sz w:val="28"/>
          <w:szCs w:val="28"/>
        </w:rPr>
      </w:pPr>
      <w:r>
        <w:rPr>
          <w:kern w:val="2"/>
          <w:sz w:val="28"/>
          <w:szCs w:val="28"/>
        </w:rPr>
        <w:t>У другой палове XIX ст. на Беларусі былі закладзены асновы педагагічнай адукацыі. У выніку правядзення школьных рэформ 60-х гадоў павялічылася сетка пачатковых народных вучылішч, што выклікала патрэбу ў педагагічных кадрах. Для іх падрыхтоўкі створаны педагагічныя навучальныя ўстановы - настаўніцкія семінарыі. Маладзечанская настаўніцкая семінарыя, першая на Беларусі і наогул у Расійскай імперыі, пачала сваю дзейнасць восенню 1864 г.</w:t>
      </w:r>
    </w:p>
    <w:p>
      <w:pPr>
        <w:pStyle w:val="Normal"/>
        <w:spacing w:lineRule="auto" w:line="360"/>
        <w:ind w:firstLine="709"/>
        <w:rPr>
          <w:kern w:val="2"/>
          <w:sz w:val="28"/>
          <w:szCs w:val="28"/>
        </w:rPr>
      </w:pPr>
      <w:r>
        <w:rPr>
          <w:kern w:val="2"/>
          <w:sz w:val="28"/>
          <w:szCs w:val="28"/>
        </w:rPr>
        <w:t>У 1872 г. была адкрыта Полацкая настаўніцкая семшарыя, у 1о'4г. Нясвіжская, у 1876 г. - Свіслацкая семінарыі. На пачатку XX ст. адкрыты таксама Барысаўская, Бабруйская, Гомельская, Аршанская, Рагачоўская, Барунская, Мсціслаўская і Гарадоцкая настауніцкія</w:t>
      </w:r>
    </w:p>
    <w:p>
      <w:pPr>
        <w:pStyle w:val="Normal"/>
        <w:spacing w:lineRule="auto" w:line="360"/>
        <w:ind w:firstLine="709"/>
        <w:rPr>
          <w:kern w:val="2"/>
          <w:sz w:val="28"/>
          <w:szCs w:val="28"/>
        </w:rPr>
      </w:pPr>
      <w:r>
        <w:rPr>
          <w:kern w:val="2"/>
          <w:sz w:val="28"/>
          <w:szCs w:val="28"/>
        </w:rPr>
        <w:t>Тйаблему падрыхтоўкі настаўнікаў павінна было вырашыць і стварэнне настаўніцкіх інстытутаў. Першы настаўніцкі шстытут на тэрыторыі Беларусі адкрыты ў 1910 г. у Віцебску. У 1913 г. пачаліся заняткі ў Магілёўскім, а ў 1914 г. - у Мінскім настаўніцкіх шстытутах.</w:t>
      </w:r>
    </w:p>
    <w:p>
      <w:pPr>
        <w:pStyle w:val="Normal"/>
        <w:spacing w:lineRule="auto" w:line="360"/>
        <w:ind w:firstLine="709"/>
        <w:rPr>
          <w:kern w:val="2"/>
          <w:sz w:val="28"/>
          <w:szCs w:val="28"/>
        </w:rPr>
      </w:pPr>
      <w:r>
        <w:rPr>
          <w:kern w:val="2"/>
          <w:sz w:val="28"/>
          <w:szCs w:val="28"/>
        </w:rPr>
        <w:t>Агульнаадукацыйная падрыхтоўка выпускнікоу настауніцкіх інстытутаў была ніжэйшай, чым навучэнцаў гімназій і рэальных вучылішч. Таму настаўніцкія інстытуты не толькі не з яуляліся вышэйшымі навучальнымі ўстановамі, але і не карысталіся правамі сярэдняй школы: іх выпускнікі не мелі права паступаць у вышэнгаыя навучальныя ўстановы.</w:t>
      </w:r>
    </w:p>
    <w:p>
      <w:pPr>
        <w:pStyle w:val="Normal"/>
        <w:spacing w:lineRule="auto" w:line="360"/>
        <w:ind w:firstLine="709"/>
        <w:rPr>
          <w:kern w:val="2"/>
          <w:sz w:val="28"/>
          <w:szCs w:val="28"/>
        </w:rPr>
      </w:pPr>
      <w:r>
        <w:rPr>
          <w:kern w:val="2"/>
          <w:sz w:val="28"/>
          <w:szCs w:val="28"/>
        </w:rPr>
        <w:t>Для паскоранай падрыхтоўкі настаўнікау Мішстэрства народнан асветы стварала пры вышэйшых пачатковых вучылішчах двухгадовгія педагагічныя курсы. Настаўнікаў для царкоўнапрыходскіх школ рыхтавалі царкоўнанастаўніцкія і другакласныя настаўшцкія школы, духоўныя семінарыі і жаночыя епархіяльныя вучылішчы, вдто належалі духоўнаму ведамству.</w:t>
      </w:r>
    </w:p>
    <w:p>
      <w:pPr>
        <w:pStyle w:val="Normal"/>
        <w:spacing w:lineRule="auto" w:line="360"/>
        <w:ind w:firstLine="709"/>
        <w:rPr>
          <w:kern w:val="2"/>
          <w:sz w:val="28"/>
          <w:szCs w:val="28"/>
        </w:rPr>
      </w:pPr>
      <w:r>
        <w:rPr>
          <w:kern w:val="2"/>
          <w:sz w:val="28"/>
          <w:szCs w:val="28"/>
        </w:rPr>
        <w:t>Вышэйшых навучальных устаноў на тэрыторыі Беларусі не было. Афіцыйныя ўлады неаднаразова адхілялі хадайніцтвы грамадскасці аб адкрыцці на Беларусі універсітэта ці політэхнічнага інстытута.</w:t>
      </w:r>
    </w:p>
    <w:p>
      <w:pPr>
        <w:pStyle w:val="Normal"/>
        <w:spacing w:lineRule="auto" w:line="360"/>
        <w:ind w:firstLine="709"/>
        <w:rPr>
          <w:kern w:val="2"/>
          <w:sz w:val="28"/>
          <w:szCs w:val="28"/>
        </w:rPr>
      </w:pPr>
      <w:r>
        <w:rPr>
          <w:kern w:val="2"/>
          <w:sz w:val="28"/>
          <w:szCs w:val="28"/>
        </w:rPr>
        <w:t>Такім чынам, прафесійная адукацыя на тэрыторыі Беларусі развівалася хуткімі тэмпамі. Пераважалі ніжэйшыя прафесійныя школы, рамесныя класы і аддзяленні пры агульнаадукацыйных школах. Разнапрофільныя і разнатыпныя прафесійныя навучальныя ўстановы рыхтавалі кваліфікаваных спецыялістаў у галіне прамысловасці, сельскай гаспадаркі, гандлю, медыцыны, асветы, што адпавядала патрэбам сацыяльна-эканамічнага і культурнага развіцця краіны.</w:t>
      </w:r>
    </w:p>
    <w:p>
      <w:pPr>
        <w:pStyle w:val="Normal"/>
        <w:spacing w:lineRule="auto" w:line="360"/>
        <w:ind w:firstLine="709"/>
        <w:rPr>
          <w:kern w:val="2"/>
          <w:sz w:val="28"/>
          <w:szCs w:val="28"/>
        </w:rPr>
      </w:pPr>
      <w:r>
        <w:rPr>
          <w:kern w:val="2"/>
          <w:sz w:val="28"/>
          <w:szCs w:val="28"/>
        </w:rPr>
        <w:t>Навуковыя даследаванні гісторыі Беларусі, побыту і культуры яе насельніцтва. Пасля паўстання 1863 — 1864 гг. узрасла цікавасць прагрэсіўнай інтэлігенцыі да гісторыі, побыту і культуры насельніцтва Беларусі. Паранейшаму значны ўклад у вывучэнне краю ўносілі вядучыя навуковыя цэнтры Расіі — Акадэмія навук, Маскоўскі і Пецярбургскі універсітэты, у якіх працавалі вядомыя знаўцы культуры і побыту беларусаў  А.А.Шахматаў, А.І.Сабалеўскі, М.А.Янчук.</w:t>
      </w:r>
    </w:p>
    <w:p>
      <w:pPr>
        <w:pStyle w:val="Normal"/>
        <w:spacing w:lineRule="auto" w:line="360"/>
        <w:ind w:firstLine="709"/>
        <w:rPr>
          <w:kern w:val="2"/>
          <w:sz w:val="28"/>
          <w:szCs w:val="28"/>
        </w:rPr>
      </w:pPr>
      <w:r>
        <w:rPr>
          <w:kern w:val="2"/>
          <w:sz w:val="28"/>
          <w:szCs w:val="28"/>
        </w:rPr>
        <w:t>У 60 — 70-я гады XIX ст. вывучэнне Беларусі паступова стала справай мясцовай інтэлігенцыі, пачалі фарміравацца рэгіянальныя этнаграфічныя цэнтры. Адзін з такіх цэнтраў — Паўночна-Заходняе аддзяленне Рускага геаграфічнага таварыства — існаваў у Вільні. Яно мела ў сваім складзе болып за 300 членаў. У асноўным гэта былі настаўнікі (187 чалавек). Яны ажыццяўлялі экспедыцыйную работу па вывучэнні Беларусі і збіранні фальклорна-этнаграфічных і археалагічных матэрыялаў. За час існавання аддзялення выйшлі з друку 4 кніжкі "Запнсок", у якіх апублікавана 12 прац, прысвечаных побыту, культуры і вусна-паэтычнай творчасці беларусаў.</w:t>
      </w:r>
    </w:p>
    <w:p>
      <w:pPr>
        <w:pStyle w:val="Normal"/>
        <w:spacing w:lineRule="auto" w:line="360"/>
        <w:ind w:firstLine="709"/>
        <w:rPr>
          <w:kern w:val="2"/>
          <w:sz w:val="28"/>
          <w:szCs w:val="28"/>
        </w:rPr>
      </w:pPr>
      <w:r>
        <w:rPr>
          <w:kern w:val="2"/>
          <w:sz w:val="28"/>
          <w:szCs w:val="28"/>
        </w:rPr>
        <w:t>У 1902 г. па ініцыятыве Е.Р.Раманава ў Магілёве створаны таварыства па вывучэнні Беларускага краю (у 1913 г. рэарганізавана ў Таварыства па вывучэнні Магілёўскай губерні) і Гісторыка-этнаграфічны музей. У 1908 г. у Мінску быў арганізаваны царкоўны гістарычна-археалагічны камітэт, які выдаваў працы пад назвай "Мннская старнна". У 1909 г. створана Віцебская архіўная камісія, дзейнасць якой была накіравана на вывучэнне і публікацыю старажытных актаў і дакументаў па гісторыі Віцебскага краю. Члены камісіі апублікавалі шэраг кніг. У сувязі са 100-годдзем вайны 1812 г. камісія арганізавала збор сродкаў на помнік воінам, якія загінулі на віцебскай зямлі. Помнік быў пастаўлены ў Віцебску на беразе Заходняй Дзвіны.Заснаванае ў 1912 г. у Мінску Таварыства аматараў прыродазнаўства, этнаграфіі і археалогіі вывучала Мінскую губерню, праводзіла даследаванні рэк на Палессі</w:t>
      </w:r>
    </w:p>
    <w:p>
      <w:pPr>
        <w:pStyle w:val="Normal"/>
        <w:spacing w:lineRule="auto" w:line="360"/>
        <w:ind w:firstLine="709"/>
        <w:rPr>
          <w:kern w:val="2"/>
          <w:sz w:val="28"/>
          <w:szCs w:val="28"/>
        </w:rPr>
      </w:pPr>
      <w:r>
        <w:rPr>
          <w:kern w:val="2"/>
          <w:sz w:val="28"/>
          <w:szCs w:val="28"/>
        </w:rPr>
        <w:t>У 90-я гады XIX ст. пачалося некаторае ажыўленне падцэнзурнага беларускамоўнага друку. Паэма "Тарас на Парнасе", напрыклад, тройчы перавыдавалася ў Віцебску, двойчы ў Гродне і Магілёве. У 1900 — 1905 гг. выйшлі з друку маленькія кніжачкі: "Вязанка" Я.Лучыны, "Калядная пісанка на 1904 год", "Велікодная пісанка" і "Переложенне некоторых басен Крылова на белорусское наречне" М.Косіч. У 1906 г. у пецярбургскім выдавецтве "Загляне сонца і ў наша аконца" былі выпушчаны "Беларускі лемантар, або Першая навука чытання" і "Першае чытанне для дзетак-беларусаў", надрукаваныя кірыліцай і лацінкай. Затым выдавецтва распачало выпуск серыі кніжак "Беларускія песняры", за выданне ў якой зборнікаў вершаў "Дудка беларуская" і "Смык беларускі" Ф.Багушэвіча, "Жалейка" Я.Купалы Пецярбургскі камітэт па справах друку пачаў крымінальнае праследаванне выдавецтва. У 1908 - 1914 гг. на кніжны рынак паступілі беларускія выданні 77 назваў агульным тыражом 226 660 экзэмпляраў.</w:t>
      </w:r>
    </w:p>
    <w:p>
      <w:pPr>
        <w:pStyle w:val="Normal"/>
        <w:spacing w:lineRule="auto" w:line="360"/>
        <w:ind w:firstLine="709"/>
        <w:rPr>
          <w:kern w:val="2"/>
          <w:sz w:val="28"/>
          <w:szCs w:val="28"/>
        </w:rPr>
      </w:pPr>
      <w:r>
        <w:rPr>
          <w:kern w:val="2"/>
          <w:sz w:val="28"/>
          <w:szCs w:val="28"/>
        </w:rPr>
        <w:t>Рэвалюцыя 1905 - 1907 гг. выклікала ажыўленне перыядычнага друку. З'явілася шмат новых газет і часопісаў розных палітычных накірункаў. Найбольш значнымі мясцовымі буржуазна-ліберальнымі выданнямі былі "Северо-Западный голос", "Свободное слово", "Голос провннцнн", "Окранна" і інш. Акцябрысцка-чарнасоценны друк Беларусі быў прадстаўлены "Белорусскнм вестннком", "Мннскнм словом", "Крестьяннном", "Северо-Западной жнзнью" і іншымі выданнямі. Характэрнай асаблівасцю правай прэсы з'яўляліся антыпольскія і антыяўрэйскія выступленні, непрызнанне беларускай нацыі.</w:t>
      </w:r>
    </w:p>
    <w:p>
      <w:pPr>
        <w:pStyle w:val="Normal"/>
        <w:spacing w:lineRule="auto" w:line="360"/>
        <w:ind w:firstLine="709"/>
        <w:rPr>
          <w:kern w:val="2"/>
          <w:sz w:val="28"/>
          <w:szCs w:val="28"/>
        </w:rPr>
      </w:pPr>
      <w:r>
        <w:rPr>
          <w:kern w:val="2"/>
          <w:sz w:val="28"/>
          <w:szCs w:val="28"/>
        </w:rPr>
        <w:t>У гады рэвалюцыі мясцовыя сацыял-дэмакратычныя арганізацыі выдавалі нелегальныя газеты "Лнсток Полесского комнтета РСДРП", "Лнсток Северо-Западного союза РСДРП", "Мннскнй летучнй лнсток", "Солдатская жнзнь" і інш. Для прапаганды сваіх ідэй Мінская бальшавіцкая група выкарыстоўвала газету "Северо-Западный край".</w:t>
      </w:r>
    </w:p>
    <w:p>
      <w:pPr>
        <w:pStyle w:val="Normal"/>
        <w:spacing w:lineRule="auto" w:line="360"/>
        <w:ind w:firstLine="709"/>
        <w:rPr>
          <w:kern w:val="2"/>
          <w:sz w:val="28"/>
          <w:szCs w:val="28"/>
        </w:rPr>
      </w:pPr>
      <w:r>
        <w:rPr>
          <w:kern w:val="2"/>
          <w:sz w:val="28"/>
          <w:szCs w:val="28"/>
        </w:rPr>
        <w:t>1 верасня 1906 г. у Вільні выйшаў першы нумар штотыднёвай газеты на беларускай мове "Наша доля", якая выдавалася групай дзеячаў Беларускай сацыялістычнай грамады. Пяць з шасці нумароў гэтай газеты былі канфіскаваны, на шостым нумары яе выданне спынена. Рашэннем судовай палаты ў студзені 1907 г. выданне "Нашай долі" канчаткова забаронена.</w:t>
      </w:r>
    </w:p>
    <w:p>
      <w:pPr>
        <w:pStyle w:val="Normal"/>
        <w:spacing w:lineRule="auto" w:line="360"/>
        <w:ind w:firstLine="709"/>
        <w:rPr>
          <w:kern w:val="2"/>
          <w:sz w:val="28"/>
          <w:szCs w:val="28"/>
        </w:rPr>
      </w:pPr>
      <w:r>
        <w:rPr>
          <w:kern w:val="2"/>
          <w:sz w:val="28"/>
          <w:szCs w:val="28"/>
        </w:rPr>
        <w:t>3 лістапада 1906 г. у Вільні пачала выходзіць газета "Наша ніва".</w:t>
      </w:r>
    </w:p>
    <w:p>
      <w:pPr>
        <w:pStyle w:val="Normal"/>
        <w:spacing w:lineRule="auto" w:line="360"/>
        <w:ind w:firstLine="709"/>
        <w:rPr>
          <w:kern w:val="2"/>
          <w:sz w:val="28"/>
          <w:szCs w:val="28"/>
        </w:rPr>
      </w:pPr>
      <w:r>
        <w:rPr>
          <w:kern w:val="2"/>
          <w:sz w:val="28"/>
          <w:szCs w:val="28"/>
        </w:rPr>
        <w:t>Развіццё беларускай літаратуры. У другой палове XIX ст. пачаўся новы этап у развіцці беларускай літаратуры, абумоўлены новымі з'явамі ў сацыяльна-эканамічным і палітычным жыцці. Заканчваўся перыяд пераважна паўананімнага нелегальнага развіцця літаратуры. Шсьменнікі паступова пераадольвалі вузкае фальклорнае апісальніцтва, станавіліся на шлях стварэння развітай літаратуры. Ішоў працэс жанравага яе ўзбагачэння, удасканальвалася вершаскладанне.</w:t>
      </w:r>
    </w:p>
    <w:p>
      <w:pPr>
        <w:pStyle w:val="Normal"/>
        <w:spacing w:lineRule="auto" w:line="360"/>
        <w:ind w:firstLine="709"/>
        <w:rPr>
          <w:kern w:val="2"/>
          <w:sz w:val="28"/>
          <w:szCs w:val="28"/>
        </w:rPr>
      </w:pPr>
      <w:r>
        <w:rPr>
          <w:kern w:val="2"/>
          <w:sz w:val="28"/>
          <w:szCs w:val="28"/>
        </w:rPr>
        <w:t>Пэўны адбітак на развіццё беларускай літаратуры аказала паўстанне 1863 — 1864 гг. Шырока распаўсюджваліся ананімныя "гутаркі", складзеныя дзеячамі польскага нацыянальна-вызваленчага руху, адрасаваныя беларускім сялянам і прысвечаныя крытыцы сацыяльных парадкаў у царскай Расіі. Яркім прыкладам мастацкай рэвалюцыйнай публіцыстыкі з'яўляецца газета К.Каліноўскага "Мужыцкая праўда" і яго "Пісьмы зпад шыбеніцы". Выкарыстоўваючы фальклорную сімволіку і традыцыйную форму народнай "гутаркі", аўтар "Мужыцкай праўды" заклікаў сялян да барацьбы за лепшую долю. У "Пісьмах зпад шыбеніцы" К.Каліноўскі развітваецца са сваім народам перад пакараннем смерцю і выказвае веру ў тое, што народ яшчэ ўзнімецца на барацьбу.</w:t>
      </w:r>
    </w:p>
    <w:p>
      <w:pPr>
        <w:pStyle w:val="Normal"/>
        <w:spacing w:lineRule="auto" w:line="360"/>
        <w:ind w:firstLine="709"/>
        <w:rPr>
          <w:kern w:val="2"/>
          <w:sz w:val="28"/>
          <w:szCs w:val="28"/>
        </w:rPr>
      </w:pPr>
      <w:r>
        <w:rPr>
          <w:kern w:val="2"/>
          <w:sz w:val="28"/>
          <w:szCs w:val="28"/>
        </w:rPr>
        <w:t>Традыцыі пачатку 60-х гадоў прадоўжылі Ф.Багушэвіч, А.Гурыновіч і Я.Лучына, якія прыйшлі ў літаратуру ў канцы 80 — пачатку 90-х гадоў.</w:t>
      </w:r>
    </w:p>
    <w:p>
      <w:pPr>
        <w:pStyle w:val="Normal"/>
        <w:spacing w:lineRule="auto" w:line="360"/>
        <w:ind w:firstLine="709"/>
        <w:rPr>
          <w:kern w:val="2"/>
          <w:sz w:val="28"/>
          <w:szCs w:val="28"/>
        </w:rPr>
      </w:pPr>
      <w:r>
        <w:rPr>
          <w:kern w:val="2"/>
          <w:sz w:val="28"/>
          <w:szCs w:val="28"/>
        </w:rPr>
        <w:t>Вяршыняй развіцця беларускай літаратуры другой паловы XIX ст. стала творчасць Ф.Багушэвіча. У 1891 г. у Кракаве выдадзены яго першы зборнік "Дудка беларуская" пад псеўданімам Мацей Бурачок. У 1896 г. таксама за мяжой пад псеўданімам Сымон Рэўка зпад Барысава з'явіўся зборнік "Смык беларускі". Да гэтых зборнікаў Ф.Багушэвіч складаў прадмовы , дзе імкнуўся абудзіць нацыянальную свядомасць беларускяга народа. Ен першы з беларускіх пісьменнікаў абвясціў існаванне беларускага этнасу і адзначыў самастойнасць беларускай мовы. Цэнтральная тэма творчасці Ф.Багушэвіча — жыццё паднявольнага сялянства, яго пошукі справядлівасці і выйсця з сацыяльнага бяспраўя. Пачынальнік крытычнага рэалізму ў беларускай літаратуры, Ф.Багушэвіч праз дэмакратычную паэзію і публіцыстыку станоўча паўплываў на сваіх сучаснікаў - Я.Лучыну і А.Гурыновіча.</w:t>
      </w:r>
    </w:p>
    <w:p>
      <w:pPr>
        <w:pStyle w:val="Normal"/>
        <w:spacing w:lineRule="auto" w:line="360"/>
        <w:ind w:firstLine="709"/>
        <w:rPr>
          <w:kern w:val="2"/>
          <w:sz w:val="28"/>
          <w:szCs w:val="28"/>
        </w:rPr>
      </w:pPr>
      <w:r>
        <w:rPr>
          <w:kern w:val="2"/>
          <w:sz w:val="28"/>
          <w:szCs w:val="28"/>
        </w:rPr>
        <w:t>У творчасці Я.Лучыны (І.Неслухоўскага) знайшлі адлюстраванне любоў да беларускага селяніна, імкненне бачыць яго адукаваным і шчаслівым. Лірычны верш з'яўляецца асноўным жанрам яго творчасці на беларускай мове. Вершы Лучыны былі пасмяротна сабраны ў зборніку "Вязанка", выдадзеным у 1903 г.</w:t>
      </w:r>
    </w:p>
    <w:p>
      <w:pPr>
        <w:pStyle w:val="Normal"/>
        <w:spacing w:lineRule="auto" w:line="360"/>
        <w:ind w:firstLine="709"/>
        <w:rPr>
          <w:kern w:val="2"/>
          <w:sz w:val="28"/>
          <w:szCs w:val="28"/>
        </w:rPr>
      </w:pPr>
      <w:r>
        <w:rPr>
          <w:kern w:val="2"/>
          <w:sz w:val="28"/>
          <w:szCs w:val="28"/>
        </w:rPr>
        <w:t>Літаратурных твораў А.Гурыновіча захавалася вельмі мала. За рэвалюцыйную дзейнасць паэт быў арыштаваны царскімі ўладамі.</w:t>
      </w:r>
    </w:p>
    <w:p>
      <w:pPr>
        <w:pStyle w:val="Normal"/>
        <w:spacing w:lineRule="auto" w:line="360"/>
        <w:ind w:firstLine="709"/>
        <w:rPr>
          <w:kern w:val="2"/>
          <w:sz w:val="28"/>
          <w:szCs w:val="28"/>
        </w:rPr>
      </w:pPr>
      <w:r>
        <w:rPr>
          <w:kern w:val="2"/>
          <w:sz w:val="28"/>
          <w:szCs w:val="28"/>
        </w:rPr>
        <w:t>У сваіх лірычных і сатырычных вершах ён асноўную ўвагу надаваў паказу жыцця беларускага сялянства, заклікаў яго да барацьбы. Творы А.Гурыновіча былі выдадзены толькі пасмяротна.</w:t>
      </w:r>
    </w:p>
    <w:p>
      <w:pPr>
        <w:pStyle w:val="Normal"/>
        <w:spacing w:lineRule="auto" w:line="360"/>
        <w:ind w:firstLine="709"/>
        <w:rPr/>
      </w:pPr>
      <w:r>
        <w:rPr>
          <w:kern w:val="2"/>
          <w:sz w:val="28"/>
          <w:szCs w:val="28"/>
        </w:rPr>
        <w:t>На лепшыя дасягненні літаратуры другой паловы XIX ст., на традыцыі, закладзеныя К.Каліноўскім, Ф.Багушэвічам, Я.Лучынам, А.Гурыновічам, абапіралася новая беларуская літаратура пачатку XX ст. Развівалася яна таксама і пад дабратворным уплывам рускай, польскай і ўкраінскай літаратур. Менавіта ў пачатку XX ст. беларуская літаратура набыла рысы развітай літаратуры з разнастайнымі</w:t>
      </w:r>
      <w:r>
        <w:rPr>
          <w:kern w:val="2"/>
          <w:sz w:val="28"/>
          <w:szCs w:val="28"/>
          <w:lang w:val="en-US"/>
        </w:rPr>
        <w:t xml:space="preserve"> </w:t>
      </w:r>
      <w:r>
        <w:rPr>
          <w:kern w:val="2"/>
          <w:sz w:val="28"/>
          <w:szCs w:val="28"/>
        </w:rPr>
        <w:t>жанрамі і стылявымі накірункамі.</w:t>
      </w:r>
    </w:p>
    <w:p>
      <w:pPr>
        <w:pStyle w:val="Normal"/>
        <w:spacing w:lineRule="auto" w:line="360"/>
        <w:ind w:firstLine="709"/>
        <w:rPr/>
      </w:pPr>
      <w:r>
        <w:rPr>
          <w:kern w:val="2"/>
          <w:sz w:val="28"/>
          <w:szCs w:val="28"/>
        </w:rPr>
        <w:t>Новыя тэмы, матывы і вобразы прынесла ў беларускую літаратуру Цётка (А.Пашкевіч). Яе кнігі рэвалюцыйных вершаў "Скрыпка беларуская" і "Хрэст на свабоду" сталі першымі арыгінальнымі зборнікамі беларускай паэзіі XX ст. Цётка з'явілася адной з пачынальнікаў апавядальнага жанру. Яна налісала чытанку "Першае чытанне для дзетак-беларусаў", выступала як публіцыст, даследчык гісторыі беларускага народнага тэатра.</w:t>
      </w:r>
    </w:p>
    <w:p>
      <w:pPr>
        <w:pStyle w:val="Normal"/>
        <w:spacing w:lineRule="auto" w:line="360"/>
        <w:ind w:firstLine="709"/>
        <w:rPr>
          <w:kern w:val="2"/>
          <w:sz w:val="28"/>
          <w:szCs w:val="28"/>
        </w:rPr>
      </w:pPr>
      <w:r>
        <w:rPr>
          <w:kern w:val="2"/>
          <w:sz w:val="28"/>
          <w:szCs w:val="28"/>
        </w:rPr>
        <w:t>Як народны паэт, адзін з заснавальнікаў беларускай літаратуры і беларускай літаратурнай мовы, нацыянальнай школы перакладу ўвайшоў у гісторыю Я.Купала (І.Д.Луцэвіч). Першы яго верш "Мужык" быў апублікаваны ў маі 1905 г., а першы зборнік вершаў "Жалейка" ўбачыў свет у 1908 г. Найболып значны паэтычны зборнік Я.Купалы дарэвалюцыйнай пары — "Шляхам жыцця" - быў выдадзены ў 1913 г.</w:t>
      </w:r>
    </w:p>
    <w:p>
      <w:pPr>
        <w:pStyle w:val="Normal"/>
        <w:spacing w:lineRule="auto" w:line="360"/>
        <w:ind w:firstLine="709"/>
        <w:rPr>
          <w:kern w:val="2"/>
          <w:sz w:val="28"/>
          <w:szCs w:val="28"/>
        </w:rPr>
      </w:pPr>
      <w:r>
        <w:rPr>
          <w:kern w:val="2"/>
          <w:sz w:val="28"/>
          <w:szCs w:val="28"/>
        </w:rPr>
        <w:t>Героіка-рамантычныя паэмы Я.Купалы "Курган", "Бандароўна" вылучылі яго як стваральніка класічнага нацыянальнага эпасу. П'есы Я.Купалы "Паўлінка", "Раскіданае гняздо" ўяўляюць сабой найвышэйшае дасягненне беларускай драматургіі пачатку XX ст. У сваёй перакладчыцкай дзейнасці Я.Купала выступіў у якасці прапагандыста дасягненняў славянскіх літаратур, стварыўшы пераклады твораў М.Някрасава, І.Крылова, А.Міцкевіча, Т.Шаўчэнкі. Значэнне творчасці Я.Купалы заключаецца ў тым, што ён узняў беларускую літаратуру на якасна новы ўзровень і сваёй творчасцю і грамадскай дзейнасцю спрыяў фарміраванню і развіццю беларускай літаратурнай мовы.</w:t>
      </w:r>
    </w:p>
    <w:p>
      <w:pPr>
        <w:pStyle w:val="Normal"/>
        <w:spacing w:lineRule="auto" w:line="360"/>
        <w:ind w:firstLine="709"/>
        <w:rPr>
          <w:kern w:val="2"/>
          <w:sz w:val="28"/>
          <w:szCs w:val="28"/>
        </w:rPr>
      </w:pPr>
      <w:r>
        <w:rPr>
          <w:kern w:val="2"/>
          <w:sz w:val="28"/>
          <w:szCs w:val="28"/>
        </w:rPr>
        <w:t>Разам з Я.Купалам заснавальнікам новай беларускай літаратуры і літаратурнай мовы стаў Я.Колас (К.М.Міцкевіч). Першы верш паэта "Наш родны край" з'явіўся ў друку ў 1906 г. Першы зборнік вершаў "Песні-жальбы" быў надрукаваны ў 1910 г. У сваёй грамадзянскай лірыцы Я.Колас часта звяртаецца да селяніна, імкнучыся абудзіць яго свядомасць. У 1912 г. выйшаў першы зборнік яго празаічных твораў "Апавяданні", а ў 1914 г. — "Родныя з'явы", куды ўвайшлі хрэстаматыйныя сёння апавяданні "Нёманаў дар" і "Малады дубок". Я.Колас пачаў стварэнне сваіх класічных паэм "Новая зямля" і "Сымон-музыка". Дакастрычніцкая творчасць паэта - сапраўдны мастацкі летапіс жыцця беларускага народа.</w:t>
      </w:r>
    </w:p>
    <w:p>
      <w:pPr>
        <w:pStyle w:val="Normal"/>
        <w:spacing w:lineRule="auto" w:line="360"/>
        <w:ind w:firstLine="709"/>
        <w:rPr>
          <w:kern w:val="2"/>
          <w:sz w:val="28"/>
          <w:szCs w:val="28"/>
        </w:rPr>
      </w:pPr>
      <w:r>
        <w:rPr>
          <w:kern w:val="2"/>
          <w:sz w:val="28"/>
          <w:szCs w:val="28"/>
        </w:rPr>
        <w:t>Адзіны паэтычны зборнік "Вянок" належыць М.Багдановічу, аднак ён дазволіў паэту заняць значнае месца ў беларускай літаратуры. М.Багдановіч узбагаціў беларускую лірыку новымі тэмамі, вобразамі і формамі. Для яго лірыкі было характэрна паглыбленне ва ўнутраны свет героя, філасофскі роздум. Акрамя вершаў М.Багдановіч пісаў празаічныя творы, літаратуразнаўчыя і публіцыстычныя артыкулы.</w:t>
      </w:r>
    </w:p>
    <w:p>
      <w:pPr>
        <w:pStyle w:val="Normal"/>
        <w:spacing w:lineRule="auto" w:line="360"/>
        <w:ind w:firstLine="709"/>
        <w:rPr>
          <w:kern w:val="2"/>
          <w:sz w:val="28"/>
          <w:szCs w:val="28"/>
        </w:rPr>
      </w:pPr>
      <w:r>
        <w:rPr>
          <w:kern w:val="2"/>
          <w:sz w:val="28"/>
          <w:szCs w:val="28"/>
        </w:rPr>
        <w:t>У беларускай літаратуры пачатку XX ст. раскрыліся творчыя здольнасці М.Гарэцкага, З.Бядулі, Ц.Гартнага, К.Каганца і інш. Новая беларуская літаратура пачала знаходзіць прызнанне ў суседніх, перш за ўсё славянскіх, народаў, паступова ўключацца ў сусветны гісторыка-літаратурны працэс.</w:t>
      </w:r>
    </w:p>
    <w:p>
      <w:pPr>
        <w:pStyle w:val="Normal"/>
        <w:spacing w:lineRule="auto" w:line="360"/>
        <w:ind w:firstLine="709"/>
        <w:rPr>
          <w:kern w:val="2"/>
          <w:sz w:val="28"/>
          <w:szCs w:val="28"/>
        </w:rPr>
      </w:pPr>
      <w:r>
        <w:rPr>
          <w:kern w:val="2"/>
          <w:sz w:val="28"/>
          <w:szCs w:val="28"/>
        </w:rPr>
        <w:t>Станаўленне нацыянальнага прафесійнага тэатра. Музычнае жыццё. У фарміраванні беларускага прафесійнага нацыянальнага тэатра вялікую ролю адыграла тэатральная культура рускага, украінскагй і польскага народаў. У беларускіх гарадах дзейнічалі мясцовыя рускія драматычныя трупы, а таксама гастралявалі акцёры сталічных тэатраў. Беларускія гледачы мелі магчымасць пазнаёміцца з выдатнай ігрой знакамітых рускіх артыстаў М.Савінай, П.Арленева, М.Хадотава; В.Камісаржэўскай. Разнастайны рэпертуар рускіх драматычных калектываў складалі не толькі п'есы забаўляльнага характару, але і лепшыя творы сусветнай і айчыннай драматургічнай класікі. Нязменным поспехам карысталіся творы М.Гогаля, А.Грыбаедава, А.Астроўскага, А.Чэхава і іншых рускіх драматургаў. Паспяхова гастралявалі на Беларусі ўкраінскія тэатры М.Старыцкага, М.Крапіўніцкага. Прыязджалі таксама польскія тэатральныя калектывы.</w:t>
      </w:r>
    </w:p>
    <w:p>
      <w:pPr>
        <w:pStyle w:val="Normal"/>
        <w:spacing w:lineRule="auto" w:line="360"/>
        <w:ind w:firstLine="709"/>
        <w:rPr>
          <w:kern w:val="2"/>
          <w:sz w:val="28"/>
          <w:szCs w:val="28"/>
        </w:rPr>
      </w:pPr>
      <w:r>
        <w:rPr>
          <w:kern w:val="2"/>
          <w:sz w:val="28"/>
          <w:szCs w:val="28"/>
        </w:rPr>
        <w:t>Пад уздзеяннем выступленняў прафесійных тэатраў у беларускіх гарадах і мястэчках ствараліся аматарскія тэатральныя калектывы. У Мінску на сцэне Дваранскага сходу прафесіяналы і аматары ставілі творы рускай, украінскай і зарубежнай драматургіі. 5 чэрвеня 1890 г. у горадзе быў адкрыты пастаянны тэатр (цяпер памяшканне тэатра імя Янкі Купалы). У гэтым жа годзе ў Мінску было створана Таварыства аматараў мастацтваў. У асяроддзі беларускай інтэлігенцыі паступова наспявала ідэя неабходнасці стварэння беларускага нацыянальнага тэатра прафесійнага тыпу.</w:t>
      </w:r>
    </w:p>
    <w:p>
      <w:pPr>
        <w:pStyle w:val="Normal"/>
        <w:spacing w:lineRule="auto" w:line="360"/>
        <w:ind w:firstLine="709"/>
        <w:rPr>
          <w:kern w:val="2"/>
          <w:sz w:val="28"/>
          <w:szCs w:val="28"/>
        </w:rPr>
      </w:pPr>
      <w:r>
        <w:rPr>
          <w:kern w:val="2"/>
          <w:sz w:val="28"/>
          <w:szCs w:val="28"/>
        </w:rPr>
        <w:t>Уздым беларускага нацыянальна-вызваленчага руху, рост нацыя-нальнай самасвядомасці беларускага народа, з'яўленне новых значных твораў беларускай драматургіі спрыялі ў пачатку XX ст. стварэнню шматлікіх музычна-драматычных гурткоў і арганізацыі т. зв. беларускіх вечарынак. На вечарынках звычайна выступалі хоры, танцоры, чыталіся беларускія літаратурныя творы, ставіліся п'есы. На першапачатковым этапе сваёй дзейнасці ўдзельнікі вечарынак сутыкнуліся з недахопам беларускіх п'ес, таму яны ставілі драматычныя творы рускіх, украінскіх аўтараў. Рэпертуар вечарынак уключаў таксама п'есы "Паўлінка" і "Прымакі" Я.Купалы, "Антось Лата" Я.Коласа, "Модны шляхцюк" К.Каганца.</w:t>
      </w:r>
    </w:p>
    <w:p>
      <w:pPr>
        <w:pStyle w:val="Normal"/>
        <w:spacing w:lineRule="auto" w:line="360"/>
        <w:ind w:firstLine="709"/>
        <w:rPr>
          <w:kern w:val="2"/>
          <w:sz w:val="28"/>
          <w:szCs w:val="28"/>
        </w:rPr>
      </w:pPr>
      <w:r>
        <w:rPr>
          <w:kern w:val="2"/>
          <w:sz w:val="28"/>
          <w:szCs w:val="28"/>
        </w:rPr>
        <w:t>На традыцыях беларускіх вечарынак узнікла Першая беларуская трупа Ігната Буйніцкага - сапраўдны тэатр прафесійнага тыпу. Значнае месца сярод дзеячаў беларускай культуры заняла асоба яе стваральніка. Землямер па прафесіі, цесна звязаны з простым народам, сапраўдны патрыёт, І.Буйніцкі на свае ўласныя сродкі стварыў трупу ў асабістым фальварку Палевачы ў Дзісенскім павеце (цяпер Глыбоцкі р-н). У 1907 г. замацаваўся пастаянны склад удзельнікаў гэтага калектыву, а ў 1910 г. пасля ўдзелу ў Першай беларускай вечарынцы ў Вільні тэатр І.Буйніцкага ператварыўся ў прафесійны.</w:t>
      </w:r>
    </w:p>
    <w:p>
      <w:pPr>
        <w:pStyle w:val="Normal"/>
        <w:spacing w:lineRule="auto" w:line="360"/>
        <w:ind w:firstLine="709"/>
        <w:rPr>
          <w:kern w:val="2"/>
          <w:sz w:val="28"/>
          <w:szCs w:val="28"/>
        </w:rPr>
      </w:pPr>
      <w:r>
        <w:rPr>
          <w:kern w:val="2"/>
          <w:sz w:val="28"/>
          <w:szCs w:val="28"/>
        </w:rPr>
        <w:t>У рэпертуары Першай беларускай трупы былі песні, танцы, пастаноўкі п'ес "Па рэвізіі", "Пашыліся ў дурні" М.Крапіўніцкага, "У зімовы вечар" Э.Ажэшкі, "Міхалка" Далецкіх, "Сватанне" А.Чэхава, "Модны шляхцюк" К.Каганца, дэкламаваліся творы беларускіх паэтаў і пісьменнікаў. І.Буйніцкі і яго акцёры займаліся актыўнай гастрольнай дзейнасцю. У час гастроляў па Беларусі І.Буйніцкі дапамагаў мясцовым аматарскім гурткам, што спрыяла пашырэнню тэатральнага аматарства.</w:t>
      </w:r>
    </w:p>
    <w:p>
      <w:pPr>
        <w:pStyle w:val="Normal"/>
        <w:spacing w:lineRule="auto" w:line="360"/>
        <w:ind w:firstLine="709"/>
        <w:rPr>
          <w:kern w:val="2"/>
          <w:sz w:val="28"/>
          <w:szCs w:val="28"/>
        </w:rPr>
      </w:pPr>
      <w:r>
        <w:rPr>
          <w:kern w:val="2"/>
          <w:sz w:val="28"/>
          <w:szCs w:val="28"/>
        </w:rPr>
        <w:t>У 1911 - 1912 гг. трупа І.Буйніцкага выступала ў Пецярбургу, у 1913 г. калектыў.наведаў Варшаву. Такім чынам І.Буйніцкі знаёміў гледачоў з мастацкай культурай беларускага народа, звяртаў увагу на яе асаблівасці, непаўторны нацыянальны каларыт. Асабліва высокую адзнаку грамадскасці атрымала другое выступленне ў Пецярбургу трупы І.Буйніцкага. Расійскі часопіс "Вестннк знання" адзначыў, што поспех беларускіх артыстаў быў каласальны. Я.Дыла назваў іх выступленне трыумфам у сталіцы.</w:t>
      </w:r>
    </w:p>
    <w:p>
      <w:pPr>
        <w:pStyle w:val="Normal"/>
        <w:spacing w:lineRule="auto" w:line="360"/>
        <w:ind w:firstLine="709"/>
        <w:rPr>
          <w:kern w:val="2"/>
          <w:sz w:val="28"/>
          <w:szCs w:val="28"/>
        </w:rPr>
      </w:pPr>
      <w:r>
        <w:rPr>
          <w:kern w:val="2"/>
          <w:sz w:val="28"/>
          <w:szCs w:val="28"/>
        </w:rPr>
        <w:t>Справу І.Буйніцкага па стварэнні нацыянальнага тэатра актыўна падтрымлівалі газета "Наша ніва", прагрэсіўныя дзеячы беларускай культуры Я.Купала, Ядвігін Ш., Цётка, Ц.Гартны, З.Бядуля. Аднак матэрыяльныя цяжкасці прымусілі І.Буйніцкага ў 1913 г. закрыць тэатр.</w:t>
      </w:r>
    </w:p>
    <w:p>
      <w:pPr>
        <w:pStyle w:val="Normal"/>
        <w:spacing w:lineRule="auto" w:line="360"/>
        <w:ind w:firstLine="709"/>
        <w:rPr>
          <w:kern w:val="2"/>
          <w:sz w:val="28"/>
          <w:szCs w:val="28"/>
        </w:rPr>
      </w:pPr>
      <w:r>
        <w:rPr>
          <w:kern w:val="2"/>
          <w:sz w:val="28"/>
          <w:szCs w:val="28"/>
        </w:rPr>
        <w:t>Дзейнасць Першай беларускай трупы і яе заснавальніка, якога яшчэ пры жыцці называлі бацькам беларускага тэатра, упісала яркую старонку ў развіццё беларускай тэатральнай культуры, заклала трывалы падмурак у развіццё справы паслядоўнікаў Ігната Буйніцкага на шляху станаўлення беларускага тэатра.</w:t>
      </w:r>
    </w:p>
    <w:p>
      <w:pPr>
        <w:pStyle w:val="Normal"/>
        <w:spacing w:lineRule="auto" w:line="360"/>
        <w:ind w:firstLine="709"/>
        <w:rPr>
          <w:kern w:val="2"/>
          <w:sz w:val="28"/>
          <w:szCs w:val="28"/>
        </w:rPr>
      </w:pPr>
      <w:r>
        <w:rPr>
          <w:kern w:val="2"/>
          <w:sz w:val="28"/>
          <w:szCs w:val="28"/>
        </w:rPr>
        <w:t>Пераемнікам Першай беларускай трупы ў працэсе фарміравання нацыянальнага тэатра стала Першае таварыства беларускай драмы і камедыі. Яно ўзнікла ў Мінску пасля Лютаўскай рэвалюцыі. Арганізаваў таварыства вядомы беларускі акцёр і рэжысёр Ф.Ждановіч. У яго калектыў праз некаторы час уступіў У.Галубок, якому належыць выдатная роля ў развіцці беларускага тэатра ў паслякастрычніцкі перыяд. Творчыя магчымасці таварыства былі даволі абмежаваныя, таму што яно трымалася толькі на энтузіязме ўдзельнікаў. Нягледзячы на цяжкасці, калектыў ужо ў першыя тыдні свайго існавання ажыццявіў гастрольную паездку па Беларусі.</w:t>
      </w:r>
    </w:p>
    <w:p>
      <w:pPr>
        <w:pStyle w:val="Normal"/>
        <w:spacing w:lineRule="auto" w:line="360"/>
        <w:ind w:firstLine="709"/>
        <w:rPr>
          <w:kern w:val="2"/>
          <w:sz w:val="28"/>
          <w:szCs w:val="28"/>
        </w:rPr>
      </w:pPr>
      <w:r>
        <w:rPr>
          <w:kern w:val="2"/>
          <w:sz w:val="28"/>
          <w:szCs w:val="28"/>
        </w:rPr>
        <w:t>Даволі разнастайным і багатым было музычнае жыццё беларускіх гарадоў. 3 вялікім поспехам гастралявалі рускія і ўкраінскія музычна-драматычныя і харавыя калектывы, якія знаёмілі беларускую публіку з лепшымі творамі айчынных і замежных кампазітараў. Беларусь наведвалі такія зоркі рускай музычнай культуры, як кампазітары і піяністы С.Рахманінаў, А.Скрабін, знакамітыя спевакі Л.Собінаў, Ф.Шаляпін. Нязменным поспехам карысталася харавая капэла збіральніка народных песень Д.Агрэнева-Славянскага, які ўключаў у сваю праграму і беларускія песні.</w:t>
      </w:r>
    </w:p>
    <w:p>
      <w:pPr>
        <w:pStyle w:val="Normal"/>
        <w:spacing w:lineRule="auto" w:line="360"/>
        <w:ind w:firstLine="709"/>
        <w:rPr>
          <w:kern w:val="2"/>
          <w:sz w:val="28"/>
          <w:szCs w:val="28"/>
        </w:rPr>
      </w:pPr>
      <w:r>
        <w:rPr>
          <w:kern w:val="2"/>
          <w:sz w:val="28"/>
          <w:szCs w:val="28"/>
        </w:rPr>
        <w:t>У адзначаны перыяд узрасла цікавасць музыкантаў да беларускай народнай песеннай творчасці. Рускія кампазітары М.Рымскі-Корсакаў, А.Грачанінаў, С.Танееў і некаторыя іншыя апрацоўвалі беларускія песні і выкарыстоўвалі беларускую тэматыку ў сваіх творах. Выступленні хору В.Тэраўскага ў Мінску садзейнічалі папулярызацыі беларускіх народных песень. Патрэба ў нацыянальнай музычнай літаратуры часткова была задаволена выданнем "Беларускіх песень з нотамі" А.Грыневіча, "Беларускага песенніка з нотамі для народных і школьных хораў" Л.Рагоўскага, публікацыяй апрацоўкі беларускіх песень для фартэпіяна М.Чуркіна.</w:t>
      </w:r>
    </w:p>
    <w:p>
      <w:pPr>
        <w:pStyle w:val="Normal"/>
        <w:spacing w:lineRule="auto" w:line="360"/>
        <w:ind w:firstLine="709"/>
        <w:rPr>
          <w:kern w:val="2"/>
          <w:sz w:val="28"/>
          <w:szCs w:val="28"/>
        </w:rPr>
      </w:pPr>
      <w:r>
        <w:rPr>
          <w:kern w:val="2"/>
          <w:sz w:val="28"/>
          <w:szCs w:val="28"/>
        </w:rPr>
        <w:t>Пэўную ролю ў развіцці беларускай прафесійнай музыкі адыграў Л.Рагоўскі — аўтар сюіты для сімфанічнага аркестра. Гэта быў амаль што першы твор беларускай музыкі, выкананне якога карысталася значным поспехам у Вілыгі і Варшаве.</w:t>
      </w:r>
    </w:p>
    <w:p>
      <w:pPr>
        <w:pStyle w:val="Normal"/>
        <w:spacing w:lineRule="auto" w:line="360"/>
        <w:ind w:firstLine="709"/>
        <w:rPr>
          <w:kern w:val="2"/>
          <w:sz w:val="28"/>
          <w:szCs w:val="28"/>
        </w:rPr>
      </w:pPr>
      <w:r>
        <w:rPr>
          <w:kern w:val="2"/>
          <w:sz w:val="28"/>
          <w:szCs w:val="28"/>
        </w:rPr>
        <w:t>Выяўленчае мастацтва. У другой палове XIX - пачатку XX ст. выдатных поспехаў дасягнула беларускае выяўленчае мастацтва.</w:t>
      </w:r>
    </w:p>
    <w:p>
      <w:pPr>
        <w:pStyle w:val="Normal"/>
        <w:spacing w:lineRule="auto" w:line="360"/>
        <w:ind w:firstLine="709"/>
        <w:rPr>
          <w:kern w:val="2"/>
          <w:sz w:val="28"/>
          <w:szCs w:val="28"/>
        </w:rPr>
      </w:pPr>
      <w:r>
        <w:rPr>
          <w:kern w:val="2"/>
          <w:sz w:val="28"/>
          <w:szCs w:val="28"/>
        </w:rPr>
        <w:t>На тэрыторыі Беларусі пасля закрыцця Віленскага універсітэта не было вышэйшай мастацкай навучальнай установы. Першым крокам на шляху арганізацыі прафесійнай падрыхтоўкі мастакоў з'явілася стварэнне ў 1866 г. Віленскай рысавальнай школы пад кіраўніцтвам І.Трутнева. Надзвычай важная роля гэтага мастака як нястомнага збіральніка і даследчыка культурных помнікаў беларускай старажытнасці і аўтара карцін на беларускую тэматыку. У 90-я гады XIX ст. былі адчынены мастацкія школы В.Мааса ў Мінску і Ю.Пэна ў Віцебску.</w:t>
      </w:r>
    </w:p>
    <w:p>
      <w:pPr>
        <w:pStyle w:val="Normal"/>
        <w:spacing w:lineRule="auto" w:line="360"/>
        <w:ind w:firstLine="709"/>
        <w:rPr>
          <w:kern w:val="2"/>
          <w:sz w:val="28"/>
          <w:szCs w:val="28"/>
        </w:rPr>
      </w:pPr>
      <w:r>
        <w:rPr>
          <w:kern w:val="2"/>
          <w:sz w:val="28"/>
          <w:szCs w:val="28"/>
        </w:rPr>
        <w:t>Значны ўплыў на развіццё беларускага жывапісу аказвала рускае мастацтва. На Беларусі жылі і працавалі рускія жывапісцы К.Савіцкі, І.Шышкін. Цэлы перыяд творчай дзейнасці І.Рэпіна звязаны з беларускай зямлёй, калі ён жыў у сваім маёнтку Здраўнёва на Віцебшчыне. У эцюдзе "Беларус" мастак адлюстраваў тыповыя рысы беларускага народа. І.Рэпін дапамог атрымаць мастацкую адукацыю многім таленавітым выхадцам з Беларусі: Ю.Пэну, Л.Альпяровічу, Я.Кругеру. Рэалістычныя тэндэнцыі рускіх мастакоў-перасоўнікаў знаходзілі жывы водгук сярод беларускай грамадскасці. У 1899 г. у Мінску адкрылася выстава перасоўнікаў, дзе экспанаваліся палотны У.Макоўскага, А.Васняцова, І.Рэпіна, Р.Мясаедава, М.Касаткіна.</w:t>
      </w:r>
    </w:p>
    <w:p>
      <w:pPr>
        <w:pStyle w:val="Normal"/>
        <w:spacing w:lineRule="auto" w:line="360"/>
        <w:ind w:firstLine="709"/>
        <w:rPr>
          <w:kern w:val="2"/>
          <w:sz w:val="28"/>
          <w:szCs w:val="28"/>
        </w:rPr>
      </w:pPr>
      <w:r>
        <w:rPr>
          <w:kern w:val="2"/>
          <w:sz w:val="28"/>
          <w:szCs w:val="28"/>
        </w:rPr>
        <w:t>Значнай постаццю ў беларускім пейзажным жывапісе з'яўляецца А.Гараўскі. Мастак нарадзіўся ў Мінскай губерні, адукацыю атрымаў у Пецярбургскай акадэміі мастацтваў, дзе яго здольнасці прыцягнулі ўвагу выкладчыкаў. Пасля заканчэння акадэміі ён атрымаў залаты медаль. Пейзажы А.Гараўскага "Ліпы", "На радзіме", "Вечар у Мінскай губерні" вылучаюцца жыццёвай праўдай і высокім тэхнічным майстэрствам. Мастак быў вядомы не толькі ў Расіі, але і за мяжой, ён атрымаў званне акадэміка жывапісу. Асабісты сябра рускага мецэната П.Траццякова, А.Гараўскі дапамагаў у збіранні яго славутай калекцыі. Некаторыя работы беларускага мастака зараз знаходзяцца сярод экспанатаў Траццякоўскай галерэі.</w:t>
      </w:r>
    </w:p>
    <w:p>
      <w:pPr>
        <w:pStyle w:val="Normal"/>
        <w:spacing w:lineRule="auto" w:line="360"/>
        <w:ind w:firstLine="709"/>
        <w:rPr>
          <w:kern w:val="2"/>
          <w:sz w:val="28"/>
          <w:szCs w:val="28"/>
        </w:rPr>
      </w:pPr>
      <w:r>
        <w:rPr>
          <w:kern w:val="2"/>
          <w:sz w:val="28"/>
          <w:szCs w:val="28"/>
        </w:rPr>
        <w:t>Вядомым майстрам бытавога жанру быў мастак Н.Сілівановіч. Атрымаўшы адукацыю ў Пецярбургскай акадэміі мастацтваў, ён стварыў шэраг кампазіцый: "Дзеці на двары", "У школу", "Дзяўчынка". Сапраўдным рэалізмам вылучаецца карціна "Пастух". Н.Сілівановіча запрасілі для ўдзелу ў афармленні Ісакіеўскага сабора ў Пецярбургу. За мазаічнае палатно "Тайная вячэра" мастаку было прысвоена ганаровае званне акадэміка.</w:t>
      </w:r>
    </w:p>
    <w:p>
      <w:pPr>
        <w:pStyle w:val="Normal"/>
        <w:spacing w:lineRule="auto" w:line="360"/>
        <w:ind w:firstLine="709"/>
        <w:rPr>
          <w:kern w:val="2"/>
          <w:sz w:val="28"/>
          <w:szCs w:val="28"/>
        </w:rPr>
      </w:pPr>
      <w:r>
        <w:rPr>
          <w:kern w:val="2"/>
          <w:sz w:val="28"/>
          <w:szCs w:val="28"/>
        </w:rPr>
        <w:t>На рубяжы XIX - XX стст. у беларускім жывапісе з'явіўся шэраг таленавітых мастакоў. Ю.Пэн працаваў у бытавым і партрэтным жанры, Я.Кругер — пераважна ў жанры партрэта. Яшчэ падчас вучобы ў Акадэміі мастацтваў, куды ён трапіў з дапамогай І.Рэпіна, мастак набыў вядомасць дзякуючы сваёй дыпломнай рабоце. Пасля вяртання ў Мінск Кругер адкрыў там у 1904 г. прыватную школу малявання.</w:t>
      </w:r>
    </w:p>
    <w:p>
      <w:pPr>
        <w:pStyle w:val="Normal"/>
        <w:spacing w:lineRule="auto" w:line="360"/>
        <w:ind w:firstLine="709"/>
        <w:rPr>
          <w:kern w:val="2"/>
          <w:sz w:val="28"/>
          <w:szCs w:val="28"/>
        </w:rPr>
      </w:pPr>
      <w:r>
        <w:rPr>
          <w:kern w:val="2"/>
          <w:sz w:val="28"/>
          <w:szCs w:val="28"/>
        </w:rPr>
        <w:t>Беларускі жывапісец, графік, тэатральны дэкаратар і педагог Ф.Рушчыц у ранні перыяд творчасці напісаў пейзажы, якія вылучаюцца рэалістычным паказам роднай прыроды ("Мінск зімою", "Млын", "Каля касцёла"), У некаторых творах аўтара адчуваецца ўплыў імпрэсіянізму і стылю мадэрн. Ф.Рушчыц аформіў таксама шэраг спектакляў у адным з віленскіх тэатраў.</w:t>
      </w:r>
    </w:p>
    <w:p>
      <w:pPr>
        <w:pStyle w:val="Normal"/>
        <w:spacing w:lineRule="auto" w:line="360"/>
        <w:ind w:firstLine="709"/>
        <w:rPr>
          <w:kern w:val="2"/>
          <w:sz w:val="28"/>
          <w:szCs w:val="28"/>
        </w:rPr>
      </w:pPr>
      <w:r>
        <w:rPr>
          <w:kern w:val="2"/>
          <w:sz w:val="28"/>
          <w:szCs w:val="28"/>
        </w:rPr>
        <w:t>У канцы XIX ст. пачалася творчая дзейнасць таленавітага беларускага мастака В.Бялыніцкага-Бірулі. У сваёй творчасці ён развіваў традыцыі рускага пейзажнага жывапісу. Эмацыянальныя, лірычныя творы мастака вылучаюцца мяккім каларытам. У ранні перыяд былі створаны работы "3 аколіц Пяцігорска", якую набыў П.Траццякоў для сваёй калекцыі, "Вясна ідзе", што прынесла аўтару першую прэмію Маскоўскага таварыства аматараў мастацтваў. Шчырыя сяброўскія адносіны звязвалі мастака з І.Рэпіным. Шэраг значных работ стварыў В.Бялыніцкі-Біруля ў паслякастрычніцкі перыяд.</w:t>
      </w:r>
    </w:p>
    <w:p>
      <w:pPr>
        <w:pStyle w:val="Normal"/>
        <w:spacing w:lineRule="auto" w:line="360"/>
        <w:ind w:firstLine="709"/>
        <w:rPr>
          <w:kern w:val="2"/>
          <w:sz w:val="28"/>
          <w:szCs w:val="28"/>
        </w:rPr>
      </w:pPr>
      <w:r>
        <w:rPr>
          <w:kern w:val="2"/>
          <w:sz w:val="28"/>
          <w:szCs w:val="28"/>
        </w:rPr>
        <w:t>У беларускай графіцы другой паловы XIX ст. самай прыкметнай фігурай быў М.Андрыёлі, аўтар ілюстрацый да твораў А.Міцкевіча, Э.Ажэшкі. Графічныя работы стваралі таксама А.Каменскі, С.Богуш-Сестранцэвіч, К.Кастравіцкі (Карусь Каганец).</w:t>
      </w:r>
    </w:p>
    <w:p>
      <w:pPr>
        <w:pStyle w:val="Normal"/>
        <w:spacing w:lineRule="auto" w:line="360"/>
        <w:ind w:firstLine="709"/>
        <w:rPr/>
      </w:pPr>
      <w:r>
        <w:rPr>
          <w:kern w:val="2"/>
          <w:sz w:val="28"/>
          <w:szCs w:val="28"/>
        </w:rPr>
        <w:t>Архітэктура. Зрухі ў эканамічным жыцці грамадства прывялі да хуткага росту гарадоў (асабліва тых, якія знаходзіліся на чыгуначных шляхах), іх добраўпарадкавання, будаўніцтва водаправодаў, усталявання электрычнага асвятлення. Адбываліся змены ў планіроўцы гарадоў. У выніку ўладкавання забудовы ў цэнтральнай частцы гарадоў</w:t>
      </w:r>
      <w:r>
        <w:rPr>
          <w:kern w:val="2"/>
          <w:sz w:val="28"/>
          <w:szCs w:val="28"/>
          <w:lang w:val="en-US"/>
        </w:rPr>
        <w:t xml:space="preserve"> </w:t>
      </w:r>
      <w:r>
        <w:rPr>
          <w:kern w:val="2"/>
          <w:sz w:val="28"/>
          <w:szCs w:val="28"/>
        </w:rPr>
        <w:t>з'яўляліся новыя плошчы і бульвары, будаваліся мураваныя шматпавярховыя дамы. Аднак трэба адзначыць, што масавая гарадская забудова характарызавалася ў першую чаргу драўляным аднапавярховым жыллём.</w:t>
      </w:r>
    </w:p>
    <w:p>
      <w:pPr>
        <w:pStyle w:val="Normal"/>
        <w:spacing w:lineRule="auto" w:line="360"/>
        <w:ind w:firstLine="709"/>
        <w:rPr>
          <w:kern w:val="2"/>
          <w:sz w:val="28"/>
          <w:szCs w:val="28"/>
        </w:rPr>
      </w:pPr>
      <w:r>
        <w:rPr>
          <w:kern w:val="2"/>
          <w:sz w:val="28"/>
          <w:szCs w:val="28"/>
        </w:rPr>
        <w:t>Працэс паступовага заняпаду класічнай архітэктуры рэзка ўзмацніўся ў сярэдзіне XIX ст. Да канца XIX ст. у беларускім дойлідстве панавала эклектыка, якая вызначалася некрытычным выкарыстаннем рознастылявых форм: неаготыкі, неабарока, неаракако, неакласіцызму, неараманскага і псеўдавізантыйскага стыляў. Неастылі атрымалі назву "архітэктуры гістарызму". Звычайна банкі і навучальныя ўстановы афармлялі пад рэнесаііс, тэатры - пад барока, касцёлы - пад готыку, праваслаўныя цэрквы будавалі ў псеўдавізантыйскім ці псеўдарускім стылі.</w:t>
      </w:r>
    </w:p>
    <w:p>
      <w:pPr>
        <w:pStyle w:val="Normal"/>
        <w:spacing w:lineRule="auto" w:line="360"/>
        <w:ind w:firstLine="709"/>
        <w:rPr>
          <w:kern w:val="2"/>
          <w:sz w:val="28"/>
          <w:szCs w:val="28"/>
        </w:rPr>
      </w:pPr>
      <w:r>
        <w:rPr>
          <w:kern w:val="2"/>
          <w:sz w:val="28"/>
          <w:szCs w:val="28"/>
        </w:rPr>
        <w:t>У другой палове XIX ст. назіраўся росквіт неагатычнага стылю, які стаў як бы афіцыйным стылем каталіцкай царквы на Веларусі. Неагатычныя пабудовы ўзводзіліся з чырвонай, добра абпаленай цэглы, фасады не атынкоўваліся. Найболып багатыя храмы мелі вітражы, падлогу з паліваных керамічных плітак, фрэскавы роспіс.</w:t>
      </w:r>
    </w:p>
    <w:p>
      <w:pPr>
        <w:pStyle w:val="Normal"/>
        <w:spacing w:lineRule="auto" w:line="360"/>
        <w:ind w:firstLine="709"/>
        <w:rPr>
          <w:kern w:val="2"/>
          <w:sz w:val="28"/>
          <w:szCs w:val="28"/>
        </w:rPr>
      </w:pPr>
      <w:r>
        <w:rPr>
          <w:kern w:val="2"/>
          <w:sz w:val="28"/>
          <w:szCs w:val="28"/>
        </w:rPr>
        <w:t>Пасля падаўлення паўстання 1863 - 1864 гг. распаўсюджанне набыў псеўдарускі, або псеўдавізантыйскі, стыль у праваслаўным культавым дойлідстве. Рускія архітэктары распрацавалі тыпавыя варыянты праваслаўных цэркваў, механічна скапіраваныя з візантыйскіх храмаў і рускіх бажніц ХІУ і ХУІІ стст., каб паказаць пераемнасць рускага дойлідства ад візантыйскай архітэктуры. Ініцыятарам будаўніцтва падобных храмаў быў граф Мураўёў, таму ў народзе яны набылі назву "мураўёвак". Цэрквы, пабудаваныя ў псеўдарускім стылі, можна сустрэць у шматлікіх гарадах і пасёлках Беларусі. Найбольш значнымі пабудовамі гэтага напрамку можна лічыць мемарыяльны комплекс у в.Лясная (1908 - 1912), створаны ў гонар двухсотгоддзя перамогі рускіх войск над шведамі, і капліцу князёў Паскевічаў у Гомелі (1870 - 1889).</w:t>
      </w:r>
    </w:p>
    <w:p>
      <w:pPr>
        <w:pStyle w:val="Normal"/>
        <w:spacing w:lineRule="auto" w:line="360"/>
        <w:ind w:firstLine="709"/>
        <w:rPr>
          <w:kern w:val="2"/>
          <w:sz w:val="28"/>
          <w:szCs w:val="28"/>
        </w:rPr>
      </w:pPr>
      <w:r>
        <w:rPr>
          <w:kern w:val="2"/>
          <w:sz w:val="28"/>
          <w:szCs w:val="28"/>
        </w:rPr>
        <w:t>У культавым дойлідстве Беларусі склаўся таксама і неараманскі стыль. Найбольш вядомы помнік, які спалучае матывы раманскай і гатычнай архітэктуры, — Чырвоны касцёл (касцёл Сымона і Алены) у Мінску, пабудаваны ў 1908 г. Храм мае асіметрычную кампазіцыю з трыма вежамі: дзвюма меншымі і адной высокай, у яго дэкаратыўным афармленні выкарыстаны элементы неаготыкі (вялікае акноружа, арнаментальныя паясы і інш.).</w:t>
      </w:r>
    </w:p>
    <w:p>
      <w:pPr>
        <w:pStyle w:val="Normal"/>
        <w:spacing w:lineRule="auto" w:line="360"/>
        <w:ind w:firstLine="709"/>
        <w:rPr>
          <w:kern w:val="2"/>
          <w:sz w:val="28"/>
          <w:szCs w:val="28"/>
        </w:rPr>
      </w:pPr>
      <w:r>
        <w:rPr>
          <w:kern w:val="2"/>
          <w:sz w:val="28"/>
          <w:szCs w:val="28"/>
        </w:rPr>
        <w:t>Побач з неастылямі ў канцы XIX ст. адбывалася станаўленне новага стылю — мадэрна. Для архітэктуры мадэрна характэрны пераплеценыя лініі, асіметрычныя кампазіцыі, багаты ляпны дэкор. Мадэрн прымяняўся для новых тыпаў пабудоў (чыгуначныя вакзалы, масты, прамысловыя збудаванні), выкарыстоўваў новыя будаўнічыя матэрыялы і канструкцыі (цэмент, металічная арматура, фабрычная дахоўка). Шырока выкарыстоўвалася шкло, з якога рабілі нават дахоўку. Прыкладам архітэктуры мадэрна з'яўляецца пазямельна-сялянскі банк у</w:t>
      </w:r>
    </w:p>
    <w:p>
      <w:pPr>
        <w:pStyle w:val="Normal"/>
        <w:spacing w:lineRule="auto" w:line="360"/>
        <w:ind w:firstLine="709"/>
        <w:rPr>
          <w:kern w:val="2"/>
          <w:sz w:val="28"/>
          <w:szCs w:val="28"/>
        </w:rPr>
      </w:pPr>
      <w:r>
        <w:rPr>
          <w:kern w:val="2"/>
          <w:sz w:val="28"/>
          <w:szCs w:val="28"/>
        </w:rPr>
        <w:t>Віцебску, храм у Міры, некаторыя жылыя дамы ў Мінску, Гродне, Гомелі, Магілёве. Мадэрн праіснаваў на тэрыторыі Беларусі да першай сусветнай вайны, аднак шырокага прымянення не атрымаў.</w:t>
      </w:r>
    </w:p>
    <w:p>
      <w:pPr>
        <w:pStyle w:val="Normal"/>
        <w:spacing w:lineRule="auto" w:line="360"/>
        <w:ind w:firstLine="709"/>
        <w:rPr>
          <w:kern w:val="2"/>
          <w:sz w:val="28"/>
          <w:szCs w:val="28"/>
        </w:rPr>
      </w:pPr>
      <w:r>
        <w:rPr>
          <w:kern w:val="2"/>
          <w:sz w:val="28"/>
          <w:szCs w:val="28"/>
        </w:rPr>
        <w:t>Такія асноўныя накірункі развіцця беларускай культуры ў другой палове XIX - пачатку XX ст.</w:t>
      </w:r>
      <w:r>
        <w:br w:type="page"/>
      </w:r>
    </w:p>
    <w:p>
      <w:pPr>
        <w:pStyle w:val="Normal"/>
        <w:spacing w:lineRule="auto" w:line="360"/>
        <w:ind w:firstLine="709"/>
        <w:jc w:val="center"/>
        <w:rPr>
          <w:b/>
          <w:b/>
          <w:sz w:val="28"/>
          <w:szCs w:val="28"/>
        </w:rPr>
      </w:pPr>
      <w:r>
        <w:rPr>
          <w:b/>
          <w:sz w:val="28"/>
          <w:szCs w:val="28"/>
        </w:rPr>
        <w:t>СПІС ЛІТАРАТУРЫ</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360" w:leader="none"/>
        </w:tabs>
        <w:spacing w:lineRule="auto" w:line="360"/>
        <w:ind w:left="0" w:hanging="11"/>
        <w:jc w:val="left"/>
        <w:rPr/>
      </w:pPr>
      <w:r>
        <w:rPr>
          <w:sz w:val="28"/>
          <w:szCs w:val="28"/>
        </w:rPr>
        <w:t xml:space="preserve">150 пытанняў і адказаў з гісторыі Беларусі / Уклад. З. Санько, І. Саверчанка - Вільня: "Наша будучыня", 2002; </w:t>
      </w:r>
    </w:p>
    <w:p>
      <w:pPr>
        <w:pStyle w:val="Normal"/>
        <w:numPr>
          <w:ilvl w:val="0"/>
          <w:numId w:val="1"/>
        </w:numPr>
        <w:tabs>
          <w:tab w:val="clear" w:pos="708"/>
          <w:tab w:val="left" w:pos="360" w:leader="none"/>
        </w:tabs>
        <w:spacing w:lineRule="auto" w:line="360"/>
        <w:ind w:left="0" w:hanging="11"/>
        <w:jc w:val="left"/>
        <w:rPr/>
      </w:pPr>
      <w:r>
        <w:rPr>
          <w:sz w:val="28"/>
          <w:szCs w:val="28"/>
        </w:rPr>
        <w:t xml:space="preserve">Арлоў У., Сагановіч Г. Дзесяць вякоў беларускай гісторыі. - Вільня: "Наша будучыня", 1999;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Гісторыя Беларусі. У 2-х ч. Ч. 1. / Я. К. Новік, Г. С. Марцуль, І. Л. Качалаў і інш. - Мінск: "Універсітэцкае", 2000;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Ігнатоўскі У. М. Кароткі нарыс гісторыі Беларусі. - Мінск: "Беларусь", 1992;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Иллюстрированная хронология истории Беларуси. - Минск: "БелЭн", 1998;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История Беларуси в документах и материалах / Авт.-сост. И. Н. Кузнецов, В.Г. Мазец - Минск: "Амалфея", 2000;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Краіна Беларусь. Ілюстраваная гісторыя / У. Арлоў, З. Герасімовіч. - Martin: "Neografia", 2003;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 xml:space="preserve">Нарысы гісторыі Беларусі. У 2-х ч. Ч. 1. М. П. Касцюк, У. Ф. Ісаенка, Г. В. Штыхаў і інш. - Мінск: "Беларусь", 1994; </w:t>
      </w:r>
    </w:p>
    <w:p>
      <w:pPr>
        <w:pStyle w:val="Normal"/>
        <w:numPr>
          <w:ilvl w:val="0"/>
          <w:numId w:val="1"/>
        </w:numPr>
        <w:tabs>
          <w:tab w:val="clear" w:pos="708"/>
          <w:tab w:val="left" w:pos="360" w:leader="none"/>
        </w:tabs>
        <w:spacing w:lineRule="auto" w:line="360"/>
        <w:ind w:left="0" w:hanging="11"/>
        <w:jc w:val="left"/>
        <w:rPr>
          <w:sz w:val="28"/>
          <w:szCs w:val="28"/>
        </w:rPr>
      </w:pPr>
      <w:r>
        <w:rPr>
          <w:sz w:val="28"/>
          <w:szCs w:val="28"/>
        </w:rPr>
        <w:t>Таляронак С. Генерал Міхаіл Мураўёў 7-"Вешальнік" // Беларускі гістарычны часопіс №3,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rFonts w:cs="Times New Roman"/>
    </w:rPr>
  </w:style>
  <w:style w:type="character" w:styleId="Style16">
    <w:name w:val="Нижний колонтитул Знак"/>
    <w:qFormat/>
    <w:rPr>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6:00Z</dcterms:created>
  <dc:creator>Олег</dc:creator>
  <dc:description/>
  <cp:keywords/>
  <dc:language>en-US</dc:language>
  <cp:lastModifiedBy>SYSTEM</cp:lastModifiedBy>
  <dcterms:modified xsi:type="dcterms:W3CDTF">2011-09-21T11:36:00Z</dcterms:modified>
  <cp:revision>2</cp:revision>
  <dc:subject/>
  <dc:title>ФАРМІРАВАННЕ БЕЛАРУСКАЙ НАЦЫІ</dc:title>
</cp:coreProperties>
</file>