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чины Февральской буржуазно-демократической революци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роника событий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воевластие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исок используемой литературы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СКАЯ БУРЖУАЗНО-ДЕМОКРАТИЧЕСКАЯ РЕВОЛЮ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чины револю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еволюции можно разделить на экономические, политические и социальные, хотя такое разделение является весьма условным, ибо все они неразрывно связаны между соб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е причи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емление буржуазии к полноте политической в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фликт центральной и местных властей. Местные стремились к максимальной независимости от центра, центр не желал этого допуст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ператор уже не мог единолично решать все вопросы, но мог кардинально помешать вести последовательную политику, при этом не неся никако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граниченность возможностей Государственной думы и неподконтрольность правитель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Неспособность политики выражать интересы не то что большинства, но и сколько-нибудь значительной части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сутствие ряда политических свобод. Условия военного времени ограничили свободы слова и печати. Сохранялось равенство граждан при выборах органов государственной власти и местного само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причины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ойна поразила систему хозяйственных связей — прежде всего, между городом и деревней. Еще в 1915 г. начался продовольственный кризис. Резко ухудшилось продовольственное положение страны, процветала спекуляция. Стал давать о себе знать топливный кризис. Добыча и подвоз угля были явно недостаточны. В 1915 г. Петроград получал 49%, а Москва 46% необходимого им топли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хранение феодальных пережитков в сельском хозяйстве. Община, несмотря на реформу Столыпина, продолжала контролировать 75% крестьянских хозяйств, мешая накоплению капитала, заинтересованности в результатах труда, появлению свободных рабочих рук в промышленности и конкуренции. Помещики сохраняли контроль над большей частью лучших земель, хотя их хозяйство было менее эффективно, чем кулацк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шение стадий капиталистическ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ичи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у общества возможности влиять на вла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тиворечия между буржуазией и дворянской аристократией из-за политической власти в стран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тиворечия между буржуазией и пролетариатом из-за условий труд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отиворечия между помещиками и крестьянами из-за земли (осенью 1915 г. было зарегистрировано 177 выступлений сельских жителей против помещиков, а в 1916 году их было уже 29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ословные противореч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громные потери в войне и усталость от нее создали массовое недовольство в стр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очарование и недовольство политикой правительства. С середины 1915 г. в стране началась полоса рабочих стачек и демонстраций. Если в 1914 г. бастовало 35 тыс. рабочих, в 1915 г. - 560 тыс., в 1916 г. - 1,1 млн., в первые два месяца 1917 г. - уже 400 тыс. ч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Обострение политического кризиса, обусловленное поражениями на фронте и ухудшением социально-экономического положения в стране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роника событи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ом к Февральской революции послужили следующие события. В Петрограде во второй половине февраля из-за транспортных трудностей ухудшилось снабжение хлебом. Очереди в магазинах за хлебом непрерывно росли. Нехватка хлеба, спекуляции, рост цен вызывали недовольство рабочих. 18 февраля рабочие одного из цехов Путиловского завода потребовали надбавки к зарплате. Дирекция отказала, уволила рабочих, начавших забастовку, и объявила о закрытии некоторых цехов на неопределенное время. Но уволенные были поддержаны рабочими других предприят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февраля (8 марта по новому стилю) на предприятиях Петрограда проходили митинги и собрания, посвященные Международному женскому дню. Стихийно начались демонстрации и митинги Путиловских рабочих под лозунгами "Хлеба!". К ним стали присоединяться рабочие других заводов. Забастовало 90 тыс. рабочих. Стачки и политические выступления стали перерастать в общую политическую демонстрацию против царизма. Вечером появились лозунги "Долой войну!", "Долой самодержавие!". Это была уже политическая демонстрация, она и положила начало револю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явление командующего войсками Петроградского военного округа С. С. Хабалова о применении оружия для разгона манифестаций. 25 февраля 1917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 февраля началась всеобщая забастовка, которая охватила 240 тыс.рабочих. Петроград был объявлен на осадном положении, указом Николая II заседания Государственной Думы и Государственного Совета были приостановлены до 1 апреля 1917 г. Николай II приказал силами армии подавить выступления рабочих в Петрогра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февраля колонны демонстрантов двинулись к центру города. На улицы были введены войска, но солдаты стали отказываться стрелять в рабочих. Произошло несколько столкновений с полицией, к вечеру полиция очистила центр города от демонстра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7 февраля рано утром началось вооруженное восстание солдат Петроградского гарнизона — восстала учебная команда запасного батальона Волынского полка в числе 600 человек. Солдаты приняли решение не стрелять в демонстрантов и присоединиться к рабочим. Начальник команды был убит. К Волынскому полку присоединились Литовский и Преображенский полки. В результате всеобщая забастовка рабочих получила поддержку вооружённым восстанием солдат. (Утром 27 февраля восставших солдат насчитывалось 10 тысяч, днем — 26 тысяч, вечером — 66 тысяч, на следующий день — 127 тысяч, 1 марта — 170 тысяч, то есть </w:t>
      </w:r>
      <w:r>
        <w:rPr>
          <w:iCs/>
          <w:sz w:val="28"/>
          <w:szCs w:val="28"/>
        </w:rPr>
        <w:t>весь гарнизон</w:t>
      </w:r>
      <w:r>
        <w:rPr>
          <w:sz w:val="28"/>
          <w:szCs w:val="28"/>
        </w:rPr>
        <w:t xml:space="preserve"> Петрограда.) Восставшие солдаты строем направились в центр города. По дороге был захвачен Арсенал — Петроградский артиллерийский склад. Рабочие получили в свои руки 40 тысяч винтовок и 30 тысяч револьверов. Была захвачена городская тюрьма «Кресты», выпущены все заключенные. Политические заключенные и в том числе «группа Гвоздёва» присоединились к восставшим и возглавили колонну. Был сожжен Городской суд. Восставшие солдаты и рабочие заняли важнейшие пункты города, правительственные здания и арестовывали министров. Приблизительно к 14 часам тысячи солдат пришли к Таврическому дворцу, в котором заседала Государственная Дума и заняли все ее коридоры и прилегающую территорию. У них не было пути назад, они нуждались в политическом руковод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момент Думе любой ценой необходимо было продолжить свою сессию, созвать официальное заседание и установить тесный контакт между Думой и вооруженными силами. Но именно сейчас, когда, по мнению Керенского А.Ф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авторитет Думы достиг наивысшей точки в стране и в армии и когда этот авторитет мог бы сыграть далеко идущую положительную роль, отказ Думы созвать заседание был равносилен политическому самоубийству. В этом сказалась слабость Думы, в основном отражавшей лишь узкие интересы высших слоев общества, что неизбежно ограничивало ее способность выражать чаяния нации в целом. Отказавшись взять в свои руки инициативу. Дума все же решением частного собрания депутатов создала около 17 часов Временный комитет Государственной Думы под председательством октябриста М.В. Родзянко путем кооптирования 2-х депутатов от каждой фракции. В ночь на 28 февраля Временный комитет объявил, что берет власть в свои ру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того как восставшие солдаты пришли к Таврическому дворцу, депутаты левых фракций Госдумы и представители профсоюзов создали Временный Исполком Петроградского Совета рабочих депутатов. Он распространил по заводам и солдатским частям листовки с призывом выбирать своих депутатов и присылать их к 19 часам в Таврический дворец по 1 депутату от каждой тысячи рабочих и от каждой роты. В 21 час в левом крыле Таврического дворца открылись заседания рабочих депутатов и был создан Петроградский Совет рабочих депутатов во главе с меньшевиком Чхеидзе и заместителем председателя Исполкома трудовиком А.Ф. Керенским. В Петроградский Совет вошли представители социалистических партий (меньшевиков, эсеров и большевиков), профсоюзов и беспартийных рабочих и солдат. Определяющую роль в Совете играли меньшевики и эсеры. Петроградский совет рабочих депутатов принял решение поддержать Временный комитет Госдумы в создании Временного правительства, но в нем не участвова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 февраля Председатель Временного комитета Родзянко ведет переговоры с начальником штаба Верховного главнокомандующего генералом Алексеевым о поддержке Временного комитета со стороны армии, а также ведет переговоры с Николаем II, в целях предотвращения революции и свержения монарх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арта Петроградский совет рабочих депутатов переименовал себя в Петроградский Совет рабочих и солдатских депутатов. Он издал Приказ № 1 по Петроградскому гарнизону. Этим приказом Совет революционизировал армию и завоевал политическое руководство ее (во всех частях гарнизона создавались солдатские комитеты, им передавалось распоряжение оружием, отменялась дисциплина вне строя, отменялось сословное титулование при обращении к офицерам и обращение на «ты» к солдатам, вводилось общее обращение «господин»). Приказ № 1 ликвидировал главные составляющие любой армии — иерархию и дисциплину. Этим приказом Совет подчинял себе Петроградский гарнизон в решении всех политических вопросов и лишал Временный комитет возможности использовать армию в своих интересах. Возникло двоевластие: официальная власть находилась в руках Временного комитета Госдумы а затем Временного правительства, а фактическая власть в столице — в руках Петроградского совета рабочих и солдатских депутатов. Временный комитет добивается поддержки со стороны руководства армии и генералитет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ое революционное движение из Петрограда перекинулось на фронт, и в 10 часов утра 2 марта генерал Алексеев, установив связь с командующими всех фронтов, а также Балтийского и Черноморского флотов, предложил им, ввиду катастрофического положения, умолить царя ради сохранения монархии отречься от престола в пользу наследника Алексея и назначить регентом Великого князя Михаила Александровича. Командующие во главе с Великим князем Николаем Николаевичем с удивительной готовностью согласились с этим предложени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 ч 30 мин Алексеев передал это решение царю, который почти тотчас же сообщил о своем отречении. Но царь отрекся от престола не только от своего имени, но и от имени своего сына, назначив своим преемником брата Михаила Александровича. Одновременно он назначил князя Львова Председателем Совета министров, а Великого князя Николая Николаевича - главнокомандующим вооруженными силами Росс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ообщение о неожиданном шаге царя было получено вечером 3 марта во время заседания нового правительства и членов Временного комитета. Высказывались различные мнения: что вступление на престол Великого князя Михаила невозможно, поскольку он никогда не проявлял интереса к государственным делам, что он состоит в морганатическом браке с женщиной, известной своими политическими интригами, что в критический момент истории, когда он мог бы спасти положение, он проявил полное отсутствие воли и самостоятельности и так дале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Слушая эти малосущественные аргументы, я понял, что не в аргументах как таковых дело. А в том, что выступавшие интуитивно почувствовали, что на этой стадии революции неприемлем любой новый царь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3 марта 1917 г. состоялась встреча членов думского комитета и Временного правительства с Великим князем Михаилом Александровичем. Под давлением отрекся от престола и Михаил Александрович. При этом Великий князь рыдал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был решен: монархия и династия стали атрибутом прошлого. С этого момента Россия, по сути дела, стала республикой, а вся верховная власть - исполнительная и законодательная - впредь до созыва Учредительного собрания переходила в руки Временного прав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чером 2 марта отрекшийся император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писал в своем дневнике: «Кругом измена и трусость, и обман!»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России буквально за несколько дней - с 23 февраля по 3 марта 1917 г. рухнула одна из сильнейших монархий в мир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еменный комитет сформировал Временное правительство во главе с князем Львовым, которого сменил социалист Керенский. Временное правительство объявило о выборах в Учредительное собрание. Был избран Совет рабочих и солдатских депутатов. Так в стране установилось двоевласт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воевласт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еобразие Февральской буржуазно-демократической революции заключалось в установлении двоевластия в стране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буржуазно-демократическая</w:t>
      </w:r>
      <w:r>
        <w:rPr>
          <w:sz w:val="28"/>
          <w:szCs w:val="28"/>
        </w:rPr>
        <w:t xml:space="preserve"> власть была представлена Временным правительством, его органами на местах (комитеты общественной безопасности), местным самоуправлением (городским и земским), в правительство вошли представители партий кадетов и октябрист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еволюционно-демократическая</w:t>
      </w:r>
      <w:r>
        <w:rPr>
          <w:sz w:val="28"/>
          <w:szCs w:val="28"/>
        </w:rPr>
        <w:t xml:space="preserve"> власть — Советы рабочих, солдатских, крестьянских депутатов, солдатские комитеты в армии и на флоте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еходный период - с момента победы революции до принятия конституции и сформирования в соответствии с нею постоянных органов власти - действует Временное революционное правительство, на которое возлагается обязанность ломки старого аппарата власти, закрепление соответствующими декретами завоеваний революции и созыв Учредительного собрания, которое определяет форму будущего государственного устройства страны, утверждает изданные Временным правительством декреты, придавая им силу законов, и принимает конституцию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енное правительство на переходный период (до созыва Учредительного собрания) обладает как законодательно-распорядительными, так и исполнительными функциями. Так, например, обстояло дело во время Великой Французской революции конца XVIII в. Такой же путь преобразования страны после революционного переворота предусматривали в своих проектах и декабристы Северного общества, выдвигая на переходный период идею "Временного революционного правления", а затем созыва "Верховного собора" (Учредительного собрания). Так же представляли себе путь революционного переустройства страны, слома старой государственной машины и формирование новых органов власти все русские революционные партии в начале XX в., записавшие это в своих программах.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оцесс формирования государственной власти в России в результате Февральской революции 1917 г. пошел по иному сценарию. В России создалось не имеющее аналогов в истории двоевластие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уже было сказано, появление Советов - органов народной власти - относится ко времени революции 1905-1907 гг. и является важным ее завоеванием. Эта традиция сразу же возродилась после победы восстания в Петрограде 27 февраля 1917 г. Уже вечером этого же дня стал действовать Петроградский Совет рабочих депутатов. Он признал необходимым создать районные комитеты Советов и сформировать рабочую милицию, назначил в районы города своих комиссаров. Совет опубликовал воззвание, в котором изложил свою основную задачу: организация народных сил и борьба за окончательное упрочение политической свободы и народного правления в России. 1 марта Совет солдатских депутатов объединился с Советом рабочих депутатов. Объединенный орган стал называться Петроградским Советом рабочих и солдатских депутатов. Помимо Петроградского совета в марте 1917 г. возникло свыше 600 Советов на местах, которые избрали из своей среды постоянно действующие органы власти - исполнительные комитеты. Это были избранники народа, опиравшиеся на поддержку широких трудовых масс. Советы выполняли законодательно-распорядительные, исполнительные и даже судебные функции. К октябрю 1917 г. в стране насчитывалось уже 1429 советов. Возникали они стихийно - это было стихийное творчество масс. Наряду с этим были созданы и комитеты Временного правительства на местах. Так создалось двоевластие на центральном и местном уровнях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 время преобладающее влияние в Советах, как в Петроградском, так и в провинциальных, имели представителей партий меньшевиков и эсеров, которые ориентировались не на "победу социализма", полагая, что в отсталой России нет для этого условий, а на развитие и закрепление ее буржуазно-демократических завоеваний. Такую задачу, считали они, в переходный период может выполнить Временное правительство, буржуазное по своему составу, которому в проведении демократических преобразований страны необходимо обеспечить поддержку, а при необходимости и оказывать на него давление. Фактически реальная власть и в период двоевластия находилась в руках Советов, ибо Временное правительство могло управлять только при их поддержке и проводить свои декреты с их санкции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е время Временное правительство и Петроградский Совет рабочих и солдатских депутатов действовали совместно. Они даже проводили свои заседания в одном здании - Таврическом дворце, который превратился тогда в центр политической жизни страны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марта-апреля 1917 г. Временное правительство, при поддержке и давлении на него Петроградского совета, провело ряд демократических преобразований. Вместе с тем решение ряда острых проблем, доставшихся в наследие от старой власти, оно откладывало до Учредительного собрания, и среди них вопрос аграрный. Кроме того, оно издало ряд декретов, предусматривавших уголовную ответственность за самовольный захват помещичьих, удельных и монастырских земель, а также пыталось разоружить и расформировать революционные войска. В ответ Петроградский Совет рабочих и солдатских депутатов 1 марта 1917 г. издал по гарнизону Петроградского округа приказ № 1. В приказе указывалось на необходимость немедленно избрать во всех подразделениях армии и флота Петроградского гарнизона комитеты из выборных представителей от солдат и матросов. В нем отмечалось, что во всех своих политических выступлениях воинские части подчиняются Совету рабочих и солдатских депутатов и своим комитетам. Совет разрешал исполнять только те приказы военной комиссии Государственной думы, которые не противоречили приказам и постановлениям Совета рабочих и солдатских депутатов. Петроградский совет устанавливал порядок, при котором оружие всех видов должно было находиться в распоряжении и под контролем районных и батальонных комитетов и ни в коем случае не выдаваться офицерам. Приказом солдаты были уравнены в общегражданской политической и личной жизни со всеми гражданами: «В строю и при отправлении служебных обязанностей солдаты должны соблюдать строжайшую воинскую дисциплину, но вне службы и строя, в своей политической, общегражданской и частной жизни солдаты ни в чем не могут быть умалены в тех правах, коими пользуются все граждане». Недовольство народных масс политикой Временного правительства росло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марта — 3 апреля 1917 г. по инициативе Петроградского Совета было созвано Всероссийское совещание Советов рабочих и солдатских депутатов, что явилось первой попыткой объединения всех Советов страны. Подавляющее большинство на совещании принадлежало партиям меньшевиков и эсеров, что сказывалось на всей работе совещания и на принятых им решениях. Основными на совещании были вопросы о войне и об отношении к Временному правительству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просу о войне подавляющим большинством была принята резолюция, предложенная меньшевиком Церетели. Резолюция выступала за проведение демократической внешней политики и борьбы за мир путем организации давления всех народов на свои правительства для отказа от завоевательских программ. Однако, провозгласив такую цель, совещание в качестве текущей задачи выдвинуло «мобилизацию всех живых сил страны во всех отраслях народной жизни для укрепления фронта и тыла»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олюции об отношении к Временному правительству совещание высказалось за его поддержку, «не принимая на себя ответственности за всю деятельность Временного правительства в целом»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в деле сплочения крестьянства и их Советов имело Совещание представителей крестьянских организаций и Советов крестьянских депутатов 12—17 (25—30) апреля 1917 г., посвященное подготовке к созыву Всероссийского съезда крестьянских депутатов и созданию Советов крестьянских депутатов на местах. Совещание приняло резолюцию о необходимости скорейшей организации крестьянства снизу доверху. Наилучшей формой для этого были признаны Советы крестьянских депутатов различных районов действия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им шагом по пути объединения крестьянских Советов послужил первый Всероссийский съезд Советов крестьянских депутатов, проходивший в Петрограде с 3 (16) по 24 июня (7 июля) 1917 г. Подавляющее большинство делегатов съезда принадлежало к партии эсеров. Делегатов большевиков было около 2 процентов состава съезда. Засилье эсеров определило политический характер съезда и его решений. Большевики, хотя и находились в меньшинстве, принимали активное участие в работе съезда, разоблачали империалистическую политику буржуазного Временного правительства и соглашательство меньшевиков и эсеров. На съезде по земельному вопросу выступил В. И. Ленин, призвав крестьян к немедленному организованному захвату помещичьих земель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российский съезд Советов крестьянских депутатов принял ряд резолюций эсеро-меньшевистского толка: он одобрил политику буржуазного Временного правительства и вступление «социалистов» во Временное правительство; высказался за продолжение войны «до победного конца», а также за наступление на фронте. Решение вопроса о земле съезд отложил до Учредительного собрания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изни Советов известную роль сыграл Первый Всероссийский съезд рабочих и солдатских депутатов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ми и центральными вопросами, рассмотренными съездом, были: о революционной демократии и правительственной власти (то есть по существу об отношении к Временному правительству), об отношении к войне, о земле и др. В. И. Ленин, дважды выступив на съезде, разоблачил империалистический характер Временного правительства, его политики и действий. Он требовал перехода всей власти в руки Советов. По всем основным вопросам большевики отстаивали интересы революции. Но эсеро-меньшевистское большинство съезда сумело провести свои решения. Было выражено полное доверие Временному правительству, а направление его политики признано отвечающим интересам революции. Съезд даже одобрил подготовлявшееся Временным правительством наступление русских войск на фронте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евластие просуществовало не более четырех месяцев - до начала июля 1917 г., когда в обстановке неудачного наступления русских войск на германском фронте, 3-4 июля большевиками была организована политическая демонстрация и предпринята попытка свержения Временного правительства. Демонстрация была расстреляна, а на большевиков обрушились репрессии. После июльских дней Временному правительству удалось подчинить себе Советы, которые послушно исполняли его волю. Однако это была кратковременная победа Временного правительства, положение которого становилось всё более непрочным. В стране углублялась хозяйственная разруха: быстро росла инфляция, катастрофически падало производство, реальной становилась опасность надвигавшегося голода. В деревне начались массовые погромы помещичьих усадеб, захваты крестьянами не только помещичьих, но и церковных земель, поступали сведения об убийствах помещиков и даже церковнослужителей. Солдаты устали от войны. На фронте участились братания солдат обеих воюющих сторон. Фронт по существу разваливался. Резко возросло дезертирство, с позиций снимались целые воинские части: солдаты спешили домой, чтобы успеть к разделу помещичьих земель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вральская революция разрушила старые государственные структуры, но не смогла создать прочной и авторитетной власти. Временное правительство всё более теряло контроль над положением в стране и уже не в состоянии было справиться с растущей разрухой, полным расстройством финансовой системы, развалом фронта. Министры Временного правительства, будучи высокообразованными интеллигентами, блестящими ораторами и публицистами, оказались неважными политиками и плохими администраторами, оторванными от реальной действительности и плохо знавшими ее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евластие - не есть разделение властей, а противостояние одной власти другой, что неизбежно приводит к конфликтам, к стремлению каждой власти свергнуть ей противостоящую. В конечном счете двоевластие ведет к параличу власти, к отсутствию всякой власти, к анархии. При двоевластии неизбежен рост центробежных сил, что грозит развалом страны, тем более, если эта страна многонациональная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равнительно короткое время, с марта по октябрь 1917 г., сменилось четыре состава Временного правительства: первый его состав просуществовал около двух месяцев (март-апрель), последующие три (коалиционные, с "министрами-социалистами") - каждый не более полутора месяцев. Оно пережило два серьезных кризиса власти (в июле и в сентябре)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ь Временного правительства слабела с каждым днем. Оно все более теряло контроль над положением в стране. В обстановке политической нестабильности в стране, углублявшейся хозяйственной разрухи, затянувшейся непопулярной войны, угрозы надвигавшегося голода, народные массы жаждали "твердой власти", которая смогла бы "навести порядок". Срабатывала и противоречивость поведения русского мужика - его исконно русское стремление к "твердому порядку" и вместе с тем исконно русская ненависть ко всякому реально существующему порядку, т.е. парадоксальное сочетание в крестьянском менталитете цезаризма (наивного монархизма) и анархизма, покорности и бунтарства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го своеобразного обстоятельства, создавшего переплетение двух властей, двух диктатур — диктатуры буржуазии и обуржуазившихся помещиков, с одной стороны, и диктатуры пролетариата и крестьянства — с другой история государства не знала. Подобное ненормальное положение существовать долго не могла. «Двух властей, — говорит В. И. Ленин, — в государстве быть не может». Одна из них должна быть уничтожена, сведена на нет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сени 1917 г. власть Временного правительства была фактически парализована: декреты его не исполнялись или вообще игнорировались. На местах фактически царила анархия. Все меньше становилось сторонников и защитников Временного правительства. Это во многом объясняет ту легкость, с какой оно было свергнуто большевиками 25 октября 1917 г. Они не только легко свергли фактически безвластное Временное правительство, но и получили мощную поддержку со стороны широких народных масс, обнародовав на другой же день после Октябрьского переворота важнейшие декреты - о земле и мире. Не абстрактные, непонятные массам социалистические идеи привлекли их к большевикам, а надежда на то, что те и впрямь прекратят ненавистную войну и раздадут крестьянам вожделенную землю.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rPr/>
      </w:pPr>
      <w:r>
        <w:rPr>
          <w:b w:val="false"/>
          <w:sz w:val="28"/>
          <w:szCs w:val="28"/>
        </w:rPr>
        <w:t>1. Керенский А.Ф. Россия на историческом перевороте// Вопросы истории, 1990. №№6-12.</w:t>
      </w:r>
    </w:p>
    <w:p>
      <w:pPr>
        <w:pStyle w:val="Heading1"/>
        <w:widowControl w:val="false"/>
        <w:spacing w:lineRule="auto" w:line="360" w:before="0" w:after="0"/>
        <w:rPr/>
      </w:pPr>
      <w:r>
        <w:rPr>
          <w:b w:val="false"/>
          <w:sz w:val="28"/>
          <w:szCs w:val="28"/>
        </w:rPr>
        <w:t>2. Ключевский В.О. Сочинения в 9 т. Т.1: Курс русской истории. М.1987.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Ленин В.И, Сочинения, Т. 24.</w:t>
      </w:r>
    </w:p>
    <w:p>
      <w:pPr>
        <w:pStyle w:val="Heading1"/>
        <w:widowControl w:val="false"/>
        <w:spacing w:lineRule="auto" w:line="360" w:before="0" w:after="0"/>
        <w:rPr/>
      </w:pPr>
      <w:r>
        <w:rPr>
          <w:b w:val="false"/>
          <w:sz w:val="28"/>
          <w:szCs w:val="28"/>
        </w:rPr>
        <w:t xml:space="preserve">4. Минаев Е.П. История Отечеств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Х –ХХ вв.: учебное пособие. М., 1996. 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одзянко М.В. Записки председателя Государственной Думы. «Новая Юность, 1999 г. № 4(37)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Федоров В.А.. История России 1861-1917. –М., 1999.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наев Е.П. История Отечества </w:t>
      </w:r>
      <w:r>
        <w:rPr>
          <w:lang w:val="en-US"/>
        </w:rPr>
        <w:t>I</w:t>
      </w:r>
      <w:r>
        <w:rPr/>
        <w:t>Х –ХХ вв.: учебное пособие. М., 1996. С.1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енский А.Ф. Россия на историческом перевороте// Вопросы истории, 1990. №№6-12.</w:t>
      </w:r>
    </w:p>
  </w:footnote>
  <w:footnote w:id="4">
    <w:p>
      <w:pPr>
        <w:pStyle w:val="Normal"/>
        <w:shd w:fill="F8FC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дзянко М.В. Записки председателя Государственной Думы. «Новая Юность, 1999 г. № 4(37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енский А.Ф. Указанное издани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ров В.А.. История России 1861-1917. –М., 199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лючевский В.О. Сочинения в 9 т. Т.1: Курс русской истории. М.1987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, Сочинения, т. 24, с. 40—4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ров В.А. Указ.со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6:00Z</dcterms:created>
  <dc:creator>computer</dc:creator>
  <dc:description/>
  <cp:keywords/>
  <dc:language>en-US</dc:language>
  <cp:lastModifiedBy>SYSTEM</cp:lastModifiedBy>
  <dcterms:modified xsi:type="dcterms:W3CDTF">2011-09-21T11:36:00Z</dcterms:modified>
  <cp:revision>2</cp:revision>
  <dc:subject/>
  <dc:title/>
</cp:coreProperties>
</file>