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ФЕНОМЕН </w:t>
      </w:r>
      <w:r>
        <w:rPr>
          <w:b/>
          <w:sz w:val="28"/>
          <w:szCs w:val="28"/>
        </w:rPr>
        <w:t>КУЛЬТУР</w:t>
      </w:r>
      <w:r>
        <w:rPr>
          <w:b/>
          <w:sz w:val="28"/>
          <w:szCs w:val="28"/>
          <w:lang w:val="uk-UA"/>
        </w:rPr>
        <w:t xml:space="preserve">И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>ТАРОДАВНЬОГО РИМУ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Періодизація, витоки та особливості культури елінського сві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Зображення життя імперії в ораторстві, літературі та театрі Ри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3. Релігійне життя Стародавнього Ри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4. Розвиток наукових знань римл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5. Використана літерату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еріодизація, витоки та особливості культури елінського світ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озвитку культури Стародавнього Риму можна виділити такі періоди: етруський (VIII—II ст. до н. є.), "царський" (VIII—VI ст. до н. є.), Римської республіки (510—31 рр. до н. є.), Римської імперії (31 р. до н. є. — 476 р. н. є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VIII ст. до н. є. високого культурного рівня досягла Етрурія (Середня Італія). Тут утворилась найдавніша цивілізація на Апеннінському півострові. Етруски поклонялись пантеону добрих і злих демонів, душам померлих предків. На поховальних бенкетах знаті рабів примушували битися до смерті. (З цього звичаю у римлян пізніше виникли бої гладіаторів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истецтві етрусків домінувало прагнення до реалізму, особливо помітне у розписах гробниць та скульптурах твар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труські міста були чітко розплановані, мали численні гробниці, що нагадували будинки з чотирискат-ним дахом. Усередині гробниці були прикрашені багатим розписом: зображеннями бенкетів, полювання, спортивних ігор, боїв гладіаторів, сцен з грецьких міф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труська скульптура створювалась з теракоти, бронзи, вапняку. На кришках саркофагів зображувалися бенкетуючі чоловіки і жінки, статуї Аполлона, Капітолійсь-кавовчи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ово у мистецтві етрусків посилювалися скорботні мотиви. Зображення спортивних ігор, веселощів змінили жахливі демони, похмурі картини потойбічного світу. На мистецтві етрусків позначився занепад етруського суспільства. У III ст. до н. є. Етрурія була завойована Ри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ігія, мистецтво, побут, традиції етрусків вплинули на культуру Рима, який у VI ст. до н. є. був залежним від Етрурії. Римляни запозичили в етрусків деякі релігійні обряди, типи житлових будинків з внутрішніми подвір'ями, мистецтво відливання бронзових скульп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ю найдавніших римських релігійних вірувань був анімізм. Для римлянина світ був сповнений добрими і злими духами, богами і богинями, які опікувались кожною дією, кожним кроком людини. Кожна людина мала свого духа-охорон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вище положення в ієрархії богів посідали Юпітер — бог неба та Марс — бог війни. Богів римляни уявляли у безособовій формі, не встановлювали їм ідолів або скульптур, влаштовували лише вівтарі для приношення жер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важливішим вважалося ретельне виконання всіх культових приписів, порядку жертвоприношень. У римлян досить швидко сформувався прошарок жерців, які знали всі тонкощі культу і стежили за його дотриманням. До антропоморфізму римляни перейшли у VI ст. дон. 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кінці VI ст. до н. є. після встановлення аристократичної республіки розпочалося збагачення римсь</w:t>
        <w:softHyphen/>
        <w:t>кої культури насамперед грецькими елементами. Примітивна римська релігія з поклонінням безособовим духам не відповідала інтересам держави та духовним запитам її громадян. Тому поступово утворився пантеон головних божеств: Юпітера — бога неба, дощу, грому, блискавки, Юнони — богині неба і шлюбу, Нептуна — бога морів, Мінерви — богині мудрості та ремесла, Марса — бога війни, Венери — богині плодів і кохання, Аполло-на — бога Сонця і мистецтв, Діани — богині Місяця та полювання, покровительки тварин, Вулкана — покровителя ремесла, Вести — богині домашнього вогнища, Меркурія — бога шляхів і торгівлі, Церери — богині землероб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II ст. до н. є. у Римі стали поширюватися культи східних божеств: малоазійської богині Кібели — Великої Матері богів, єгипетський культ Осіріса — божества природи, що вмирає й оживає, та культ іранського бога світла Міт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ого поширення з філософських течій елліністичного світу в Римі набули епікуреїзм і стоїцизм. Видатним послідовником Епікура був римський філософ та поет Тіт Лукрецій Кар. У поемі "Про природу речей" він розвинув учення Епік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ідними жанрами римської літератури у III ст. до н. є. були епос і драма. З епічних творів до наших часів збереглися лише уривки. Краще відомі твори римських комедіографів Плавта і Теренц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іт Макцій Плавт є автором більш як ста комедій, що з них до нас дійшли лише 17. Серед них — "Хвалькуватий воїн", "Віслюки", "Скарб" та ін. Він прославляв давні римські звичаї, трудівників, що живуть бідно, але чесно, висміював скнарість, легковаж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ій Афер Теренцій — автор шести комедій прагнув передусім показати благородні риси людини, її роздуми над вибором життєвого шляху. На відміну від Плавта, який вважав кохання затьмаренням, Теренцій перший в історії римської літератури виступив як продовжувач грецької традиції, зображуючи кохання як високе почу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н уславився не лише як драматург, а й як витончений стиліст, що писав бездоганною літературною мово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ображення життя імперії в ораторстві, літературі та театрі Риму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остра політична і соціальна боротьба, що розгорнулася в Римі з другої половини 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ст. до н. є., сприяла появі прозаїчних жанрів: публіцистики, памфлетів, промов, мемуарів, історичних коментарів, трактатів державного діяча і письменника Марка Порція Катпона Старшого, у яких він закликав римлян до мужності, наслідування доблесті предків, а також давав корисні господарчі поради. Квінт Енній склав перший національний епос "Аннали", присвячений історії Риму до другої Пунічної війни, в якому він оспівував гуманність, культуру, освіченість, звитягу римл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 Туллій Цицерон увійшов в історію як видатний оратор, філософ і письменник. Він написав багато творів про ораторське мистецтво, а також філософські трактати і промови. Найбільше він уславився промовами на захист республіки. Цицерон вважається засновником європейського ораторського мисте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ірична поезія була представлена в Римі творами Гая Валерія Катулла, який складав невеликі поеми на міфологічні сюжети, писав ліричні вір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тецтво Риму періоду республіки формувалось під значним впливом етруського та грецького мистецтва доби еллінізму. Особливо яскраво цей вплив виявився у портретній скульптурі та живопису. Характерними особливостями римського мистецтва були натуралістична точність зображення у портретах, практичність і водночас ошатність архітектури, використання рельєфів, присвячених історичним поді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еріод республіки римляни будували переважно споруди практичного призначення — міські мури, дороги, мости, акведуки, складські приміщення, цирки. І нині функціонує Аппієвий шлях, прокладений у IV ст. дон. є., водогін АкваАшгіа завдовжки понад 16км. Значними громадськими спорудами в Римі були базиліки — великі прямокутні будови з великим залом, розподіленим рядами колон на кілька приміщ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ом торговельного і громадського життя Рима була площа Форум Романум, навколо якої розташовувались культові та громадські споруди: державний архів, храм Сатурна, храм богині Конкордії, базиліка Юлія. Для римської культової архітектури типовим був храм Вести, охоронниці домашнього вогнища, що мав округлу форму з колон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лігійне життя Стародавнього Рим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рідними були й поховальні споруди — мавзолеї, колумбарії різноманітної форми: у вигляді вежі, хлібного кошика, піраміди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ить поширеною була портретна скульптура, зокрема зображення померлих. Для них характерні точність відтворення рис обличчя, непорушний спокій. На початку І ст. до н. є. під впливом грецького мистецтва портрети набули більшої вираз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писом римляни прикрашали стіни храмів. Тріумфальні процесії римських полководців супроводжували картини із зображенням битв, що потім виставлялися в базиліках і хра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 завоювання Греції поширився декоративний розпис будинків, що імітував кольоровий мармур. На мурах міст зображували пейзажі, сцени з міфів. Чудовою пам'яткою живопису І ст. до н. є. є розпис вілл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и розташовані неподалік від Помпеї (пізніше засипані сопелом під час виверження вулкана Везуві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лігійних віруваннях східні культи, що існували в Римі у II ст. до н.е., набули дедалі більшого поши</w:t>
        <w:softHyphen/>
        <w:t>рення за часів імперії. Імператор Калігула спорудив храм єгипегської богині Ізіди в Римі на Марсовому полі. Імпе-раторКлавдій скасував заборони стосовно культу Кібели, а імператор Коммод брав участь у містеріях на честь бога Міт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 зі східними культами поширювалася халдейська астрологія: майже при кожному імператорі був астролог, порадами якого він керувався не лише в особистому житті, айв державних справ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Розвиток наукових знань римля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ювання періоду імперії, а також пожвавлення торгізлі сприяли розвитку наук, зокрема географ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т. географ та історик Страбон описав ряд країн, звернувши особливу увагу на Європу, Азію та Північну Африку. Того ж сторіччя римляни вперше досягли Цейлону, Під час походів римлян в Африку були описані флора та фауна її північно-західної частини, вивчений Ніл до району Нільських болі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ягнення античної медицини звів у єдину систему Клавдій Гален — лікар і природознавець, автор праць з анатомії та фізіології людини, терапії, фармакології, гігієни. Його дослідження мали великий вплив на розвиток європейської медицини доби Відродження і нового ч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имської науки часів імперії характерним є прагнення до енциклопедичності, узагальнення та систематизації набутих знань. Прикладом цього є "Природнича історія" державного діяча і письменника Плінія Старшого, у якій ідеться про астрономію, фізику, географію, антропологію, зоологію, ботаніку, медицину, фармакологію, мінералогію, мистецтво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олотим віком" римської літератури називають І ст. до н. є. — початок І ст. н. є. Він представлений іменами таких титанів, як Вергілій, Горацій, Овідій. Найвизнач</w:t>
        <w:softHyphen/>
        <w:t>нішим твором видатного поета Марона Публія Вергілія вважається поема "Енеїда" — класичний зразок римської епопеї. Вона присвячена мандрам і діянням троянського героя Енея — засновника нового царства, що поклало початок Риму. "Енеїда" створена під впливом поем Гомера, але є оригінальним, суто римським твором. Вона насичена драматизмом, особливо вражають сцени загибелі Трої, самогубства цариці Дідони, війни в Італії. Вергілій вперше в античній літературі розкрив трагізм долі людини, яка змушена коритися обов'язку, нехтуючи власними почут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ма мала великий вплив на перші європейські епічні поеми, поезію Відродження та Нового ча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и Вергілія були надзвичайно популярні в Україні XVI—XVIII ст., вивчалися в братських школах, Києво-Могилянській академії, вплинули на розвиток української поезії. У бурлескному, гумористичному стилі, надавши обстановці та героям суто українського характеру, сюжет використав І. Котляревський у безсмертному творі, що започаткував новий етап у розвитку української літерату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славетнішим представником своєрідного жанру любовної елегії був поет Публій Овідій Назон. Його твори дотепні та досконалі. І нині відомі його дві великі поеми "Метаморфози" (поетичний переказ греко-римських міфів про перетворення людей на квіти, дерева, тварин) та "Фасти" (про римські релігійні свя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з прозаїчних жанрів цієї доби найпоширенішими були історичні праці та романи. Найвидатнішим римським істориком був Тіт Лівій — автор монументальної праці "Римська історія" із 142 книг. Він захоплюю</w:t>
        <w:softHyphen/>
        <w:t>че викладав історію Римської держави, змалював величні постаті героїв минулого, славетних полководців республіки, створив образи ідеальних римлян — працелюбних, суворих, мужні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торик і політичний діяч Публій Корнелій Таціт відомий насамперед працями "Історія" і "Аннали" про події періоду ранньої імперії. Основним об'єктом його зображення були відносини Сенату з імператорською владою, характери та вчинки імпера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268095</wp:posOffset>
                </wp:positionH>
                <wp:positionV relativeFrom="paragraph">
                  <wp:posOffset>3913505</wp:posOffset>
                </wp:positionV>
                <wp:extent cx="0" cy="1283335"/>
                <wp:effectExtent l="26035" t="0" r="26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85pt,308.15pt" to="-99.85pt,409.1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225550</wp:posOffset>
                </wp:positionH>
                <wp:positionV relativeFrom="paragraph">
                  <wp:posOffset>2094230</wp:posOffset>
                </wp:positionV>
                <wp:extent cx="0" cy="6096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5pt,164.9pt" to="-96.5pt,16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у Тая Петронія належить перший в європейській літературі роман "Сатирикон" а 20 книг. Головний герой роману мандрує Італією. Розповідаючи про його пригоди, автор подав сатиричну картину побуту римських рабовласників, висміяв грубість, невігластво "нових багатії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важальний характер має роман письменника Луція Апулея "Золотий віслюк", у якому з гумором, у казковому стилі оповідається про пригоди юнака, якого ко</w:t>
        <w:softHyphen/>
        <w:t>хана помилково перетворила на віслю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ітектурному мистецтві на зміну суворій простоті часів республіки прийшли пишність і розкіш імператорського Риму. Споруджувалися величезні храми, урочисті архітектурні ансамблі форумів, зокрема форум Авгус-та — площа, обнесена муром, з храмом Марса, форум Веспасіана та форум Нерви. Але найграндіознішою спорудою імператорського Риму вважається Колізей — амфітеатр на 50 тис. глядач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м словом в архітектурі став Пантеон — храм усіх богів, перекритий високим куполом діаметром 43,2м. Цей храм і досі вражає ідеальними пропорці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ульптура часів імперії була представлена здебільшого портретними ідеалізованими зображеннями імпе</w:t>
        <w:softHyphen/>
        <w:t>раторів та членів їхніх сімей, часто у вигляді богів і боги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стінних розписів цьогс часу властиві врівноважені композиції. Часто використовувалися єгипетські, східні мотиви, зображувалися гірлянди з плодів, кві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972300</wp:posOffset>
                </wp:positionH>
                <wp:positionV relativeFrom="paragraph">
                  <wp:posOffset>194945</wp:posOffset>
                </wp:positionV>
                <wp:extent cx="0" cy="978535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5.35pt" to="549pt,92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осягнення техніки, науки,мистецтва Стародавнього Риму стали цеглинкою фундаменту, на якому формувалася сучасна європейська цивілізаці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світня історія: пробне оцінювання:[навчальний посібник]. — Х. : Факт (редакція журналу "Вісник ТІМО"), 2008. — 22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яненко Віра Іванівна. Історія і теорія української і зарубіжної культури: навч. посіб. / Східноукраїнський національний ун-т ім. Володимира Даля. — Луганськ, 2007. — 176c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енко Панас. Історія Італії: від упадку Римського цісарства до останніх часів. — Львів : Народний ун-т, 1936. — 46с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ксєєв Юрій Миколайович, Вертегел Андрій Григорович, Казаков Олександр Олексійович. Всесвітня історія: Навч. посібник для студ. вищих навч. закл.. — К. : Каравела, 2006. — 240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нов Сергій Олександрович, Дрібниця Віталій Олександрович. Всесвітня історія. Історія стародавнього світу: Навч. посіб. для 6 кл.. — К. : Фаренгейт, 2000. — 272с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4:00Z</dcterms:created>
  <dc:creator>FuckYouBill</dc:creator>
  <dc:description/>
  <cp:keywords/>
  <dc:language>en-US</dc:language>
  <cp:lastModifiedBy>SYSTEM</cp:lastModifiedBy>
  <dcterms:modified xsi:type="dcterms:W3CDTF">2011-09-21T11:34:00Z</dcterms:modified>
  <cp:revision>2</cp:revision>
  <dc:subject/>
  <dc:title>РЕФЕРАТ НА ТЕМУ</dc:title>
</cp:coreProperties>
</file>