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еферат на тему: "Флорентийская уния 1439г. и ее последствия для церквей и религий славянских народов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редине 11в. последовал полный разрыв между церквами Восточной и Западной. Вместо прежних мирных отношений между ними установились отношения неприязненные. Несмотря на это, греки и латиняне часто предпринимают попытки к соединению церквей. Были особые причины, которые побуждали их искать церковного союза. Папы и по разделении церквей не теряли надежды подчинить своей власти Греко-восточную церковь. С этой целью они всеми силами стремились восстановить общение церквей, понимая под восстановлением общения не союз церквей, а подчинение Восточной церкви Западной. Греки по расчетам политическим со своей стороны также иногда помышляли о соединении церквей. А так как пап ничем нельзя было расположить в свою пользу, как только изъявлением готовности к соединению церквей, с подчинением Восточной церкви Западной, то византийское правительство во всех переговорах с Римом на первый план выдвигало вопрос о соединении церквей. Т.о с обеих сторон главную роль в обоюдных попытках играл расчет, и уже одно это не обещало им успеха. Непрочность попыток к соединению церквей обусловливалась еще и тем обстоятельством, что они не имели характера всеобщности, по крайней мере на Востоке. Со стороны греков главным образом хлопотали о соединении церквей императоры, греческая же иерархия в большинстве и народ всегда были против соединения, так как видели в нем подчинение Восточной церкви папе. Из множества попыток соединения церквей, вообще неудачных, особенно замечательны две, доведенные всевозможными хитростями и насилиями до конца и сопровождавшиеся печальными последствиями для Греко-восточной церкви. Это т.н. Лионская (1274г.) и Флорентийская (1439г.) у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орентийская уния 1439г. расколола общество на два лагеря, которые боролись друг с другом с большим ожесточением, чем православные с католиками. Уния Греко-восточной церкви с Римом недооценивается - между тем бесконечно ценной была для всего славянства литургия на славянском языке, которую Рим не дозволил бы славянам; ей они обязаны своей древней литературой. Если бы эту унию ввели сознательно и доброжелательно, то успех был бы неминуем. Но то, что предприняло римское духовенство под духовным руководством иезуитов и под покровительством польского короля было почти насмешкой над христианской любов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началу 15в. Византия окончательно была стеснена османскими турками. Византийское правительство искало помощи на Западе и главным образом у пап. Иоанн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Палеолог (1425-1448) решился для спасения империи на крайнее средство – под предлогом соединения церквей подчинить Греко-восточную церковь папе и за это получить помощь от западных государей. С этой целью он начал переговоры с папой Евгением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. Папа согласился на предложение императора. Они решили созвать вселенский собор из представителей греческой и латинской церквей и на нем решить соединение. После долгих переговоров о месте собора его назначили в Ферраре. 8 октября 1438г. папа по соглашению с императором открыл собор. Главным спорным вопросом было латинское учение об исхождении Св. Духа и от Сына. В спорах прошло 15 заседаний. Греческие отцы оставались неуступчивыми, папа начал стеснять их содержанием. Между тем в Ферраре появилась чума, и собор был перенесен во Флоренцию (1439г.). Иоанн Палеолог стал убеждать греческих отцов придти к соглашению с латинянами. Под влиянием убеждений и угроз они согласились на латинское чтение символа, а также на признание главенства папы. Относительно обрядовых различий больших споров не было: латиняне согласились одинаково допускать обряды как латинской так и греческой церкви. Был составлен акт соединения церквей. Он был торжественно прочитан в соборной церкви на латинском и греческом языках. В знак общения и единения греки и латиняне обнялись и поцеловались. Греки отправились домой. По возвращении Палеолог увидел как непрочно соединение церквей, совершенное при посредстве разных происков и насилий. Те же греческие епископы, которые согласились на унию во Флоренции, по приезде в Константинополь отказались от нее, объясняя, что их там принудили согласиться на соединение с латинянами. Греческое духовенство и народ, узнав об унии, пришли в раздражение, униатов считали еретиками. В 1443г. в Иерусалиме состоялся собор, на котором отлучили от церкви всех приверженцев унии. Сам император, не получив от Запада ожидаемой помощи, охладел к делу унии. При его преемнике незадолго до падения Константинополя, восточные патриархи еще раз произнесли осуждение унии на соборе в Константинополе (1450). Когда в 1453г. Константинополь был взят турками, о Флорентийской унии не время было уже думать. И сначала кажется, что уния эта не имела каких-либо весомых последствий, но это не совсем так. Последствия были и причем весьма значительные, но проявились они не сразу. Особенно тяжелые последствия имела уния на тех территориях, где проживало рядом католическое и православное население. Например, в Польше на 4 века затянулась борьба между униатами и православными, причем она была более ожесточенной, чем борьба между католиками и православными. Власти были на стороне католиков, что еще больше усугубляло положение православных, их постоянно притесняли: им препятствовали исполнять свое богослужение, над их священниками открыто глумились оскорбляли их, их церкви сдавались панами в аренду евреям, требовавшим потом уплаты денег за их открытие. Многие города изгоняли православных из своих самоуправлений и даже исключали из бюргерского сословия; церкви и церковные имущества были у них отняты - словом гнет стал невыносимым. Ненависть к Польше возрастала на всем Востоке. Теперь в Польше не было больше места для иноверных. Православные старались организоваться, пытались что-либо сделать, но пропасть между двумя лагерями делалась все глубж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тех пор как литовский князь Ягайло женился на польской королеве Ядвиге и вступил на польский престол, в Литве стали вводить католичество. Язычников прямо обращали. Что же касается православных, то от них требовали только признания власти папы, не определяя в чем будет заключаться их подчинение папскому престолу. Когда в 1439г. была заключена Флорентийская уния, литовское правительство признало ее, и права католического духовенства были уравнены с правами православного. В конце 15в. число приверженцев унии было вероятно очень невелико. В письме папе Казимир признавался в 1468г., что в Литве много "схизматиков" и количество их растет. Для поддержания католицизма он вызвал из Кракова бернардинов и основал для них в Вильно монастырь. Около 1480г. он запретил строить новые православные церкви в Вильно и Витебске. Так как притеснение православных усилилось, северские князья отпали от Литвы и соединились с Москвой. Преследования православных в Литве продолжались и при преемнике Казимира, Александре, хотя он постоянно уверял, что православие в Литве пользуется полной свободой. При Александре была сделана новая попытка ввести в Литве унию. После преемников Мисаила, остававшихся православными, на киевскую митрополию был назначен смоленский епископ Иосиф Болгаринович, сразу начавший действовать в пользу унии с Римом. В 1501г. Иосиф умер. После него долго не было попыток ввести в Литве унию. Следовавшие друг за другом митрополиты оставались строгими ревнителями православия. После войны с Москвой (1500-1503), одной из причин которой были притеснения православных в Литве и переход северских князей на сторону Москвы, польско-литовский король Александр сделался снисходительнее к православным. Преемник его Сигизмунд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относился к иноверцам: протестантам и православным вполне миролюбиво. Сигизмунд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Август в конце своего правления стал подпадать под влияние католиков. В 1564г. епископом-кардиналом Станиславом Гозием были призваны в Польшу иезуиты, что еще больше усугубило положение православных. После заключения Люблинской политической унии, окончательно подчинившей Литву влиянию Польши, в том же 1569г. иезуиты были призваны в Вильно. Хотя они имели целью борьбу с протестантизмом, но с ним они скоро покончили и обратили свое внимание на православных. Благоприятные условия для деятельности иезуитов лежали и в тогдашнем состоянии православной церкви. Среди епископов и высшего общества начали подумывать о принятии унии. В 1595г. Гедеон созвал у себя в епархии собор, на котором обсуждался этот вопрос. Необходимо было только согласие митрополита Михаила Рогозы. Терлецкий и Поцей убедили его подписать условия унии. Осенью 1595г. Терлецкий и Поцей отправились в Рим и изъявили покорность папе приняв все католические догмы и оставив только обряды православной церкви. Папа Климент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с радостью принял это. Известие об этом вызвало взрыв негодования. В конце 1596г. в Бресте был созван собор для окончательного решения вопроса об унии. В нем участвовали представители православия и униатства. Собор сразу разделился на две половины – униатскую и православную. Униатская заседала в городском соборе, для православных же Поцей приказал закрыть все церкви, так что они принуждены были открыть заседания в частном доме. Экзарх три раза приглашал митрополита и четырех епископов на православный собор, но они не явились. Собор лишил их сана, отверг унию и проклял ее. Униатский собор ответил тем же православному. После этого началась борьба между православными и униатами. Уния распространялась путем проповеди и путем насилия, постоянно переплетавшимися между собой. Одновременно началась и религиозная полемика. Полемика шла очень оживленно, но не могла удержать униатов от насилий. В 1599г. вторым униатским митрополитом стал Поцей. Он энергично повел дело распространения унии, тем более, что на его стороне всецело была светская власть. В 1607г. на съезде под Сандомиром дворянство постановило просить короля об уничтожении унии, лишении униатов епископских должностей и замещении их православными. Король обещал, но не исполнил обещания. В конституцию варшавского сейма 1607г. была внесена особая статья "о религии греческой", в которой давалось обещание не нарушать прав народа в отношении к вере и не запрещать ему свободного отправления церковных обрядов. Однако эти уступки не остановили усердия униатов. Поцей вел борьбу с православными епископами и монастырями, отнимал у них имения, лишал духовных лиц их мест и замещал их униатами. В 1609г. все церкви в Вильно, за исключением церкви Св. Духа, были отобраны у православных. После покушения на его жизнь энергия Поцея значительно слабеет. Управление епархией переходит мало-помалу в руки Иосифа Рутского (1613-1637), который после смерти Поцея и сделался митрополитом. Злоупотребления со стороны униатов встречались на каждом шагу, а жаловаться было некуда, потому что суды обычно принимали сторону униатов. Православное духовенство поредело, православных епископов не было, за посвящением священников приходилось обращаться к львовскому епископу. Охрану православия принимает на себя мало-помалу казачество. Когда в 1623г. в ответ на действия иезуитов и правительства не желавших признавать назначенных Феофаном митрополита и епископов, казачество отказалось воевать против турок, сейм обнаружил миролюбивое настроение, высказывая готовность утвердить права православных и изыскать меры к примирению их с униатами. В это же время осенью 1623г. в Витебске произошло убийство полоцкого епископа Иосафата Кунцевича, жестоко преследовавшего православных. Везде начались гонения на них. Положение их сделалось до того невыносимым, что в 1625г. митрополит Иов обратился к царю Михаилу Федоровичу с просьбой принять Украину в русское подданство. Царь отверг это предложение. В 1632г. умер Сигизмунд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. Приверженцы православия в виду предстоявших выборов решили добиться прав для православной церкви. И они получили право избирать митрополита и четырех епископов, им была предоставлена полная свобода веры, утверждались права братств, школ и типографий, возвращались некоторые церкви и монастыри. Эти постановления были приняты при условии, что права православной церкви даются, если права католической сохраняются. Постановления сейма вызывали сильную оппозицию, и осуществлять их в жизнь было чрезвычайно трудно. Униаты не хотели возвращать лучших церквей и монастырей, униатские епископы не уступали своих мест православным. Правительство не могло сдерживать своей силой ни наездов со стороны католиков и униатов на православные монастыри, ни буйство иезуитских школяров и черни по отношению к православным. Особенно часты стали в это время злоупотребления правом патроната, доходившие до того, что церкви отдавались в аренду евреям, и последние требовали платы за каждое богослужение. В это время центром борьбы за православие является Украина. В 1633г. Петр Могила был отправлен на сейм для защиты прав православных. Он добился своего назначения митрополитом, после чего развернул энергичную деятельность в пользу православия. Когда состоялось присоединение украинского народа к России (1654), католическая партия в Польше притихла. Но при Яне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беском почти все епархии перешли в руки униатов. В 1720г. униатский митрополит Лев Кишка созвал в Замостье собор, на котором униатская церковь была провозглашена единственно законной, кроме католической, в Речи Посполитой. После этого началось самое деятельное преследование православия. С 1732-1743гг. было обращено в унию 128 православных монастырей, при помощи наездов, истязаний, мучений и т.п. Относительно схизматиков, как называли православных, все было дозволено. По вечному миру с Польшей 1686г. Россия получила право заступаться за православных. Последние просили не раз ее заступничества, и она не раз помогала, но особенного значения это не имело. При избрании на престол в 1764г. Станислава Понятовского вопрос о православных был внесен на сейм. Среди православных польской Украины началась деятельная агитация. По селам стали возобновляться и вновь строиться храмы, приходы возвращались православным. В 1765г. король даровал православным грамоту с утверждением религиозных прав украинского народа, а также письма короля к униатским властям с приказанием прекратить насилия по отношению к православным. Гонения только усилились. На варшавском сейме 1766г. краковский епископ Солтык предложил установить конституцию, объявлявшего врагом всякого, кто осмелился бы на сейме поднять голос в пользу иноверцев. Предложение Солтыка было принято с восторгом и получило силу закона. Все требования держав относительно диссидентов были отвергнуты сеймом. После этого Россия ввела свои войска на Украину, и сейм пошел на уступки. Диссидентам была предоставлена свобода веры, право судиться в смешанной комиссии, а не у католиков, в случаях столкновений с последними, право строить церкви и школы, собирать сборы, заседать в сенате и сеймах. Уступки эти имели силу до тех пор. Пока русские войска находились в Польше. Как только они удалились, фанатизм проявился снова. Православное духовенство подвергалось преследованию, снова появились на Украине униаты, вытесняя православных священников. Положение Украины сделалось еще более печальным, когда единственная в Польше православная епархия, белорусская, по первому разделу Польши в 1722г. была присоединена к России. Теперь уже некому было поставлять священников. Так продолжалось до 1785г., когда Екатерина, по настоянию Г. Конисского и нескольких польских панов, назначила Садковского епископом в Польшу. Затем последовали второй и третий разделы Польши, по которым все православные области, кроме Галиции отошли к России. После второго и третьего разделов Польши был разрешен свободный переход униатов в православие. После этого все униатские епархии, кроме белорусской, были уничтожены. 12 февраля 1839г. в Полоцке был подписан "соборный акт" о соединении униатской церкви с православ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нию в Польше никогда не смотрели иначе, как на переходную ступень к католицизму. Желание перейти в православие было сильно развито среди униатов. Отдельные случаи присоединения униатов к православию имели место еще со времен введения унии, но они не могли быть многочисленными, так как закон карал переход в православие. На мой взгляд, ни одно явление не может быть оценено как полностью отрицательное. У заключения Флорентийской унии были и положительные последствия, в частности борьба с католичеством и униатством стимулировала развитие культуры и главным образом литературы, писалось огромное количество полемических произведений, к тому же уния дала возможность проводить литургию на славянском языке, что имело немаловажное значение. Но те зверства и притеснения, которые допускались по отношению к православным в значительной степени сводят на нет положительные послед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человечества. Всемирная история.-Спб.,1959г.-Т 5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Христианство. Энциклопедический словарь</w:t>
      </w:r>
      <w:r>
        <w:rPr>
          <w:sz w:val="28"/>
          <w:szCs w:val="28"/>
        </w:rPr>
        <w:t>.-М.,1995г.-Т 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30:00Z</dcterms:created>
  <dc:creator>User</dc:creator>
  <dc:description/>
  <cp:keywords/>
  <dc:language>en-US</dc:language>
  <cp:lastModifiedBy>SYSTEM</cp:lastModifiedBy>
  <cp:lastPrinted>2006-04-02T14:39:00Z</cp:lastPrinted>
  <dcterms:modified xsi:type="dcterms:W3CDTF">2011-09-21T11:30:00Z</dcterms:modified>
  <cp:revision>2</cp:revision>
  <dc:subject/>
  <dc:title/>
</cp:coreProperties>
</file>