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нцу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а Россия в экономическом развитии все еще значительно отставала от передовых стран Европы. И причиной этого отставания были не только последствия длительного татаро-монгольского ига и феодально-крепостнический уклад жизни, но и продолжавшаяся блокада с юга - Турцией, с запада – Пруссией, Польшей и Австрией, с Северо-запада - Швецией. Пробиться к морю было исторически необходимо, хотя и представляло чрезвычайные труд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был известен как преобразователь России, талантливый полководец и флотоводец. Но царь так же был и первым отечественным корабельным инженером. Усилиями российских и иностранных мастеров, ценою тягчайших жертв, удалось за четверть века создать флот и пробиться к мор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ая цель предлагаемой работы – выяснить, какую роль сыграл созданный при Петре I русский флот в истории русских внешнеполитических отноше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ми данной работы является рассмотрение влияние флота при Петр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 петровскую внешнюю политику, а также на отношение западноевропейской дипломатии к появлению этого нового фактора русского военного и государственного могуще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разно с характером намеченной темы, больше всего внимания посвящено тому периоду, когда флот стал активно помогать возвышению России среди великих европейских держав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сылки создания флот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Петр Алексеевич Романов 30 мая 1672 года. В отличии от старших детей, болезненных и слабых, сын второй жены царя Алексея Михайловича, Натальи Кирилловны Нарышкиной, обладал завидным здоровьем и интересом к окружающему миру. Никита Зотов начал учить царевича, когда тому еще не исполнилось пяти лет. Кроме грамоты он заинтересовал Петра рассказами по истории, картинками кораблей и крепостей. В ходе стрелецкого восстания мальчику пришлось перенести немалое потрясение, сделавшее его взрослее своих лет. Сосланный с матерью в Преображенское, удаленный от жизни двора, Петр рано проявил самостоятельность. Взрослеющий царевич заставил комнатных стольников играть в войну, сделав из них потешное войско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коре у Петра сложилась своя "кумпания" в селе Преображенском и немецкой слободе под Москвой, где он стал бывать все чаще: здесь жили генералы и офицеры которых он привлекал к своим "потешным играм", разный мастеровой люд. Среди них генерал шотландец Патрик Гордон, швейцарец Франц Лефорт, Александр Меньшиков, Апраксин – будущий адмирал, Головин, князь Федор Юрьевич Ромодановск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ебя в Преображенском на Переяславском озере Петр делал все по своему. Царь сам в иноземном мундире, участвовал в экзерцициях, быстро научился стрелять из ружей и пушек, копать шанцы (окопы), наводить понтоны, закладывать мины и многое другое. Более того он решил сам пройти все ступени военной служб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оказательных сражений на суше и маневров "флота" на воде, выковывались кадры солдат и матросов, офицеров, генералов и адмиралов, отрабатывались боевые навыки. На Переяславском озере, построили два фрегата, три яхты, сам Петр на Москве-реке сооружал небольшие гребные суда. В конце лета 1691 года появившись на Переяславском озере, царь заложил первый русский военный корабль. Строить его должен был Ромодановский, ставший волей царя адмиралом. Петр сам с охотой участвовал в строительстве. Корабль соорудили, спустили на воду. Но размеры озера не давали необходимого простора для маневр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мненно, огромную роль в дальнейшем развитии отечественного кораблестроения сыграл опыт, приобретенный во время создания судов для потешных иг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693 году с небольшой свитой царь едет в Архангельск – в то время единственный морской порт России. Впервые он видит море и настоящие большие корабли – английские, голландские, немецкие, - стоявшие на рейде. Петр все с интересом осматривает, обо всем расспрашивает, размышляет о заведении русского флота, расширении торговли. С помощью Лефорта он заказывает большой корабль за рубежом. В Архангельске тоже начинают постройку двух кораблей. Царь в первый раз в жизни совершает плавание по морю – Белому, северному, холодном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ю он снова в Москве. Тяжело переживает кончину матушки. В апреле 1694 года Петр снова едет в Архангельск. Плывет по Северной Двине на дощаниках (речных судах), теша себя, называет их флотом. Придумывает для него флаг с красной, белой и синей полосой. По прибытии в порт к радости царя, его ждал готовый корабль, который спустили на воду 20 мая. Через месяц достроили второй и спустили 28 июня на воду. 21 июля прибыл из Голландии корабль, изготовленный по его заказу. Дважды, в мае и в августе, сначала на яхте "Святой Петр" потом на кораблях, он плавает по морю. Оба раза в шторм подвергается опасности. По окончании всех испытаний и торжеств в русском флоте появляется еще один адмирал – Лефорт. Его же Петр поставил во главе Великого посоль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рте 1697 года посольство выехало из Москвы. В нем числилось более 250 персон, среди них 35 волонтеров, в том числе и урядник Преображенского полка Петр Михайлов- царь Петр Алексеевич, решивший ехать инкогнито. Официальная цель посольства - подтверждение союза, направленного против Турции и Крыма. Сначала в Саардаме на частной верфи, затем а Амстердаме на верфи Ост-Индской компании он участвовал в постройке корабля. В 1698 году, заметив, что голландские кораблестроители не обладают теоретическими сведениями и руководствуются одной практикой, Петр отправляется в Англию и в Депфорде под Лондоном изучал теорию кораблестроения. Монарх намеревался познакомиться и с судостроением в Венеции, но из-за восстания стрельцов срочно вернулся домой, направив в Италию группу волонтер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ереговоров посольства стало ясно, что европейская политика не дает России оснований рассчитывать на поддержку в борьбе против Турции за выход к южным моря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зовский фло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у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а Россия в экономическом развитии все еще значительно отставала от передовых стран Европы. И причиной этого отставания были не только последствия длительного татаро-монгольского ига и феодально-крепостнический уклад жизни, но и продолжавшаяся блокада с юга - Турцией, с запада – Пруссией, Польшей и Австрией, с Северо-запада - Швецией. Пробиться к морю было исторически необходимо, хотя и представляло чрезвычайные трудности. К этому времени Россия уже имела необходимые силы, чтобы вернуть себе выходы к Азовскому, Черному и Балтийскому моря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ачале выбор пал на южное направление. Предпринятый в 1695 г. поход 30-тысячной русской армии к Азову окончился полным провалом. Осада крепости и два штурма привели к большим потерям и не принесли успеха. Отсутствие у русских флота исключало полную блокаду Азова. Крепость пополнялась людьми, боеприпасами и провиантом с помощью турецкого фло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у стало ясно, что без сильного флота, тесно взаимодействующего с армией и под единым командованием, Азовом не овладеть. Тогда-то, по инициативе царя, и было принято решение строить военные корабл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лично подбирал места для сооружения верфей и особое внимание уделял Воронежу. Река Воронеж - судоходный приток Дона, в устье которого находилась крепость Азов. К тому же в округе на больших площадях росли огромные дубы, бук, ильм, ясень, сосна и другие породы деревьев, пригодных для постройки кораблей. Недалеко от Воронежа производили железо и металлические изделия для кораблей Романовский, Липецкий, тульский Красинский и другие заводы. На острове реки Воронеж, отделенном протокой от города, были возведены верфи, а для руководства строительством судов учреждено адмиралтейство. В короткий срок сюда собрали несколько тысяч крепостных крестьян, знающих плотницкое, столярное, кузнечное и другие ремесла. Из Архангельска, Казани, нижнего Новгорода, Астрахани других городов были привезены корабельных дел мастера. На заготовку корабельного леса и строительство судов мобилизовано свыше 26 тыс. человек. Одновременно шло комплектование флота солдатами Преображенского и Семеновского полков, новобранцами. На верфях Воронежа строились два 36 – пушечных фрегата, "Апостол Петр" - длинной 35 метров, шириной 7,6 метра и фрегат "Апостол Павел" - длинной 30 и шириной 9 метров. Строить эти корабли царь поручил мастеру Титову. Для подготовки морских кадров и укомплектования команд Петр пригласил из западноевропейских стран офицеров и опытных моряков. Из Голландии срочно пригнали галеру, разрезали ее на части и по этим частям, как по шаблонам, стали изготовлять в селе Преображенском секции для 22 галер и 4 брандеров. Эти секции на лошадях перевозили в Воронеж, где из них собирали корабли. Петровская галера – это не копия средиземноморской или голландской галеры, широко распространенной во всех европейских флотах. Учитывая, что борьба за выход к морям будет проходить в прибрежных мелководных зонах, сковывающих маневр крупных кораблей, по указу Петра были внесены изменения в устройство галеры: в результате галера уменьшила осадку, стала более маневренной и быстроходной. Позже появилась разновидность этого гребно-парусного корабля – скампаве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галер и скампавей не превышали 38 метров в длину и, и 6 метров в ширину. Вооружение состояло из 3-6 пушек, экипаж 130-170 человек. Парус служил дополнительным средством передвижения корабля. В Брянске, Козлове и других местах было приказано построить 1300 плоскодонных барж, называемых стругами, и 100 плотов для перевозки войск и снаряж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1696 года турки увидели под Азовом армию и Имперский флот, состоявший из 2 фрегатов, 23 галер, 4 брадеров и свыше 1000 мелких судов. Общее руководство Азовским флотом возлагалось на сподвижника царя Ф.Лефорта, а Петр был волонтером на одном из фрегатов. Флот блокировал подходы к Азову с моря, прекратился подвоз войск, продовольствия, а армия осадила крепость с суши. После интенсивного пушечного обстрела крепости с кораблей и берега и ее штурма русскими казаками гарнизон Азова 12 (22) июля 1696г. капитулирова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ие Азова было крупной победой Имперской армии и молодого военно-морского флота. Оно еще не раз убедило Петра в том, что в борьбе за побережье морей нужен мощный военный флот, оснащенный современными по тому времени кораблями и хорошо обученными морскими кадр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(30) октября 1696 г. царь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"указал", а Дума "приговорила": "Морским судам быть" - государственный акт, официально положивший начало созданию регулярного флота. С тех пор эта дата отмечается как день рождения Российского военного фло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закрепиться на Азовском море, в 1698 г. Петр начал строительство Таганрога в качестве военно-морской базы. К концу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а Россия уже воспитала своих искусных кораблестроителей, таких как Скляев, Верещагин, Салтыков, Михайлов, Попов, Пальчиков, Тучков, Немцов, Бородин, Кознец и други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с 1695 по 1710 г. Азовский флот пополнился многими судами, были построены крупные корабли-фрегаты типа "Крепость" имевшие длину 37, ширину 7 и осадку до 2-3 метров. Вооружение 26-44 пушки, экипаж 120 человек. Бомбардирские суда имели длину до 25-28 и ширину до 8,5 метра и несколько пушек. Размеры галер значительно возросли – длина их доходила до 53 метр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опытных корабельных мастеров и производственной базы позволило в 1698 году заложить первые крупные линейные корабли. На Воронежской верфи для Азовского флота был построен по проекту Петра и под его личным наблюдением 58 – пушечный корабль "Предистинация". Его строили Скляев и Верещагин. Современники отзывались об этом корабле: "… весьма красивый, зело изряден пропорцией, изрядного художества и зело размером добрым состроенный" на этом корабле Петр ввел некоторые новшества. Им были рассчитаны удобные обводы корпуса, улучшавшие маневренность корабля, а так же применен выдвижной киль особого устройства, который повышал мореходные качества судна. Подобную конструкцию киля за границей начали применять лишь полтора века спуст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тя корабль был длинной всего 32 метра, а шириной 9,4 метра, он считался одним из самых лучших в то врем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осуществовал Азовский флот не долго. В 1711 г. после неудачной войны с Турцией, по Прутскому мирному договору, Россия вынуждена была отдать туркам берега Азовского моря, и обязалась уничтожить Азовский флот. Создание Азовского флота было чрезвычайно важным для России событием. Во-первых, оно выявило роль военного флота в вооруженной борьбе за освобождение приморских земель. Во-вторых, был приобретен так необходимый опыт массового строительства военных судов, что позволило в дальнейшем достаточно быстро создать сильный Балтийский флот. В-третьих, Европе были продемонстрированы огромные потенциальные возможности России стать мощной морской державо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алтийский фло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ойны с Турцией за обладание Азовским морем, устремления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были направлены на борьбу за выход к Балтийскому морю, успех которого предопределялся наличием военной силы на море. Отлично понимая это,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риступил к строительству Балтийского фло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с Турцией и был заключен мирный договор, но подстрекаемая Швецией, она то и дело нарушала его, создавая неустойчивое положение на юге России. Все это требовало продолжения строительства кораблей и для Азовского флота. Закладка новых верфей увеличивала расход железа, меди, парусины и других материалов. Существовавшие заводы не справлялись с возросшими заказами. По распоряжению Петра были построены новые железоделательные и меднолитейные заводы на Урале и значительно расширенны действующие. В Воронеже и Устюжине была налажена отливка корабельных чугунных пушек и ядер к ним. На Сяськой верфи (Ладожское озеро), руководимой Иваном Татищевым, было заложено шесть 18- пушечных фрегатов. На Волховской верфи (Новгород) были построены 6 фрегатов. Кроме того с этой верфи сошло около 300 барж для снаряжения и материал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703 году Петр побывал на Олонецкой верфи, где главным мастером был Федор Салтыков. Там возводилось 6 фрегатов, 9 шняв, 7 транспортов, 4 галеры, один пакебот и 26 скампавей и бригантин. К прибытию царя был спущен на воду новый 24-пушечный фрегат "Штандарт"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военные корабли Петр приказал перебросить с севера и юга в Финский залив, используя для этого реки и волоки. Так, например, в 1702 году Петр вместе с 5 гвардейскими батальонами и двумя фрегатами прошел путь от Архангельска до Онежского озера. Дорога (потом ее назовут "государева дорога") пролегала по дремучим лесам и болотам. Тысячи крестьян и солдат прорубили просеки, мостили их бревнами и тащили по настилу корабли. Фрегаты были благополучно спущены на воду Онежского озера у города Повелица. Суда пришли в Неву и влились в состав только что созданного Балтийского фло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абли, строившиеся для Балтийского флота на новых верфях, несколько отличались от кораблей Азовского флота. У крупных из них была высокая корма, в которой располагались пушки в одну или две батарейные палубы. Такие корабли были мало маневренны, зато имели хорошее вооружение. В состав флота входили однопалубные быстроходные двухмачтовые корабли – шнявы, с прямыми парусами, вооруженные 12-16 пушками малого калибра, баркалоны и галеасы - трехмачтовые корабли длинной до 36 метров, ходившие под парусами и на веслах, вооруженные 25-42 пушками, чукеры – двух мачтовые суда для перевозки грузов, прамы и другие. Как и в Азовском флоте в Балтийском для проводки кораблей на перекатах и отмелях рек применялись подъемные понтоны – камели, которые использовались так же и для ремонта кораб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веренного выхода к Финскому заливу Петр I главные усилия сосредоточил на овладении земель, прилегающих к Ладоге и Неве. После 10-дневной осады и ожесточенного штурма, при содействии гребной флотилии из 50 лодок, первой пала крепость Нотебург (Орешек), переименованная вскоре в Шлиссельбург (Ключ-город). По выражению Петра I, сей крепостью "отворялись ворота к морю". Затем была взята крепость Ниеншанц, расположенная при впадении в Неву р. Ох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кончательно запереть для шведов вход в Неву, 16 (27) мая 1703 г. в ее устье, на Заячьем острове, Петр 1 заложил крепость, названную Петропавловской, и портовый город Санкт-Петербург. На острове Котлин, в 30 верстах от устья Невы, Петр 1 приказал строить форт Кронштадт для защиты будущей российской столиц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704 г. на левом берегу Невы начато сооружение адмиралтейской верфи, которой было суждено вскоре стать главной отечественной верфью, а Санкт-Петербургу - кораблестроительным центром Росс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густе 1704 г. русские войска, продолжая освобождать побережье Балтики, штурмом овладели Нарвой. В дальнейшем основные события Северной войны происходили на суш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ое поражение 27 июня 1709 г. шведы потерпели в Полтавском сражении. Однако для окончательной победы над Швецией нужно было сокрушить ее морские силы и утвердиться на Балтике. На это потребовалось еще 12 лет упорной борьбы, прежде всего на мор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1710-1714 гг. постройкой кораблей на отечественных верфях и покупкой их за границей был создан достаточно сильный галерный и парусный Балтийский флот. Первый из заложенных осенью 1709 г. линейных кораблей назван "Полтавой" в честь выдающейся побед над швед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е качество русских кораблей признавалось многими зарубежными мастерами-кораблестроителями и моряками. Так, один из современников английский адмирал Поррис писал: "Русские корабли во всех отношениях равны наилучшим кораблям этого типа, какие имеются в нашей стране, и притом более изрядно закончены"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и отечественных корабельных дел мастеров были весьма значительны: уже к 1714 г. в состав Балтийского флота вошло 27 линейных 42-74-пушечных кораблей. 9 фрегатов с 18-32 пушками, 177 скампавей и бригантин. 22 вспомогательных судна. Общее число пушек на кораблях достигло 1060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осшая мощь Балтийского флота позволила его силам 27 июля (7 августа) 1714 г. одержать блистательную победу на шведским флотом у мыса Гангут. В морском сражении был пленен отряд из 10 единиц вместе с командовавшим им контр-адмиралом Н. Эреншельдом. В Гангутском сражении Петр I полностью использовал преимущество галерного и парусно-гребного флота перед линейным флотом противника в шхерном районе моря. Государь лично возглавлял в бою передовой отряд из 23 скампав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нгутская победа обеспечила русскому флоту свободу действий в Финском и Ботническом заливах. Она, как и Полтавская победа, стала переломным моментом в ходе всей Северной войны, позволившим Петру I начать подготовку к вторжению непосредственно на территорию Швеции. В этом заключалась единственная возможность принудить Швецию к заключению ми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итет русского флота, Петра I как флотоводца стали признаваемыми флотами прибалтийских государств. В 1716 г. в Зунде при встрече русской, английской, голландской и датской эскадр для совместного крейсерства в районе Борнхольма против шведского флота и каперов Петр I был единодушно избран командующим объединенной эскадрой союзников. Это событие было позже отмечено выпуском медали с надписью "Владычествует четырьмя, при Борнхольме"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а российского отряда гребных судов над отрядом шведских кораблей при Гренгаме в июле 1720 г. позволила Российскому флоту еще больше закрепиться в Аландском архипелаге и активнее действовать против коммуникаций противни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дство Российского флота в Балтийском море обусловили успешные действия отряда генерал-лейтенанта Ласси, в который входили 60 галер и лодок с пятитысячным десантом. Высадившись на шведский берег, этот отряд разгромил один оружейный и несколько металлургических заводов, захватил богатые военные трофеи и много пленных, что особенно ошеломило население Швеции, оказавшееся беззащитным на своей территор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августа 1721 г. Швеция согласилась, наконец, подписать не штатский мирный договор. К России отходила восточная часть Финского залива, его южный берег с Рижским заливом и прилегающими к завоеванным берегам островами. В состав России вошли города Выборг, Нарва, Ревель, Рига. Подчеркивая значения флота в Северной войне, Петр I приказал выбить на медали, утвержденной в честь победы над Швецией, слова: "Конец сей войны таким миром получен ничем иным только флотом, ибо землею никаким образом достигнуть было того невозможно"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725г. спустя четыре года после подписания мирного договора со Швецией Петр умер. К тому моменту он был болен уже давно. И не знавшая которым он предавался без всякой меры, подточили его здоровье. Мучительные припадки каменной болезни, осложняемые болями другого происхождения, временами имели место еще в 1723 г., а в 1724 г. страдания стали интенсивны и возвращались уже без больших промежутков. При этих условиях и произошло событие, нанесшее окончательный удар. Петр, уже больной, провел несколько дней в холодную осень 1724 г. то на яхте, то на берегу озера Ильмень, то в старой Ладоге, где осматривал постройку Ладожского канала. Наконец, 5 ноября он вернулся в Петербург, но с яхты не сошел, а велел немедленно, не дав себе отдохнуть от большого и трудного путешествия, идти на Лахту, откуда хотел отправиться в Сестрорецк, чтобы осмотреть оружейные мастерские, которыми всегда живо интересовалс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т-то, близ Лахты, в темный, сильно ветреный поздний вечер с царской яхты заметили бот с солдатами и матросами, который сел на мель. Петр тотчас велел идти к боту, чтобы снять его с мели. Но это намерение оказалось неосуществимым – яхта имела очень глубокую осадку и не могла, не рискуя сама сесть на эту же мель, добраться до бо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едившись в этом, Петр пошел на шлюпке, но шлюпка тоже была остановлена мелью. Тогда царь неожиданно спрыгнул со шлюпки и, погрузившись по пояс, в воду, зашагал к боту. За ним пошли другие. Все находившиеся на боте были спасены. Но пребывание в ледяной воде отозвалось на снедаемом болезнями и без того уже надломленном организме Петра. Некоторое время Петр перемогался. Положение, однако, вскоре стало совершенно безнадежным. 28 января 1725 г. он скончался в бессознательном состоянии, наступившем задолго до смер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а в Северной войне укрепила международный авторитет России, выдвинула ее в число крупнейших европейских держав и послужила основанием с 1721 г. именоваться Российской империе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ая держава, одна из самых могущественных на море и безусловно самая могущественная на суше, – вот чем было Русское государство в системе других стран к моменту смерти Петр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лот, который при Петре начал свое славное существование, временами был опорой России при последующей борьбе с явными и тайными врагами, которые самыми разнообразными средствами пытались в различные времена покуситься на ее самостоятельность и на ее интерес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числимы были тяжкие труды и громадные жертвы, которые принес русский народ при создании могущественного военного флота. С русской закрепощенной массы "драли три шкуры" для создания и укрепления мощи государства, в области внешней политики народ оказался победоносным в борьбе за возвращение стародавних, захваченных шведами приморских земель, гнетуще необходимых для дальнейшего экономического развития страны. И дееспособность государства в этой борьбе в очень значительной степени была обусловлена именно созданием русской морской мощи, усилиями Петр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оление русских моряков, русских кораблестроителей, русских флотоводцев, вышедших из недр русского народа, создало эту морскую мощь. Уже в первые годы войны Петр стремился к замене иностранцев, служивших во флоте, русскими людьм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е верфи выпускали суда, по единодушным отзывам знатоков-очевидцев, не уступавшие ни в чем лучшим кораблям старых морских держав вроде Англ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термин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лера - тип военного гребенного корабля, появившегося на Средиземном море в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веке. Форштевень ее вооружен длинным надводным тараном, благодаря чему она имела сходство с рыбой - меч, от греческого названия которой и получила свое назва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мпавея - малая галера, гребенное военное судно русского галерного флота петровского времени. Имела до 36 весел, две пушки и одну- две мачты с прямыми парусами для использования попутного ветра. Применялась главным образом в шхер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егат - парусный военный корабль, второй после линейного корабля по снаряжению. Более быстроходен. Вооружение до 60 пушек. Назначение- крейсерская и разведывательная служб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нява - легкое парусное судно, вооруженное 14-18 пушками. Назначение: разведывательная и посыльные служб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кебот - почтово-пассажирское судно. В русском военном флоте – посыльное судно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игантина - парусное двухмачтовое судно с прямым парусным вооружением на грот-мачте и косым на бизани. Главное назначение – разведка и посыльная служб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калон - строился в основном на Воронежских верфях для Азовского флота. Был вооружен 26-44 пушками. Длина доходила до 36,5м. а ширина до 9,2м. и углубление до 2,44м. был рассчитан на дальние морские путешеств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м - большое плоскодонное судно, вооруженное 16-24 пушками крупного калибра. Назначение: для действий вблизи берега против крепостей и укрепле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з- площадка на верфи, где теоретический чертеж судна наноситься в натуральную величин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ерсон М.С. "Петр Великий" с англ. Белоножко В.П. 1997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стов на Дону: изд. "Феникс"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ганов В.И. "Петр Великий и его время" 1989г. М.: "Наука"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ховский И.А. "Петровские корабелы" 1982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: изд. "Судостроение"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алишевский К. "Петр Великий" том -2 с фр. Москаленко С.С. 1996г. М.: изд. "Век"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латонов С.Ф. "Полный курс лекций по русской истории" 2004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: ООО "Издательство АСТ"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. Тарле Е.В. "Избранное сочинение" том 3-"Русский флот и внешняя политика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" 1994г. Ростов на Дону: изд. "Феникс"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7. Ст. "Два флота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: технологические возможности России" Н.Н. Петрухинцев. "Вопросы истории" № 4 2003г. стр.117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30:00Z</dcterms:created>
  <dc:creator>Admin</dc:creator>
  <dc:description/>
  <cp:keywords/>
  <dc:language>en-US</dc:language>
  <cp:lastModifiedBy>SYSTEM</cp:lastModifiedBy>
  <dcterms:modified xsi:type="dcterms:W3CDTF">2011-09-21T11:30:00Z</dcterms:modified>
  <cp:revision>2</cp:revision>
  <dc:subject/>
  <dc:title/>
</cp:coreProperties>
</file>