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spacing w:lineRule="auto" w:line="360"/>
        <w:ind w:firstLine="709"/>
        <w:jc w:val="center"/>
        <w:rPr>
          <w:sz w:val="28"/>
          <w:szCs w:val="28"/>
        </w:rPr>
      </w:pPr>
      <w:r>
        <w:rPr>
          <w:sz w:val="28"/>
          <w:szCs w:val="28"/>
        </w:rPr>
        <w:t>Департамент научно-технологической политики и образования</w:t>
      </w:r>
    </w:p>
    <w:p>
      <w:pPr>
        <w:pStyle w:val="Normal"/>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Мичуринский государственный аграрный университет»</w:t>
      </w:r>
    </w:p>
    <w:p>
      <w:pPr>
        <w:pStyle w:val="Normal"/>
        <w:widowControl w:val="false"/>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lang w:val="en-US"/>
        </w:rPr>
      </w:pPr>
      <w:r>
        <w:rPr>
          <w:sz w:val="28"/>
          <w:szCs w:val="28"/>
        </w:rPr>
        <w:t>НА ТЕМУ:</w:t>
      </w:r>
    </w:p>
    <w:p>
      <w:pPr>
        <w:pStyle w:val="Normal"/>
        <w:widowControl w:val="false"/>
        <w:spacing w:lineRule="auto" w:line="360"/>
        <w:ind w:firstLine="709"/>
        <w:jc w:val="center"/>
        <w:rPr>
          <w:sz w:val="28"/>
          <w:szCs w:val="28"/>
        </w:rPr>
      </w:pPr>
      <w:r>
        <w:rPr>
          <w:sz w:val="28"/>
          <w:szCs w:val="28"/>
        </w:rPr>
        <w:t>Формирование административно-командной экономики СССР</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 студентка 2 курса</w:t>
      </w:r>
    </w:p>
    <w:p>
      <w:pPr>
        <w:pStyle w:val="Normal"/>
        <w:widowControl w:val="false"/>
        <w:spacing w:lineRule="auto" w:line="360"/>
        <w:ind w:firstLine="709"/>
        <w:jc w:val="right"/>
        <w:rPr>
          <w:sz w:val="28"/>
          <w:szCs w:val="28"/>
        </w:rPr>
      </w:pPr>
      <w:r>
        <w:rPr>
          <w:sz w:val="28"/>
          <w:szCs w:val="28"/>
        </w:rPr>
        <w:t>21 Б группы</w:t>
      </w:r>
    </w:p>
    <w:p>
      <w:pPr>
        <w:pStyle w:val="Normal"/>
        <w:widowControl w:val="false"/>
        <w:tabs>
          <w:tab w:val="clear" w:pos="708"/>
          <w:tab w:val="left" w:pos="4005" w:leader="none"/>
        </w:tabs>
        <w:spacing w:lineRule="auto" w:line="360"/>
        <w:ind w:firstLine="709"/>
        <w:jc w:val="right"/>
        <w:rPr>
          <w:sz w:val="28"/>
          <w:szCs w:val="28"/>
          <w:lang w:val="en-US"/>
        </w:rPr>
      </w:pPr>
      <w:r>
        <w:rPr>
          <w:sz w:val="28"/>
          <w:szCs w:val="28"/>
          <w:lang w:val="en-US"/>
        </w:rPr>
      </w:r>
    </w:p>
    <w:p>
      <w:pPr>
        <w:pStyle w:val="Normal"/>
        <w:widowControl w:val="false"/>
        <w:tabs>
          <w:tab w:val="clear" w:pos="708"/>
          <w:tab w:val="left" w:pos="4005" w:leader="none"/>
        </w:tabs>
        <w:spacing w:lineRule="auto" w:line="360"/>
        <w:ind w:firstLine="709"/>
        <w:jc w:val="right"/>
        <w:rPr/>
      </w:pPr>
      <w:r>
        <w:rPr>
          <w:sz w:val="28"/>
          <w:szCs w:val="28"/>
        </w:rPr>
        <w:t>ПРОВЕРИЛ: профессор</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чуринск 2007 г.</w:t>
      </w:r>
      <w:r>
        <w:br w:type="page"/>
      </w:r>
    </w:p>
    <w:p>
      <w:pPr>
        <w:pStyle w:val="Normal"/>
        <w:widowControl w:val="false"/>
        <w:spacing w:lineRule="auto" w:line="360"/>
        <w:ind w:firstLine="709"/>
        <w:jc w:val="both"/>
        <w:rPr>
          <w:b/>
          <w:b/>
          <w:bCs/>
          <w:sz w:val="28"/>
          <w:szCs w:val="28"/>
        </w:rPr>
      </w:pPr>
      <w:r>
        <w:rPr>
          <w:b/>
          <w:bCs/>
          <w:sz w:val="28"/>
          <w:szCs w:val="28"/>
        </w:rPr>
        <w:t>Основные лозунги Октябрьской революци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 xml:space="preserve">Экономическая система социализма получила начальные условия для своего развития в результате почти бескровного государственного переворота 25 октября 1917г. К власти пришла наиболее радикальная фракция российской социал-демократии – большевики во главе с В.И. Ульяновым-Лениным. В октябре 1917г. на </w:t>
      </w:r>
      <w:r>
        <w:rPr>
          <w:sz w:val="28"/>
          <w:szCs w:val="28"/>
          <w:lang w:val="en-US"/>
        </w:rPr>
        <w:t>II</w:t>
      </w:r>
      <w:r>
        <w:rPr>
          <w:sz w:val="28"/>
          <w:szCs w:val="28"/>
        </w:rPr>
        <w:t xml:space="preserve"> Всероссийском съезде Советов была провозглашена власть Советов рабочих, солдатских и крестьянских депутатов. В первый же день после захвата власти был принят Декрет о земле, Декрет о мире и образован Совет народных комиссаров (Совнарком) во главе с Лениным.</w:t>
      </w:r>
    </w:p>
    <w:p>
      <w:pPr>
        <w:pStyle w:val="Normal"/>
        <w:widowControl w:val="false"/>
        <w:spacing w:lineRule="auto" w:line="360"/>
        <w:ind w:firstLine="709"/>
        <w:jc w:val="both"/>
        <w:rPr/>
      </w:pPr>
      <w:r>
        <w:rPr>
          <w:sz w:val="28"/>
          <w:szCs w:val="28"/>
        </w:rPr>
        <w:t>Декрет о земле провозгласил ликвидацию помещичьего землевладения: имущество земельных собственников, земли царской фамилии, монастырей, помещиков и церкви должны были конфисковываться без компенсации. Бывшие владельцы земли подлежали выселению из своих имений. Класс помещиков в нашей стране был навсегда ликвидирован.</w:t>
      </w:r>
    </w:p>
    <w:p>
      <w:pPr>
        <w:pStyle w:val="Normal"/>
        <w:widowControl w:val="false"/>
        <w:spacing w:lineRule="auto" w:line="360"/>
        <w:ind w:firstLine="709"/>
        <w:jc w:val="both"/>
        <w:rPr>
          <w:sz w:val="28"/>
          <w:szCs w:val="28"/>
        </w:rPr>
      </w:pPr>
      <w:r>
        <w:rPr>
          <w:sz w:val="28"/>
          <w:szCs w:val="28"/>
        </w:rPr>
        <w:t>Исходя из Декрета о мире новое правительство России начало сепаратные переговоры с Германией об ускоренном заключении мира.</w:t>
      </w:r>
    </w:p>
    <w:p>
      <w:pPr>
        <w:pStyle w:val="Normal"/>
        <w:widowControl w:val="false"/>
        <w:spacing w:lineRule="auto" w:line="360"/>
        <w:ind w:firstLine="709"/>
        <w:jc w:val="both"/>
        <w:rPr>
          <w:sz w:val="28"/>
          <w:szCs w:val="28"/>
        </w:rPr>
      </w:pPr>
      <w:r>
        <w:rPr>
          <w:sz w:val="28"/>
          <w:szCs w:val="28"/>
        </w:rPr>
        <w:t>Для организации хозяйственного управления 2 декабря 1917г. был учреждён Высший совет народного хозяйства (ВСНХ), получивший право конфисковывать частные предприятия. Он вырабатывал общие нормы и план управления экономической жизнью страны. Для руководства национализированной промышленностью начали создаваться главки, центры, отделы: Главсахар, Центротекстиль и т.д.</w:t>
      </w:r>
    </w:p>
    <w:p>
      <w:pPr>
        <w:pStyle w:val="Normal"/>
        <w:widowControl w:val="false"/>
        <w:spacing w:lineRule="auto" w:line="360"/>
        <w:ind w:firstLine="709"/>
        <w:jc w:val="both"/>
        <w:rPr>
          <w:sz w:val="28"/>
          <w:szCs w:val="28"/>
        </w:rPr>
      </w:pPr>
      <w:r>
        <w:rPr>
          <w:sz w:val="28"/>
          <w:szCs w:val="28"/>
        </w:rPr>
        <w:t>14 ноября 1917г. в профсоюзах было принято «Положение о рабочем контроле». Контроль охватывал производство, куплю, продажу и хранение продуктов и сырья. Он имел право устанавливать минимальный выпуск продукции для данного предприятия. Это вызвало недовольство среди предпринимателей, в результате чего стали закрываться фабрики и заводы.</w:t>
      </w:r>
    </w:p>
    <w:p>
      <w:pPr>
        <w:pStyle w:val="Normal"/>
        <w:widowControl w:val="false"/>
        <w:spacing w:lineRule="auto" w:line="360"/>
        <w:ind w:firstLine="709"/>
        <w:jc w:val="both"/>
        <w:rPr/>
      </w:pPr>
      <w:r>
        <w:rPr>
          <w:sz w:val="28"/>
          <w:szCs w:val="28"/>
        </w:rPr>
        <w:t>В ноябре-декабре 1917г. правительство провело национализацию банков. Она началась с захвата Государственного банка вооруженными отрядами ещё в дни октябрьской революции. Следующим этапом была национализация акционерных и частных банков коммерческого кредита: Сибирского, Русско-Азиатского и т.д. В январе 1918г. были аннулированы банковские акции, принадлежащие крупным частным предпринимателям. Государственный банк был переименован в Народный банк. В течение 1919г. все банки, кроме Народного, были ликвидированы.</w:t>
      </w:r>
    </w:p>
    <w:p>
      <w:pPr>
        <w:pStyle w:val="Normal"/>
        <w:widowControl w:val="false"/>
        <w:spacing w:lineRule="auto" w:line="360"/>
        <w:ind w:firstLine="709"/>
        <w:jc w:val="both"/>
        <w:rPr>
          <w:sz w:val="28"/>
          <w:szCs w:val="28"/>
        </w:rPr>
      </w:pPr>
      <w:r>
        <w:rPr>
          <w:sz w:val="28"/>
          <w:szCs w:val="28"/>
        </w:rPr>
        <w:t>В первую половину 1918г. были национализированы железные дороги (полная дезорганизация движения поездов), торговый флот, внешняя торговля (торговля любыми товарами с иностранными государствами велась специальными советскими органами), сахарная промышленность, нефтяная промышленность, мясная и др.</w:t>
      </w:r>
    </w:p>
    <w:p>
      <w:pPr>
        <w:pStyle w:val="Normal"/>
        <w:widowControl w:val="false"/>
        <w:spacing w:lineRule="auto" w:line="360"/>
        <w:ind w:firstLine="709"/>
        <w:jc w:val="both"/>
        <w:rPr>
          <w:sz w:val="28"/>
          <w:szCs w:val="28"/>
        </w:rPr>
      </w:pPr>
      <w:r>
        <w:rPr>
          <w:sz w:val="28"/>
          <w:szCs w:val="28"/>
        </w:rPr>
        <w:t>В январе 1918г. был принят Декрет о социализации земли, отменявший всякую собственность на землю, воду, леса. Земля переходит в пользование всему трудовому народу, долг крестьянскому банку в размере 3 млрд. руб. ликвидирован.</w:t>
      </w:r>
    </w:p>
    <w:p>
      <w:pPr>
        <w:pStyle w:val="Normal"/>
        <w:widowControl w:val="false"/>
        <w:spacing w:lineRule="auto" w:line="360"/>
        <w:ind w:firstLine="709"/>
        <w:jc w:val="both"/>
        <w:rPr>
          <w:sz w:val="28"/>
          <w:szCs w:val="28"/>
        </w:rPr>
      </w:pPr>
      <w:r>
        <w:rPr>
          <w:sz w:val="28"/>
          <w:szCs w:val="28"/>
        </w:rPr>
        <w:t>С конца 1917г. начался рост недовольства новой властью, а к осени 1918г. оно приняло ожесточённые формы. В стране началась гражданская война, длившаяся в течении 1918-1922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Экономика России в период гражданской войны</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pPr>
      <w:r>
        <w:rPr>
          <w:sz w:val="28"/>
          <w:szCs w:val="28"/>
        </w:rPr>
        <w:t>Экономическая политика этого периода получила название военного коммунизма. Эта политика сводилась в основном к следующему: национализировать мелкую и среднюю промышленность (29 ноября 1920г. были национализированы предприятия, насчитывающие свыше 5 рабочих при наличии механического двигателя и свыше 10 рабочих при отсутствии двигателя), ужесточить продовольственную политику. В январе 1919г. хлебная монополия была дополнена продразвёрсткой на хлеб и фураж, а впоследствии на все продукты сельского хозяйства. Крестьянин был обязан сдавать государству все излишки продовольствия сверх собственного потребления. За эти поставки предусматривалась оплата по твердым ценам. Но поскольку бумажные деньги обесценивались очень быстро, то фактически продразверстка означала прямую конфискацию продовольствия.</w:t>
      </w:r>
    </w:p>
    <w:p>
      <w:pPr>
        <w:pStyle w:val="Normal"/>
        <w:widowControl w:val="false"/>
        <w:shd w:fill="FFFFFF" w:val="clear"/>
        <w:spacing w:lineRule="auto" w:line="360"/>
        <w:ind w:firstLine="709"/>
        <w:jc w:val="both"/>
        <w:rPr/>
      </w:pPr>
      <w:r>
        <w:rPr>
          <w:sz w:val="28"/>
          <w:szCs w:val="28"/>
        </w:rPr>
        <w:t>Исходя из идеи о необходимости скорой отмены денег, правительство все больше склонялось к полному обесценению денег путем их неограниченной эмиссии.</w:t>
      </w:r>
      <w:r>
        <w:rPr>
          <w:b/>
          <w:bCs/>
          <w:sz w:val="28"/>
          <w:szCs w:val="28"/>
        </w:rPr>
        <w:t xml:space="preserve"> </w:t>
      </w:r>
      <w:r>
        <w:rPr>
          <w:sz w:val="28"/>
          <w:szCs w:val="28"/>
        </w:rPr>
        <w:t>Их было напечатано так много, что они обесценились в десятки тысяч раз и почти полностью потеряли покупательную способность. Основная масса денег состояла из царских рублей, известных как «николаевки». В ходу было очень много бумажных денег, выпущенных Временным правительством, так называемых «керенок». Денежная эмиссия первых послереволюционных лет оказалась самым главным источником пополнения государственного бюджета. В первой половине 1918 года Народный банк выпускал ежемесячно по 2-3 млрд. рублей. В январе 1919 года в России в обращении находилось 61,3 млрд. руб. В феврале 1919 года были выпущены первые советские деньги, которые назывались «расчетные знаки РСФСР». В мае 1919 года Народному банку было предписано выпускать денег столько, сколько нужно для хозяйства страны. В 1921 году ежемесячно выпускалось бумажных денег в среднем на 188,5 млрд. руб.</w:t>
      </w:r>
    </w:p>
    <w:p>
      <w:pPr>
        <w:pStyle w:val="Normal"/>
        <w:widowControl w:val="false"/>
        <w:shd w:fill="FFFFFF" w:val="clear"/>
        <w:spacing w:lineRule="auto" w:line="360"/>
        <w:ind w:firstLine="709"/>
        <w:jc w:val="both"/>
        <w:rPr>
          <w:sz w:val="28"/>
          <w:szCs w:val="28"/>
        </w:rPr>
      </w:pPr>
      <w:r>
        <w:rPr>
          <w:sz w:val="28"/>
          <w:szCs w:val="28"/>
        </w:rPr>
        <w:t>Чтобы уменьшить спрос на денежные знаки, стали выпускать купюры по 5 и 10 тысяч рублей, но одновременно стало катастрофически не хватать мелких денег, наступил так называемый «разменный кризис». С крестьянами при сдаче хлеба расплачивались крупными купюрами: одной на несколько человек. В результате советские деньги были полностью обесценены. В 1921 году покупательная способность 50-тысячной купюры приравнивалась к довоенной монете в одну копейку. Однако совсем без полноценных денег обойтись было невозможно, поэтому в стране наиболее распространенными единицами измерения ценностей стали хлеб и соль.</w:t>
      </w:r>
    </w:p>
    <w:p>
      <w:pPr>
        <w:pStyle w:val="Normal"/>
        <w:widowControl w:val="false"/>
        <w:shd w:fill="FFFFFF" w:val="clear"/>
        <w:spacing w:lineRule="auto" w:line="360"/>
        <w:ind w:firstLine="709"/>
        <w:jc w:val="both"/>
        <w:rPr/>
      </w:pPr>
      <w:r>
        <w:rPr>
          <w:sz w:val="28"/>
          <w:szCs w:val="28"/>
        </w:rPr>
        <w:t>Разруха, бездорожье, гражданская война превратили страну в замкнутые, обособленные экономические острова с внутренними денежными эквивалентами. По бывшей Российской империи ходило множество разновидностей денег. Свои собственные деньги печатали в Туркестане, Закавказье, во многих российских городах: Ижевске, Иркутске, Казани, Калуге и многих других. В результате проведения такой денежной политики была полностью разрушена финансовая система страны. И вполне закономерно экономика перешла к натуральному обмену. Местная власть выписывала ордера, по которым предприятия должны были бесплатно отпускать свою продукцию другим предприятиям и организациям. Налоги отменялись, долги друг другу аннулировались. Фактически прекратила свое существование кредитно-банковская система. Народный банк был объединен с казначейством, а по сути превратился в центральную расчетную кассу.</w:t>
      </w:r>
    </w:p>
    <w:p>
      <w:pPr>
        <w:pStyle w:val="Normal"/>
        <w:widowControl w:val="false"/>
        <w:shd w:fill="FFFFFF" w:val="clear"/>
        <w:spacing w:lineRule="auto" w:line="360"/>
        <w:ind w:firstLine="709"/>
        <w:jc w:val="both"/>
        <w:rPr>
          <w:sz w:val="28"/>
          <w:szCs w:val="28"/>
        </w:rPr>
      </w:pPr>
      <w:r>
        <w:rPr>
          <w:sz w:val="28"/>
          <w:szCs w:val="28"/>
        </w:rPr>
        <w:t>В соответствии с продразверсткой в стране была запрещена частная торговля хлебом и другими продуктами. Все продовольствие распределялось государственными учреждениями строго по карточкам. Были отменены денежные налоги с населения, а также плата за жилье, коммунальные услуги и др.</w:t>
      </w:r>
    </w:p>
    <w:p>
      <w:pPr>
        <w:pStyle w:val="Normal"/>
        <w:widowControl w:val="false"/>
        <w:shd w:fill="FFFFFF" w:val="clear"/>
        <w:spacing w:lineRule="auto" w:line="360"/>
        <w:ind w:firstLine="709"/>
        <w:jc w:val="both"/>
        <w:rPr>
          <w:sz w:val="28"/>
          <w:szCs w:val="28"/>
        </w:rPr>
      </w:pPr>
      <w:r>
        <w:rPr>
          <w:sz w:val="28"/>
          <w:szCs w:val="28"/>
        </w:rPr>
        <w:t>В годы «военного коммунизма» был введен запрет на забастовки рабочих. Характерной чертой этого периода стала трудовая повинность. Большевики были убеждены, что принудительный труд — это неотъемлемое свойство социализма, единственный способ вовлечения людей в хозяйственную жизнь. Каждый взрослый человек был обязан заниматься трудом и работать там, где ему прикажут, в целях уничтожения «паразитических слоев». К концу 1918 года стало обычным делом объявлять о призыве рабочих и специалистов различных отраслей на государственную службу, как это делалось с набором в Красную Армию. Таким образом были мобилизованы железнодорожники, медицинские работники, работники речного и морского флота, связисты, металлисты, электрики, работники топливной промышленности и т.д. Шла постепенная «милитаризация» гражданской службы, стирались различия между военной и гражданской сферами.</w:t>
      </w:r>
    </w:p>
    <w:p>
      <w:pPr>
        <w:pStyle w:val="Normal"/>
        <w:widowControl w:val="false"/>
        <w:shd w:fill="FFFFFF" w:val="clear"/>
        <w:spacing w:lineRule="auto" w:line="360"/>
        <w:ind w:firstLine="709"/>
        <w:jc w:val="both"/>
        <w:rPr/>
      </w:pPr>
      <w:r>
        <w:rPr>
          <w:sz w:val="28"/>
          <w:szCs w:val="28"/>
        </w:rPr>
        <w:t>В начале 1920 года было решено преобразовать армейские подразделения, не нужные на фронтах, в трудовые армии,</w:t>
      </w:r>
      <w:r>
        <w:rPr>
          <w:b/>
          <w:bCs/>
          <w:sz w:val="28"/>
          <w:szCs w:val="28"/>
        </w:rPr>
        <w:t xml:space="preserve"> </w:t>
      </w:r>
      <w:r>
        <w:rPr>
          <w:sz w:val="28"/>
          <w:szCs w:val="28"/>
        </w:rPr>
        <w:t>которые должны были ремонтировать железные дороги, заготавливать дрова и т.д. К марту 1921 года четвертая часть армии была занята в строительстве и на транспорте. Но трудовые армии не оправдали надежд правительства. Производительность труда солдат была очень низкой, из трудовых армий шло массовое дезертирство. В октябре 1921 года была отменена мобилизация в промышленности, а через месяц — распущены трудовые армии.</w:t>
      </w:r>
    </w:p>
    <w:p>
      <w:pPr>
        <w:pStyle w:val="Normal"/>
        <w:widowControl w:val="false"/>
        <w:shd w:fill="FFFFFF" w:val="clear"/>
        <w:spacing w:lineRule="auto" w:line="360"/>
        <w:ind w:firstLine="709"/>
        <w:jc w:val="both"/>
        <w:rPr>
          <w:sz w:val="28"/>
          <w:szCs w:val="28"/>
        </w:rPr>
      </w:pPr>
      <w:r>
        <w:rPr>
          <w:sz w:val="28"/>
          <w:szCs w:val="28"/>
        </w:rPr>
        <w:t>Следует признать, что система «военного коммунизма» так и не стала абсолютно господствующей, что ей не удалось полностью подавить свободный рынок, который, несмотря на суровые законы военного времени, оказался очень жизнеспособны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Основные цели новой экономической политики</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sz w:val="28"/>
          <w:szCs w:val="28"/>
        </w:rPr>
      </w:pPr>
      <w:r>
        <w:rPr>
          <w:sz w:val="28"/>
          <w:szCs w:val="28"/>
        </w:rPr>
        <w:t>Восстановление экономики страны началось с сельского хозяйства. В определенных рамках страна вернулась к свободе предпринимательства, но командные рычаги сохранялись в руках государства. Высшим государственным экономическим и техническим органом управления промышленностью стал ВСНХ. Государственные предприятия и их объединения стали переводиться на хозрасчет. В течение 1921 г. был последовательно принят ряд декретов Совнаркома, определивших основные параметры системы хозрасчета, на который переводились государственные предприятия. Одновременно для упорядочения управления было проведено трестирование промышленности путем объединения однородных производств, в итоге образовались 478 трестов. Для проведения единой государственной торговой политики, снижения торговых издержек и координации деятельности предприятий и трестов были образованы синдикаты, выполнявшие функции центральных отраслевых органов.</w:t>
      </w:r>
    </w:p>
    <w:p>
      <w:pPr>
        <w:pStyle w:val="Normal"/>
        <w:widowControl w:val="false"/>
        <w:shd w:fill="FFFFFF" w:val="clear"/>
        <w:spacing w:lineRule="auto" w:line="360"/>
        <w:ind w:firstLine="709"/>
        <w:jc w:val="both"/>
        <w:rPr>
          <w:sz w:val="28"/>
          <w:szCs w:val="28"/>
        </w:rPr>
      </w:pPr>
      <w:r>
        <w:rPr>
          <w:sz w:val="28"/>
          <w:szCs w:val="28"/>
        </w:rPr>
        <w:t>Изменилась система организации оплаты труда: продовольственной паек заменялся денежной заработной платой. Была допущена свобода частной торговли и разрешена частная приватизация мелких и средних промышленных предприятий.</w:t>
      </w:r>
    </w:p>
    <w:p>
      <w:pPr>
        <w:pStyle w:val="Normal"/>
        <w:widowControl w:val="false"/>
        <w:shd w:fill="FFFFFF" w:val="clear"/>
        <w:spacing w:lineRule="auto" w:line="360"/>
        <w:ind w:firstLine="709"/>
        <w:jc w:val="both"/>
        <w:rPr>
          <w:sz w:val="28"/>
          <w:szCs w:val="28"/>
        </w:rPr>
      </w:pPr>
      <w:r>
        <w:rPr>
          <w:sz w:val="28"/>
          <w:szCs w:val="28"/>
        </w:rPr>
        <w:t>С середины 1921 г. стали разрабатываться меры по развитию кустарной и мелкой промышленности. Процесс восстановления активнее всего пошел в легкой промышленности, сосредоточенной в центральных районах. От военных действий гораздо сильнее пострадала тяжелая промышленность. Восстановление тяжелой промышленности ограничивалось слабостью отечественной базы тяжелого машиностроения и отсутствием валюты для оплаты импорта.</w:t>
      </w:r>
    </w:p>
    <w:p>
      <w:pPr>
        <w:pStyle w:val="Normal"/>
        <w:widowControl w:val="false"/>
        <w:shd w:fill="FFFFFF" w:val="clear"/>
        <w:spacing w:lineRule="auto" w:line="360"/>
        <w:ind w:firstLine="709"/>
        <w:jc w:val="both"/>
        <w:rPr>
          <w:sz w:val="28"/>
          <w:szCs w:val="28"/>
        </w:rPr>
      </w:pPr>
      <w:r>
        <w:rPr>
          <w:sz w:val="28"/>
          <w:szCs w:val="28"/>
        </w:rPr>
        <w:t>НЭП предусматривал активное развитие концессий (декрет от 23 ноября 1920 г.) — создание смешанных акционерных обществ с участием государства и иностранных частных предпринимателей. Самые крупные концессии занимались добычей нефти, угля, золота, алюминия, заготовкой леса. Также были учреждены предприятия по производству фармацевтических препаратов, косметики, трикотажных и табачных изделий.</w:t>
      </w:r>
    </w:p>
    <w:p>
      <w:pPr>
        <w:pStyle w:val="Normal"/>
        <w:widowControl w:val="false"/>
        <w:shd w:fill="FFFFFF" w:val="clear"/>
        <w:spacing w:lineRule="auto" w:line="360"/>
        <w:ind w:firstLine="709"/>
        <w:jc w:val="both"/>
        <w:rPr>
          <w:sz w:val="28"/>
          <w:szCs w:val="28"/>
        </w:rPr>
      </w:pPr>
      <w:r>
        <w:rPr>
          <w:sz w:val="28"/>
          <w:szCs w:val="28"/>
        </w:rPr>
        <w:t>Через пять лет после окончания Гражданской войны удалось в основном восстановить промышленность и стабилизировать валюту. В 1925 г. выпуск валовой продукции промышленности составил 73% от уровня 1913 г., крупной промышленности — 75%. Начала прибыль государственных предприятий.</w:t>
      </w:r>
    </w:p>
    <w:p>
      <w:pPr>
        <w:pStyle w:val="Normal"/>
        <w:widowControl w:val="false"/>
        <w:shd w:fill="FFFFFF" w:val="clear"/>
        <w:spacing w:lineRule="auto" w:line="360"/>
        <w:ind w:firstLine="709"/>
        <w:jc w:val="both"/>
        <w:rPr/>
      </w:pPr>
      <w:r>
        <w:rPr>
          <w:sz w:val="28"/>
          <w:szCs w:val="28"/>
        </w:rPr>
        <w:t>Высший уровень развития национальной экономики в годы НЭПа был достигнут в 1926/27 хозяйственном году. Национальный доход в ценах 1913 г. составил 15 279 млн. руб.</w:t>
      </w:r>
    </w:p>
    <w:p>
      <w:pPr>
        <w:pStyle w:val="Normal"/>
        <w:widowControl w:val="false"/>
        <w:shd w:fill="FFFFFF" w:val="clear"/>
        <w:spacing w:lineRule="auto" w:line="360"/>
        <w:ind w:firstLine="709"/>
        <w:jc w:val="both"/>
        <w:rPr/>
      </w:pPr>
      <w:r>
        <w:rPr>
          <w:sz w:val="28"/>
          <w:szCs w:val="28"/>
        </w:rPr>
        <w:t>Переход к НЭПу вызвал оживление товарооборота, но обострил денежный голод. Бюджетный дефицит покрывался эмиссией. К концу 1921 г. рубль по сравнению с довоенным временем обесценился в 50 тыс. раз. Первая советская денежная реформа начала проводиться в рамках НЭПа по инициативе Ленина. Ее началом стала организация Государственного банка СССР. В конце ноября 1922 г. Госбанк провел выпуск новых банкнот под названием червонцы, с объявленным золотым обеспечением (один червонец был равен десяти царским золотым рублям). С учетом потребностей промышленности и торговли цены на товары в червонцах стабилизировались, а сама банкнота «червонец» стала обращаться по твердому золотому и валютному курсу.</w:t>
      </w:r>
    </w:p>
    <w:p>
      <w:pPr>
        <w:pStyle w:val="Normal"/>
        <w:widowControl w:val="false"/>
        <w:shd w:fill="FFFFFF" w:val="clear"/>
        <w:spacing w:lineRule="auto" w:line="360"/>
        <w:ind w:firstLine="709"/>
        <w:jc w:val="both"/>
        <w:rPr>
          <w:sz w:val="28"/>
          <w:szCs w:val="28"/>
        </w:rPr>
      </w:pPr>
      <w:r>
        <w:rPr>
          <w:sz w:val="28"/>
          <w:szCs w:val="28"/>
        </w:rPr>
        <w:t>В 1922 г. были созданы специализированные банки: Промбанк, Электробанк, Покобанк (для кредитования потребительской кооперации), Российский коммерческий банк (впоследствии Внешторгбанк). Начала развиваться кредитная кооперация.</w:t>
      </w:r>
    </w:p>
    <w:p>
      <w:pPr>
        <w:pStyle w:val="Normal"/>
        <w:widowControl w:val="false"/>
        <w:shd w:fill="FFFFFF" w:val="clear"/>
        <w:spacing w:lineRule="auto" w:line="360"/>
        <w:ind w:firstLine="709"/>
        <w:jc w:val="both"/>
        <w:rPr>
          <w:sz w:val="28"/>
          <w:szCs w:val="28"/>
        </w:rPr>
      </w:pPr>
      <w:r>
        <w:rPr>
          <w:sz w:val="28"/>
          <w:szCs w:val="28"/>
        </w:rPr>
        <w:t>26 декабря 1922 г. были созданы государственные сберегательные кассы. Эта финансовая структура до конца 80-х годов оставалась единственным механизмом накопления и аккумуляции средств населения в советской экономике.</w:t>
      </w:r>
    </w:p>
    <w:p>
      <w:pPr>
        <w:pStyle w:val="Normal"/>
        <w:widowControl w:val="false"/>
        <w:shd w:fill="FFFFFF" w:val="clear"/>
        <w:spacing w:lineRule="auto" w:line="360"/>
        <w:ind w:firstLine="709"/>
        <w:jc w:val="both"/>
        <w:rPr/>
      </w:pPr>
      <w:r>
        <w:rPr>
          <w:sz w:val="28"/>
          <w:szCs w:val="28"/>
        </w:rPr>
        <w:t xml:space="preserve">Несмотря на очевидные успехи, НЭП подвергся резкой критике со стороны многих руководящих деятелей большевистской партии. Во второй половине 1920-х годов все более стала ощущаться нерешенность структурной проблемы, оставшейся от старой России, — модернизации экономики. Для этого можно было пойти путем эволюции - развития и обогащения свободного крестьянского хозяйства и Предпринимательского класса, постепенного накопления средств для инвестиций в промышленность — или путем революции — нового закрепощения. С помощью НЭПа можно было двигаться только первым путем. Такое развитие требовало времени. Активная дискуссия по этому поводу развернулась в 1925 г. на </w:t>
      </w:r>
      <w:r>
        <w:rPr>
          <w:sz w:val="28"/>
          <w:szCs w:val="28"/>
          <w:lang w:val="en-US"/>
        </w:rPr>
        <w:t>XIV</w:t>
      </w:r>
      <w:r>
        <w:rPr>
          <w:sz w:val="28"/>
          <w:szCs w:val="28"/>
        </w:rPr>
        <w:t xml:space="preserve"> съезде Всесоюзной коммунистической партии (большевиков). Съезд провозгласил курс на ускоренную индустриализацию, что на практике означало курс на свертывание НЭПа.</w:t>
      </w:r>
    </w:p>
    <w:p>
      <w:pPr>
        <w:pStyle w:val="Normal"/>
        <w:widowControl w:val="false"/>
        <w:shd w:fill="FFFFFF" w:val="clear"/>
        <w:spacing w:lineRule="auto" w:line="360"/>
        <w:ind w:firstLine="709"/>
        <w:jc w:val="both"/>
        <w:rPr>
          <w:sz w:val="28"/>
          <w:szCs w:val="28"/>
        </w:rPr>
      </w:pPr>
      <w:r>
        <w:rPr>
          <w:sz w:val="28"/>
          <w:szCs w:val="28"/>
        </w:rPr>
        <w:t xml:space="preserve">Окончательно стало ясно, что НЭП обречен, в 1927 г. на очередном, </w:t>
      </w:r>
      <w:r>
        <w:rPr>
          <w:sz w:val="28"/>
          <w:szCs w:val="28"/>
          <w:lang w:val="en-US"/>
        </w:rPr>
        <w:t>XV</w:t>
      </w:r>
      <w:r>
        <w:rPr>
          <w:sz w:val="28"/>
          <w:szCs w:val="28"/>
        </w:rPr>
        <w:t xml:space="preserve"> съезде ВКП(б). Съезд объявил генеральной линией партии курс на коллективизацию сельского хозяйства.</w:t>
      </w:r>
      <w:r>
        <w:br w:type="page"/>
      </w:r>
    </w:p>
    <w:p>
      <w:pPr>
        <w:pStyle w:val="Normal"/>
        <w:widowControl w:val="false"/>
        <w:shd w:fill="FFFFFF" w:val="clear"/>
        <w:spacing w:lineRule="auto" w:line="360"/>
        <w:ind w:firstLine="709"/>
        <w:jc w:val="both"/>
        <w:rPr>
          <w:b/>
          <w:b/>
          <w:bCs/>
          <w:sz w:val="28"/>
          <w:szCs w:val="28"/>
        </w:rPr>
      </w:pPr>
      <w:r>
        <w:rPr>
          <w:b/>
          <w:bCs/>
          <w:sz w:val="28"/>
          <w:szCs w:val="28"/>
        </w:rPr>
        <w:t>Ускоренная индустриализация экономики</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pPr>
      <w:r>
        <w:rPr>
          <w:sz w:val="28"/>
          <w:szCs w:val="28"/>
        </w:rPr>
        <w:t xml:space="preserve">Для практического решения поставленной Коммунистической партией задачи — создать в кратчайший срок фундамент социалистической экономики, т. е. могучую тяжелую индустрию и крупное коллективное сельское хозяйство,— потребовались такие перспективные планы, которые могли бы охватить проблемы большой сложности за сравнительно небольшой отрезок времени. Именно такими качествами обладали и обладают наши пятилетние планы. Работа над составлением первого пятилетнего плана продолжалась несколько лет — с 1923 до 1928 г. Весной 1929 г. первый пятилетний план развития народного хозяйства СССР на 1928—1933 гг. одобрила </w:t>
      </w:r>
      <w:r>
        <w:rPr>
          <w:sz w:val="28"/>
          <w:szCs w:val="28"/>
          <w:lang w:val="en-US"/>
        </w:rPr>
        <w:t>XVI</w:t>
      </w:r>
      <w:r>
        <w:rPr>
          <w:sz w:val="28"/>
          <w:szCs w:val="28"/>
        </w:rPr>
        <w:t xml:space="preserve"> конференция ВКП(б).</w:t>
      </w:r>
    </w:p>
    <w:p>
      <w:pPr>
        <w:pStyle w:val="Normal"/>
        <w:widowControl w:val="false"/>
        <w:shd w:fill="FFFFFF" w:val="clear"/>
        <w:spacing w:lineRule="auto" w:line="360"/>
        <w:ind w:firstLine="709"/>
        <w:jc w:val="both"/>
        <w:rPr>
          <w:sz w:val="28"/>
          <w:szCs w:val="28"/>
        </w:rPr>
      </w:pPr>
      <w:r>
        <w:rPr>
          <w:sz w:val="28"/>
          <w:szCs w:val="28"/>
        </w:rPr>
        <w:t>Главная задача первой пятилетки состояла в том, чтобы вытеснить из экономики нашей страны частнокапиталистический сектор и полностью заменить его социалистическим.</w:t>
      </w:r>
    </w:p>
    <w:p>
      <w:pPr>
        <w:pStyle w:val="Normal"/>
        <w:widowControl w:val="false"/>
        <w:shd w:fill="FFFFFF" w:val="clear"/>
        <w:spacing w:lineRule="auto" w:line="360"/>
        <w:ind w:firstLine="709"/>
        <w:jc w:val="both"/>
        <w:rPr>
          <w:sz w:val="28"/>
          <w:szCs w:val="28"/>
        </w:rPr>
      </w:pPr>
      <w:r>
        <w:rPr>
          <w:sz w:val="28"/>
          <w:szCs w:val="28"/>
        </w:rPr>
        <w:t>За годы первой пятилетки среднегодовой прирост промышленной продукции в СССР достигал почти 20%, в строй были введены 1500 новых промышленных предприятий, парк металлообрабатывающих станков обновился наполовину. Были выпущены сотни боевых самолетов и первые 5 тыс. танков — такие показатели были рекордными для любой из западных стран. Вошли в строй два крупнейших в мире автомобильных завода – в Горьком и Москве. Созданы целые отрасли промышленности: тракторная, автомобильная, химическая. Было преодолено отставание чёрной металлургии. В цветной металлургии было заново создано производство алюминия, никеля, увеличилась выплавка меди. Было построено 5,3 тыс. км. Железных дорог. Вырос и окреп воздушный флот. Построены первые нефтепроводы Баку-Тбилиси и Грозный-Туапсе.</w:t>
      </w:r>
    </w:p>
    <w:p>
      <w:pPr>
        <w:pStyle w:val="Normal"/>
        <w:widowControl w:val="false"/>
        <w:shd w:fill="FFFFFF" w:val="clear"/>
        <w:spacing w:lineRule="auto" w:line="360"/>
        <w:ind w:firstLine="709"/>
        <w:jc w:val="both"/>
        <w:rPr>
          <w:sz w:val="28"/>
          <w:szCs w:val="28"/>
        </w:rPr>
      </w:pPr>
      <w:r>
        <w:rPr>
          <w:sz w:val="28"/>
          <w:szCs w:val="28"/>
        </w:rPr>
        <w:t>Для полного завершения социалистической реконструкции народного хозяйства был намечен второй пятилетний план на 1933-1937гг. Основной задачей была окончательная ликвидация капиталистических элементов. Во вторую пятилетку были пущены уже 4500 новых промышленных предприятий. За период 1927—1931 гг. импорт оборудования вырос в 9 раз. За вырученную на Западе валюту были куплены и смонтированы гигантские промышленные предприятия: Сталинградский, Челябинский и Харьковский тракторные, работавшие в первую очередь как танковые, Запорожский, Магнитогорский и Новокузнецкий металлургические комбинаты, а также Уралмашзавод, Уралвагонзавод, Березниковский и Бобриковский химические комбинаты и многие другие предприятия. Началось сооружение мощных гидроэлектростанций и водохранилищ на крупнейших реках европейской части страны: Волховской ГЭС, Запорожской ГЭ на Днепре, Угличской и Рыбинской ГЭС на Волге. Реализация этих грандиозных по масштабам проектов потребовала затопления огромных площадей сельхозугодий при заполнении крупных водохранилищ. Были утрачены сотни километров дорог, погибли сотни деревень. Ускоренная индустриализация азиатской части страны сформировала новые крупные промышленные районы: Урало-Кузнецкий промышленный комплекс, центры черной металлурги в Восточной Сибири и машиностроения — в Приамурье. Стала развиваться полярная авиация, была организована первая дрейфующая полярная станция «Северный полюс-1». Инструментом ускорения процесса индустриализации стало изменение системы управления промышленностью и прямое подчинение ее И.В.Сталину. В 1932 г. были учреждены наркоматы легкой и лесной промышленности.</w:t>
      </w:r>
    </w:p>
    <w:p>
      <w:pPr>
        <w:pStyle w:val="Normal"/>
        <w:widowControl w:val="false"/>
        <w:shd w:fill="FFFFFF" w:val="clear"/>
        <w:spacing w:lineRule="auto" w:line="360"/>
        <w:ind w:firstLine="709"/>
        <w:jc w:val="both"/>
        <w:rPr>
          <w:sz w:val="28"/>
          <w:szCs w:val="28"/>
        </w:rPr>
      </w:pPr>
      <w:r>
        <w:rPr>
          <w:sz w:val="28"/>
          <w:szCs w:val="28"/>
        </w:rPr>
        <w:t>В декабре 1938 г. в СССР были введены трудовые книжки. Согласно, но советскому законодательству они стали основным документом, в котором отражалась трудовая деятельность рабочих и служащи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Коллективизация сельского хозяйства</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sz w:val="28"/>
          <w:szCs w:val="28"/>
        </w:rPr>
      </w:pPr>
      <w:r>
        <w:rPr>
          <w:sz w:val="28"/>
          <w:szCs w:val="28"/>
        </w:rPr>
        <w:t>Коллективизация сельского хозяйства началась с геноцида крестьянства.</w:t>
      </w:r>
    </w:p>
    <w:p>
      <w:pPr>
        <w:pStyle w:val="Normal"/>
        <w:widowControl w:val="false"/>
        <w:shd w:fill="FFFFFF" w:val="clear"/>
        <w:spacing w:lineRule="auto" w:line="360"/>
        <w:ind w:firstLine="709"/>
        <w:jc w:val="both"/>
        <w:rPr>
          <w:sz w:val="28"/>
          <w:szCs w:val="28"/>
        </w:rPr>
      </w:pPr>
      <w:r>
        <w:rPr>
          <w:sz w:val="28"/>
          <w:szCs w:val="28"/>
        </w:rPr>
        <w:t>В стране существовали 25 млн. свободных крестьянских хозяйств, которые фактически функционировали в условиях свободного рынка. В 1929 г. под прямым руководством И.В.Сталина была начата всеобщая коллективизации сельского хозяйства, а 1930 г. Сталин объявил «годом решающего перелома». В официальной истории ВКП(б) коллективизация сравнивалась по своему значению и последствиям с революцией 1917 г.</w:t>
      </w:r>
    </w:p>
    <w:p>
      <w:pPr>
        <w:pStyle w:val="Normal"/>
        <w:widowControl w:val="false"/>
        <w:shd w:fill="FFFFFF" w:val="clear"/>
        <w:spacing w:lineRule="auto" w:line="360"/>
        <w:ind w:firstLine="709"/>
        <w:jc w:val="both"/>
        <w:rPr>
          <w:sz w:val="28"/>
          <w:szCs w:val="28"/>
        </w:rPr>
      </w:pPr>
      <w:r>
        <w:rPr>
          <w:sz w:val="28"/>
          <w:szCs w:val="28"/>
        </w:rPr>
        <w:t>Две первые пятилетки (1929-1932 и 1933-1937 гг.), когда крестьянство СССР подверглось насильственному объединению в колхозы, стали одной из самых трагических страниц в истории страны.</w:t>
      </w:r>
    </w:p>
    <w:p>
      <w:pPr>
        <w:pStyle w:val="Normal"/>
        <w:widowControl w:val="false"/>
        <w:shd w:fill="FFFFFF" w:val="clear"/>
        <w:spacing w:lineRule="auto" w:line="360"/>
        <w:ind w:firstLine="709"/>
        <w:jc w:val="both"/>
        <w:rPr>
          <w:sz w:val="28"/>
          <w:szCs w:val="28"/>
        </w:rPr>
      </w:pPr>
      <w:r>
        <w:rPr>
          <w:sz w:val="28"/>
          <w:szCs w:val="28"/>
        </w:rPr>
        <w:t>Поначалу в государственной политике преобладало экономическое давление на кулака: резкое повышение налогов, запрет снимать деньги в сберегательных кассах, отказ продавать необходимые крестьянам товары. Но достаточно быстро большевистская власть перешла к насильственному обобществлению имущества и земли. Вслед за полным лишением собственности (раскулачиванием) сотни тысяч крестьянских семей были высланы в дальние районы Севера, Сибири и Казахстана. Из подвергшихся высылке 1,5 млн. человек многие погибли от невыносимых условий жизни в местах поселения и лагерях. Несмотря на жесткие принудительные формы коллективизации в крестьянской среде наблюдалось и активное сопротивление власти, хотя и не в таких масштабах, как в годы продразверстки. В открытых крестьянских волнениях в 1930 г. ежемесячно участвовали несколько сот тысяч человек. Еще более массовым было пассивное сопротивление: так, в первой половине 1932 г. был зафиксирован выход из колхозов 1,4 млн. крестьянских хозяйств — почти 6% всех крестьянских дворов.</w:t>
      </w:r>
    </w:p>
    <w:p>
      <w:pPr>
        <w:pStyle w:val="Normal"/>
        <w:widowControl w:val="false"/>
        <w:shd w:fill="FFFFFF" w:val="clear"/>
        <w:spacing w:lineRule="auto" w:line="360"/>
        <w:ind w:firstLine="709"/>
        <w:jc w:val="both"/>
        <w:rPr>
          <w:sz w:val="28"/>
          <w:szCs w:val="28"/>
        </w:rPr>
      </w:pPr>
      <w:r>
        <w:rPr>
          <w:sz w:val="28"/>
          <w:szCs w:val="28"/>
        </w:rPr>
        <w:t>При объединении в колхозы были обобществлены все земельные наделы, полученные крестьянами в 1918 г., и вся земля, которая была в крестьянской собственности еще до 1917 г., а также инвентарь, рабочий скот и посевной материал. Доходило до обобществления кур и личного имущества. Но в 1930 г. Сталин объявил такую практику перегибами, в результате чего политика насильственной коллективизации была смягчена. В итоге для обеспечения возможностей существования колхозникам сохранили личные приусадебные участки, как правило, площадью 0,06 га, с которых при этом взимался сельхозналог.</w:t>
      </w:r>
    </w:p>
    <w:p>
      <w:pPr>
        <w:pStyle w:val="Normal"/>
        <w:widowControl w:val="false"/>
        <w:shd w:fill="FFFFFF" w:val="clear"/>
        <w:spacing w:lineRule="auto" w:line="360"/>
        <w:ind w:firstLine="709"/>
        <w:jc w:val="both"/>
        <w:rPr>
          <w:sz w:val="28"/>
          <w:szCs w:val="28"/>
        </w:rPr>
      </w:pPr>
      <w:r>
        <w:rPr>
          <w:sz w:val="28"/>
          <w:szCs w:val="28"/>
        </w:rPr>
        <w:t>Однако послабления в проведении коллективизации не привели к изменению генеральной линии партии, которая выразилась в новом закрепощении крестьян, вплоть до ограничения гражданских прав по сравнению с жителями городов. В частности, крестьяне-колхозники закреплялись на земле, им не выдавались паспорта, что лишало их возможности передвижения. В результате насильственной коллективизации через семь десятилетий после освобождения от крепостного права все крестьяне в СССР фактически снова стали государственными крепостными. Практика невыдачи паспортов была полностью прекращена только в 1970-е годы, после принятия закона о всеобщей паспортизации населения СССР.</w:t>
      </w:r>
    </w:p>
    <w:p>
      <w:pPr>
        <w:pStyle w:val="Normal"/>
        <w:widowControl w:val="false"/>
        <w:shd w:fill="FFFFFF" w:val="clear"/>
        <w:spacing w:lineRule="auto" w:line="360"/>
        <w:ind w:firstLine="709"/>
        <w:jc w:val="both"/>
        <w:rPr>
          <w:sz w:val="28"/>
          <w:szCs w:val="28"/>
        </w:rPr>
      </w:pPr>
      <w:r>
        <w:rPr>
          <w:sz w:val="28"/>
          <w:szCs w:val="28"/>
        </w:rPr>
        <w:t>Колхозная система экономически возродила продразверстку: государство стало забирать у колхозов не только весь прибавочный, но необходимый продукт. Основной причиной потери поголовья скота было не желание крестьян отдавать скот в колхозы, поэтому крестьяне его просто вырезали.</w:t>
      </w:r>
    </w:p>
    <w:p>
      <w:pPr>
        <w:pStyle w:val="Normal"/>
        <w:widowControl w:val="false"/>
        <w:shd w:fill="FFFFFF" w:val="clear"/>
        <w:spacing w:lineRule="auto" w:line="360"/>
        <w:ind w:firstLine="709"/>
        <w:jc w:val="both"/>
        <w:rPr>
          <w:sz w:val="28"/>
          <w:szCs w:val="28"/>
        </w:rPr>
      </w:pPr>
      <w:r>
        <w:rPr>
          <w:sz w:val="28"/>
          <w:szCs w:val="28"/>
        </w:rPr>
        <w:t>Последствия губительной для крестьянства политики коллективизации не заставили себя долго ждать. В 1932—1933 гг. в сельской местности разразился страшный голод, унесший по СССР около 10 млн. жизней. В послевоенное время Сталин сам признавал, что в стране голодали 25— 30 млн. человек, т. е. 15-20% всего населения, или 20-25% — сельского.</w:t>
      </w:r>
    </w:p>
    <w:p>
      <w:pPr>
        <w:pStyle w:val="Normal"/>
        <w:widowControl w:val="false"/>
        <w:shd w:fill="FFFFFF" w:val="clear"/>
        <w:spacing w:lineRule="auto" w:line="360"/>
        <w:ind w:firstLine="709"/>
        <w:jc w:val="both"/>
        <w:rPr>
          <w:sz w:val="28"/>
          <w:szCs w:val="28"/>
        </w:rPr>
      </w:pPr>
      <w:r>
        <w:rPr>
          <w:sz w:val="28"/>
          <w:szCs w:val="28"/>
        </w:rPr>
        <w:t>Коллективизация радикально, как никакая другая политика в истории страны, изменила социальную структуру сельского хозяйства и его производственную организацию, решающим образом повлияв на социальную структуру общества в целом.</w:t>
      </w:r>
    </w:p>
    <w:p>
      <w:pPr>
        <w:pStyle w:val="Normal"/>
        <w:widowControl w:val="false"/>
        <w:shd w:fill="FFFFFF" w:val="clear"/>
        <w:spacing w:lineRule="auto" w:line="360"/>
        <w:ind w:firstLine="709"/>
        <w:jc w:val="both"/>
        <w:rPr>
          <w:sz w:val="28"/>
          <w:szCs w:val="28"/>
        </w:rPr>
      </w:pPr>
      <w:r>
        <w:rPr>
          <w:sz w:val="28"/>
          <w:szCs w:val="28"/>
        </w:rPr>
        <w:t>Представление о крестьянской России стало уходить в прошлое.</w:t>
      </w:r>
    </w:p>
    <w:p>
      <w:pPr>
        <w:pStyle w:val="Normal"/>
        <w:widowControl w:val="false"/>
        <w:shd w:fill="FFFFFF" w:val="clear"/>
        <w:spacing w:lineRule="auto" w:line="360"/>
        <w:ind w:firstLine="709"/>
        <w:jc w:val="both"/>
        <w:rPr>
          <w:sz w:val="28"/>
          <w:szCs w:val="28"/>
        </w:rPr>
      </w:pPr>
      <w:r>
        <w:rPr>
          <w:sz w:val="28"/>
          <w:szCs w:val="28"/>
        </w:rPr>
        <w:t>К 1940 г. урожайность зерновых не превышала дореволюционную, составляя только 8,6 ц/га. Сбор зерновых в СССР в этот период рос очень медленно и в 1930 г. составил 83,5 млн. т. Но во второй половине 1930-х годов положение в зерновой отрасли стало постепенно улучшаться — в 1940 г. урожай зерновых составил 95,6 млн. т.</w:t>
      </w:r>
    </w:p>
    <w:p>
      <w:pPr>
        <w:pStyle w:val="Normal"/>
        <w:widowControl w:val="false"/>
        <w:shd w:fill="FFFFFF" w:val="clear"/>
        <w:spacing w:lineRule="auto" w:line="360"/>
        <w:ind w:firstLine="709"/>
        <w:jc w:val="both"/>
        <w:rPr>
          <w:sz w:val="28"/>
          <w:szCs w:val="28"/>
        </w:rPr>
      </w:pPr>
      <w:r>
        <w:rPr>
          <w:sz w:val="28"/>
          <w:szCs w:val="28"/>
        </w:rPr>
        <w:t>В итоге первых двух пятилеток СССР по объему промышленного производства резко сократил свое отставание от ведущих европейских промышленных стран. В СССР была создана передовая индустрия. Резко увеличилась товарность продукции. Были окончательно ликвидированы эксплуататорские классы – помещики, буржуазия, кулачество. В нашей стране было построено социалистическое общество, состоящее из рабочего класса, класса крестьян и трудовой интеллигенции. На смену конкуренции, волчьим правам частного предпринимательства пришли новые, подлинно гуманистические отношения между людьми социалистического обществ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jc w:val="both"/>
        <w:rPr>
          <w:sz w:val="28"/>
          <w:szCs w:val="28"/>
        </w:rPr>
      </w:pPr>
      <w:r>
        <w:rPr>
          <w:sz w:val="28"/>
          <w:szCs w:val="28"/>
        </w:rPr>
        <w:t>1. Ковнир В.Н. История экономики России: Учебное пособие.- М.: “Логос”, 2005.- 472 с.</w:t>
      </w:r>
    </w:p>
    <w:p>
      <w:pPr>
        <w:pStyle w:val="Normal"/>
        <w:widowControl w:val="false"/>
        <w:shd w:fill="FFFFFF" w:val="clear"/>
        <w:spacing w:lineRule="auto" w:line="360"/>
        <w:jc w:val="both"/>
        <w:rPr>
          <w:sz w:val="28"/>
          <w:szCs w:val="28"/>
        </w:rPr>
      </w:pPr>
      <w:r>
        <w:rPr>
          <w:sz w:val="28"/>
          <w:szCs w:val="28"/>
        </w:rPr>
        <w:t>2. Чунтулов В.Т. Экономическая история СССР: Учебное пособие для экон. Вузов.- М.: Высшая школа, 1987- 368 с.</w:t>
      </w:r>
    </w:p>
    <w:p>
      <w:pPr>
        <w:pStyle w:val="Normal"/>
        <w:widowControl w:val="false"/>
        <w:shd w:fill="FFFFFF" w:val="clear"/>
        <w:spacing w:lineRule="auto" w:line="360"/>
        <w:jc w:val="both"/>
        <w:rPr>
          <w:sz w:val="28"/>
          <w:szCs w:val="28"/>
        </w:rPr>
      </w:pPr>
      <w:r>
        <w:rPr>
          <w:sz w:val="28"/>
          <w:szCs w:val="28"/>
        </w:rPr>
        <w:t>3. Экономическая история России. Учебное пособие./ Под ред. М.Н. Чепурина.-М.: Информационно-издательский Дом “Филинъ”, Юридический Дом “Юстициформ”, 2000- 4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240" w:after="60"/>
      <w:ind w:left="864" w:hanging="864"/>
      <w:jc w:val="both"/>
      <w:outlineLvl w:val="3"/>
    </w:pPr>
    <w:rPr>
      <w:b/>
      <w:bCs/>
      <w:sz w:val="28"/>
      <w:szCs w:val="28"/>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user</dc:creator>
  <dc:description/>
  <cp:keywords/>
  <dc:language>en-US</dc:language>
  <cp:lastModifiedBy>SYSTEM</cp:lastModifiedBy>
  <cp:lastPrinted>2007-12-03T20:48:00Z</cp:lastPrinted>
  <dcterms:modified xsi:type="dcterms:W3CDTF">2011-09-21T11:30:00Z</dcterms:modified>
  <cp:revision>2</cp:revision>
  <dc:subject/>
  <dc:title>Экономическая система социализма получила начальные условия для своего развития в результате почти бескровного государственног</dc:title>
</cp:coreProperties>
</file>