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t>Реферат</w:t>
      </w:r>
    </w:p>
    <w:p>
      <w:pPr>
        <w:pStyle w:val="Style26"/>
        <w:rPr/>
      </w:pPr>
      <w:r>
        <w:rPr/>
        <w:t>"Формирование древнерусской народности и государства"</w:t>
      </w:r>
      <w:r>
        <w:br w:type="page"/>
      </w:r>
    </w:p>
    <w:p>
      <w:pPr>
        <w:pStyle w:val="Style20"/>
        <w:rPr>
          <w:lang w:val="uk-UA" w:eastAsia="en-US"/>
        </w:rPr>
      </w:pPr>
      <w:r>
        <w:rPr>
          <w:lang w:val="uk-UA" w:eastAsia="en-US"/>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Раннефеодальное государство восточных славян - Киевская Русь. Формирование древнерусской народности</w:t>
      </w:r>
    </w:p>
    <w:p>
      <w:pPr>
        <w:pStyle w:val="Contents2"/>
        <w:rPr>
          <w:caps w:val="false"/>
          <w:smallCaps w:val="false"/>
          <w:sz w:val="24"/>
          <w:szCs w:val="24"/>
          <w:lang w:val="en-US" w:eastAsia="en-US"/>
        </w:rPr>
      </w:pPr>
      <w:r>
        <w:rPr>
          <w:rStyle w:val="InternetLink"/>
          <w:lang w:val="uk-UA" w:eastAsia="en-US"/>
        </w:rPr>
        <w:t xml:space="preserve">1.1 </w:t>
      </w:r>
      <w:r>
        <w:rPr>
          <w:rStyle w:val="InternetLink"/>
          <w:lang w:val="en-US" w:eastAsia="en-US"/>
        </w:rPr>
        <w:t>Русская земля. Основание и развитие Киева</w:t>
      </w:r>
    </w:p>
    <w:p>
      <w:pPr>
        <w:pStyle w:val="Contents2"/>
        <w:rPr>
          <w:caps w:val="false"/>
          <w:smallCaps w:val="false"/>
          <w:sz w:val="24"/>
          <w:szCs w:val="24"/>
          <w:lang w:val="en-US" w:eastAsia="en-US"/>
        </w:rPr>
      </w:pPr>
      <w:r>
        <w:rPr>
          <w:rStyle w:val="InternetLink"/>
          <w:lang w:val="uk-UA" w:eastAsia="en-US"/>
        </w:rPr>
        <w:t xml:space="preserve">1.2 </w:t>
      </w:r>
      <w:r>
        <w:rPr>
          <w:rStyle w:val="InternetLink"/>
          <w:lang w:val="en-US" w:eastAsia="en-US"/>
        </w:rPr>
        <w:t>Киевская Русь</w:t>
      </w:r>
    </w:p>
    <w:p>
      <w:pPr>
        <w:pStyle w:val="Contents2"/>
        <w:rPr>
          <w:caps w:val="false"/>
          <w:smallCaps w:val="false"/>
          <w:sz w:val="24"/>
          <w:szCs w:val="24"/>
          <w:lang w:val="en-US" w:eastAsia="en-US"/>
        </w:rPr>
      </w:pPr>
      <w:r>
        <w:rPr>
          <w:rStyle w:val="InternetLink"/>
          <w:lang w:val="uk-UA" w:eastAsia="en-US"/>
        </w:rPr>
        <w:t xml:space="preserve">1.3 </w:t>
      </w:r>
      <w:r>
        <w:rPr>
          <w:rStyle w:val="InternetLink"/>
          <w:lang w:val="en-US" w:eastAsia="en-US"/>
        </w:rPr>
        <w:t>Древнерусская народность</w:t>
      </w:r>
    </w:p>
    <w:p>
      <w:pPr>
        <w:pStyle w:val="Contents2"/>
        <w:rPr>
          <w:caps w:val="false"/>
          <w:smallCaps w:val="false"/>
          <w:sz w:val="24"/>
          <w:szCs w:val="24"/>
          <w:lang w:val="en-US" w:eastAsia="en-US"/>
        </w:rPr>
      </w:pPr>
      <w:r>
        <w:rPr>
          <w:rStyle w:val="InternetLink"/>
          <w:lang w:val="uk-UA" w:eastAsia="en-US"/>
        </w:rPr>
        <w:t xml:space="preserve">1.4 </w:t>
      </w:r>
      <w:r>
        <w:rPr>
          <w:rStyle w:val="InternetLink"/>
          <w:lang w:val="en-US" w:eastAsia="en-US"/>
        </w:rPr>
        <w:t>Перемены в развитии хозяйства</w:t>
      </w:r>
    </w:p>
    <w:p>
      <w:pPr>
        <w:pStyle w:val="Contents2"/>
        <w:rPr>
          <w:caps w:val="false"/>
          <w:smallCaps w:val="false"/>
          <w:sz w:val="24"/>
          <w:szCs w:val="24"/>
          <w:lang w:val="en-US" w:eastAsia="en-US"/>
        </w:rPr>
      </w:pPr>
      <w:r>
        <w:rPr>
          <w:rStyle w:val="InternetLink"/>
          <w:lang w:val="uk-UA" w:eastAsia="en-US"/>
        </w:rPr>
        <w:t xml:space="preserve">1.5 </w:t>
      </w:r>
      <w:r>
        <w:rPr>
          <w:rStyle w:val="InternetLink"/>
          <w:lang w:val="en-US" w:eastAsia="en-US"/>
        </w:rPr>
        <w:t>Феодальные отношения и классовая борьба. Политические события</w:t>
      </w:r>
    </w:p>
    <w:p>
      <w:pPr>
        <w:pStyle w:val="Contents2"/>
        <w:rPr>
          <w:caps w:val="false"/>
          <w:smallCaps w:val="false"/>
          <w:sz w:val="24"/>
          <w:szCs w:val="24"/>
          <w:lang w:val="en-US" w:eastAsia="en-US"/>
        </w:rPr>
      </w:pPr>
      <w:r>
        <w:rPr>
          <w:rStyle w:val="InternetLink"/>
          <w:lang w:val="uk-UA" w:eastAsia="en-US"/>
        </w:rPr>
        <w:t xml:space="preserve">1.6 </w:t>
      </w:r>
      <w:r>
        <w:rPr>
          <w:rStyle w:val="InternetLink"/>
          <w:lang w:val="en-US" w:eastAsia="en-US"/>
        </w:rPr>
        <w:t>Введение христианства на Руси</w:t>
      </w:r>
    </w:p>
    <w:p>
      <w:pPr>
        <w:pStyle w:val="Contents2"/>
        <w:rPr>
          <w:caps w:val="false"/>
          <w:smallCaps w:val="false"/>
          <w:sz w:val="24"/>
          <w:szCs w:val="24"/>
          <w:lang w:val="en-US" w:eastAsia="en-US"/>
        </w:rPr>
      </w:pPr>
      <w:r>
        <w:rPr>
          <w:rStyle w:val="InternetLink"/>
          <w:lang w:val="uk-UA" w:eastAsia="en-US"/>
        </w:rPr>
        <w:t>1.7</w:t>
      </w:r>
      <w:r>
        <w:rPr>
          <w:rStyle w:val="InternetLink"/>
          <w:lang w:val="en-US" w:eastAsia="en-US"/>
        </w:rPr>
        <w:t xml:space="preserve"> Народные восстания против феодалов и бояр</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lang w:val="uk-UA" w:eastAsia="en-US"/>
        </w:rPr>
        <w:t xml:space="preserve">1. </w:t>
      </w:r>
      <w:r>
        <w:rPr/>
        <w:t>Раннефеодальное государство восточных славян - Киевская Русь. Формирование древнерусской народности</w:t>
      </w:r>
    </w:p>
    <w:p>
      <w:pPr>
        <w:pStyle w:val="Normal"/>
        <w:rPr>
          <w:i/>
          <w:i/>
          <w:iCs/>
          <w:lang w:val="uk-UA"/>
        </w:rPr>
      </w:pPr>
      <w:r>
        <w:rPr>
          <w:i/>
          <w:iCs/>
          <w:lang w:val="uk-UA"/>
        </w:rPr>
      </w:r>
    </w:p>
    <w:p>
      <w:pPr>
        <w:pStyle w:val="Heading2"/>
        <w:ind w:hanging="0"/>
        <w:rPr>
          <w:lang w:val="uk-UA" w:eastAsia="en-US"/>
        </w:rPr>
      </w:pPr>
      <w:r>
        <w:rPr>
          <w:lang w:val="uk-UA" w:eastAsia="en-US"/>
        </w:rPr>
        <w:t xml:space="preserve">1.1 </w:t>
      </w:r>
      <w:r>
        <w:rPr/>
        <w:t>Русская земля. Основание и развитие Киева</w:t>
      </w:r>
    </w:p>
    <w:p>
      <w:pPr>
        <w:pStyle w:val="Normal"/>
        <w:rPr>
          <w:lang w:val="uk-UA" w:eastAsia="en-US"/>
        </w:rPr>
      </w:pPr>
      <w:r>
        <w:rPr>
          <w:lang w:val="uk-UA" w:eastAsia="en-US"/>
        </w:rPr>
      </w:r>
    </w:p>
    <w:p>
      <w:pPr>
        <w:pStyle w:val="Normal"/>
        <w:rPr/>
      </w:pPr>
      <w:r>
        <w:rPr/>
        <w:t>Как вы уже знаете, возникновение классов и развитие феодальных отношений у древних восточных славян обусловили перерастание их племенных союзов в государственные объединения - княжества. Так, в Среднем Поднепровье сформировалось государственное объединение племен полян (русов), северян и уличей под общим названием "</w:t>
      </w:r>
      <w:r>
        <w:rPr>
          <w:i/>
          <w:iCs/>
        </w:rPr>
        <w:t xml:space="preserve">Русь" </w:t>
      </w:r>
      <w:r>
        <w:rPr/>
        <w:t>или "</w:t>
      </w:r>
      <w:r>
        <w:rPr>
          <w:i/>
          <w:iCs/>
        </w:rPr>
        <w:t xml:space="preserve">Русская земля". </w:t>
      </w:r>
      <w:r>
        <w:rPr/>
        <w:t>Это название в то время распространилось и на другие союзы восточнославянских племен. О местном происхождении слова "Русь" свидетельствуют, в частности, названия рек в Поднепровье: Рось, Росава, Роставица, Русава. Русская земля названа в древней летописи "Повесть временных лет" и воспета в "Слове о полку Игореве".</w:t>
      </w:r>
    </w:p>
    <w:p>
      <w:pPr>
        <w:pStyle w:val="Normal"/>
        <w:rPr/>
      </w:pPr>
      <w:r>
        <w:rPr/>
        <w:t>На обширной территории Русской земли из союзов племен образовывались феодальные княжества, основывались города (Киев, Новгород, Чернигов, Переяслав, Смоленск, Полоцк, Минск и др.). Большинство из них стали центрами княжеств.</w:t>
      </w:r>
    </w:p>
    <w:p>
      <w:pPr>
        <w:pStyle w:val="Normal"/>
        <w:rPr/>
      </w:pPr>
      <w:r>
        <w:rPr/>
        <w:t xml:space="preserve">Главным городом Русской земли стал </w:t>
      </w:r>
      <w:r>
        <w:rPr>
          <w:i/>
          <w:iCs/>
        </w:rPr>
        <w:t xml:space="preserve">Киев. </w:t>
      </w:r>
      <w:r>
        <w:rPr/>
        <w:t>Этот город возник почти в центре славянских племен и раскинулся на живописном гористом правом берегу Днепра, а затем расширился и на долину реки. Местность вокруг Киева с широкими степями, плодородными землями и густыми лесами издавна привлекала людей. Здесь были все условия для земледелия, скотоводства и охоты, а также для обороны от вражеских нашествий.</w:t>
      </w:r>
    </w:p>
    <w:p>
      <w:pPr>
        <w:pStyle w:val="Normal"/>
        <w:rPr/>
      </w:pPr>
      <w:r>
        <w:rPr/>
        <w:t>В древнерусской летописи "</w:t>
      </w:r>
      <w:r>
        <w:rPr>
          <w:i/>
          <w:iCs/>
        </w:rPr>
        <w:t>Повесть временных лет" (</w:t>
      </w:r>
      <w:r>
        <w:rPr>
          <w:lang w:val="en-US"/>
        </w:rPr>
        <w:t>XII</w:t>
      </w:r>
      <w:r>
        <w:rPr/>
        <w:t xml:space="preserve"> в) рассказывается об основании Киева тремя братьями Кием, Щеком, Хоривом и их сестрой Лыбедью на нынешней Старокиевской горе (теперь это территория Киевского государственного исторического музея УССР). Город назван в честь старшего брата Кия, ставшего князем племенного союза полян.</w:t>
      </w:r>
    </w:p>
    <w:p>
      <w:pPr>
        <w:pStyle w:val="Normal"/>
        <w:rPr/>
      </w:pPr>
      <w:r>
        <w:rPr/>
        <w:t xml:space="preserve">По научным определениям археологов и историков, Киев был основан во второй половине </w:t>
      </w:r>
      <w:r>
        <w:rPr>
          <w:lang w:val="en-US"/>
        </w:rPr>
        <w:t>V</w:t>
      </w:r>
      <w:r>
        <w:rPr/>
        <w:t xml:space="preserve"> в. (в 1982 г. отмечалось его 1500-летие). Летопись сообщает о том, что в это время князь Кий посетил Византию, где его с надлежащими почестями принимал император. Таким образом, государственный племенной союз полян уже тогда имел международные связи, свидетельствующие о его могуществе и авторитете.</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1.2 </w:t>
      </w:r>
      <w:r>
        <w:rPr/>
        <w:t>Киевская Русь</w:t>
      </w:r>
    </w:p>
    <w:p>
      <w:pPr>
        <w:pStyle w:val="Normal"/>
        <w:rPr>
          <w:lang w:val="uk-UA" w:eastAsia="en-US"/>
        </w:rPr>
      </w:pPr>
      <w:r>
        <w:rPr>
          <w:lang w:val="uk-UA" w:eastAsia="en-US"/>
        </w:rPr>
      </w:r>
    </w:p>
    <w:p>
      <w:pPr>
        <w:pStyle w:val="Normal"/>
        <w:rPr/>
      </w:pPr>
      <w:r>
        <w:rPr/>
        <w:t xml:space="preserve">Киев сыграл важную роль в истории Русской земли как политический центр большого раннефеодального государства - </w:t>
      </w:r>
      <w:r>
        <w:rPr>
          <w:i/>
          <w:iCs/>
        </w:rPr>
        <w:t xml:space="preserve">Киевской Руси, </w:t>
      </w:r>
      <w:r>
        <w:rPr/>
        <w:t xml:space="preserve">которое в первой половине </w:t>
      </w:r>
      <w:r>
        <w:rPr>
          <w:lang w:val="en-US"/>
        </w:rPr>
        <w:t>IX</w:t>
      </w:r>
      <w:r>
        <w:rPr/>
        <w:t xml:space="preserve"> в. объединяло несколько бывших племенных союзов - княжеств восточных славян. А в 882 г. князь </w:t>
      </w:r>
      <w:r>
        <w:rPr>
          <w:i/>
          <w:iCs/>
        </w:rPr>
        <w:t xml:space="preserve">Олег, </w:t>
      </w:r>
      <w:r>
        <w:rPr/>
        <w:t>владевший Словенским княжеством с центром в Новгороде, осуществил ряд военных походов, в результате которых присоединил к своим владениям земли союза племен кривичей с их главным городом Смоленском. В том же году Олегу удалось победить военную дружину Полянского князя Аскольда и овладеть Киевом.</w:t>
      </w:r>
    </w:p>
    <w:p>
      <w:pPr>
        <w:pStyle w:val="Normal"/>
        <w:rPr/>
      </w:pPr>
      <w:r>
        <w:rPr/>
        <w:t>В древнерусской летописи записано: "И осел Олег, княжа в Киеве, и сказал Олег: "Пусть это (Киев) будет матерью городам русским". Позднее Олег присоединил к Киевской Руси племенные союзы древлян, северян, радимичей, уличей и тиверцев, освободив их от уплаты дани хозарскому кагану (князю). Объединительная политика князя Олега получила поддержку среди названных племенных союзов и способствовала укреплению сил молодого славянского государства.</w:t>
      </w:r>
    </w:p>
    <w:p>
      <w:pPr>
        <w:pStyle w:val="Normal"/>
        <w:rPr/>
      </w:pPr>
      <w:r>
        <w:rPr/>
        <w:t>Таким образом, с самого начала своего существования восточнославянское государство Киевская Русь объединяло под своей властью почти все восточнославянские племена, названные в летописи. Она стала одним из самых могучих государств средневековой Европы.</w:t>
      </w:r>
    </w:p>
    <w:p>
      <w:pPr>
        <w:pStyle w:val="Normal"/>
        <w:rPr>
          <w:i/>
          <w:i/>
          <w:iCs/>
        </w:rPr>
      </w:pPr>
      <w:r>
        <w:rPr/>
        <w:t xml:space="preserve">Киевская Русь образовалась как </w:t>
      </w:r>
      <w:r>
        <w:rPr>
          <w:i/>
          <w:iCs/>
        </w:rPr>
        <w:t xml:space="preserve">раннефеодальное </w:t>
      </w:r>
      <w:r>
        <w:rPr/>
        <w:t xml:space="preserve">государство. Однако наряду с феодальными отношениями в общественной жизни славян русов хранилось немало пережитков первобытнообщинного строя: повинности крестьян ограничивались уплатой </w:t>
      </w:r>
      <w:r>
        <w:rPr>
          <w:i/>
          <w:iCs/>
        </w:rPr>
        <w:t xml:space="preserve">дани; </w:t>
      </w:r>
      <w:r>
        <w:rPr/>
        <w:t xml:space="preserve">существовал обычай </w:t>
      </w:r>
      <w:r>
        <w:rPr>
          <w:i/>
          <w:iCs/>
        </w:rPr>
        <w:t xml:space="preserve">кровной мести </w:t>
      </w:r>
      <w:r>
        <w:rPr/>
        <w:t xml:space="preserve">за убитых родственников; для решения важных вопросов население собиралось на общее собрание - </w:t>
      </w:r>
      <w:r>
        <w:rPr>
          <w:i/>
          <w:iCs/>
        </w:rPr>
        <w:t xml:space="preserve">вече; </w:t>
      </w:r>
      <w:r>
        <w:rPr/>
        <w:t xml:space="preserve">для защиты границ Руси созывалось еще </w:t>
      </w:r>
      <w:r>
        <w:rPr>
          <w:i/>
          <w:iCs/>
        </w:rPr>
        <w:t>народное ополчение.</w:t>
      </w:r>
    </w:p>
    <w:p>
      <w:pPr>
        <w:pStyle w:val="Normal"/>
        <w:rPr/>
      </w:pPr>
      <w:r>
        <w:rPr/>
        <w:t xml:space="preserve">Укрепление древнерусского государства ускоряло отмирание остатков первобытнообщинного строя в общественной жизни славян русов и способствовало развитию феодальных отношений. Опираясь на постоянно вооруженные отряды преданных воинов - </w:t>
      </w:r>
      <w:r>
        <w:rPr>
          <w:i/>
          <w:iCs/>
        </w:rPr>
        <w:t xml:space="preserve">дружины, </w:t>
      </w:r>
      <w:r>
        <w:rPr/>
        <w:t xml:space="preserve">князь в решении вопросов государственной жизни не считался с вече, а созывал </w:t>
      </w:r>
      <w:r>
        <w:rPr>
          <w:i/>
          <w:iCs/>
        </w:rPr>
        <w:t xml:space="preserve">совет бояр - </w:t>
      </w:r>
      <w:r>
        <w:rPr/>
        <w:t xml:space="preserve">богатых феодалов. Им же принадлежала и вся судебная власть: </w:t>
      </w:r>
      <w:r>
        <w:rPr>
          <w:i/>
          <w:iCs/>
        </w:rPr>
        <w:t xml:space="preserve">суд стал княжеским. </w:t>
      </w:r>
      <w:r>
        <w:rPr/>
        <w:t>Князь и бояре захватывали общинные земли и угодья, силой заставляли крестьян-смердов не только платить дань, но и отрабатывать определенные дни в их хозяйствах. Кроме того, крестьяне должны были по приказу князя принимать участие в военных походах для завоевания новых земель и отпора нашествия кочевников.</w:t>
      </w:r>
    </w:p>
    <w:p>
      <w:pPr>
        <w:pStyle w:val="Normal"/>
        <w:rPr>
          <w:i/>
          <w:i/>
          <w:iCs/>
        </w:rPr>
      </w:pPr>
      <w:r>
        <w:rPr>
          <w:i/>
          <w:iCs/>
        </w:rPr>
        <w:t>Таким образом, раннефеодальное государство Киевская Русь в руках князей и бояр стало могучим орудием, обеспечивающим феодалам право на земельную собственность, эксплуатацию крестьян-смердов, ремесленников, помогало защищать страну от нападений врагов и завоевывать новые территории.</w:t>
      </w:r>
    </w:p>
    <w:p>
      <w:pPr>
        <w:pStyle w:val="Heading2"/>
        <w:ind w:hanging="0"/>
        <w:rPr>
          <w:i w:val="false"/>
          <w:i w:val="false"/>
          <w:iCs w:val="false"/>
          <w:lang w:val="uk-UA" w:eastAsia="en-US"/>
        </w:rPr>
      </w:pPr>
      <w:r>
        <w:rPr>
          <w:i w:val="false"/>
          <w:iCs w:val="false"/>
          <w:lang w:val="uk-UA" w:eastAsia="en-US"/>
        </w:rPr>
      </w:r>
    </w:p>
    <w:p>
      <w:pPr>
        <w:pStyle w:val="Heading2"/>
        <w:ind w:hanging="0"/>
        <w:rPr>
          <w:lang w:val="uk-UA" w:eastAsia="en-US"/>
        </w:rPr>
      </w:pPr>
      <w:r>
        <w:rPr>
          <w:lang w:val="uk-UA" w:eastAsia="en-US"/>
        </w:rPr>
        <w:t xml:space="preserve">1.3 </w:t>
      </w:r>
      <w:r>
        <w:rPr/>
        <w:t>Древнерусская народность</w:t>
      </w:r>
    </w:p>
    <w:p>
      <w:pPr>
        <w:pStyle w:val="Normal"/>
        <w:rPr>
          <w:lang w:val="uk-UA" w:eastAsia="en-US"/>
        </w:rPr>
      </w:pPr>
      <w:r>
        <w:rPr>
          <w:lang w:val="uk-UA" w:eastAsia="en-US"/>
        </w:rPr>
      </w:r>
    </w:p>
    <w:p>
      <w:pPr>
        <w:pStyle w:val="Normal"/>
        <w:rPr>
          <w:i/>
          <w:i/>
          <w:iCs/>
        </w:rPr>
      </w:pPr>
      <w:r>
        <w:rPr/>
        <w:t xml:space="preserve">Образованию раннефеодального государства Киевской Руси способствовало и то, что при феодальном строе восточнославянские племена на большой территории объединились в высшую сравнительно с родами и племенами этническую (народную) общность - </w:t>
      </w:r>
      <w:r>
        <w:rPr>
          <w:i/>
          <w:iCs/>
        </w:rPr>
        <w:t>древнерусскую народность.</w:t>
      </w:r>
    </w:p>
    <w:p>
      <w:pPr>
        <w:pStyle w:val="Normal"/>
        <w:rPr/>
      </w:pPr>
      <w:r>
        <w:rPr/>
        <w:t>Преодолению племенной обособленности способствовало развитие земледелия, скотоводства, промыслов, ремесел, торговли. Отмежевание ремесла от земледелия и скотоводства ускоряло дальнейшее развитие товарного производства и торговый обмен внутри племен и между ними, а также с соседними странами. Торговля укрепляла экономические связи между Киевской, Черниговской, Переяславской, Северской, Волынской, Галицкой, Новгородской, Смоленской и другими землями Киевской Руси.</w:t>
      </w:r>
    </w:p>
    <w:p>
      <w:pPr>
        <w:pStyle w:val="Normal"/>
        <w:rPr/>
      </w:pPr>
      <w:r>
        <w:rPr/>
        <w:t xml:space="preserve">Совместная жизнь в одном государстве приводила к постепенному стиранию различий (в языке, обычаях и т.д.) между родственными восточнославянскими племенами на большой территории. Они все активнее общались между собой и сближались. А это постепенно привело к формированию из местных диалектов </w:t>
      </w:r>
      <w:r>
        <w:rPr>
          <w:i/>
          <w:iCs/>
        </w:rPr>
        <w:t xml:space="preserve">древнерусского языка, </w:t>
      </w:r>
      <w:r>
        <w:rPr/>
        <w:t>понятного для всего населения Киевской Руси. Это население создало самобытную материальную и духовную культуру, отражавшую достижения в земледелии, скотоводстве, ремеслах, быте, зодчестве (строительстве), фольклоре, литературе, изобразительном искусстве. Древнерусская культура была проникнута идеей единства всей Русской земли.</w:t>
      </w:r>
    </w:p>
    <w:p>
      <w:pPr>
        <w:pStyle w:val="Normal"/>
        <w:rPr>
          <w:i/>
          <w:i/>
          <w:iCs/>
        </w:rPr>
      </w:pPr>
      <w:r>
        <w:rPr>
          <w:i/>
          <w:iCs/>
        </w:rPr>
        <w:t>Древнерусская народность основывалась не только на общности экономической жизни, территории, языка и культуры, но и состояла из двух основных, непримиримых между собой классов - крестьян и феодалов.</w:t>
      </w:r>
    </w:p>
    <w:p>
      <w:pPr>
        <w:pStyle w:val="Normal"/>
        <w:rPr/>
      </w:pPr>
      <w:r>
        <w:rPr/>
        <w:t>Вместе с тем внутри древнерусской народности все еще сохранялись определенные особенности в языке, культуре и быте людей, населявших северо-восточную, западную и юго-западную территории Киевской Руси. Позднее эти особенности развились и послужили основой для формирования русской, белорусской и украинской народностей.</w:t>
      </w:r>
    </w:p>
    <w:p>
      <w:pPr>
        <w:pStyle w:val="Normal"/>
        <w:rPr>
          <w:i/>
          <w:i/>
          <w:iCs/>
        </w:rPr>
      </w:pPr>
      <w:r>
        <w:rPr>
          <w:i/>
          <w:iCs/>
        </w:rPr>
        <w:t>Киевская Русь - колыбель, а древнерусская народность - единый корень братских русского, украинского и белорусского народов, которые сохранили и пронесли через века понимание единства происхождения, близости языка и культуры, осознание общности своей судьбы.</w:t>
      </w:r>
    </w:p>
    <w:p>
      <w:pPr>
        <w:pStyle w:val="Normal"/>
        <w:rPr/>
      </w:pPr>
      <w:r>
        <w:rPr/>
        <w:t>Социально-экономическое и политическое развитие Древнерусского государства</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1.4 </w:t>
      </w:r>
      <w:r>
        <w:rPr/>
        <w:t>Перемены в развитии хозяйства</w:t>
      </w:r>
    </w:p>
    <w:p>
      <w:pPr>
        <w:pStyle w:val="Normal"/>
        <w:rPr>
          <w:lang w:val="uk-UA" w:eastAsia="en-US"/>
        </w:rPr>
      </w:pPr>
      <w:r>
        <w:rPr>
          <w:lang w:val="uk-UA" w:eastAsia="en-US"/>
        </w:rPr>
      </w:r>
    </w:p>
    <w:p>
      <w:pPr>
        <w:pStyle w:val="Normal"/>
        <w:rPr/>
      </w:pPr>
      <w:r>
        <w:rPr/>
        <w:t xml:space="preserve">По сравнению с первобытнообщинным и рабовладельческим феодальному строю присущи </w:t>
      </w:r>
      <w:r>
        <w:rPr>
          <w:i/>
          <w:iCs/>
        </w:rPr>
        <w:t xml:space="preserve">новые формы хозяйствования и совершенствование орудий труда. </w:t>
      </w:r>
      <w:r>
        <w:rPr/>
        <w:t xml:space="preserve">Хозяйство осталось </w:t>
      </w:r>
      <w:r>
        <w:rPr>
          <w:i/>
          <w:iCs/>
        </w:rPr>
        <w:t xml:space="preserve">натуральным. </w:t>
      </w:r>
      <w:r>
        <w:rPr/>
        <w:t xml:space="preserve">В основной его отрасли на Руси - земледелии широко использовались рала с узкими лезвиями, сохи, деревянные бороны, заступы, мотыги, серпы, косы, бесколесные, а иногда и тяжелые колесные плуги с отвалами. Рабочие части их изготовляли из железа. В то время применялись </w:t>
      </w:r>
      <w:r>
        <w:rPr>
          <w:i/>
          <w:iCs/>
        </w:rPr>
        <w:t>подсечная (</w:t>
      </w:r>
      <w:r>
        <w:rPr/>
        <w:t xml:space="preserve">лесные районы) и </w:t>
      </w:r>
      <w:r>
        <w:rPr>
          <w:i/>
          <w:iCs/>
        </w:rPr>
        <w:t>перелоговая (</w:t>
      </w:r>
      <w:r>
        <w:rPr/>
        <w:t>степь и лесостепь) системы земледелия, совершенствовалась обработка земли. Как и ранее, крестьяне-смерды сеяли рожь, пшеницу, просо, гречиху, ячмень, овес и другие культуры. Но урожаи стали более высокими. Серп и коса были основными орудиями труда крестьян в страдное время. Обмолачивали зерно деревянными цепами. Мололи уже не только ручными каменными жерновами - появились несложные ветряные и водяные мельницы.</w:t>
      </w:r>
    </w:p>
    <w:p>
      <w:pPr>
        <w:pStyle w:val="Normal"/>
        <w:rPr/>
      </w:pPr>
      <w:r>
        <w:rPr/>
        <w:t>Наряду с земледелием на Руси развивалось скотоводство: на лугах и в степях выпасались стада коров, табуны лошадей, отары овец и коз. В зимнее время скот содержали в хлевах и загонах, кормили заготовленным летом сеном. Люди разводили также свиней и домашнюю птицу (кур, гусей, уток). Это требовало больших затрат труда. Не потеряли своего значения и промыслы, особенно охота, рыбная ловля и бортничество, дававшие дополнительные прибыли.</w:t>
      </w:r>
    </w:p>
    <w:p>
      <w:pPr>
        <w:pStyle w:val="Normal"/>
        <w:rPr/>
      </w:pPr>
      <w:r>
        <w:rPr/>
        <w:t>Заметных успехов достигли ремесла. Железо выплавляли из болотной руды в дойницах - сыродутных горнах. В кузнечных мастерских - кузницах его перековывали, закаляли, обтачивали, полировали. Древнерусские кузнецы изготовляли около 150 видов железных изделий. Славились их мечи. Развивались гончарство и гутничество (стекольное производство), обработка дерева. Из дерева строили жилища, культовые сооружения (капища) и укрепления, делали телеги, сани, челны, мебель и другие предметы домашнего обихода. Дальнейшее распространение получили прядение конопли и шерсти, ткачество, ювелирное дело и другие ремесла. Изделия русских людей были известны далеко за пределами Руси.</w:t>
      </w:r>
    </w:p>
    <w:p>
      <w:pPr>
        <w:pStyle w:val="Normal"/>
        <w:rPr/>
      </w:pPr>
      <w:r>
        <w:rPr/>
        <w:t xml:space="preserve">Вследствие постепенного отделения ремесла от земледелия, расширения производства и закрепления, определенных его видов за отдельными районами, оживился торговый обмен. </w:t>
      </w:r>
      <w:r>
        <w:rPr>
          <w:i/>
          <w:iCs/>
        </w:rPr>
        <w:t xml:space="preserve">Торговля </w:t>
      </w:r>
      <w:r>
        <w:rPr/>
        <w:t>способствовала экономическому объединению страны, занимавшей большую территорию Восточной Европы. Киевская Русь вела активную торговлю с зарубежными странами (Скандинавии, Балканского полуострова, Средней и Западной Европы, Ближнего Востока и Азии, Византией). Через всю Киевскую Русь с севера на юг проходил известный на весь мир торговый путь по Днепру "из варяг в греки", который соединял ее со Скандинавией и Византией. На иноземных рынках русские купцы продавали ремесленные изделия, меха, мед, воск, кожи и др. А на местных рынках продавались товары из других стран: изделия из золота, дорогие ткани, вино, посуда, оружие, медь, свинец. Наряду с купцами торговлей занимались княжеские и боярские слуги, крестьяне и городские жители.</w:t>
      </w:r>
    </w:p>
    <w:p>
      <w:pPr>
        <w:pStyle w:val="Normal"/>
        <w:rPr/>
      </w:pPr>
      <w:r>
        <w:rPr/>
        <w:t xml:space="preserve">Административными, оборонными, ремесленными, торговыми и культурными центрами Киевской Руси являлись города, которых насчитывалось не менее 80. На Среднем Поднепровье славились города Киев, Чернигов, Переяслав, Любеч, Вышгород, Канев, Корсунь, Житомир, Коростень (Искоростень), Радомышль и др. Среди городского населения увеличивалось количество ремесленников, насчитывавших около 60 специальностей. Ремесленники объединялись в общины для взаимопомощи в производстве и сбыте товаров. В средние века такие объединения в странах Западной Европы назывались </w:t>
      </w:r>
      <w:r>
        <w:rPr>
          <w:i/>
          <w:iCs/>
        </w:rPr>
        <w:t xml:space="preserve">цехами. </w:t>
      </w:r>
      <w:r>
        <w:rPr/>
        <w:t>Общины ремесленников противостояли князьям и боярам, посягавшим на их права, а также экономически крепнущей церкви.</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1.5 </w:t>
      </w:r>
      <w:r>
        <w:rPr/>
        <w:t>Феодальные отношения и классовая борьба. Политические события</w:t>
      </w:r>
    </w:p>
    <w:p>
      <w:pPr>
        <w:pStyle w:val="Normal"/>
        <w:rPr>
          <w:lang w:val="uk-UA" w:eastAsia="en-US"/>
        </w:rPr>
      </w:pPr>
      <w:r>
        <w:rPr>
          <w:lang w:val="uk-UA" w:eastAsia="en-US"/>
        </w:rPr>
      </w:r>
    </w:p>
    <w:p>
      <w:pPr>
        <w:pStyle w:val="Normal"/>
        <w:rPr/>
      </w:pPr>
      <w:r>
        <w:rPr/>
        <w:t xml:space="preserve">Феодалы сосредоточивали в своих руках богатство и власть, эксплуатировали зависимых крестьян и городских ремесленников. </w:t>
      </w:r>
      <w:r>
        <w:rPr>
          <w:i/>
          <w:iCs/>
        </w:rPr>
        <w:t xml:space="preserve">Феодализм </w:t>
      </w:r>
      <w:r>
        <w:rPr/>
        <w:t>обусловил образование сложной системы вассальных отношений, известных вам из истории средних веков. Киевский великий князь остался верховным владельцем всех земель и олицетворял государственную власть. У него в зависимости находились местные князья, бояре, дружинники, городские богачи, духовенство, владевшие землями, промыслами, ремесленными заведениями. Они поддерживали государство, охранявшее их интересы.</w:t>
      </w:r>
    </w:p>
    <w:p>
      <w:pPr>
        <w:pStyle w:val="Normal"/>
        <w:rPr/>
      </w:pPr>
      <w:r>
        <w:rPr/>
        <w:t>Крестьян-смердов, владевших небольшими наделами земли, феодалы облагали данью (мех, мед, воск, зерно и т.д.), заставляли работать в имениях и обрабатывать их земли. Городская беднота платила князьям обременительные налоги, отбывала повинности, а позднее содержала церкви и монастыри. Самой жестокой эксплуатации подвергались не имевшие земли челядь и холопы.</w:t>
      </w:r>
    </w:p>
    <w:p>
      <w:pPr>
        <w:pStyle w:val="Normal"/>
        <w:rPr/>
      </w:pPr>
      <w:r>
        <w:rPr/>
        <w:t xml:space="preserve">Усиление феодальной эксплуатации привело к обострению </w:t>
      </w:r>
      <w:r>
        <w:rPr>
          <w:i/>
          <w:iCs/>
        </w:rPr>
        <w:t xml:space="preserve">классовой борьбы. </w:t>
      </w:r>
      <w:r>
        <w:rPr/>
        <w:t xml:space="preserve">Древнерусская летопись сообщает о восстании древлян города. Искоростеня и окрестных сел в </w:t>
      </w:r>
      <w:r>
        <w:rPr>
          <w:i/>
          <w:iCs/>
        </w:rPr>
        <w:t xml:space="preserve">945 </w:t>
      </w:r>
      <w:r>
        <w:rPr/>
        <w:t xml:space="preserve">г. против князя </w:t>
      </w:r>
      <w:r>
        <w:rPr>
          <w:i/>
          <w:iCs/>
        </w:rPr>
        <w:t xml:space="preserve">Игоря, </w:t>
      </w:r>
      <w:r>
        <w:rPr/>
        <w:t>который сияюй, с военной дружиной собирал у них непомерную дань, называвшуюся тогда "полюдьем". Восставшие древляне сказали: "Как повадится волк за овцами, так перенесет всю отару, если его не убьют; так и здесь, если не убьем его, то он всех (нас погубит". Так и сделали: убили князя и уничтожили его воинов-дружинников. Только на следующий год жене Игоря княгине Ольге удалось подавить восстание. Она жестоко расправилась с его участниками. Но ей все, же пришлось установить норму дани, порядок и места (погосты) ее сбора.</w:t>
      </w:r>
    </w:p>
    <w:p>
      <w:pPr>
        <w:pStyle w:val="Normal"/>
        <w:rPr/>
      </w:pPr>
      <w:r>
        <w:rPr/>
        <w:t>Киевской Руси приходилось вести постоянную борьбу против разбойничьих нападений норманских племен Скандинавии - варягов с севера, орд Хозарского каганата с востока и отрядов печенегов из степей Северного Причерноморья. Эти нападения несли разрушения и смерть. Русские люди мужественно отражали вторжения врагов, укрепляли города и села крепостями, а также осуществляли походы своего войска во вражеские станы.</w:t>
      </w:r>
    </w:p>
    <w:p>
      <w:pPr>
        <w:pStyle w:val="Normal"/>
        <w:rPr/>
      </w:pPr>
      <w:r>
        <w:rPr/>
        <w:t>Не всегда мирно складывались взаимоотношения Киевской Руси и средневекового государства Византии. Византия часто поддерживала вражеские нападения на Русь, пыталась подорвать ее могущество, византийские императоры и сами желали подчинить русские земли и завладеть их богатствами. В ответ на враждебные действия византийских императоров в 911 г. древнерусский князь Олег с большим войском подошел к столице Византии Царьграду (Константинополю) и взял его в осаду. Византийцы вынуждены были заключить с русскими представителями договор, по условиям которого купцы Руси могли свободно торговать в Византии. По случаю такой победы Олег прибил свой щит на ворота Царьграда. Однако и позднее, во времена князя Игоря, происходили войны между Киевской Русью и Византией.</w:t>
      </w:r>
    </w:p>
    <w:p>
      <w:pPr>
        <w:pStyle w:val="Normal"/>
        <w:rPr/>
      </w:pPr>
      <w:r>
        <w:rPr/>
        <w:t xml:space="preserve">Сыну Игоря и Ольги киевскому князю </w:t>
      </w:r>
      <w:r>
        <w:rPr>
          <w:i/>
          <w:iCs/>
        </w:rPr>
        <w:t xml:space="preserve">Святославу, </w:t>
      </w:r>
      <w:r>
        <w:rPr/>
        <w:t>храброму воину и полководцу, удалось подчинить Волжскую Болгарию и Хозарский каганат, нанести чувствительное поражение печенегам. Войско Святослава затем перешло Дунай и освободило Болгарию от византийского господства. Но крупные силы византийцев окружили его в городе Доростоле (теперь Силистрия в Болгарии). Там русичи настолько храбро оборонялись, что смогли выйти из окружения. Византийцы при этом понесли значительные потери. Возвращаясь в Киев, Святослав и его воины погибли у днепровских порогов в битве с преобладающими силами печенегов. Это произошло в 972 г.</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1.6 </w:t>
      </w:r>
      <w:r>
        <w:rPr/>
        <w:t>Введение христианства на Руси</w:t>
      </w:r>
    </w:p>
    <w:p>
      <w:pPr>
        <w:pStyle w:val="Normal"/>
        <w:rPr>
          <w:lang w:val="uk-UA" w:eastAsia="en-US"/>
        </w:rPr>
      </w:pPr>
      <w:r>
        <w:rPr>
          <w:lang w:val="uk-UA" w:eastAsia="en-US"/>
        </w:rPr>
      </w:r>
    </w:p>
    <w:p>
      <w:pPr>
        <w:pStyle w:val="Normal"/>
        <w:rPr/>
      </w:pPr>
      <w:r>
        <w:rPr/>
        <w:t xml:space="preserve">Во времена княжения </w:t>
      </w:r>
      <w:r>
        <w:rPr>
          <w:i/>
          <w:iCs/>
        </w:rPr>
        <w:t>Владимира Святославича (980</w:t>
      </w:r>
      <w:r>
        <w:rPr/>
        <w:t>-</w:t>
      </w:r>
      <w:r>
        <w:rPr>
          <w:i/>
          <w:iCs/>
        </w:rPr>
        <w:t xml:space="preserve">1015) </w:t>
      </w:r>
      <w:r>
        <w:rPr/>
        <w:t>Киевская Русь достигла значительного развития: она объединила почти все восточнославянские земли, вела успешную борьбу против попыток князей Литвы и Польши захватить ее территорию. Сооружались оборонительные валы и крепости вдоль Стугны, Роси, Трубежа, Остра, Сулы и других рек. Было проведено ряд реформ в управлении государством. Укреплялся феодальный строй.</w:t>
      </w:r>
    </w:p>
    <w:p>
      <w:pPr>
        <w:pStyle w:val="Normal"/>
        <w:rPr/>
      </w:pPr>
      <w:r>
        <w:rPr/>
        <w:t xml:space="preserve">На Руси давно назревала необходимость замены язычества, возникшего в первобытнообщинном строе, новой религией - </w:t>
      </w:r>
      <w:r>
        <w:rPr>
          <w:i/>
          <w:iCs/>
        </w:rPr>
        <w:t xml:space="preserve">христианством, </w:t>
      </w:r>
      <w:r>
        <w:rPr/>
        <w:t>которое соответствовало бы феодальному строю. Киевский князь Аскольд (862-882), посетив Византию, сам принял христианство и распространял его на Руси. Новгородский князь Олег, захватив Киев, разрушил христианские храмы и восстановил язычество. Но проходило время, и вновь вставал вопрос о христианстве. Княгиня Ольга, которую с большими почестями принимал император Византии, также стала христианкой и распространяла христианство в Киеве. Теперь эту миссию взял на себя князь Владимир, внук Ольги.</w:t>
      </w:r>
    </w:p>
    <w:p>
      <w:pPr>
        <w:pStyle w:val="Normal"/>
        <w:rPr/>
      </w:pPr>
      <w:r>
        <w:rPr/>
        <w:t>Но язычество имело многочисленных поклонников, как среди господствующего класса, так и среди широких слоев простого народа. Это хорошо понимал князь Владимир Святославич. В 980 г. он сделал попытку обновить языческую религию, приспособив ее к новым условиям. Объявляется единая группа языческих богов во главе с Перуном. Она и должна была объединить в себе всех главных "племенных" богов и обеспечить единый для всего государства культ, центр которого находился в Киеве' под верховенством князя.</w:t>
      </w:r>
    </w:p>
    <w:p>
      <w:pPr>
        <w:pStyle w:val="Normal"/>
        <w:rPr/>
      </w:pPr>
      <w:r>
        <w:rPr/>
        <w:t>На холме за "двором теремным" (за пределами городища Кия) Владимир построил новое языческое капище, где поставил языческих богов ("кумиров"), главным из которых был Перун. Изображение Перуна было деревянным с серебряной головой и золотыми усами. Рядом стояли изображения Хорса, Дажбога, Стрибога, Симаргла и Мокоши. Христианский летописец с презрением писал, что киевляне-язычники называли их богами и приносили им жертвы ("оскверняху землю требами своими").</w:t>
      </w:r>
    </w:p>
    <w:p>
      <w:pPr>
        <w:pStyle w:val="Normal"/>
        <w:rPr/>
      </w:pPr>
      <w:r>
        <w:rPr/>
        <w:t>Но Владимир Святославич понимал, что язычество изжило себя. Поэтому он и вынужден был обратиться к одной из мировых религий, проповедовавших поклонение одному богу. Такими религиями тогда были ислам, иудейство и христианство.</w:t>
      </w:r>
    </w:p>
    <w:p>
      <w:pPr>
        <w:pStyle w:val="Normal"/>
        <w:rPr/>
      </w:pPr>
      <w:r>
        <w:rPr/>
        <w:t>После длительных раздумий Владимир избрал византийское православие - одно из главных и древнейших направлений в христианстве. Князь руководствовался не церковными или религиозными соображениями, а земными практическими интересами, прежде всего политическими, экономическими и культурными.</w:t>
      </w:r>
    </w:p>
    <w:p>
      <w:pPr>
        <w:pStyle w:val="Normal"/>
        <w:rPr/>
      </w:pPr>
      <w:r>
        <w:rPr/>
        <w:t xml:space="preserve">Летом 988 г. Владимир "крестит Русь", то есть объявляет христианство государственной религией Киевской Руси. Конечно, христианство было известно на Руси гораздо раньше, еще с </w:t>
      </w:r>
      <w:r>
        <w:rPr>
          <w:lang w:val="en-US"/>
        </w:rPr>
        <w:t>IX</w:t>
      </w:r>
      <w:r>
        <w:rPr/>
        <w:t xml:space="preserve"> в., но теперь оно стало господствующей религией.</w:t>
      </w:r>
    </w:p>
    <w:p>
      <w:pPr>
        <w:pStyle w:val="Normal"/>
        <w:rPr/>
      </w:pPr>
      <w:r>
        <w:rPr/>
        <w:t>Летописная легенда содержит описание крещения киевлян в Днепре и его притоке Почайне, уничтожение изображений языческих идолов. "Кумиров" (идолов) порубили и сожгли, а Перуна привязали к хвосту лошади и тянули "по Боричеву на Ручай". На месте бывших капищ сооружались христианские храмы. Вообще крещение Руси происходило в условиях острых классовых противоречий, длилось долго и проводилось болезненно. Князья и бояре внедряли новую религию среди угнетенного народа путём насилия и жестокости.</w:t>
      </w:r>
    </w:p>
    <w:p>
      <w:pPr>
        <w:pStyle w:val="Normal"/>
        <w:rPr/>
      </w:pPr>
      <w:r>
        <w:rPr/>
        <w:t>Введение христианства способствовало укреплению государства, так как церковная организация помогала Владимиру управлять страной. В лице священников князь имел не только проповедников, освящавших княжескую власть, которой христиан должен подчиняться, но и грамотных помощников в управлении государством. Христианство стало могучим оружием господствующего класса, помогало ему укреплять свое положение в обществе и подчинять себе народные массы.</w:t>
      </w:r>
    </w:p>
    <w:p>
      <w:pPr>
        <w:pStyle w:val="Normal"/>
        <w:rPr/>
      </w:pPr>
      <w:r>
        <w:rPr/>
        <w:t>В конкретно-исторических условиях того времени христианство способствовало укреплению новых, более прогрессивных феодальных общественных отношений, расширению политических, экономических и культурных связей Киевской Руси с соседними государствами - Византией, Болгарией, Грецией, странами Западной Европы и Кавказа, Ближнего Востока. На Руси распространялась и передовая византийская культура, в частности письменность, хотя и до этого здесь развивалась своя письменность, архитектура, искусство. Благодаря достаточно высокому уровню своего развития Киевская Русь могла творчески усваивать образцы мировой культуры.</w:t>
      </w:r>
    </w:p>
    <w:p>
      <w:pPr>
        <w:pStyle w:val="Normal"/>
        <w:rPr/>
      </w:pPr>
      <w:r>
        <w:rPr/>
        <w:t>"</w:t>
      </w:r>
      <w:r>
        <w:rPr>
          <w:i/>
          <w:iCs/>
        </w:rPr>
        <w:t>Русская Правда".</w:t>
      </w:r>
    </w:p>
    <w:p>
      <w:pPr>
        <w:pStyle w:val="Normal"/>
        <w:rPr/>
      </w:pPr>
      <w:r>
        <w:rPr/>
        <w:t>К. Маркс назвал период княжения Владимира "кульминационным пунктом" в истории Киевской Руси, которая в то время достигла значительного политического, экономического и культурного развития и стала одним из крупнейших государств Европы. Он сравнивал ее с великой Франкской империей Каролингов.</w:t>
      </w:r>
    </w:p>
    <w:p>
      <w:pPr>
        <w:pStyle w:val="Normal"/>
        <w:rPr/>
      </w:pPr>
      <w:r>
        <w:rPr/>
        <w:t xml:space="preserve">После смерти Владимира несколько лет длилась борьба между его сыновьями за великокняжеский стол (престол) в Киеве. В результате великим князем стал </w:t>
      </w:r>
      <w:r>
        <w:rPr>
          <w:i/>
          <w:iCs/>
        </w:rPr>
        <w:t>Ярослав Владимирович (</w:t>
      </w:r>
      <w:r>
        <w:rPr/>
        <w:t xml:space="preserve">годы княжения - 1019 - 1054), известный в истории под именем </w:t>
      </w:r>
      <w:r>
        <w:rPr>
          <w:i/>
          <w:iCs/>
        </w:rPr>
        <w:t xml:space="preserve">Мудрый. </w:t>
      </w:r>
      <w:r>
        <w:rPr/>
        <w:t xml:space="preserve">Он был человеком образованным и заботился о единстве и международном авторитете Киевской Руси. В Киеве сооружались земляные валы для обороны города, каменные княжеские дворцы, монастыри с многочисленными постройками, оборудовались торговые площади, пристани на Днепре, застраивалась городская территория, и увеличивалось население. В </w:t>
      </w:r>
      <w:r>
        <w:rPr>
          <w:i/>
          <w:iCs/>
        </w:rPr>
        <w:t xml:space="preserve">1036 г. </w:t>
      </w:r>
      <w:r>
        <w:rPr/>
        <w:t>русские военные дружины наголову разгромили орды печенегов, прорывавшихся к Киеву.</w:t>
      </w:r>
    </w:p>
    <w:p>
      <w:pPr>
        <w:pStyle w:val="Normal"/>
        <w:rPr>
          <w:lang w:val="uk-UA"/>
        </w:rPr>
      </w:pPr>
      <w:r>
        <w:rPr/>
        <w:t xml:space="preserve">В Киевской Руси наблюдалось ускорение развития земледелия, скотоводства, промыслов, ремесленного производства, а также торговли. Князь и бояре захватывали лучшие земли и заставляли на них работать крестьян-смердов, что приводило к обострению классовых противоречий. Князьям и боярам необходимо было укреплять власть над народными массами. </w:t>
      </w:r>
    </w:p>
    <w:p>
      <w:pPr>
        <w:pStyle w:val="Normal"/>
        <w:rPr>
          <w:i/>
          <w:i/>
          <w:iCs/>
          <w:lang w:val="uk-UA"/>
        </w:rPr>
      </w:pPr>
      <w:r>
        <w:rPr/>
        <w:t>Для этого вводились новые законы, регулирующие разные стороны общественной жизни, обеспечивающие неприкосновенность личности и собственности феодалов, их господствующее положение и право эксплуатировать крестьян-смердов. Первый сборник феодальных законов, составленный во времена Ярослава Мудрого, получил название "</w:t>
      </w:r>
      <w:r>
        <w:rPr>
          <w:i/>
          <w:iCs/>
        </w:rPr>
        <w:t>Русская Правда" (</w:t>
      </w:r>
      <w:r>
        <w:rPr/>
        <w:t xml:space="preserve">около </w:t>
      </w:r>
      <w:r>
        <w:rPr>
          <w:i/>
          <w:iCs/>
        </w:rPr>
        <w:t xml:space="preserve">1072 г). </w:t>
      </w:r>
    </w:p>
    <w:p>
      <w:pPr>
        <w:pStyle w:val="Normal"/>
        <w:rPr/>
      </w:pPr>
      <w:r>
        <w:rPr/>
        <w:t>Вот несколько извлечений из ее статьи по уголовному праву: "Если убьют огнищанина (управителя) умышленно, то убийца платит за него 80 гривен..., а за княжеского подъездного - 80 гривен... А за княжеского тиуна (исполнителя княжеских поручений) - 80 гривен... А за убитого смерда или холопа - 5 гривен... Тот, кто сожжет овин, выдается князю весь со всем имуществом, из которого прежде всего отчисляется убыток, нанесенный хозяину, а остальным распоряжается князь По своему усмотрению. Точно так же поступить с тем, кто сожжет усадьбу".</w:t>
      </w:r>
    </w:p>
    <w:p>
      <w:pPr>
        <w:pStyle w:val="Normal"/>
        <w:rPr>
          <w:i/>
          <w:i/>
          <w:iCs/>
        </w:rPr>
      </w:pPr>
      <w:r>
        <w:rPr/>
        <w:t xml:space="preserve">Таким образом "Русская Правда" юридически закрепила расслоение общества, оформила угнетение народных масс. </w:t>
      </w:r>
      <w:r>
        <w:rPr>
          <w:i/>
          <w:iCs/>
        </w:rPr>
        <w:t>Как и введение христианства, принятие "Русской Правды" было направлено на укрепление феодального строя в Киевской Руси.</w:t>
      </w:r>
      <w:r>
        <w:br w:type="page"/>
      </w:r>
    </w:p>
    <w:p>
      <w:pPr>
        <w:pStyle w:val="Heading2"/>
        <w:ind w:hanging="0"/>
        <w:rPr>
          <w:lang w:val="uk-UA" w:eastAsia="en-US"/>
        </w:rPr>
      </w:pPr>
      <w:r>
        <w:rPr>
          <w:lang w:val="uk-UA" w:eastAsia="en-US"/>
        </w:rPr>
        <w:t>1.7</w:t>
      </w:r>
      <w:r>
        <w:rPr/>
        <w:t xml:space="preserve"> Народные восстания против феодалов и бояр</w:t>
      </w:r>
    </w:p>
    <w:p>
      <w:pPr>
        <w:pStyle w:val="Normal"/>
        <w:rPr>
          <w:lang w:val="uk-UA" w:eastAsia="en-US"/>
        </w:rPr>
      </w:pPr>
      <w:r>
        <w:rPr>
          <w:lang w:val="uk-UA" w:eastAsia="en-US"/>
        </w:rPr>
      </w:r>
    </w:p>
    <w:p>
      <w:pPr>
        <w:pStyle w:val="Normal"/>
        <w:rPr/>
      </w:pPr>
      <w:r>
        <w:rPr/>
        <w:t xml:space="preserve">Трудно жилось народу под властью князей и бояр. Отдавая им огромную дань, многие смерды разорялись и вынуждены были брать заем. Оказавшись должниками, они не могли уйти из села без разрешения феодала и таким образом из вольных превращались в феодально зависимых людей. Очень страдали крестьяне и во время войн. В то время, когда князья и бояре отсиживались за крепостными стенами, вражеские войска дотла разоряли города и села, захватывали в плен людей. На разорении и нищете народа наживались ростовщики и купцы. Все это вызывало народные восстания. Некоторые из них были настолько крупными, что о них вспоминают летописи. В </w:t>
      </w:r>
      <w:r>
        <w:rPr>
          <w:i/>
          <w:iCs/>
        </w:rPr>
        <w:t xml:space="preserve">1068 г. </w:t>
      </w:r>
      <w:r>
        <w:rPr/>
        <w:t>произошло большое нападение на Русь кочевников-половцев, завладевших к тому времени степями в междуречье Волги и Дона и продвигавшихся на запад. Русское войско после неудачного сражения с кочевниками отступило на Киевщину и Черниговщину. Тогда в Киеве на Подоле тысячи киевлян собрались на вече и требовали от князя Изяслава Ярославича оружия и лошадей для защиты города и всей Русской земли от врагов: "Половцы разбрелись по земле! Князь, дай оружие и лошадей, мы будем драться с ними!" Но князь и бояре боялись вооружать народ и поэтому отказали им. Тогда киевляне восстали. Они разрушили дома киевского воеводы Коснячка и многих ненавистных бояр, силой взяли оружие и лошадей. Восставшие изгнали из Киева великого князя Изяслава. Избрав воевод, они дали отпор половцам, отстояли Киев и заставили врагов покинуть пределы Русской земли. На следующий год великий князь привел польское войско, подавил восстание и еще больше стал угнетать киевлян.</w:t>
      </w:r>
    </w:p>
    <w:p>
      <w:pPr>
        <w:pStyle w:val="Normal"/>
        <w:rPr/>
      </w:pPr>
      <w:r>
        <w:rPr/>
        <w:t xml:space="preserve">Крупное восстание бедноты против бояр состоялось в Киеве в </w:t>
      </w:r>
      <w:r>
        <w:rPr>
          <w:i/>
          <w:iCs/>
        </w:rPr>
        <w:t xml:space="preserve">1113 г. </w:t>
      </w:r>
      <w:r>
        <w:rPr/>
        <w:t>В апреле того года умер киевский князь Святополк Изяславович, особо отличавшийся жестокостью и притеснением населения города. Восставшие киевляне разгромили усадьбы тысяцкого Путяты, местных купцов и ростовщиков, наживавшихся на перепродаже соли. Испуганные бояре и купцы послали делегацию в Переяслав к князю Владимиру Мономаху. Они решили просить его стать великим киевским князем. "Иди, князь, в Киев, - говорили делегаты, - а если не пойдешь, знай, что большая беда случится, не только имение Путяты или сотских... ограбят, но еще нападут и на бояр, и на монастыри, и будешь ты, князь, отвечать, если ограбят монастыри".</w:t>
      </w:r>
    </w:p>
    <w:p>
      <w:pPr>
        <w:pStyle w:val="Normal"/>
        <w:rPr/>
      </w:pPr>
      <w:r>
        <w:rPr/>
        <w:t>После некоторых колебаний Владимир Мономах с войском прибыл в Киев, и "утоли мятеж" (подавил восстание). Одновременно он вынужден был пойти на некоторые уступки закупам (должникам), ограничив права бояр на них, запретив ростовщикам брать чересчур высокие проценты ("резы") за долги, горожанам уменьшил подати, облегчил им повинности.</w:t>
      </w:r>
    </w:p>
    <w:p>
      <w:pPr>
        <w:pStyle w:val="Normal"/>
        <w:rPr/>
      </w:pPr>
      <w:r>
        <w:rPr>
          <w:i/>
          <w:iCs/>
        </w:rPr>
        <w:t xml:space="preserve">Владимир Мономах, </w:t>
      </w:r>
      <w:r>
        <w:rPr/>
        <w:t>став великим князем (</w:t>
      </w:r>
      <w:r>
        <w:rPr>
          <w:i/>
          <w:iCs/>
        </w:rPr>
        <w:t>1113</w:t>
      </w:r>
      <w:r>
        <w:rPr/>
        <w:t>-</w:t>
      </w:r>
      <w:r>
        <w:rPr>
          <w:i/>
          <w:iCs/>
        </w:rPr>
        <w:t xml:space="preserve">1125), </w:t>
      </w:r>
      <w:r>
        <w:rPr/>
        <w:t>воевал против половцев, ослабив их натиск на русские земли. В это время значительно вырос и международный авторитет Киевской Руси. Однако ее политическое единство имело временный и нестабильный характер.</w:t>
      </w:r>
    </w:p>
    <w:p>
      <w:pPr>
        <w:pStyle w:val="Normal"/>
        <w:rPr>
          <w:i/>
          <w:i/>
          <w:iCs/>
        </w:rPr>
      </w:pPr>
      <w:r>
        <w:rPr/>
        <w:t xml:space="preserve">Вследствие роста натурального хозяйства и расширения собственности феодалов на землю развитие феодализма в Киевской Руси, как и в других великих средневековых государствах Европы, стало причиной постепенного </w:t>
      </w:r>
      <w:r>
        <w:rPr>
          <w:i/>
          <w:iCs/>
        </w:rPr>
        <w:t xml:space="preserve">обособления местных княжеств и ослабления политической власти великого киевского князя. </w:t>
      </w:r>
      <w:r>
        <w:rPr/>
        <w:t xml:space="preserve">Наступил период раздробленности Древнерусского государства на несколько самостоятельных княжеств, соперничавших между собой. </w:t>
      </w:r>
      <w:r>
        <w:rPr>
          <w:i/>
          <w:iCs/>
        </w:rPr>
        <w:t>Феодальная раздробленность значительно ослабила могущество Киевской Руси перед угрозой нашествия восточных кочевников и вторжения западных завоевателей.</w:t>
      </w:r>
      <w:r>
        <w:br w:type="page"/>
      </w:r>
    </w:p>
    <w:p>
      <w:pPr>
        <w:pStyle w:val="Heading2"/>
        <w:ind w:hanging="0"/>
        <w:rPr/>
      </w:pPr>
      <w:r>
        <w:rPr/>
        <w:t>Список литературы</w:t>
      </w:r>
    </w:p>
    <w:p>
      <w:pPr>
        <w:pStyle w:val="Normal"/>
        <w:rPr>
          <w:lang w:val="uk-UA"/>
        </w:rPr>
      </w:pPr>
      <w:r>
        <w:rPr>
          <w:lang w:val="uk-UA"/>
        </w:rPr>
      </w:r>
    </w:p>
    <w:p>
      <w:pPr>
        <w:pStyle w:val="Style18"/>
        <w:numPr>
          <w:ilvl w:val="0"/>
          <w:numId w:val="3"/>
        </w:numPr>
        <w:rPr/>
      </w:pPr>
      <w:r>
        <w:rPr/>
        <w:t>Сергиенко Г.Я., Смолия В.А. "История Украинской ССР: 8-9 класса" - К., 1989</w:t>
      </w:r>
    </w:p>
    <w:p>
      <w:pPr>
        <w:pStyle w:val="Style18"/>
        <w:numPr>
          <w:ilvl w:val="0"/>
          <w:numId w:val="3"/>
        </w:numPr>
        <w:rPr/>
      </w:pPr>
      <w:r>
        <w:rPr/>
        <w:t>Сергиенко Г.Я. "Хрестоматия по истории Украинской ССР: 7-8 класса" - К., 1987</w:t>
      </w:r>
    </w:p>
    <w:p>
      <w:pPr>
        <w:pStyle w:val="Style18"/>
        <w:numPr>
          <w:ilvl w:val="0"/>
          <w:numId w:val="3"/>
        </w:numPr>
        <w:rPr/>
      </w:pPr>
      <w:r>
        <w:rPr/>
        <w:t>Власов В.Ф. "История 8 класса" - К., 2002</w:t>
      </w:r>
    </w:p>
    <w:p>
      <w:pPr>
        <w:pStyle w:val="Style18"/>
        <w:numPr>
          <w:ilvl w:val="0"/>
          <w:numId w:val="3"/>
        </w:numPr>
        <w:rPr/>
      </w:pPr>
      <w:r>
        <w:rPr/>
        <w:t>Телихов Б.В. "Развитие Украины" - М., 1987</w:t>
      </w:r>
    </w:p>
    <w:p>
      <w:pPr>
        <w:pStyle w:val="Style18"/>
        <w:numPr>
          <w:ilvl w:val="0"/>
          <w:numId w:val="3"/>
        </w:numPr>
        <w:rPr/>
      </w:pPr>
      <w:r>
        <w:rPr/>
        <w:t>Сарбей В.Г. "СССР в истории Украины" - Х., 1999</w:t>
      </w:r>
    </w:p>
    <w:p>
      <w:pPr>
        <w:pStyle w:val="Normal"/>
        <w:rPr>
          <w:i/>
          <w:i/>
          <w:iCs/>
        </w:rPr>
      </w:pPr>
      <w:r>
        <w:rPr>
          <w:i/>
          <w:iC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eastAsia="Times New Roman"/>
      <w:b/>
      <w:bC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9:00Z</dcterms:created>
  <dc:creator>::</dc:creator>
  <dc:description/>
  <cp:keywords/>
  <dc:language>en-US</dc:language>
  <cp:lastModifiedBy>SYSTEM</cp:lastModifiedBy>
  <dcterms:modified xsi:type="dcterms:W3CDTF">2011-09-21T11:29:00Z</dcterms:modified>
  <cp:revision>2</cp:revision>
  <dc:subject/>
  <dc:title>Реферат</dc:title>
</cp:coreProperties>
</file>