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илиал</w:t>
      </w:r>
    </w:p>
    <w:p>
      <w:pPr>
        <w:pStyle w:val="Normal"/>
        <w:spacing w:lineRule="auto" w:line="360"/>
        <w:ind w:firstLine="709"/>
        <w:jc w:val="center"/>
        <w:rPr>
          <w:sz w:val="28"/>
          <w:szCs w:val="28"/>
        </w:rPr>
      </w:pPr>
      <w:r>
        <w:rPr>
          <w:sz w:val="28"/>
          <w:szCs w:val="28"/>
        </w:rPr>
        <w:t>Федерального государственного образовательного учреждения</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Северо-Западная академия государственной службы"</w:t>
      </w:r>
    </w:p>
    <w:p>
      <w:pPr>
        <w:pStyle w:val="Normal"/>
        <w:spacing w:lineRule="auto" w:line="360"/>
        <w:ind w:firstLine="709"/>
        <w:jc w:val="center"/>
        <w:rPr>
          <w:sz w:val="28"/>
          <w:szCs w:val="28"/>
        </w:rPr>
      </w:pPr>
      <w:r>
        <w:rPr>
          <w:sz w:val="28"/>
          <w:szCs w:val="28"/>
        </w:rPr>
        <w:t>в г. Иванов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курсу "История государственного управления в России"</w:t>
      </w:r>
    </w:p>
    <w:p>
      <w:pPr>
        <w:pStyle w:val="Normal"/>
        <w:spacing w:lineRule="auto" w:line="360"/>
        <w:ind w:firstLine="709"/>
        <w:jc w:val="center"/>
        <w:rPr>
          <w:sz w:val="28"/>
          <w:szCs w:val="28"/>
        </w:rPr>
      </w:pPr>
      <w:r>
        <w:rPr>
          <w:sz w:val="28"/>
          <w:szCs w:val="28"/>
        </w:rPr>
        <w:t>Формирование режима личной власти Сталина. Бюрократическая сущность государства. Роль партийных и репрессивных органов государ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left="5245" w:hanging="0"/>
        <w:rPr>
          <w:sz w:val="28"/>
        </w:rPr>
      </w:pPr>
      <w:r>
        <w:rPr>
          <w:sz w:val="28"/>
        </w:rPr>
        <w:t>Выполнил: студент 3 курса,</w:t>
      </w:r>
    </w:p>
    <w:p>
      <w:pPr>
        <w:pStyle w:val="Normal"/>
        <w:spacing w:lineRule="auto" w:line="360"/>
        <w:ind w:left="5245" w:hanging="0"/>
        <w:rPr>
          <w:sz w:val="28"/>
        </w:rPr>
      </w:pPr>
      <w:r>
        <w:rPr>
          <w:sz w:val="28"/>
        </w:rPr>
        <w:t>специальности "Государственное</w:t>
      </w:r>
    </w:p>
    <w:p>
      <w:pPr>
        <w:pStyle w:val="Normal"/>
        <w:spacing w:lineRule="auto" w:line="360"/>
        <w:ind w:left="5245" w:hanging="0"/>
        <w:rPr/>
      </w:pPr>
      <w:r>
        <w:rPr>
          <w:sz w:val="28"/>
        </w:rPr>
        <w:t>и муниципальное управление",</w:t>
      </w:r>
    </w:p>
    <w:p>
      <w:pPr>
        <w:pStyle w:val="Normal"/>
        <w:spacing w:lineRule="auto" w:line="360"/>
        <w:ind w:left="5245" w:hanging="0"/>
        <w:rPr>
          <w:sz w:val="28"/>
        </w:rPr>
      </w:pPr>
      <w:r>
        <w:rPr>
          <w:sz w:val="28"/>
          <w:szCs w:val="28"/>
        </w:rPr>
        <w:t>гр. У-6/07, Казаков Д.А.</w:t>
      </w:r>
    </w:p>
    <w:p>
      <w:pPr>
        <w:pStyle w:val="Normal"/>
        <w:spacing w:lineRule="auto" w:line="360"/>
        <w:ind w:left="5245" w:hanging="0"/>
        <w:rPr>
          <w:sz w:val="28"/>
        </w:rPr>
      </w:pPr>
      <w:r>
        <w:rPr>
          <w:sz w:val="28"/>
        </w:rPr>
        <w:t>Проверил: к.и.н., доцент</w:t>
      </w:r>
    </w:p>
    <w:p>
      <w:pPr>
        <w:pStyle w:val="Normal"/>
        <w:spacing w:lineRule="auto" w:line="360"/>
        <w:ind w:left="5245" w:hanging="0"/>
        <w:rPr>
          <w:sz w:val="28"/>
        </w:rPr>
      </w:pPr>
      <w:r>
        <w:rPr>
          <w:sz w:val="28"/>
        </w:rPr>
        <w:t>Юркин Н.Г.</w:t>
      </w:r>
    </w:p>
    <w:p>
      <w:pPr>
        <w:pStyle w:val="Normal"/>
        <w:spacing w:lineRule="auto" w:line="360"/>
        <w:ind w:firstLine="709"/>
        <w:jc w:val="center"/>
        <w:rPr>
          <w:sz w:val="28"/>
        </w:rPr>
      </w:pPr>
      <w:r>
        <w:rPr>
          <w:sz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Иваново, 2010</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Формирование режима личной власти Сталина</w:t>
      </w:r>
    </w:p>
    <w:p>
      <w:pPr>
        <w:pStyle w:val="Normal"/>
        <w:spacing w:lineRule="auto" w:line="360"/>
        <w:jc w:val="both"/>
        <w:rPr>
          <w:sz w:val="28"/>
          <w:szCs w:val="28"/>
        </w:rPr>
      </w:pPr>
      <w:r>
        <w:rPr>
          <w:sz w:val="28"/>
          <w:szCs w:val="28"/>
        </w:rPr>
        <w:t>1. Борьба Иосифа Сталина за власть</w:t>
      </w:r>
    </w:p>
    <w:p>
      <w:pPr>
        <w:pStyle w:val="Normal"/>
        <w:spacing w:lineRule="auto" w:line="360"/>
        <w:jc w:val="both"/>
        <w:rPr>
          <w:sz w:val="28"/>
          <w:szCs w:val="28"/>
        </w:rPr>
      </w:pPr>
      <w:r>
        <w:rPr>
          <w:sz w:val="28"/>
          <w:szCs w:val="28"/>
        </w:rPr>
        <w:t>2. Причины победы Сталина во внутриполитической борьбе</w:t>
      </w:r>
    </w:p>
    <w:p>
      <w:pPr>
        <w:pStyle w:val="Normal"/>
        <w:spacing w:lineRule="auto" w:line="360"/>
        <w:jc w:val="both"/>
        <w:rPr/>
      </w:pPr>
      <w:r>
        <w:rPr>
          <w:sz w:val="28"/>
          <w:szCs w:val="28"/>
        </w:rPr>
        <w:t>3. Предпосылки формирования культа личности</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Бюрократическая сущность государства</w:t>
      </w:r>
    </w:p>
    <w:p>
      <w:pPr>
        <w:pStyle w:val="Normal"/>
        <w:spacing w:lineRule="auto" w:line="360"/>
        <w:jc w:val="both"/>
        <w:rPr>
          <w:sz w:val="28"/>
          <w:szCs w:val="28"/>
        </w:rPr>
      </w:pPr>
      <w:r>
        <w:rPr>
          <w:sz w:val="28"/>
          <w:szCs w:val="28"/>
        </w:rPr>
        <w:t>1. Понятие бюрократии и бюрократия в России</w:t>
      </w:r>
    </w:p>
    <w:p>
      <w:pPr>
        <w:pStyle w:val="Normal"/>
        <w:spacing w:lineRule="auto" w:line="360"/>
        <w:jc w:val="both"/>
        <w:rPr>
          <w:sz w:val="28"/>
          <w:szCs w:val="28"/>
        </w:rPr>
      </w:pPr>
      <w:r>
        <w:rPr>
          <w:sz w:val="28"/>
          <w:szCs w:val="28"/>
        </w:rPr>
        <w:t>2. Формирование Советской бюрократии</w:t>
      </w:r>
    </w:p>
    <w:p>
      <w:pPr>
        <w:pStyle w:val="Normal"/>
        <w:spacing w:lineRule="auto" w:line="360"/>
        <w:jc w:val="both"/>
        <w:rPr>
          <w:sz w:val="28"/>
          <w:szCs w:val="28"/>
        </w:rPr>
      </w:pPr>
      <w:r>
        <w:rPr>
          <w:sz w:val="28"/>
          <w:szCs w:val="28"/>
        </w:rPr>
        <w:t>3. Роль бюрократии в эпоху тоталитаризма</w:t>
      </w:r>
    </w:p>
    <w:p>
      <w:pPr>
        <w:pStyle w:val="Normal"/>
        <w:spacing w:lineRule="auto" w:line="360"/>
        <w:jc w:val="both"/>
        <w:rPr>
          <w:sz w:val="28"/>
          <w:szCs w:val="28"/>
        </w:rPr>
      </w:pPr>
      <w:r>
        <w:rPr>
          <w:sz w:val="28"/>
          <w:szCs w:val="28"/>
        </w:rPr>
        <w:t xml:space="preserve">Глава </w:t>
      </w:r>
      <w:r>
        <w:rPr>
          <w:sz w:val="28"/>
          <w:szCs w:val="28"/>
          <w:lang w:val="en-US"/>
        </w:rPr>
        <w:t>III</w:t>
      </w:r>
      <w:r>
        <w:rPr>
          <w:sz w:val="28"/>
          <w:szCs w:val="28"/>
        </w:rPr>
        <w:t xml:space="preserve"> Роль партийных и репрессивных органов государства</w:t>
      </w:r>
    </w:p>
    <w:p>
      <w:pPr>
        <w:pStyle w:val="Normal"/>
        <w:spacing w:lineRule="auto" w:line="360"/>
        <w:jc w:val="both"/>
        <w:rPr>
          <w:sz w:val="28"/>
          <w:szCs w:val="28"/>
          <w:lang w:val="uk-UA"/>
        </w:rPr>
      </w:pPr>
      <w:r>
        <w:rPr>
          <w:sz w:val="28"/>
          <w:szCs w:val="28"/>
        </w:rPr>
        <w:t>1. Формирование партийных и репрессивных органов</w:t>
      </w:r>
    </w:p>
    <w:p>
      <w:pPr>
        <w:pStyle w:val="Normal"/>
        <w:spacing w:lineRule="auto" w:line="360"/>
        <w:jc w:val="both"/>
        <w:rPr>
          <w:sz w:val="28"/>
          <w:szCs w:val="28"/>
        </w:rPr>
      </w:pPr>
      <w:r>
        <w:rPr>
          <w:sz w:val="28"/>
          <w:szCs w:val="28"/>
        </w:rPr>
        <w:t>2. Роль партийных и репрессивных органов государства</w:t>
      </w:r>
    </w:p>
    <w:p>
      <w:pPr>
        <w:pStyle w:val="Normal"/>
        <w:spacing w:lineRule="auto" w:line="360"/>
        <w:jc w:val="both"/>
        <w:rPr>
          <w:sz w:val="28"/>
          <w:szCs w:val="28"/>
        </w:rPr>
      </w:pPr>
      <w:r>
        <w:rPr>
          <w:sz w:val="28"/>
          <w:szCs w:val="28"/>
        </w:rPr>
        <w:t>Заключение</w:t>
      </w:r>
    </w:p>
    <w:p>
      <w:pPr>
        <w:pStyle w:val="Style18"/>
        <w:spacing w:lineRule="auto" w:line="360" w:before="0" w:after="0"/>
        <w:jc w:val="both"/>
        <w:rPr>
          <w:sz w:val="28"/>
          <w:szCs w:val="28"/>
          <w:lang w:val="uk-UA"/>
        </w:rPr>
      </w:pPr>
      <w:r>
        <w:rPr>
          <w:sz w:val="28"/>
          <w:szCs w:val="28"/>
        </w:rPr>
        <w:t>Список использованной литературы</w:t>
      </w:r>
    </w:p>
    <w:p>
      <w:pPr>
        <w:pStyle w:val="Style18"/>
        <w:spacing w:lineRule="auto" w:line="360" w:before="0" w:after="0"/>
        <w:ind w:firstLine="709"/>
        <w:jc w:val="both"/>
        <w:rPr>
          <w:sz w:val="28"/>
          <w:szCs w:val="28"/>
          <w:lang w:val="uk-UA"/>
        </w:rPr>
      </w:pPr>
      <w:r>
        <w:rPr>
          <w:sz w:val="28"/>
          <w:szCs w:val="28"/>
          <w:lang w:val="uk-UA"/>
        </w:rPr>
      </w:r>
      <w:r>
        <w:br w:type="page"/>
      </w:r>
    </w:p>
    <w:p>
      <w:pPr>
        <w:pStyle w:val="Style18"/>
        <w:spacing w:lineRule="auto" w:line="360" w:before="0" w:after="0"/>
        <w:ind w:firstLine="709"/>
        <w:jc w:val="both"/>
        <w:rPr>
          <w:sz w:val="28"/>
          <w:szCs w:val="28"/>
          <w:lang w:val="uk-UA"/>
        </w:rPr>
      </w:pPr>
      <w:r>
        <w:rPr>
          <w:sz w:val="28"/>
          <w:szCs w:val="28"/>
        </w:rPr>
        <w:t>Введение</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rPr>
      </w:pPr>
      <w:r>
        <w:rPr>
          <w:sz w:val="28"/>
          <w:szCs w:val="28"/>
          <w:lang w:val="en-US"/>
        </w:rPr>
        <w:t>XX</w:t>
      </w:r>
      <w:r>
        <w:rPr>
          <w:sz w:val="28"/>
          <w:szCs w:val="28"/>
        </w:rPr>
        <w:t xml:space="preserve"> век – это грандиозная эпопея, расположившаяся на стыке эпох, и повествующая нам о важнейших событиях в истории человечества, предопределивших и изменивших до неузнаваемости путь развития и облик всей нашей цивилизации, и каждого живущего человека в отдельности. Это история побед и поражений, научного и технологического прорыва, кровопролитных войн и в тоже время расцвета подлинного гуманизма, покорения космоса и, наконец, величайшей и небывалой по своим размахам борьбы идей и мировоззрений в планетарном масштабе. Первая половина </w:t>
      </w:r>
      <w:r>
        <w:rPr>
          <w:sz w:val="28"/>
          <w:szCs w:val="28"/>
          <w:lang w:val="en-US"/>
        </w:rPr>
        <w:t>XX</w:t>
      </w:r>
      <w:r>
        <w:rPr>
          <w:sz w:val="28"/>
          <w:szCs w:val="28"/>
        </w:rPr>
        <w:t xml:space="preserve"> столетия унесла больше жизней, чем несколько предыдущих веков вместе взятых, прежде чем мы пришли к современному понимаю истинной цены и значения человеческой жизни и свободы. Мир рождался в муках.</w:t>
      </w:r>
    </w:p>
    <w:p>
      <w:pPr>
        <w:pStyle w:val="Style18"/>
        <w:spacing w:lineRule="auto" w:line="360" w:before="0" w:after="0"/>
        <w:ind w:firstLine="709"/>
        <w:jc w:val="both"/>
        <w:rPr>
          <w:sz w:val="28"/>
          <w:szCs w:val="28"/>
        </w:rPr>
      </w:pPr>
      <w:r>
        <w:rPr>
          <w:sz w:val="28"/>
          <w:szCs w:val="28"/>
        </w:rPr>
        <w:t xml:space="preserve">Немалую роль в историческом процессе прошлого столетия играла и наша страна. Мы свергали царизм и пытались создать общество равных, рушили империи, а затем отстраивали их заново, рвались в космос и побеждали на фронтах второй мировой, проповедовали социальную справедливость и соревновались с другими державами, мечтали о светлом будущем и верили в утопичные идеалы. Конечно, нам было свойственно перегибать палку во все времена, не обошлось без перегибов и в предшествующее столетие. Но, пожалуй, вряд ли кто-то имеет моральное право кинуть в нас камень, за то, что мы делали сами с собой. </w:t>
      </w:r>
      <w:r>
        <w:rPr>
          <w:sz w:val="28"/>
          <w:szCs w:val="28"/>
          <w:lang w:val="en-US"/>
        </w:rPr>
        <w:t>XX</w:t>
      </w:r>
      <w:r>
        <w:rPr>
          <w:sz w:val="28"/>
          <w:szCs w:val="28"/>
        </w:rPr>
        <w:t xml:space="preserve"> век немыслим без России и немыслим без СССР. В нашей истории есть много страшных слов, таких, как тоталитаризм или ГУЛАГ, и есть много прекрасных, таких, как Великая победа и первый в истории человечества полет в космос. Безусловно, каждый имеет право на свое личное отношение к нашему советскому прошлому, но, посмотрев в зеркало истории, мы не увидим там никого, кроме самых себя, потому что Советским Союзом были мы, и Советский Союз – случился с нами. Это один из тех фактов, которые можно либо принимать, либо нет. Но, к сожалению, до акта исторического примирения нам, по всей видимости, еще далеко.</w:t>
      </w:r>
    </w:p>
    <w:p>
      <w:pPr>
        <w:pStyle w:val="Style18"/>
        <w:spacing w:lineRule="auto" w:line="360" w:before="0" w:after="0"/>
        <w:ind w:firstLine="709"/>
        <w:jc w:val="both"/>
        <w:rPr>
          <w:sz w:val="28"/>
          <w:szCs w:val="28"/>
        </w:rPr>
      </w:pPr>
      <w:r>
        <w:rPr>
          <w:sz w:val="28"/>
          <w:szCs w:val="28"/>
        </w:rPr>
        <w:t>Из всех предложенных для написания курсовой работы тем, я выбрал именно эту, потому что считаю послереволюционные годы и эпоху правления Иосифа Сталина переломными и определяющими моментами в истории развития всего государственного управления в России в двадцатом столетии. Вряд ли кто-то может окрестить эти годы каким-нибудь однозначным словосочетанием и поставить всю эпоху правления Сталина под какой-либо определенный флаг. Потому, что на чашах весов с одной стороны – террор, репрессии, лагеря и тоталитарный режим, а с другой –индустриализация, победа над фашизмом, и превращение страны в ядерную сверхдержаву, с которой считался и которую опасался весь мир. Иными словами, извечным является вопрос о целях и средствах, методах и результатах.</w:t>
      </w:r>
      <w:r>
        <w:rPr>
          <w:sz w:val="28"/>
          <w:szCs w:val="28"/>
          <w:lang w:val="uk-UA"/>
        </w:rPr>
        <w:t xml:space="preserve"> </w:t>
      </w:r>
      <w:r>
        <w:rPr>
          <w:sz w:val="28"/>
          <w:szCs w:val="28"/>
        </w:rPr>
        <w:t xml:space="preserve">Целью моей курсовой работы является попытка объяснения и осмысления процессов, происходивших в сфере государственного управления в 20-30-х годах </w:t>
      </w:r>
      <w:r>
        <w:rPr>
          <w:sz w:val="28"/>
          <w:szCs w:val="28"/>
          <w:lang w:val="en-US"/>
        </w:rPr>
        <w:t>XX</w:t>
      </w:r>
      <w:r>
        <w:rPr>
          <w:sz w:val="28"/>
          <w:szCs w:val="28"/>
        </w:rPr>
        <w:t xml:space="preserve"> столетия, а также описание и сопоставление основных политических событий того времени. На основе изученной мною литературы, я хотел бы попробовать изложить по порядку все факты, так или иначе связанные с темой моей работы, и одновременно с этим проанализировать и дать свою оценку событиям, изменениям и характерным явлениям в системе государственного управления Советским Союзом послереволюционной и Сталинской эпохи. Я намерен последовательно рассматривать вопросы формирования режима личной власти Иосифа Сталина, бюрократической сущности и роли партийных и репрессивных органов государства. Следует подчеркнуть, что описать и исследовать целую эпоху, невозможно в страничном формате курсовой работы, так как для этого потребуется огромное количество страниц. Поэтому я постараюсь рассмотреть наиболее основные события, не углубляясь в излишние подробности.</w:t>
      </w:r>
      <w:r>
        <w:br w:type="page"/>
      </w:r>
    </w:p>
    <w:p>
      <w:pPr>
        <w:pStyle w:val="Style18"/>
        <w:spacing w:lineRule="auto" w:line="360" w:before="0" w:after="0"/>
        <w:ind w:firstLine="709"/>
        <w:jc w:val="both"/>
        <w:rPr>
          <w:sz w:val="28"/>
          <w:szCs w:val="28"/>
        </w:rPr>
      </w:pPr>
      <w:r>
        <w:rPr>
          <w:sz w:val="28"/>
          <w:szCs w:val="28"/>
        </w:rPr>
        <w:t xml:space="preserve">Глава </w:t>
      </w:r>
      <w:r>
        <w:rPr>
          <w:sz w:val="28"/>
          <w:szCs w:val="28"/>
          <w:lang w:val="en-US"/>
        </w:rPr>
        <w:t>I</w:t>
      </w:r>
      <w:r>
        <w:rPr>
          <w:sz w:val="28"/>
          <w:szCs w:val="28"/>
        </w:rPr>
        <w:t>. Формирование режима личной власти Сталина</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1. Борьба Иосифа Сталина за власть</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rPr>
      </w:pPr>
      <w:r>
        <w:rPr>
          <w:sz w:val="28"/>
          <w:szCs w:val="28"/>
        </w:rPr>
        <w:t>Актуальность рассматриваемого мною вопроса заключается в том, что исход борьбы за политическую власть в период 20-х годов оказал огромное влияние на становление нового государства и решающим образом определил путь развития страны на долгие годы вперед. Это был один из ключевых моментов в Российской истории, и его последствия безусловно оставили большой отпечаток на нашей политической системе, нашем обществе и нашем самосознании. Существует известная поговорка о том, что история не имеет сослагательных наклонений, но с самого момента окончательного установления режима личной власти Сталина и по сегодняшний день не утихает спор о том, что было бы, если бы в борьбе за власть победил не Иосиф Сталин, а кто-либо из его главных оппонентов. Одни утверждают, что в случае победы Льва Троцкого страна была бы брошена в костер мировой революции, и победа Сталина явилась своеобразным тормозом подобных порывов. Другие утверждают, что в случае поражения Сталина страна пошла бы по более продуктивному и демократическому пути развития, что, в конечном счете, возможно, могло бы предотвратить вторую мировую и "холодную" войны, создание полицейского государства, огромных человеческих жертв и разбиение мира на два противоборствующих лагеря. Третьи упрекают Сталина в создании жесткой тоталитарной системы, не обладавшей элементом гибкости, которая явилась бомбой замедленного действия и предопределила неизбежность краха Советского Союза. Четвертые наоборот утверждают, что тоталитаризм был наиболее оптимальной моделью государственного устройства, учитывая эпоху, поствоенное состояние страны и жизненно важные цели, которых невозможно было достичь гуманными методами за короткий промежуток времени. Но поскольку история это, прежде всего, неизменная данность, то в этой главе я бы хотел остановиться на исследовании политической борьбы 20-х годов и попытаться выявить те или иные причины победы в этой борьбе Иосифа Сталина.</w:t>
      </w:r>
    </w:p>
    <w:p>
      <w:pPr>
        <w:pStyle w:val="Style18"/>
        <w:spacing w:lineRule="auto" w:line="360" w:before="0" w:after="0"/>
        <w:ind w:firstLine="709"/>
        <w:jc w:val="both"/>
        <w:rPr>
          <w:sz w:val="28"/>
          <w:szCs w:val="28"/>
        </w:rPr>
      </w:pPr>
      <w:r>
        <w:rPr>
          <w:sz w:val="28"/>
          <w:szCs w:val="28"/>
        </w:rPr>
        <w:t>Изучая литературу, авторы которой исследуют политическую ситуацию 20-х годов, я пришел к выводу, что один из главных вопросов о причинах победы Иосифа Сталина в политической борьбе звучит примерно так: "Сталин создал аппарат, или аппарат создал Сталина?". Одни авторы рассматривают его победу исключительно в контексте персональной борьбы за власть, и основной тезис данной точки зрения заключается в том, что Сталин достиг своего могущества и установил диктатуру только благодаря собственным амбициям, жажде власти, интригам, хитрости, расчету манипуляциям и т.д. На мой взгляд, подобный подход является однобоким, так как не учитывает всей многогранности политических процессов, происходящих в обществе вообще, и в России 20-х годов в частности. Другие авторы утверждают, что причины победы Сталина кроются вовсе не в нем самом, а в общей атмосфере того времени и ситуации, сложившейся в партии, государственном аппарате, и стране в целом, при этом, конечно, не исключая и личный вклад Сталина, но делая его менее значительным. Таким образом, сторонники этой точки зрения считают, что если бы не было одного Сталина, аппарат бы неизбежно создал другого. Следует заметить, что в настоящее время данная точка зрения воспринимается "в штыки", непременно клеймится "Сталинизмом", и трактуется, как попытка снять со Сталина личную ответственность за массовые репрессии. Лично мне наиболее реалистичной и разумной кажется третья версия, сторонники которой приходят к выводу, что сначала аппарат создал Сталина, а затем Сталин создал аппарат. Это звучит наиболее убедительным, потому что с одной стороны мы не можем исключить ряд событий и настроений, безусловно сыгравших Сталину на руку, а с другой не можем взгромоздить исключительно на плечи одного человека достижение гегемонии в такой сложной и не предсказуемой системе как РКП (б) и Советский Союз 20-х годов в целом. Поэтому, скорее всего истина находится где-то посередине.</w:t>
      </w:r>
    </w:p>
    <w:p>
      <w:pPr>
        <w:pStyle w:val="Style18"/>
        <w:spacing w:lineRule="auto" w:line="360" w:before="0" w:after="0"/>
        <w:ind w:firstLine="709"/>
        <w:jc w:val="both"/>
        <w:rPr>
          <w:sz w:val="28"/>
          <w:szCs w:val="28"/>
        </w:rPr>
      </w:pPr>
      <w:r>
        <w:rPr>
          <w:sz w:val="28"/>
          <w:szCs w:val="28"/>
        </w:rPr>
        <w:t>К началу 1922 года в Советской России сложился режим, который можно было бы охарактеризовать, как диктатуру партии. Закончилась гражданская война, и действовал НЭП. Происходил процесс бюрократизации партии и централизации власти. В августе 1922 года была принята резолюция "Об антисоветских партиях и течениях", фактически означавшая запрет всех партий, кроме РКП(б), и разрешавшая репрессии против инакомыслия, что и показал, состоявшийся тогда же процесс над руководителями правых эсеров. В самой РКП(б) еще с 1921 года действовала резолюция "О единстве партии", принятая X съездом РКП(б), в соответствии с которой решения, принятые большинством, являлись обязательными к исполнению всеми членами партии, что по сути являлось запретом фракционности, и было искусно использовано для политической борьбы и партийной чистки в 20-30-е годы. Безусловным лидером партии большевиков был Владимир Ильич Ленин, не занимавший в ней никаких руководящих постов, но обладавший непререкаемым авторитетом. В том же 1922 году на XI съезде РКП(б) генеральным секретарем центрального комитета партии был избран Иосиф Виссарионович Сталин.</w:t>
      </w:r>
    </w:p>
    <w:p>
      <w:pPr>
        <w:pStyle w:val="Style18"/>
        <w:spacing w:lineRule="auto" w:line="360" w:before="0" w:after="0"/>
        <w:ind w:firstLine="709"/>
        <w:jc w:val="both"/>
        <w:rPr>
          <w:sz w:val="28"/>
          <w:szCs w:val="28"/>
        </w:rPr>
      </w:pPr>
      <w:r>
        <w:rPr>
          <w:sz w:val="28"/>
          <w:szCs w:val="28"/>
        </w:rPr>
        <w:t>И вот здесь следует отметить одну немаловажную деталь. Во время назначения Иосифа Сталина Генеральным секретарем ЦК РКП(б), данная должность не наделяла его большой властью, и означала лишь руководство аппаратом партии (в основном организационно-технической работы), в то время как лидером партии и правительства по прежнему оставался председатель Совета народных комиссаров РСФСР В.И. Ленин. И на момент назначения Сталина на эту должность, никому в центральном комитете РКП(б) и в голову не приходило, что Иосиф Виссарионович во-первых, буквально за несколько лет сможет сосредоточить в своих руках столь значительную власть, что словосочетание "Генеральный секретарь" станет ассоциироваться с высочайшим постом партийного руководства (хотя устав ВКП (б) даже не предусматривал ее существование) , и во-вторых, закрепится в ней на долгие 30 лет. За все время правления Сталина, формально такой должности не существовало. После 17-го съезда ВКП(б), состоявшегося в 1934 году, пост "генерального секретаря" упразднили и ЦК ВКП(б) избрал Секретариат ЦК ВКП(б) в составе А.А.Жданова, Л.М.Кагановича, С.М.Кирова и И.В.Сталина. Официального утверждения в должности "генерального секретаря" не проводилось, и Сталин прекратил использовать это словосочетание в официальных документах, подписываясь как "секретарь ЦК". Таким образом, де-юре "Генеральный секретарь" являлся лишь одним из четырех равных секретарей, де-факто являясь полновластным правителем. Возвращена и закреплена документально данная должность была только в 1966 году, и первым официальным "генсеком" стал Л.И. Брежнев.</w:t>
      </w:r>
    </w:p>
    <w:p>
      <w:pPr>
        <w:pStyle w:val="Style18"/>
        <w:spacing w:lineRule="auto" w:line="360" w:before="0" w:after="0"/>
        <w:ind w:firstLine="709"/>
        <w:jc w:val="both"/>
        <w:rPr>
          <w:sz w:val="28"/>
          <w:szCs w:val="28"/>
        </w:rPr>
      </w:pPr>
      <w:r>
        <w:rPr>
          <w:sz w:val="28"/>
          <w:szCs w:val="28"/>
        </w:rPr>
        <w:t>Несмотря на то, что должность "генсека" считалась организационно-технической, секретариату ЦК был непосредственно подчинен Учетно-распределительный отдел ЦК, который занимался распределением партийцев низшего звена по различным должностям. Таким образом, Сталин получил возможность проводить самостоятельную кадровую политику, чем сразу же и воспользовался. Ухудшающееся здоровье Ленина, и поразивший его в мае 1922 года первый удар, послужили удачным поводом для начала широкомасштабной внутриполитической борьбы его "наследников" за власть. Лидер дал слабину, и с каждым днем большевики все больше убеждались в том, что к полноценному исполнению своих обязанностей он вряд ли вернется. Наиболее вероятным претендентом на руководство страной считался Лев Троцкий. Началось противостояние в руководстве партии. В 1923 году, еще до физической смерти Ленина, противостояние приняло открытый характер. В октябре Троцкий обратился в ЦК с письмом, в котором указал на становление бюрократического внутрипартийного режима, раскритиковал экономическую политику, повлекшую кризис НЭПа, и призвал к коренной реорганизации всей системы руководства страной. Через неделю открытое письмо в поддержку Троцкого написала группа из 46 старых большевиков (известное как "Заявление 46"). Центральный комитет, разумеется, ответил решительным опровержением. Ведущую роль в этом сыграла так называемая "тройка": Сталин, Зиновьев и Каменев. Через некоторое время, обнародованная резолюция "О единстве партии" вынудила Троцкого замолчать. Однако осенью 1924 года Лев Троцкий выпустил книгу "Уроки Октября", в которой недвусмысленно утверждал, что революцию делал он с Лениным. Книга была резко раскритикована и изъята из оборота. Далее ему припомнили "меньшевизм" 1917-го года, и уже через несколько месяцев он был смещен со всех занимаемых постов. Таким образом, единственным возможным способом борьбы за власть для Троцкого осталась публицистика, в то время как Сталин располагал рычагами организационного воздействия.</w:t>
      </w:r>
    </w:p>
    <w:p>
      <w:pPr>
        <w:pStyle w:val="Style18"/>
        <w:spacing w:lineRule="auto" w:line="360" w:before="0" w:after="0"/>
        <w:ind w:firstLine="709"/>
        <w:jc w:val="both"/>
        <w:rPr>
          <w:sz w:val="28"/>
          <w:szCs w:val="28"/>
        </w:rPr>
      </w:pPr>
      <w:r>
        <w:rPr>
          <w:sz w:val="28"/>
          <w:szCs w:val="28"/>
        </w:rPr>
        <w:t>Несмотря на то, что в "антитроцкистской" кампании Сталина поддерживали Г.Е. Зиновьев и Л.Б. Каменев, этот союз продлился недолго. Сталин выдвигает теорию о возможности построения социализма в отдельно взятой стране, противопоставляемой идее перманентной революции Троцкого, и сближается с Бухариным, развивавшим в это время идеи о необходимости всемерной поддержки крестьянства. На XIV партийном съезде в декабре 1925 года Л.Б. Каменев обвиняет Сталина в диктате и вождизме. Съезд резко осуждает "оппозиционеров" и через некоторое время следует смещение Зиновьева и Каменева со всех занимаемых постов, с назначением вместо них преданных Сталину людей. Далее была предпринята попытка создать "объединённую оппозицию", в которую вошли сторонники Троцкого, Зиновьева и Каменева. Но все попытки оппозиции объяснить свою точку зрения приводили лишь к очередному осуждению. В 1926-1927 гг. Троцкий, Зиновьев, Каменев и их наиболее видные сторонники были удалены из ЦК, затем исключены из партии. В январе 1928 года Л.Д. Троцкий был сослан в Алма-Ату, а в 1929 году выслан из СССР в Турцию. Каменев и Зиновьев покаялись в своих ошибках и через некоторое время были восстановлены в партии.</w:t>
      </w:r>
    </w:p>
    <w:p>
      <w:pPr>
        <w:pStyle w:val="Style18"/>
        <w:spacing w:lineRule="auto" w:line="360" w:before="0" w:after="0"/>
        <w:ind w:firstLine="709"/>
        <w:jc w:val="both"/>
        <w:rPr>
          <w:sz w:val="28"/>
          <w:szCs w:val="28"/>
        </w:rPr>
      </w:pPr>
      <w:r>
        <w:rPr>
          <w:sz w:val="28"/>
          <w:szCs w:val="28"/>
        </w:rPr>
        <w:t>Завершающий этап в политической борьбе 20-х годов, связан с хлебозаготовительным кризисом 1928 года и выступлением так называемой "правой оппозиции", в которую входили Н.И. Бухарин и А.И. Рыков, выступавшие за равномерное развитие всех отраслей народного хозяйства. Оппозиционеры предлагали создать такой режим, при котором крестьяне бы обогащались, и тем самым обогащали бы страну. Эта точка зрения подверглась критике на XVI партийной конференции в апреле 1929 года, рассматривавшей только два варианта первой пятилетки. Несмотря на признание Бухариным, Рыковым и другими своих "ошибок", против них в печати была развёрнута кампания по обвинению в "пособничестве капиталистическим элементам". После этого Бухарин был выведен из состава Политбюро, а Рыков заменен на посту председателя Совнаркома В.М. Молотовым, безусловно преданным Иосифу Сталину Таким образом в течении 20-х годов Сталин "уничтожил" практически всех своих политических оппонентов. Разгром "правой оппозиции" можно назвать завершением внутриполитической борьбы и окончательным утверждением режима личной власти Иосифа Сталина. Последующие чистки и смещения являются скорее не борьбой за власть, а ее удержанием, а также профилактическим террором.</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2. Причины победы Сталина во внутриполитической борьбе</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rPr>
      </w:pPr>
      <w:r>
        <w:rPr>
          <w:sz w:val="28"/>
          <w:szCs w:val="28"/>
        </w:rPr>
        <w:t>Итак, каковы же все-таки были причины победы Иосифа Сталина во внутриполитической борьбе за власть 20-х годов? На первый взгляд все выглядит довольно просто. Большевик старой закалки Сталин, пользуясь доверием Ленина и некоторых других лидеров партии, становится генеральным секретарем ЦК. Одновременно с этим болезнь Ленина выводит его из большой политики, и становится очевидным, что кто-то должен стать его приемником, но поскольку Владимир Ильич официально не успел подготовить себе замену, появляется ясное понимание того, что надвигается большая борьба за власть. Осознав это, Сталин, используя свое положение, начинает форсированную накачку аппарата партии лояльными к себе кадрами, всеми силами пытается создать себе образ самого верного и преданного последователя Ленинских идеалов, а также укрепляет союз с Зиновьевым и Каменевым, образовывая так называемую "тройку". Таким образом, он укрепляет свои позиции, и создает плацдарм для грядущего политического сражения. Вполне возможно, что на тот момент Сталин не ставил себе главной целью завоевание единоличной власти, а все его действия первоначально были направлены на сохранение текущих позиций, укрепление в центральном комитете и оборону от нападок всех остальных "Ленинских наследников". Хотя, с другой стороны, все могло быть и наоборот, но, учитывая непредсказуемость в партии и стране, даже при всей амбициозности генерального секретаря, самым важным представлялось выдержать именно первоначальные удары своих политических оппонентов, что впрочем, не мешало строить долгосрочные планы и питать иллюзии о личном господстве. Справедливости ради, стоит заметить, что подобные иллюзии с большой вероятностью питали, и все остальные политики того времени, включая Троцкого, Зиновьева, Каменева, Бухарина, Рыкова и прочих. В распоряжении у главного оппонента Сталина – Троцкого, было нечто совсем иное, - не набор высших государственных должностей, а популярность и обаяние, некий ореол вождя революции, присущий только Ленину да ему, вследствие чего любое появление Троцкого на съезде неизменно встречалось бурными овациями. Некоторые члены партии, как и сам Троцкий, считали, что в случае необходимости, только он и достоин, сменить Ленина.</w:t>
      </w:r>
    </w:p>
    <w:p>
      <w:pPr>
        <w:pStyle w:val="Style18"/>
        <w:spacing w:lineRule="auto" w:line="360" w:before="0" w:after="0"/>
        <w:ind w:firstLine="709"/>
        <w:jc w:val="both"/>
        <w:rPr>
          <w:sz w:val="28"/>
          <w:szCs w:val="28"/>
        </w:rPr>
      </w:pPr>
      <w:r>
        <w:rPr>
          <w:sz w:val="28"/>
          <w:szCs w:val="28"/>
        </w:rPr>
        <w:t>После того, как Ленин окончательно превращается в "овощ", борьба за власть становится не столько очевидной, сколько неизбежной. Первым "тройку" атаковал Троцкий, возглавлявший "левую оппозицию". Он направил открытое письмо в ЦК, в котором раскритиковал бюрократизацию, и призвал к реорганизации управления страной, что, по сути, было мягким намеком на смещение Сталина и его сподвижников с ключевых постов. Его поддержали 46 видных большевиков того времени. "Тройка" держала удар, и практически сразу же выступления Троцкого и "46-ти" были осуждены в ЦК и политбюро, он был обвинен во фракционности и "личных амбициях". После того, как Троцкий попытался нанести удар при помощи публицистики, опубликовав статью "Уроки Октября", он был окончательно смещен со всех постов, но оставлен в партии, так как по-прежнему имел большой авторитет среди большевиков. Таким образом, Сталин выиграл этот виток борьбы за власть, ослабив и лишив практически всех инструментов давления своего противника. Все выглядит довольно просто и логично, если рассматривать борьбу Сталина и Троцкого, как шахматный поединок или спортивное соревнование. Но существовало также несколько других факторов, которые возможно и играли решающую роль в исходе борьбы. Многие, если не большинство, члены ЦК РКП(б), РКП(б), и весь разбухший бюрократический аппарат в целом, откровенно боялись победы Троцкого, так как во-первых, порывы к личной власти они видели именно в нем, во-вторых, его выступления против бюрократизации не устраивали сложившийся государственный аппарат, и в третьих, вчерашним революционерам и сегодняшним представителям новой политической элиты вовсе не импонировали безумные идеи Троцкого о невозможности построения социализма в отдельно взятом государстве, и необходимости экспорта революции на весь мир. Сталин же, был настоящим другом бюрократии, противником разжигания костра мировой революции и сторонником построения социализма в отдельно взятой стране. И даже притом, что в генеральном секретаре тоже усматривалось явное стремление к диктатуре, выбирая из двух зол, большинство партийцев и бюрократов поддерживали именно его, что ни в коем случае также не исключает и людей искренне поддерживающих Сталина и видевших в нем будущее партии. Отсюда следует, что на начальных этапах борьбы, скорее всего именно аппарат создал Сталина, но конечно и не без стараний последнего.</w:t>
      </w:r>
    </w:p>
    <w:p>
      <w:pPr>
        <w:pStyle w:val="Style18"/>
        <w:spacing w:lineRule="auto" w:line="360" w:before="0" w:after="0"/>
        <w:ind w:firstLine="709"/>
        <w:jc w:val="both"/>
        <w:rPr>
          <w:sz w:val="28"/>
          <w:szCs w:val="28"/>
        </w:rPr>
      </w:pPr>
      <w:r>
        <w:rPr>
          <w:sz w:val="28"/>
          <w:szCs w:val="28"/>
        </w:rPr>
        <w:t>Существует версия, что в 1922 году приходу Иосифа Виссарионовича на пост генерального секретаря способствовала группа партийцев во главе с Зиновьевым и Каменевым, считавших его послушным и исполнительным человеком, который будет представлять их интересы в секретариате, без попыток лидирования, то есть опять же не он выдвигал себя, а его выдвигали. Невозможно сказать так это было или не так, но в данной версии определенно есть рациональные зерна. Впрочем, и от них Сталин избавился почти сразу же после смещения Троцкого. Сталин сближается с Бухариным, тем самым, разрушая союз с Каменевым и Зиновьевым. Последние, объединившись с Троцким, пытаются создать "объединенную оппозицию", но терпят фиаско, лишаются занимаемых постов и исключаются из партии. Их поражение можно объяснить усилившейся поддержкой Сталина аппаратом, а также его возросшим влиянием.</w:t>
      </w:r>
    </w:p>
    <w:p>
      <w:pPr>
        <w:pStyle w:val="Style18"/>
        <w:spacing w:lineRule="auto" w:line="360" w:before="0" w:after="0"/>
        <w:ind w:firstLine="709"/>
        <w:jc w:val="both"/>
        <w:rPr/>
      </w:pPr>
      <w:r>
        <w:rPr>
          <w:sz w:val="28"/>
          <w:szCs w:val="28"/>
        </w:rPr>
        <w:t>Далее генеральный секретарь сжигает последние мосты в союзе с Бухариным, и громит остатки оппозиции, снимая с должностей, исключая из партии, а в некоторых случаях репрессируя всех ее представителей. На все ключевые государственные посты он назначает преданных себе людей, и уже в конце 20-х начале 30-х окончательно формирует режим личной власти в стране. После этого, можно утверждать, что уже сам Сталин начинает формировать и менять систему, которая поддерживала его в период борьбы за власть. Таким образом, я прихожу к выводу, что победа Сталина не является исключительно его личной заслугой, а представляет собой сумму сложившихся обстоятельств и его личного вклада.</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3. Предпосылки формирования культа личности</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rPr>
      </w:pPr>
      <w:r>
        <w:rPr>
          <w:sz w:val="28"/>
          <w:szCs w:val="28"/>
        </w:rPr>
        <w:t>Под термином "культ личности" понимается возвеличивание отдельной личности (как правило, государственного деятеля) средствами пропаганды, в произведениях культуры, государственных документах, законах. Утверждается, что личность имеет многочисленные таланты во всех областях человеческой деятельности, ей приписывается необычайная мудрость, способность предвидеть будущее, выбрать единственно правильное решение, определяющее процветание народа и другое. В государственных учреждениях развешивают портреты данного вождя, на демонстрациях люди носят его изображения, возводятся памятники. В дополнение к чертам личности выдающегося государственного деятеля начинают приписывать замечательные человеческие качества: доброту, любовь к детям и животным, простоту в общении, скромность, способность снизойти к нуждам и чаяньям простого человека. Хотя подобное обожествление представителей власти существовало во все времена, термин "культ личности" наиболее часто применяют к социалистическим и тоталитарным режимам.</w:t>
      </w:r>
    </w:p>
    <w:p>
      <w:pPr>
        <w:pStyle w:val="Style18"/>
        <w:spacing w:lineRule="auto" w:line="360" w:before="0" w:after="0"/>
        <w:ind w:firstLine="709"/>
        <w:jc w:val="both"/>
        <w:rPr>
          <w:sz w:val="28"/>
          <w:szCs w:val="28"/>
        </w:rPr>
      </w:pPr>
      <w:r>
        <w:rPr>
          <w:sz w:val="28"/>
          <w:szCs w:val="28"/>
        </w:rPr>
        <w:t>Выражение "культ личности Сталина" получило широкое распространение после появления в 1956 году в докладе Н. С. Хрущёва "О культе личности и его последствиях" и в постановлении ЦК КПСС "О преодолении культа личности и его последствий". Хрущев в частности сказал: "Культ личности приобрел такие чудовищные размеры главным образом потому, что сам Сталин всячески поощрял и поддерживал возвеличивание его персоны." В 1961 году тело Сталина выносят из Мавзолея Ленина-Сталина. Начинаются массовые переименования: город-герой Сталинград был переименован в Волгоград, Столица Таджикской ССР Сталинабад - в Душанбе. Развенчание культа личности Сталина можно считать закономерным явлением, потому что самоидентификация политической фигуры Хрущева происходила по модели "Я – не Сталин", что значительно более укрепляло позицию Никиты Сергеевича, чем, если бы он позиционировал себя, как Сталинский наследник. Справедливости ради стоит заметить, что развенчание и искоренение культа личности Сталина, ни коим образом не затронуло культ личности Ленина, который бережно продолжали поддерживать и сохранять вплоть до самого развала Советского Союза.</w:t>
      </w:r>
    </w:p>
    <w:p>
      <w:pPr>
        <w:pStyle w:val="Style18"/>
        <w:spacing w:lineRule="auto" w:line="360" w:before="0" w:after="0"/>
        <w:ind w:firstLine="709"/>
        <w:jc w:val="both"/>
        <w:rPr>
          <w:sz w:val="28"/>
          <w:szCs w:val="28"/>
        </w:rPr>
      </w:pPr>
      <w:r>
        <w:rPr>
          <w:sz w:val="28"/>
          <w:szCs w:val="28"/>
        </w:rPr>
        <w:t>В настоящее время официально принято считать культ личности исключительно делом рук Иосифа Сталина и его ближайшего окружения, и представлять ситуацию таким образом, что "злодей" Сталин "промыл мозг" всем гражданам СССР, и чуть ли не заставил молиться сам на себя, как на идола и святого. Вместе с тем, официальный взгляд на данную проблему совершенно упускает из виду то, что, во-первых, Россия более половины тысячелетия не знала ничего другого кроме самодержавия, во-вторых, шел запоздалый и сложный процесс секуляризации общества и переход к светской модели устройства, и в третьих, в стране исторически полностью отсутствовали какие-либо демократические традиции, царил патернализм, который нельзя было взять и выкорчевать за несколько месяцев, лет, и даже десятилетий. Безграмотность населения оставляла желать лучшего. Таким образом, мы видим, что в обществе существовала совершенно отчетливая потребность в авторитаризме, самодержавии, и предмете обожествления, что в сумме с врожденными патерналистскими настроениями и безграмотностью неизбежно привело бы к культу личности, и не будь культа Сталина, был бы культ Ленина, Троцкого, Царя, Бога и т.д. И рассматривая положение вещей с данной точки зрения, можно предположить, что Иосиф Сталин прекрасно видел эту тенденцию, и, поставив свою фигуру в опустошенные революцией части народного сознания, он, прежде всего, удовлетворил спрос на культ, а не навязал его, как принято считать. Безусловно, Сталин имел в своих руках мощнейшие инструменты пропаганды, такие как радио, кинематограф, контроль над прессой, то есть полный контроль над информацией. И все эти инструменты с большим усердием обслуживали его культ. Но, на мой взгляд, первопричиной этого служила именно потребность общества в культе и традиционной сакрализации лидера. Сталин воспроизводил архетип и нравственный облик царя, и эта роль гармонично вписывалась в привычные представления большинства народа о верховном правителе.</w:t>
      </w:r>
    </w:p>
    <w:p>
      <w:pPr>
        <w:pStyle w:val="Style18"/>
        <w:spacing w:lineRule="auto" w:line="360" w:before="0" w:after="0"/>
        <w:ind w:firstLine="709"/>
        <w:jc w:val="both"/>
        <w:rPr>
          <w:sz w:val="28"/>
          <w:szCs w:val="28"/>
        </w:rPr>
      </w:pPr>
      <w:r>
        <w:rPr>
          <w:sz w:val="28"/>
          <w:szCs w:val="28"/>
        </w:rPr>
        <w:t>В атмосфере всего времени правления Сталина, модель государственного и культурного устройства, в восприятии масс, пришла в дореволюционную норму. Ленин воспроизводил образ верховного и мифического божества, Сталин – образ его наместника на земле и самодержавца, имеющего данное свыше право на абсолютную власть, а культ личности Сталина и догматичная идеология – заменяли религию. Таким образом, все расколотые элементы массового сознания, были искусно зацементированы и приведены в норму, если это можно так назвать.</w:t>
      </w:r>
    </w:p>
    <w:p>
      <w:pPr>
        <w:pStyle w:val="Style18"/>
        <w:spacing w:lineRule="auto" w:line="360" w:before="0" w:after="0"/>
        <w:ind w:firstLine="709"/>
        <w:jc w:val="both"/>
        <w:rPr>
          <w:sz w:val="28"/>
          <w:szCs w:val="28"/>
        </w:rPr>
      </w:pPr>
      <w:r>
        <w:rPr>
          <w:sz w:val="28"/>
          <w:szCs w:val="28"/>
        </w:rPr>
        <w:t>Сложно судить о том, положительной или отрицательной была роль культа личности, и нельзя не признать, что он имел явные корыстные цели, перегибы и злоупотребления. Можно лишь указать на то, что подобные проявления, и та степень, до которой удалось вырастить культ, отчетливо свидетельствовали о недостаточной развитости Советского общества того времени. Следует также подчеркнуть, что культ личности в той или иной форме наблюдался практически в любой стране, прошедшей через революционный процесс и установление режима личной власти одного человека. Примером может служить революция во Франции, и возникший через некоторое время культ личности, пришедшего к власти, Наполеона Бонапарта.</w:t>
      </w:r>
    </w:p>
    <w:p>
      <w:pPr>
        <w:pStyle w:val="Style18"/>
        <w:spacing w:lineRule="auto" w:line="360" w:before="0" w:after="0"/>
        <w:ind w:firstLine="709"/>
        <w:jc w:val="both"/>
        <w:rPr>
          <w:sz w:val="28"/>
          <w:szCs w:val="28"/>
        </w:rPr>
      </w:pPr>
      <w:r>
        <w:rPr>
          <w:sz w:val="28"/>
          <w:szCs w:val="28"/>
        </w:rPr>
      </w:r>
      <w:r>
        <w:br w:type="page"/>
      </w:r>
    </w:p>
    <w:p>
      <w:pPr>
        <w:pStyle w:val="Style18"/>
        <w:spacing w:lineRule="auto" w:line="360" w:before="0" w:after="0"/>
        <w:ind w:firstLine="709"/>
        <w:jc w:val="both"/>
        <w:rPr>
          <w:sz w:val="28"/>
          <w:szCs w:val="28"/>
        </w:rPr>
      </w:pPr>
      <w:r>
        <w:rPr>
          <w:sz w:val="28"/>
          <w:szCs w:val="28"/>
        </w:rPr>
        <w:t xml:space="preserve">Глава </w:t>
      </w:r>
      <w:r>
        <w:rPr>
          <w:sz w:val="28"/>
          <w:szCs w:val="28"/>
          <w:lang w:val="en-US"/>
        </w:rPr>
        <w:t>II</w:t>
      </w:r>
      <w:r>
        <w:rPr>
          <w:sz w:val="28"/>
          <w:szCs w:val="28"/>
        </w:rPr>
        <w:t>. Бюрократическая сущность государства</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1. Понятие бюрократии и бюрократия в России</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rPr>
      </w:pPr>
      <w:r>
        <w:rPr>
          <w:sz w:val="28"/>
          <w:szCs w:val="28"/>
        </w:rPr>
        <w:t>Слово "бюрократия" происходит от французского слова bureau и греческого слова кратос, и дословно означает "Власть канцелярии". Под бюрократией понимается система управления, основанная на вертикальной иерархии и призванная выполнять поставленные перед нею задачи наиболее эффективным способом. "Бюрократией" часто называют не только систему управления, осуществляемую специальным властным аппаратом, но и сам этот аппарат и всех его представителей.</w:t>
      </w:r>
    </w:p>
    <w:p>
      <w:pPr>
        <w:pStyle w:val="Style18"/>
        <w:spacing w:lineRule="auto" w:line="360" w:before="0" w:after="0"/>
        <w:ind w:firstLine="709"/>
        <w:jc w:val="both"/>
        <w:rPr>
          <w:sz w:val="28"/>
          <w:szCs w:val="28"/>
        </w:rPr>
      </w:pPr>
      <w:r>
        <w:rPr>
          <w:sz w:val="28"/>
          <w:szCs w:val="28"/>
        </w:rPr>
        <w:t>Впервые понятие "бюрократия" возникло в 1745 году. Термин был образован французским экономистом Винсентом де Гурне. В момент своего образования слово имело негативный смысл – и подразумевалось, что бюрократы-чиновники отнимают реальную власть у монарха (при монархии) или у народа (при демократии).</w:t>
      </w:r>
    </w:p>
    <w:p>
      <w:pPr>
        <w:pStyle w:val="Style18"/>
        <w:spacing w:lineRule="auto" w:line="360" w:before="0" w:after="0"/>
        <w:ind w:firstLine="709"/>
        <w:jc w:val="both"/>
        <w:rPr>
          <w:sz w:val="28"/>
          <w:szCs w:val="28"/>
        </w:rPr>
      </w:pPr>
      <w:r>
        <w:rPr>
          <w:sz w:val="28"/>
          <w:szCs w:val="28"/>
        </w:rPr>
        <w:t>Первым, кто продемонстрировал достоинства бюрократии, как системы управления, был немецкий социолог Макс Вебер, который предложил понимать под ней рациональную работу учреждений, в которой каждый элемент работает максимально эффективно. После этого в ситуациях плохой работы чиновников (волокита, требующая оформления многих лишних документов и долгого ожидания решения) стали вести речь не о бюрократии, а о бюрократизме, разведя два этих понятия. Если первоначально понятие "бюрократия" употребляли только в связи с правительственными учреждениями, то сейчас его используют при определении любой крупной организации, имеющей большой и разветвленный штат управленцев ("корпоративная бюрократия", "профсоюзная бюрократия" и др.).</w:t>
      </w:r>
    </w:p>
    <w:p>
      <w:pPr>
        <w:pStyle w:val="Style18"/>
        <w:spacing w:lineRule="auto" w:line="360" w:before="0" w:after="0"/>
        <w:ind w:firstLine="709"/>
        <w:jc w:val="both"/>
        <w:rPr>
          <w:sz w:val="28"/>
          <w:szCs w:val="28"/>
        </w:rPr>
      </w:pPr>
      <w:r>
        <w:rPr>
          <w:sz w:val="28"/>
          <w:szCs w:val="28"/>
        </w:rPr>
        <w:t>Описывая идеальную бюрократическую организацию, Вебер выделил несколько ее типичных особенностей. Важнейшими из них являются:</w:t>
      </w:r>
    </w:p>
    <w:p>
      <w:pPr>
        <w:pStyle w:val="Style18"/>
        <w:spacing w:lineRule="auto" w:line="360" w:before="0" w:after="0"/>
        <w:ind w:firstLine="709"/>
        <w:jc w:val="both"/>
        <w:rPr>
          <w:sz w:val="28"/>
          <w:szCs w:val="28"/>
        </w:rPr>
      </w:pPr>
      <w:r>
        <w:rPr>
          <w:sz w:val="28"/>
          <w:szCs w:val="28"/>
        </w:rPr>
        <w:t>1. Специализация и разделение труда. Каждый сотрудник имеет определенные обязанности и сферу деятельности, которые не могут дублировать сферу полномочий других членов организации.</w:t>
      </w:r>
    </w:p>
    <w:p>
      <w:pPr>
        <w:pStyle w:val="Style18"/>
        <w:spacing w:lineRule="auto" w:line="360" w:before="0" w:after="0"/>
        <w:ind w:firstLine="709"/>
        <w:jc w:val="both"/>
        <w:rPr>
          <w:sz w:val="28"/>
          <w:szCs w:val="28"/>
        </w:rPr>
      </w:pPr>
      <w:r>
        <w:rPr>
          <w:sz w:val="28"/>
          <w:szCs w:val="28"/>
        </w:rPr>
        <w:t>2. Вертикальная иерархия. Структуру бюрократической организации можно сравнить с пирамидой: большинство находится в ее основании, а меньшинство – в верхней части. Каждый человек, входящий в эту вертикальную иерархию, руководит нижестоящими людьми и в свою очередь, подчиняется вышестоящим, благодаря чему осуществляется контроль за деятельностью каждого элемента организации.</w:t>
      </w:r>
    </w:p>
    <w:p>
      <w:pPr>
        <w:pStyle w:val="Style18"/>
        <w:spacing w:lineRule="auto" w:line="360" w:before="0" w:after="0"/>
        <w:ind w:firstLine="709"/>
        <w:jc w:val="both"/>
        <w:rPr>
          <w:sz w:val="28"/>
          <w:szCs w:val="28"/>
        </w:rPr>
      </w:pPr>
      <w:r>
        <w:rPr>
          <w:sz w:val="28"/>
          <w:szCs w:val="28"/>
        </w:rPr>
        <w:t>3. Четкие правила. Деятельность каждого члена организации регламентирована правилами, цель которых – это рационализация всего процесса управления. В идеале эти правила должны сделать предсказуемой деятельность каждого работника и всей организации. Хотя правила и могут видоизменяться, в целом они должны быть устойчивы в течение долгого времени.</w:t>
      </w:r>
    </w:p>
    <w:p>
      <w:pPr>
        <w:pStyle w:val="Style18"/>
        <w:spacing w:lineRule="auto" w:line="360" w:before="0" w:after="0"/>
        <w:ind w:firstLine="709"/>
        <w:jc w:val="both"/>
        <w:rPr>
          <w:sz w:val="28"/>
          <w:szCs w:val="28"/>
        </w:rPr>
      </w:pPr>
      <w:r>
        <w:rPr>
          <w:sz w:val="28"/>
          <w:szCs w:val="28"/>
        </w:rPr>
        <w:t>4. Обезличенность взаимоотношений. В идеальной бюрократии личные симпатии, чувства и предпочтения не играют роли. Этот принцип является единым для взаимоотношений внутри организации, и в ее отношениях с внешними для организации партнерами. Условием идеальной бюрократии также является то, что набор новых сотрудников проводится на основе соответствия определенным объективным критериям вне зависимости от личных знакомств и привязанностей.</w:t>
      </w:r>
    </w:p>
    <w:p>
      <w:pPr>
        <w:pStyle w:val="Style18"/>
        <w:spacing w:lineRule="auto" w:line="360" w:before="0" w:after="0"/>
        <w:ind w:firstLine="709"/>
        <w:jc w:val="both"/>
        <w:rPr/>
      </w:pPr>
      <w:bookmarkStart w:id="0" w:name="1012512-L-106"/>
      <w:bookmarkEnd w:id="0"/>
      <w:r>
        <w:rPr>
          <w:sz w:val="28"/>
          <w:szCs w:val="28"/>
        </w:rPr>
        <w:t xml:space="preserve">В России, система управления, в которой карьера зависит от личных профессиональных качеств, возникла еще в допетровские времена. Когда в </w:t>
      </w:r>
      <w:r>
        <w:rPr>
          <w:sz w:val="28"/>
          <w:szCs w:val="28"/>
          <w:lang w:val="en-US"/>
        </w:rPr>
        <w:t>XVI</w:t>
      </w:r>
      <w:r>
        <w:rPr>
          <w:sz w:val="28"/>
          <w:szCs w:val="28"/>
        </w:rPr>
        <w:t xml:space="preserve"> веке в Московском государстве начали возникать функционально-специализированные органы государственного управления, "приказы", то работающие в них незнатные дьяки постепенно стали играть не менее важную роль, чем знатные бояре. "Приказные" чиновники сильно отличались от обрисованного Вебером идеального западного чиновника. Многие из этих особенностей устойчиво сохранялись и в последующие века.</w:t>
      </w:r>
    </w:p>
    <w:p>
      <w:pPr>
        <w:pStyle w:val="Style18"/>
        <w:spacing w:lineRule="auto" w:line="360" w:before="0" w:after="0"/>
        <w:ind w:firstLine="709"/>
        <w:jc w:val="both"/>
        <w:rPr/>
      </w:pPr>
      <w:r>
        <w:rPr>
          <w:sz w:val="28"/>
          <w:szCs w:val="28"/>
        </w:rPr>
        <w:t>Новый толчок развитию бюрократии в России был дан реформами Петра I, который, ориентируясь на опыт стран Западной Европы, пытался заменить потомственных бояр профессиональными чиновниками. Высшими бюрократическими органами стали Сенат, пришедший на смену боярской Думе, и коллегии, которые заменяли прежние приказы. Стремясь законодательно закрепить происходившие с аппаратом управления изменения, Петр I подписал Генеральный регламент коллегий (1720). Этот документ содержал правила функционирования государственного аппарата, как бюрократической организации: выстраивал иерархию, устанавливая подчиненность нижестоящих учреждений вышестоящим, закреплял обезличенность взаимоотношений посредством связей между инстанциями только письменным образом, устанавливал специализацию и обязанности всех служащих. Дополнительная проработка принципа иерархии была проведена посредством Табеля о рангах (1722), который устанавливал иерархию служащих и правила продвижения по служебной лестнице. Наконец, в 1763 году повсеместно было введено регулярное жалование для чиновников.</w:t>
      </w:r>
    </w:p>
    <w:p>
      <w:pPr>
        <w:pStyle w:val="Style18"/>
        <w:spacing w:lineRule="auto" w:line="360" w:before="0" w:after="0"/>
        <w:ind w:firstLine="709"/>
        <w:jc w:val="both"/>
        <w:rPr>
          <w:sz w:val="28"/>
          <w:szCs w:val="28"/>
        </w:rPr>
      </w:pPr>
      <w:r>
        <w:rPr>
          <w:sz w:val="28"/>
          <w:szCs w:val="28"/>
        </w:rPr>
        <w:t>Управленческий аппарат СССР унаследовал основные особенности бюрократии дореволюционной России. Советская администрация не превратилась в европейскую бюрократию, а сформировала в 1920–1930-е особый тип чиновничества – номенклатуру. Карьера члена номенклатуры зависела не столько от его деловых качеств, сколько от политической лояльности и от личных связей. Резко вырос сам штат управленцев, что, однако, не способствовало росту качества управления.</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rPr>
      </w:pPr>
      <w:r>
        <w:rPr>
          <w:sz w:val="28"/>
          <w:szCs w:val="28"/>
        </w:rPr>
        <w:t>2. Формирование Советской бюрократии</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rPr>
      </w:pPr>
      <w:r>
        <w:rPr>
          <w:sz w:val="28"/>
          <w:szCs w:val="28"/>
        </w:rPr>
        <w:t>В Советской России бюрократия развивалась способом, который Макс Вебер определил, как "рутинизация харизмы". Смысл его заключался в том, что группа людей, объединенная вокруг яркой личности, постепенно превращается в бюрократическую структуру, которая своей целью видит внедрение в обществе идей и взглядов своего лидера. Таким образом, вся бюрократическая структура вырастает вокруг видного лидера, которым на начальном этапе и послужил Владимир Ильич Ленин.</w:t>
      </w:r>
    </w:p>
    <w:p>
      <w:pPr>
        <w:pStyle w:val="Style18"/>
        <w:spacing w:lineRule="auto" w:line="360" w:before="0" w:after="0"/>
        <w:ind w:firstLine="709"/>
        <w:jc w:val="both"/>
        <w:rPr>
          <w:sz w:val="28"/>
          <w:szCs w:val="28"/>
        </w:rPr>
      </w:pPr>
      <w:r>
        <w:rPr>
          <w:sz w:val="28"/>
          <w:szCs w:val="28"/>
        </w:rPr>
        <w:t>Формирование номенклатуры, как господствующего класса советского общества осуществлялось в три этапа. Сначала происходило создание деклассированной организации профессиональных революционеров - зародыша нового класса. Вторым этапом явился приход этой организации к власти. И окончательной стадией формирования новой управленческой прослойки явилась ликвидация ленинской гвардии сталинской номенклатурой.</w:t>
      </w:r>
    </w:p>
    <w:p>
      <w:pPr>
        <w:pStyle w:val="Style18"/>
        <w:spacing w:lineRule="auto" w:line="360" w:before="0" w:after="0"/>
        <w:ind w:firstLine="709"/>
        <w:jc w:val="both"/>
        <w:rPr>
          <w:sz w:val="28"/>
          <w:szCs w:val="28"/>
        </w:rPr>
      </w:pPr>
      <w:r>
        <w:rPr>
          <w:sz w:val="28"/>
          <w:szCs w:val="28"/>
        </w:rPr>
        <w:t>После Октябрьской Революции произошли серьёзные изменения в государственном аппарате страны. Старое чиновничество было разогнано, так как, согласно коммунистической идеологии, старый аппарат подавления трудящихся должен был исчезнуть, и на его место должно было прийти новое пролетарское государство. Новый бюрократический аппарат первоначально формировался из представителей профессиональных революционеров (так называемой "ленинской гвардии") с привлечением рабочего класса, а также отдельных "буржуазных" специалистов, необходимых для управления отраслями экономики. Они были первыми представителями класса советских бюрократов.</w:t>
      </w:r>
    </w:p>
    <w:p>
      <w:pPr>
        <w:pStyle w:val="Style18"/>
        <w:spacing w:lineRule="auto" w:line="360" w:before="0" w:after="0"/>
        <w:ind w:firstLine="709"/>
        <w:jc w:val="both"/>
        <w:rPr>
          <w:sz w:val="28"/>
          <w:szCs w:val="28"/>
        </w:rPr>
      </w:pPr>
      <w:r>
        <w:rPr>
          <w:sz w:val="28"/>
          <w:szCs w:val="28"/>
        </w:rPr>
        <w:t>Однако Ленин признавал, что во многом дореволюционный госаппарат, который согласно марксистским положениям (озвученным Лениным в работе "Государство и революция") необходимо "разбить и "уничтожить" сохранился в неприкосновенности. Ленин писал: "Наш госаппарат, за исключением Наркоминдела, в наибольшей степени представляет из себя пережиток старого, в наименьшей степени подвергнутого сколько-нибудь серьезным изменениям. Он только слегка подкрашен сверху, а в остальных отношениях является самым типичным старым из нашего старого госаппарата... Я предвижу одно возражение, исходящее либо прямо, либо косвенно из тех сфер, которые делают наш аппарат старым, т.е. от сторонников сохранения нашего аппарата в том же до невозможности, до неприличия дореволюционном виде, в каком он остался и посейчас.."</w:t>
      </w:r>
    </w:p>
    <w:p>
      <w:pPr>
        <w:pStyle w:val="Style18"/>
        <w:spacing w:lineRule="auto" w:line="360" w:before="0" w:after="0"/>
        <w:ind w:firstLine="709"/>
        <w:jc w:val="both"/>
        <w:rPr>
          <w:sz w:val="28"/>
          <w:szCs w:val="28"/>
        </w:rPr>
      </w:pPr>
      <w:r>
        <w:rPr>
          <w:sz w:val="28"/>
          <w:szCs w:val="28"/>
        </w:rPr>
        <w:t>Постепенно в государственном аппарате сложился механизм назначений и перемещений. В 1920 году в ЦК и губкомах РКП(б) были образованы учетно-распределительные отделы. Они стали первыми органами, специально занимавшимися выдвижением и перемещением ответственных партийных работников, а также учетом кадров. Особенно активно действовал учетно-распределительный отдел ЦК, подчиненный непосредственно Секретариату ЦК РКП(б), генеральным секретарем которого с 1922 года являлся Иосиф Сталин,. В 1922 году Учраспред ЦК произвел более 10-ти тысяч назначений.</w:t>
      </w:r>
    </w:p>
    <w:p>
      <w:pPr>
        <w:pStyle w:val="Style18"/>
        <w:spacing w:lineRule="auto" w:line="360" w:before="0" w:after="0"/>
        <w:ind w:firstLine="709"/>
        <w:jc w:val="both"/>
        <w:rPr>
          <w:sz w:val="28"/>
          <w:szCs w:val="28"/>
        </w:rPr>
      </w:pPr>
      <w:r>
        <w:rPr>
          <w:sz w:val="28"/>
          <w:szCs w:val="28"/>
        </w:rPr>
        <w:t>В период НЭПа и на фоне политической борьбы 20-х годов происходил рост, а также последовательное сосредоточение всё большего числа полномочий и властных функций государственного аппарата. Номенклатура проникала во все сферы жизни советского общества, все больше приобретая тоталитарные оттенки. По мере увеличения влияния Сталина, усиливалась и власть бюрократии.</w:t>
      </w:r>
    </w:p>
    <w:p>
      <w:pPr>
        <w:pStyle w:val="Style18"/>
        <w:spacing w:lineRule="auto" w:line="360" w:before="0" w:after="0"/>
        <w:ind w:firstLine="709"/>
        <w:jc w:val="both"/>
        <w:rPr>
          <w:sz w:val="28"/>
          <w:szCs w:val="28"/>
        </w:rPr>
      </w:pPr>
      <w:r>
        <w:rPr>
          <w:sz w:val="28"/>
          <w:szCs w:val="28"/>
        </w:rPr>
        <w:t>Со временем представители старой гвардии революционеров-большевиков были постепенно вытеснены и заменены новыми людьми, преданными новому руководству. Плавно формировался и совершенствовался новый механизм отбора управленческих кадров. Была введена так называемая номенклатура должностей в государственном и партийном аппарате, кандидаты на которые утверждались партийными комитетами соответствующих уровней. Сталин определял требования к номенклатуре такими словами: "Люди, умеющие осуществлять директивы, могущие понять директивы, могущие принять директивы, как свои родные, и умеющие проводить их в жизнь".</w:t>
      </w:r>
    </w:p>
    <w:p>
      <w:pPr>
        <w:pStyle w:val="Style18"/>
        <w:spacing w:lineRule="auto" w:line="360" w:before="0" w:after="0"/>
        <w:ind w:firstLine="709"/>
        <w:jc w:val="both"/>
        <w:rPr>
          <w:sz w:val="28"/>
          <w:szCs w:val="28"/>
        </w:rPr>
      </w:pPr>
      <w:r>
        <w:rPr>
          <w:sz w:val="28"/>
          <w:szCs w:val="28"/>
        </w:rPr>
        <w:t>Подбор и фильтрация кадров принимала форму чисток, достигших своего пика в 1937 году. Таким образом, власть перешла к ограниченному кругу лиц, которые потеряли свою первоначальную связь с рабочим классом и стали особой "кастой". Многие исследователи утверждают, что хотя формально установленный в стране строй назывался социализмом и утверждалось, что собственность принадлежит трудящимся, на самом деле номенклатура представляла собой особый класс, получивший так называемую народную собственность в своё полное распоряжение. Количество чиновников в советской России первоначально было небольшое— 300 тыс. служащих при Ленине. При Сталине их число достигло 1,837млн. Советская номенклатура основывалась в первую очередь на партийных структурах, которые фактически руководили страной, и прочно вросли в госаппарат.</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3. Роль бюрократии в эпоху тоталитаризма</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rPr>
      </w:pPr>
      <w:r>
        <w:rPr>
          <w:sz w:val="28"/>
          <w:szCs w:val="28"/>
        </w:rPr>
        <w:t>У большинства людей слово бюрократия вызывает самые неприятные ассоциации, и удостаивается огромного количества нелестных отзывов и упреков. Это, конечно, вполне справедливо, но только именно по отношению к бюрократам, а не к бюрократическому принципу организации в целом, т.к. сам по себе он является одним из лучших изобретений человечества. Как известно, основная функция бюрократии – управление, а причина ее появления – возникшая на определенном этапе развития общества потребность в управлении более рациональном, по сравнению с существовавшими на тот момент институтами. Но, как становится понятно из истории всех человеческих изобретений, даже кухонным ножом, можно резать как хлеб, так и людей, а соответственно при помощи огня можно, как готовить пищу, так и сжигать дотла города. Простыми словами, все зависит от того, как и с какой целью использовать бюрократию.</w:t>
      </w:r>
    </w:p>
    <w:p>
      <w:pPr>
        <w:pStyle w:val="Style18"/>
        <w:spacing w:lineRule="auto" w:line="360" w:before="0" w:after="0"/>
        <w:ind w:firstLine="709"/>
        <w:jc w:val="both"/>
        <w:rPr>
          <w:sz w:val="28"/>
          <w:szCs w:val="28"/>
        </w:rPr>
      </w:pPr>
      <w:r>
        <w:rPr>
          <w:sz w:val="28"/>
          <w:szCs w:val="28"/>
        </w:rPr>
        <w:t>Итак, какую же роль играла бюрократия, или так называемая "номенклатура" в эпоху правления Иосифа Виссарионовича Сталина? Отвечая на этот вопрос, прежде всего, не хотелось бы руководствоваться моралью, потому что с точки зрения морали всю историю человечества можно трактовать, как череду бесконечных преступлений. В данном пункте, я хотел бы попробовать понять, в какой форме бюрократия вписывалась в существовавший политический режим и какие функции она в нем выполняла.</w:t>
      </w:r>
    </w:p>
    <w:p>
      <w:pPr>
        <w:pStyle w:val="Style18"/>
        <w:spacing w:lineRule="auto" w:line="360" w:before="0" w:after="0"/>
        <w:ind w:firstLine="709"/>
        <w:jc w:val="both"/>
        <w:rPr>
          <w:sz w:val="28"/>
          <w:szCs w:val="28"/>
        </w:rPr>
      </w:pPr>
      <w:r>
        <w:rPr>
          <w:sz w:val="28"/>
          <w:szCs w:val="28"/>
        </w:rPr>
        <w:t>После октябрьской революции, разрушив старый государственный аппарат, большевики формируют свой, который по их первоначальному убеждению, должен был стать более эффективным и совершенным, чем предыдущий "царский", по утверждению марксистов "Обслуживавший интересы буржуазии". Иными словами, считалось, что свержение царского режима, изменение природы государства, и победа "прогрессивных" идей, в конечном счете, должны привести к эволюции государственных институтов, и в дальнейшей перспективе к их постепенному отмиранию. Но уже через некоторое время после создания большевистского аппарата, Ленин и его соратники пришли к пониманию того, что эволюции так и не произошло, а вся необюрократия практически один в один воспроизводит модель и функции дореволюционной "буржуазной бюрократии". На фоне централизации власти, утверждения монополии одной партии, а также постепенного врастания последней в государственный аппарат, происходило разбухание бюрократии, что с каждым днем все больше увеличивало ее влияние. Желающие текли рекой, а высоких требований не предъявлялось, что в результате привело к наполнению рядов советских чиновников неквалифицированными карьеристами, а в последствии к формированию особой касты партийно-государственной бюрократии – номенклатуры.</w:t>
      </w:r>
    </w:p>
    <w:p>
      <w:pPr>
        <w:pStyle w:val="Style18"/>
        <w:spacing w:lineRule="auto" w:line="360" w:before="0" w:after="0"/>
        <w:ind w:firstLine="709"/>
        <w:jc w:val="both"/>
        <w:rPr>
          <w:sz w:val="28"/>
          <w:szCs w:val="28"/>
        </w:rPr>
      </w:pPr>
      <w:r>
        <w:rPr>
          <w:sz w:val="28"/>
          <w:szCs w:val="28"/>
        </w:rPr>
        <w:t>Первым тревогу забил Ленин, но вскоре болезнь его значительно ослабила, и в условиях надвигающегося передела в высших эшелонах партии, административно-бюрократический ресурс превратился в важный инструмент борьбы за власть. Сталин это прекрасно понимал, и сделал ставку именно на государственный аппарат, в то время как многие его оппоненты в основном сосредотачивались на борьбе идей, взглядов и позиций внутри партии. Будучи в должности генерального секретаря, Иосиф Сталин проводил самостоятельную кадровую политику, заручаясь поддержкой бюрократии в центре и на местах, а также способствовал росту ее влияния и привилегий, что вызывало недовольство у многих большевиков. Правда после разгрома "левой оппозиции" это недовольство уже не могло приобрести более или менее организованный характер, что позволяло генеральному секретарю по-прежнему проводить свою политику усиления влияния партийно-государственного аппарата. В некотором роде, Сталин был выразителем интересов бюрократии, что и обуславливало ответную поддержку Сталина аппаратчиками, в конечном счете, сыгравшую немалую, если не решающую, роль в его победе над политическими оппонентами.</w:t>
      </w:r>
    </w:p>
    <w:p>
      <w:pPr>
        <w:pStyle w:val="Style18"/>
        <w:spacing w:lineRule="auto" w:line="360" w:before="0" w:after="0"/>
        <w:ind w:firstLine="709"/>
        <w:jc w:val="both"/>
        <w:rPr>
          <w:sz w:val="28"/>
          <w:szCs w:val="28"/>
        </w:rPr>
      </w:pPr>
      <w:r>
        <w:rPr>
          <w:sz w:val="28"/>
          <w:szCs w:val="28"/>
        </w:rPr>
        <w:t>Под руководством Сталина, в стране формировался тоталитарный политический режим, который стремился к полному контролю над всеми сферами жизни общества. Таким образом, полномочия представителей номенклатуры возрастали с каждым днем, а сам бюрократический аппарат постепенно превращался в мощный и фактически основной инструмент осуществления власти в стране, который, подобно спруту, запускал свои щупальца практически во все социальный процессы, вплоть до личной жизни каждого человека. В наше время многие упрекают Сталина в бюрократизации общества, создавая впечатление того, что он лично создал и вырастил всю отечественную номенклатуру того времени. Следует отметить, что, по сути, генеральный секретарь не был отцом бюрократии, так как она росла и развивалась под влиянием огромного количества политических, экономических и социальных процессов, с самого момента ее перерождения из царской в большевистскую. Сталин же, скорее умело "оседлал" ее, и, установив контроль, скорректировал таким образом, что она превратилась в необходимый ему инструмент тоталитарного управления. В итоге вся политическая машина государства походила на иерархическую административную пирамиду, на вершине которой, находилась партия (высший эшелон), в свою очередь на вершине которой, находился Иосиф Виссарионович.</w:t>
      </w:r>
    </w:p>
    <w:p>
      <w:pPr>
        <w:pStyle w:val="Style18"/>
        <w:spacing w:lineRule="auto" w:line="360" w:before="0" w:after="0"/>
        <w:ind w:firstLine="709"/>
        <w:jc w:val="both"/>
        <w:rPr>
          <w:sz w:val="28"/>
          <w:szCs w:val="28"/>
        </w:rPr>
      </w:pPr>
      <w:r>
        <w:rPr>
          <w:sz w:val="28"/>
          <w:szCs w:val="28"/>
        </w:rPr>
        <w:t>Несмотря на видимую слаженность и универсальность, тоталитарная бюрократия, впрочем, как и другие ее варианты, имела очевидные недостатки. Согласно "принципу Питера", в иерархической организации любой работник поднимается до уровня своей некомпетентности. То есть, человек, работающий в любой иерархической системе, повышается в должности до тех пор, пока не займёт место, на котором он окажется не в состоянии справиться со своими обязанностями, то есть окажется некомпетентным. Этот уровень и называется "уровнем некомпетентности" данного сотрудника. На этом месте сотрудник "застрянет" и будет находиться до тех пор, пока не покинет систему. Принцип Питера применим к любой иерархической системе, в которой работник, первоначально находившийся на низших уровнях иерархии, со временем растёт в должности, а значит и к бюрократии, особенно к ее тоталитарной форме. Таким образом, в кровеносной системе государственного аппарата регулярно возникали "тромбы" из сотрудников достигших уровня своей некомпетентности. Сама бюрократия регулировать себя была практически неспособна в силу особенностей своего построения, и для периодической "прочистки труб" было необходимо внешнее вмешательство. При сложившейся тоталитарной пирамиде, единственным, кто мог вмешиваться и регулировать работу аппарата был Иосиф Сталин, который использовал как точечные кадровые замены, так и генеральные чистки бюрократических рядов.</w:t>
      </w:r>
    </w:p>
    <w:p>
      <w:pPr>
        <w:pStyle w:val="Style18"/>
        <w:spacing w:lineRule="auto" w:line="360" w:before="0" w:after="0"/>
        <w:ind w:firstLine="709"/>
        <w:jc w:val="both"/>
        <w:rPr>
          <w:sz w:val="28"/>
          <w:szCs w:val="28"/>
        </w:rPr>
      </w:pPr>
      <w:r>
        <w:rPr>
          <w:sz w:val="28"/>
          <w:szCs w:val="28"/>
        </w:rPr>
        <w:t>Отвечая, на поставленный в начале пункта вопрос о роли бюрократии в эпоху Сталина, я прихожу к выводу, что вся бюрократическая структура Советского Союза выполняла не только и не столько предназначенные для классической бюрократии административные функции, сколько служила мощным скелетом и опорой всего тоталитарного режима, и незаменимым инструментом Иосифа Сталина в частности. Весь партийно-государственный аппарат был централизован таким образом, что позволял генеральному секретарю и приближенной к нему политической элите контролировать практический все политические, экономические, культурные и прочие процессы, происходившие в стране. А совокупность бюрократов образовывала особую замкнутую касту, наделяемую сверху привилегиями</w:t>
      </w:r>
    </w:p>
    <w:p>
      <w:pPr>
        <w:pStyle w:val="Style18"/>
        <w:spacing w:lineRule="auto" w:line="360" w:before="0" w:after="0"/>
        <w:ind w:firstLine="709"/>
        <w:jc w:val="both"/>
        <w:rPr>
          <w:sz w:val="28"/>
          <w:szCs w:val="28"/>
        </w:rPr>
      </w:pPr>
      <w:r>
        <w:rPr>
          <w:sz w:val="28"/>
          <w:szCs w:val="28"/>
        </w:rPr>
      </w:r>
      <w:r>
        <w:br w:type="page"/>
      </w:r>
    </w:p>
    <w:p>
      <w:pPr>
        <w:pStyle w:val="Style18"/>
        <w:spacing w:lineRule="auto" w:line="360" w:before="0" w:after="0"/>
        <w:ind w:firstLine="709"/>
        <w:jc w:val="both"/>
        <w:rPr>
          <w:sz w:val="28"/>
          <w:szCs w:val="28"/>
        </w:rPr>
      </w:pPr>
      <w:r>
        <w:rPr>
          <w:sz w:val="28"/>
          <w:szCs w:val="28"/>
        </w:rPr>
        <w:t xml:space="preserve">Глава </w:t>
      </w:r>
      <w:r>
        <w:rPr>
          <w:sz w:val="28"/>
          <w:szCs w:val="28"/>
          <w:lang w:val="en-US"/>
        </w:rPr>
        <w:t>III</w:t>
      </w:r>
      <w:r>
        <w:rPr>
          <w:sz w:val="28"/>
          <w:szCs w:val="28"/>
        </w:rPr>
        <w:t xml:space="preserve"> Роль партийных и репрессивных органов государства</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1. Формирование партийных и репрессивных органов</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rPr>
      </w:pPr>
      <w:r>
        <w:rPr>
          <w:sz w:val="28"/>
          <w:szCs w:val="28"/>
        </w:rPr>
        <w:t>После революции все нормальные экономические механизмы и отношения были разрушены гражданской войной. В условиях острой необходимости обеспечения городов и армии оружием, продовольствием и прочими необходимыми ресурсами, в еще не окрепшем Советском государстве формируется политика "военного коммунизма", которая характеризовалась ликвидацией частных банков, конфискацией вкладов, национализацией промышленности, монополией на внешнюю торговлю, продовольственной диктатурой и принудительной трудовой повинностью. Активно шёл процесс формирования высших и местных органов государственной власти и государственного управления. Официально высшим законодательным, распорядительным и контролирующим органом в стране стал всероссийский центральный исполнительный комитет (ВЦИК), избиравшийся всероссийским съездом советов, и действовавший в периоды между съездами. Власть на местах принадлежала областным, губернским, уездным и волостным съездам Советов и городским и сельским Советам.</w:t>
      </w:r>
    </w:p>
    <w:p>
      <w:pPr>
        <w:pStyle w:val="Style18"/>
        <w:spacing w:lineRule="auto" w:line="360" w:before="0" w:after="0"/>
        <w:ind w:firstLine="709"/>
        <w:jc w:val="both"/>
        <w:rPr/>
      </w:pPr>
      <w:r>
        <w:rPr>
          <w:sz w:val="28"/>
          <w:szCs w:val="28"/>
        </w:rPr>
        <w:t>На II-ом Всероссийском съезде советов, прошедшем 26 октября (8 ноября) 1917 года, принимается декрет "Об учреждении Совета Народных Комиссаров", и таким образом создается первое советское правительство, под председательством единогласно избранного Владимира Ильича Ленина. Руководство отдельными направлениями государственной жизни поручалось специальным комиссиям, которые вскоре стали называться народными комиссариатами, а в разговорном языке "наркоматами". Председатели каждого наркомата входили в Совет Народных Комиссаров. В декрете также указывалось, что народные комиссии обязывались в тесном единении с массовыми организациями рабочих, крестьян, солдат, матросов и служащих обеспечить проведение в жизнь программы, сформулированной II Всероссийским съездом Советов. Наркоматы брали на себя функции прежних царских министерств. Главой каждого комиссариата был народный комиссар, по должности являвшийся членом Совнаркома (СНК) и имевший заместителей, а совещательным органом – коллегия. К январю 1918 структура Наркоматов включала: Наркомат внутренних дел (НКВД), Наркомат государственного призрения (НКГП), Наркомат земледелия (НКЗ), Наркомат местного самоуправления (НКМС), Наркомат по военным делам (Наркомвоен), Наркомат по морским делам (НКМД), Наркомат по делам национальностей (Наркомнац), Наркомат почт и телеграфов (НКПТ), Наркомат продовольствия (Наркомпрод), Наркомат просвещения (Наркомпрос), Наркомат путей сообщения (НКПС), Наркомат торговли и промышленности (НКТП), Наркомат труда (НКТ), Наркомат финансов (НКФ), Наркомат юстиции (НКЮ).</w:t>
      </w:r>
    </w:p>
    <w:p>
      <w:pPr>
        <w:pStyle w:val="Style18"/>
        <w:spacing w:lineRule="auto" w:line="360" w:before="0" w:after="0"/>
        <w:ind w:firstLine="709"/>
        <w:jc w:val="both"/>
        <w:rPr>
          <w:sz w:val="28"/>
          <w:szCs w:val="28"/>
        </w:rPr>
      </w:pPr>
      <w:r>
        <w:rPr>
          <w:sz w:val="28"/>
          <w:szCs w:val="28"/>
        </w:rPr>
        <w:t>В декабре 1917 года, образуется Высший Совет Народного Хозяйства (ВСНХ), которые берет на себя функции органа хозяйственного управления, и по словам Ленина ".. .должен быть таким же боевым органом для борьбы с капиталистами и помещиками в экономике, каким Совет Народных Комиссаров является в политике". ВСНХ был наделен широкими полномочиями. Его основной задачей являлась организация народного хозяйства и государственных финансов, в соответствии, с чем он разрабатывал план и нормы регулирования экономической жизни страны, объединял деятельность центральных и местных органов управления отдельными отраслями хозяйства, Всероссийского совета рабочего контроля, а также деятельность фабрично-заводских и профессиональных организаций рабочего класса. ВСНХ был наделен правом принудительного синдицирования различных отраслей промышленности, конфискации, реквизиции, торговли и проведения иных мероприятий в области производства, распределения и государственных финансов.</w:t>
      </w:r>
    </w:p>
    <w:p>
      <w:pPr>
        <w:pStyle w:val="Style18"/>
        <w:spacing w:lineRule="auto" w:line="360" w:before="0" w:after="0"/>
        <w:ind w:firstLine="709"/>
        <w:jc w:val="both"/>
        <w:rPr>
          <w:sz w:val="28"/>
          <w:szCs w:val="28"/>
        </w:rPr>
      </w:pPr>
      <w:r>
        <w:rPr>
          <w:sz w:val="28"/>
          <w:szCs w:val="28"/>
        </w:rPr>
        <w:t>Советская власть форсированными темпами распространялась и укреплялась на местах по всей стране. Центральные органы Советского государства — Всероссийский Центральный Исполнительный Комитет, Совет Народных Комиссаров и Народный Комиссариат Внутренних Дел руководили всеми сторонами деятельности органов власти на местах.</w:t>
      </w:r>
    </w:p>
    <w:p>
      <w:pPr>
        <w:pStyle w:val="Style18"/>
        <w:spacing w:lineRule="auto" w:line="360" w:before="0" w:after="0"/>
        <w:ind w:firstLine="709"/>
        <w:jc w:val="both"/>
        <w:rPr>
          <w:sz w:val="28"/>
          <w:szCs w:val="28"/>
        </w:rPr>
      </w:pPr>
      <w:r>
        <w:rPr>
          <w:sz w:val="28"/>
          <w:szCs w:val="28"/>
        </w:rPr>
        <w:t>Несмотря на весь внешний демократизм официальной государственной системы Советского Союза, на деле реальная высшая власть в стране принадлежала вовсе не Съезду советов, ВЦИКу, СНК или НКВД, а руководству коммунистической партии. И если народные советы в первые годы после революции играли хоть сколько-нибудь значимую роль в управлении государством, то уже к середине 20-х годов партия настолько вросла в государственный аппарат, что абсолютно все внутриполитические и внешнеполитические решения принимались именно в высших партийных органах. А все руководители государственных ведомств являлись членами партии и входили в состав ЦК.</w:t>
      </w:r>
    </w:p>
    <w:p>
      <w:pPr>
        <w:pStyle w:val="Style18"/>
        <w:spacing w:lineRule="auto" w:line="360" w:before="0" w:after="0"/>
        <w:ind w:firstLine="709"/>
        <w:jc w:val="both"/>
        <w:rPr>
          <w:sz w:val="28"/>
          <w:szCs w:val="28"/>
        </w:rPr>
      </w:pPr>
      <w:r>
        <w:rPr>
          <w:sz w:val="28"/>
          <w:szCs w:val="28"/>
        </w:rPr>
        <w:t xml:space="preserve">Формально высшим органом в партии большевиков, а фактически высшим органом государства, являлся центральный комитет, который состоял из членов и кандидатов в члены ЦК. Впервые центральный комитет партии был избран на </w:t>
      </w:r>
      <w:r>
        <w:rPr>
          <w:sz w:val="28"/>
          <w:szCs w:val="28"/>
          <w:lang w:val="en-US"/>
        </w:rPr>
        <w:t>VII</w:t>
      </w:r>
      <w:r>
        <w:rPr>
          <w:sz w:val="28"/>
          <w:szCs w:val="28"/>
        </w:rPr>
        <w:t xml:space="preserve"> конференции в апреле 1917года в количестве девяти членов: Зиновьева Г.Е., Каменева Л.Б., Ленина В.И., Милютина В.П., Ногина В.П., Свердлова Я.М., Смилга И.Т., Сталина И.В., Федорова Г.Ф, и четырех кандидатов: Бубнова А.С., Глебова-Авилова Н.П., Правдина А.Г., Теодоровича И.А. В последующие годы избирался на каждом съезде. Кроме центрального комитета, значительную роль в политической жизни 20-х годов, играла Центральная контрольная комиссия (ЦКК), которая была создана в 1920 году, с целью защиты норм партийной демократии и борьбы с бюрократизмом в рядах партии. На деле, помимо своих основных функций, ЦКК играла значительную роль в борьбе с инакомыслием в партии под флагом недопущения "групповщины и фракционности". Еще один центральный орган партии – Центральная ревизионная комиссия. Ее задачей являлся, прежде всего, контроль за финансовой отчетностью органов партийных комитетов и предприятий (газет, издательств и т.д.), а также проверка быстроты и правильности работы с документами. Реальная же власть в партии, а значит и в стране, на протяжении многих лет была сосредоточена в руках исполнительных органов Центрального комитета: Оргбюро, Секретариата, Политбюро, а также непосредственно Генерального секретаря ЦК.</w:t>
      </w:r>
    </w:p>
    <w:p>
      <w:pPr>
        <w:pStyle w:val="Style18"/>
        <w:spacing w:lineRule="auto" w:line="360" w:before="0" w:after="0"/>
        <w:ind w:firstLine="709"/>
        <w:jc w:val="both"/>
        <w:rPr/>
      </w:pPr>
      <w:r>
        <w:rPr>
          <w:sz w:val="28"/>
          <w:szCs w:val="28"/>
        </w:rPr>
        <w:t xml:space="preserve">Организационное бюро (Оргбюро), как исполнительный орган центрального комитета партии, возникло 16 января 1919 года для подготовки </w:t>
      </w:r>
      <w:r>
        <w:rPr>
          <w:sz w:val="28"/>
          <w:szCs w:val="28"/>
          <w:lang w:val="en-US"/>
        </w:rPr>
        <w:t>VIII</w:t>
      </w:r>
      <w:r>
        <w:rPr>
          <w:sz w:val="28"/>
          <w:szCs w:val="28"/>
        </w:rPr>
        <w:t xml:space="preserve"> съезда партии. В резолюции </w:t>
      </w:r>
      <w:r>
        <w:rPr>
          <w:sz w:val="28"/>
          <w:szCs w:val="28"/>
          <w:lang w:val="en-US"/>
        </w:rPr>
        <w:t>VIII</w:t>
      </w:r>
      <w:r>
        <w:rPr>
          <w:sz w:val="28"/>
          <w:szCs w:val="28"/>
        </w:rPr>
        <w:t xml:space="preserve"> съезда "По организационному вопросу" было записано, что Оргбюро состоит из 5 членов ЦК, заседает не реже трех раз в неделю, направляет всю организационную работу партии и отчитывается перед пленумами ЦК. Постепенно численность Оргбюро увеличивалась, достигнув своего предела после </w:t>
      </w:r>
      <w:r>
        <w:rPr>
          <w:sz w:val="28"/>
          <w:szCs w:val="28"/>
          <w:lang w:val="en-US"/>
        </w:rPr>
        <w:t>XV</w:t>
      </w:r>
      <w:r>
        <w:rPr>
          <w:sz w:val="28"/>
          <w:szCs w:val="28"/>
        </w:rPr>
        <w:t xml:space="preserve"> съезда: 13 членов и 7 кандидатов. Согласно Уставу КПСС, принятому на </w:t>
      </w:r>
      <w:r>
        <w:rPr>
          <w:sz w:val="28"/>
          <w:szCs w:val="28"/>
          <w:lang w:val="en-US"/>
        </w:rPr>
        <w:t>XIX</w:t>
      </w:r>
      <w:r>
        <w:rPr>
          <w:sz w:val="28"/>
          <w:szCs w:val="28"/>
        </w:rPr>
        <w:t xml:space="preserve"> съезде, Оргбюро было ликвидировано, поскольку его функции дублировали Политбюро и Секретариат ЦК.</w:t>
      </w:r>
    </w:p>
    <w:p>
      <w:pPr>
        <w:pStyle w:val="Style18"/>
        <w:spacing w:lineRule="auto" w:line="360" w:before="0" w:after="0"/>
        <w:ind w:firstLine="709"/>
        <w:jc w:val="both"/>
        <w:rPr/>
      </w:pPr>
      <w:r>
        <w:rPr>
          <w:sz w:val="28"/>
          <w:szCs w:val="28"/>
        </w:rPr>
        <w:t xml:space="preserve">Секретариат ЦК возник в 1917 году, после </w:t>
      </w:r>
      <w:r>
        <w:rPr>
          <w:sz w:val="28"/>
          <w:szCs w:val="28"/>
          <w:lang w:val="en-US"/>
        </w:rPr>
        <w:t>VII</w:t>
      </w:r>
      <w:r>
        <w:rPr>
          <w:sz w:val="28"/>
          <w:szCs w:val="28"/>
        </w:rPr>
        <w:t xml:space="preserve"> (апрельской) партконференции, и первоначально обязанности секретаря выполняла Е.Д. Стасова, не являвшаяся членом ЦК и организовывавшая всю техническую работу: переписку с местными парторганизациями, подбор работников и т.п. После </w:t>
      </w:r>
      <w:r>
        <w:rPr>
          <w:sz w:val="28"/>
          <w:szCs w:val="28"/>
          <w:lang w:val="en-US"/>
        </w:rPr>
        <w:t>VI</w:t>
      </w:r>
      <w:r>
        <w:rPr>
          <w:sz w:val="28"/>
          <w:szCs w:val="28"/>
        </w:rPr>
        <w:t xml:space="preserve"> съезда бал образован Секретариат из пяти членов ЦК. Всей организационной работой партии (Секретариатом) в этот период руководил Я.М. Свердлов. В резолюции </w:t>
      </w:r>
      <w:r>
        <w:rPr>
          <w:sz w:val="28"/>
          <w:szCs w:val="28"/>
          <w:lang w:val="en-US"/>
        </w:rPr>
        <w:t>VIII</w:t>
      </w:r>
      <w:r>
        <w:rPr>
          <w:sz w:val="28"/>
          <w:szCs w:val="28"/>
        </w:rPr>
        <w:t xml:space="preserve"> съезда "По организационному вопросу" впервые было сформулировано понятие Секретариата ЦК как органа, состоящего из ответственного секретаря, члена Оргбюро, и пяти технических секретарей. Указывалось, что он организует ряд отделов. Это означало планомерное формирование партийного аппарата. В течение года было создано 8 отделов ЦК. Секретариат в новых условиях занимался повседневной организационной работой. В последующие годы роль Секретариата ЦК постоянно возрастала. Росло и число секретарей ЦК. Каждый из них ведал определенной сферой: идеологией, промышленностью, сельским хозяйством, транспортом и т. д. Решения Оргбюро и Секретариата ЦК могли быть отменены только Политическим бюро ЦК (Политбюро)</w:t>
      </w:r>
    </w:p>
    <w:p>
      <w:pPr>
        <w:pStyle w:val="Style18"/>
        <w:spacing w:lineRule="auto" w:line="360" w:before="0" w:after="0"/>
        <w:ind w:firstLine="709"/>
        <w:jc w:val="both"/>
        <w:rPr>
          <w:sz w:val="28"/>
          <w:szCs w:val="28"/>
        </w:rPr>
      </w:pPr>
      <w:r>
        <w:rPr>
          <w:sz w:val="28"/>
          <w:szCs w:val="28"/>
        </w:rPr>
        <w:t xml:space="preserve">Политбюро было образовано на заседании ЦК 10 октября 1917 года как временный орган для политического руководства вооруженным восстанием. 29 ноября 1917 года было избрано бюро ЦК с правом "решать все экстренные дела". Резолюции </w:t>
      </w:r>
      <w:r>
        <w:rPr>
          <w:sz w:val="28"/>
          <w:szCs w:val="28"/>
          <w:lang w:val="en-US"/>
        </w:rPr>
        <w:t>VIII</w:t>
      </w:r>
      <w:r>
        <w:rPr>
          <w:sz w:val="28"/>
          <w:szCs w:val="28"/>
        </w:rPr>
        <w:t xml:space="preserve"> съезда "По организационному вопросу" было предусмотрено создание Политбюро из пяти членов ЦК для принятия решений "по вопросам, не терпящим отлагательства". Политбюро должно было каждые две недели отчитываться перед Пленумом ЦК. 25 марта 1919 года Пленум ЦК впервые избрал его постоянный состав. В Уставе партии, принятом </w:t>
      </w:r>
      <w:r>
        <w:rPr>
          <w:sz w:val="28"/>
          <w:szCs w:val="28"/>
          <w:lang w:val="en-US"/>
        </w:rPr>
        <w:t>VIII</w:t>
      </w:r>
      <w:r>
        <w:rPr>
          <w:sz w:val="28"/>
          <w:szCs w:val="28"/>
        </w:rPr>
        <w:t xml:space="preserve"> Всероссийской партконференцией, говорилось, что Политбюро создается ЦК "для политической работы". Резолюция </w:t>
      </w:r>
      <w:r>
        <w:rPr>
          <w:sz w:val="28"/>
          <w:szCs w:val="28"/>
          <w:lang w:val="en-US"/>
        </w:rPr>
        <w:t>XII</w:t>
      </w:r>
      <w:r>
        <w:rPr>
          <w:sz w:val="28"/>
          <w:szCs w:val="28"/>
        </w:rPr>
        <w:t xml:space="preserve"> съезда "По организационному вопросу" предусматривала в его составе "не более семи членов и четверых кандидатов". На заседаниях Политбюро в тот период могли присутствовать члены ЦК и три постоянных представителя президиума ЦКК. Но уже в Уставе партии, принятом на </w:t>
      </w:r>
      <w:r>
        <w:rPr>
          <w:sz w:val="28"/>
          <w:szCs w:val="28"/>
          <w:lang w:val="en-US"/>
        </w:rPr>
        <w:t>XIV</w:t>
      </w:r>
      <w:r>
        <w:rPr>
          <w:sz w:val="28"/>
          <w:szCs w:val="28"/>
        </w:rPr>
        <w:t xml:space="preserve"> съезде, эти положения специально не оговаривались. На деле уже к началу 20-х годов Политбюро превратилось в высший орган руководства всей жизнью советского государства. На его заседаниях принимались решения не только по важнейшим вопросам внутренней и внешней политики, но и вполне конкретные постановления о назначении советских, хозяйственных, судебных работников, предрешались приговоры судов и обсуждались просьбы о помиловании, направлявшиеся в адрес Президиума ЦИК и т.п. Решения Политбюро были обязательны для всех партийных, советских, хозяйственных и общественных организаций.</w:t>
      </w:r>
    </w:p>
    <w:p>
      <w:pPr>
        <w:pStyle w:val="Style18"/>
        <w:spacing w:lineRule="auto" w:line="360" w:before="0" w:after="0"/>
        <w:ind w:firstLine="709"/>
        <w:jc w:val="both"/>
        <w:rPr>
          <w:sz w:val="28"/>
          <w:szCs w:val="28"/>
        </w:rPr>
      </w:pPr>
      <w:r>
        <w:rPr>
          <w:sz w:val="28"/>
          <w:szCs w:val="28"/>
        </w:rPr>
        <w:t>На протяжении всей истории Советского Союза, в политическое бюро ЦК входили все руководители центрального партийного аппарата, важнейших государственных ведомств и представители крупнейших партийных организаций. С 1922 года на заседаниях Политбюро ЦК председательствует Генеральный секретарь ЦК (генсек), формально высший руководитель аппарата коммунистической партии, избиравшийся на Пленуме ЦК и ответственный перед ним, а фактически, на протяжении многих десятилетий, руководитель советского государства с почти неограниченными полномочиями. Первым Генеральным секретарем ЦК партии, с самого момента создания этой должности, был Иосиф Виссарионович Сталин.</w:t>
      </w:r>
    </w:p>
    <w:p>
      <w:pPr>
        <w:pStyle w:val="Style18"/>
        <w:spacing w:lineRule="auto" w:line="360" w:before="0" w:after="0"/>
        <w:ind w:firstLine="709"/>
        <w:jc w:val="both"/>
        <w:rPr/>
      </w:pPr>
      <w:r>
        <w:rPr>
          <w:sz w:val="28"/>
          <w:szCs w:val="28"/>
        </w:rPr>
        <w:t>Немаловажным для руководства большевиков в условиях гражданской войны представлялось удержание власти, а значит, требовалось создание специального органа государственной безопасности, в том числе и для подавления одной из главных угроз для коммунистической партии – контрреволюции. Первоначально функции органа борьбы с контрреволюцией, наряду с другими многочисленными обязанностями, выполняли военно-революционные комитеты. Толчком к ускорению решения вопроса о создании специализированного аппарата, способного выявлять и своевременно пресекать выступления против режима, стало ухудшение политической и оперативной обстановки. После обсуждения Совнаркомом информации о готовящейся всероссийской забастовке чиновников, Ф.Э. Дзержинскому было поручено составить особую комиссию для выработки эффективных мер противодействия.</w:t>
      </w:r>
    </w:p>
    <w:p>
      <w:pPr>
        <w:pStyle w:val="Style18"/>
        <w:spacing w:lineRule="auto" w:line="360" w:before="0" w:after="0"/>
        <w:ind w:firstLine="709"/>
        <w:jc w:val="both"/>
        <w:rPr/>
      </w:pPr>
      <w:r>
        <w:rPr>
          <w:sz w:val="28"/>
          <w:szCs w:val="28"/>
        </w:rPr>
        <w:t>7(20) декабря 1917г Совет народных комиссаров образует Всероссийскую чрезвычайную комиссию по борьбе с контрреволюцией и саботажем при Совете Народных Комиссаров (ВЧК при СНК РФСФР). ВЧК должна была вести предварительное следствие, пресекать акции контрреволюционеров и саботажников, вырабатывать специфические меры борьбы с противником. Расследованные дела передавались в ревтрибуналы. Создание ВЧК явилось закономерным актом государственного строительства и Комиссия стала первым советским специализированным органом государственной безопасности.</w:t>
      </w:r>
    </w:p>
    <w:p>
      <w:pPr>
        <w:pStyle w:val="Style18"/>
        <w:spacing w:lineRule="auto" w:line="360" w:before="0" w:after="0"/>
        <w:ind w:firstLine="709"/>
        <w:jc w:val="both"/>
        <w:rPr/>
      </w:pPr>
      <w:r>
        <w:rPr>
          <w:sz w:val="28"/>
          <w:szCs w:val="28"/>
        </w:rPr>
        <w:t>Решающий толчок к повсеместной организации чекистских аппаратов дала I Всероссийская конференция чрезвычайных комиссий, работавшая в Москве 11-14 июня 1918 года. Её делегаты приняли постановление об организации во всех губерниях, на узловых железнодорожных станциях, в портах и пограничной полосе "стройной сети" чрезвычайных комиссий по борьбе с контрреволюцией и спекуляцией. Со дня образования ЧК все иные губернские и уездные органы, ведшие дела подобного рода, упразднялись, а все дела о совершённых государственных преступлениях передавались исключительно в введение чрезвычайных комиссий. Местные ЧК подчинялись ВЧК и были подотчётны местному Совету и его исполкому. На конференции определялись права и задачи местных и уездных ЧК, примерная структура и функции основных отделов. Начиналось формирование достаточно крупных чекистских вооружённых отрядов для участия в операциях и охраны объектов, они положили начало войскам госбезопасности.</w:t>
      </w:r>
    </w:p>
    <w:p>
      <w:pPr>
        <w:pStyle w:val="Style18"/>
        <w:spacing w:lineRule="auto" w:line="360" w:before="0" w:after="0"/>
        <w:ind w:firstLine="709"/>
        <w:jc w:val="both"/>
        <w:rPr/>
      </w:pPr>
      <w:r>
        <w:rPr>
          <w:sz w:val="28"/>
          <w:szCs w:val="28"/>
        </w:rPr>
        <w:t xml:space="preserve">В первый же год существования чрезвычайных комиссий вопросы их деятельности находились в сфере внимания комитетов РКП(б) и исполкомов Советов. Однако тогда же проявляется тенденция, которая стремительно превращается в норму деятельности органов государственной безопасности. Если на </w:t>
      </w:r>
      <w:r>
        <w:rPr>
          <w:sz w:val="28"/>
          <w:szCs w:val="28"/>
          <w:lang w:val="en-US"/>
        </w:rPr>
        <w:t>I</w:t>
      </w:r>
      <w:r>
        <w:rPr>
          <w:sz w:val="28"/>
          <w:szCs w:val="28"/>
        </w:rPr>
        <w:t xml:space="preserve"> Всероссийской конференции чрезвычайных комиссий в 1918 году отмечено, что ЧК "должны быть в тесном контакте со всеми партийными и советскими органами", то в сентябрьском "Положении о губернских и уездных чрезвычайных комиссиях" зафиксировано: "В своей работе чрезвычайная комиссия … должна опираться на местные комитеты партии коммунистов". О Советах и исполкомах в этом документе уже не упоминается, хотя временная разница между двумя этими документами всего три месяца. и это совсем не случайно. По мере укрепления руководящей роли коммунистической партии в системе диктатуры пролетариата, устранения представителей других партии из Советов и исполкомов, изгнания их из чекистских органов, тенденция к подчинению служб ВЧК не государственной власти, а правящей партии, превратились в чётко выраженную политическую линию этой партии.</w:t>
      </w:r>
    </w:p>
    <w:p>
      <w:pPr>
        <w:pStyle w:val="Style18"/>
        <w:spacing w:lineRule="auto" w:line="360" w:before="0" w:after="0"/>
        <w:ind w:firstLine="709"/>
        <w:jc w:val="both"/>
        <w:rPr/>
      </w:pPr>
      <w:r>
        <w:rPr>
          <w:sz w:val="28"/>
          <w:szCs w:val="28"/>
        </w:rPr>
        <w:t>После окончания гражданской войны, и перехода от "военного коммунизма" к новой экономической политике, а также в связи с общей стабилизацией ситуации, потребовалось сужение полномочий ВЧК и ее реорганизация. 6 февраля 1922 года ВЦИК издал постановление "Об упразднении Всероссийской чрезвычайной комиссии и о правиле производства обысков, выемок и арестов". ВЧК и её подразделения на местах упразднялись. Их задачи передавались Государственному политическому управлению (ГПУ) при наркомате внутренних дел РСФСР. ГПУ поручалась борьба со шпионажем, бандитизмом, подавление вооружённых выступлений, охрана транспортных коммуникаций и границ республики, расследование всех противогосударственных выступлений. Подчинение органов госбезопасности Наркомату внутренних дел, а губернских отделов ГПУ губисполкомам Советов органически включило секретную службу в государственную систему управления страной.</w:t>
      </w:r>
    </w:p>
    <w:p>
      <w:pPr>
        <w:pStyle w:val="Style18"/>
        <w:spacing w:lineRule="auto" w:line="360" w:before="0" w:after="0"/>
        <w:ind w:firstLine="709"/>
        <w:jc w:val="both"/>
        <w:rPr>
          <w:sz w:val="28"/>
          <w:szCs w:val="28"/>
        </w:rPr>
      </w:pPr>
      <w:r>
        <w:rPr>
          <w:sz w:val="28"/>
          <w:szCs w:val="28"/>
        </w:rPr>
        <w:t>После образования Союза Советских Социалистических Республик (СССР), создается объединенное государственное политическое управление (ОГПУ) при СНК СССР, объединявшее и координировавшее республиканские ГПУ в борьбе с контрреволюцией, шпионажем и бандитизмом. С середины 1920-х годов создались реальные предпосылки для сосредоточения усилий органов госбезопасности на борьбе с иностранными спецслужбами. Однако сохранить наметившийся курс, отвечавший исторической реальности, не удалось. Введение чрезвычайных мер по хлебозаготовкам 1928 года обозначило возврат партийно-государственной верхушки к практике времен "военного коммунизма" и "чрезвычайщины". Органы госбезопасности были втянуты в силовое решение острых экономических проблем, и именно на ГПУ была возложена ведущая роль в осуществлении коллективизации сельского хозяйства: его представители входили в "тройки" по ликвидации кулачества, его воинские части обеспечивали депортацию раскулаченных, а затем и обеспечение ГУЛАГом "великих строек коммунизма". Тоталитарный режим стремительно выдвинул административные органы на ведущее место в системе управления страной. В 1934 году функции государственной и общественной безопасности сосредотачиваются в мощнейшем объединении – Наркомате внутренних дел СССР (НКВД). Это был закономерный результат.</w:t>
      </w:r>
    </w:p>
    <w:p>
      <w:pPr>
        <w:pStyle w:val="Style18"/>
        <w:spacing w:lineRule="auto" w:line="360" w:before="0" w:after="0"/>
        <w:ind w:firstLine="709"/>
        <w:jc w:val="both"/>
        <w:rPr>
          <w:sz w:val="28"/>
          <w:szCs w:val="28"/>
        </w:rPr>
      </w:pPr>
      <w:r>
        <w:rPr>
          <w:sz w:val="28"/>
          <w:szCs w:val="28"/>
        </w:rPr>
        <w:t>Рассмотрев краткую историю формирования государственных, партийных и репрессивных органов, я прихожу к выводу, что последовавшее за гражданской войной формирование жесткого тоталитарного режима, не было случайностью, а являлось результатом закономерного развития всей, сложившейся еще в годы гражданской войны, политической системы, характеризовавшейся повсеместным врастанием партии большевиков в государственный аппарат, репрессивной политикой подавления всех возможных и потенциальных политических противников партии, и установления методов административно-командного хозяйствования и управления.</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2. Роль партийных и репрессивных органов государства</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rPr>
      </w:pPr>
      <w:r>
        <w:rPr>
          <w:sz w:val="28"/>
          <w:szCs w:val="28"/>
        </w:rPr>
        <w:t>Для того, чтобы ответить на третий и заключительный вопрос о роли партийных и репрессивных органов государства, поставленный мною в данной курсовой работе, необходимо еще раз окинуть взглядом процессы и основные моменты, происходившие в Советской России в период 1917 – 1923 годов. После свершения Октябрьской революции и установления власти большевиков, на территории бывшей Российской империи завязывается цепь вооруженных конфликтов между различными силами внутри страны, а если проще, то начинается гражданская война. В условиях войны, всеобщей разрухи и иностранной интервенции, для сохранения и удержания власти большевики должны были оперативно реагировать на вызовы времени, результатом чего и стала политика "Военного коммунизма" и "Красного террора". Коммунистическая власть, впрочем, как и любая другая, в условиях военного положения могла опираться, прежде всего, на силу и силовую централизацию власти, которая сама по себе требует максимального подавления сопротивляющихся и противостоящих правительству внутригосударственных элементов. Результатом этой необходимости послужило создание одного из первых репрессивно-карательных органов – ВЧК, а идеологическим подкреплением насильственных методов подавления "несогласных" послужил тезис о "диктатуре пролетариата". Поскольку большевики имели в руках все рычаги силового воздействия, плавно происходит неизбежное выдавливание с политической арены всех оппозиционно настроенных партий и движений, и уже к концу гражданской войны завершается окончательное утверждение монополии одной партии, по сути – партократии. РКП (б) довольно быстро сосредотачивает в своих руках исполнительную и законодательную власть, формируя новый государственный аппарат таким образом, что все управление в конечном итоге замыкается на большевистской партии, делая ее основной и единственно легальной политической силой в стране, а ее лидеров – верховными руководителями государства. Соответственно, для того, чтобы удерживать свое положение, правительству большевиков был необходим более развитый репрессивно-силовой аппарат, который и получает бурное развитие в первые же годы, после Октябрьской революции. ВЧК быстро разрастается, углубляясь во все уголки страны, тем самым, обеспечивая на местах влияние партии и подавление контрреволюционных сил. Дальнейшая эволюция аппарата чекистов в ГПУ, ОГПУ и НКВД, является не только развитием ведомства, как органа государственной безопасности, а еще и налаживанием структуры карательно-репрессивной машины, необходимой каждому правительству в условиях тоталитаризма и командно-административной системы.</w:t>
      </w:r>
    </w:p>
    <w:p>
      <w:pPr>
        <w:pStyle w:val="Style18"/>
        <w:spacing w:lineRule="auto" w:line="360" w:before="0" w:after="0"/>
        <w:ind w:firstLine="709"/>
        <w:jc w:val="both"/>
        <w:rPr>
          <w:sz w:val="28"/>
          <w:szCs w:val="28"/>
        </w:rPr>
      </w:pPr>
      <w:r>
        <w:rPr>
          <w:sz w:val="28"/>
          <w:szCs w:val="28"/>
        </w:rPr>
        <w:t>После того, как в 20-х годах карательный аппарат выполнил свою изначальную функцию, и фактически истребил большинство всех реальных врагов революции, новой целью стали враги потенциальные. Началась "охота на ведьм", которая с разной интенсивностью продолжалась до самой смерти Сталина. Во-первых, признание отсутствия реальной угрозы, могло поставить под сомнение само существование репрессивных органов, что было бы просто немыслимо для режима, и поэтому был необходим новый образ старого врага. Во-вторых, "охота на ведьм" всегда служила прекрасным поводом для проведения тех или иных кадровых, классовых и прочих чисток.</w:t>
      </w:r>
    </w:p>
    <w:p>
      <w:pPr>
        <w:pStyle w:val="Style18"/>
        <w:spacing w:lineRule="auto" w:line="360" w:before="0" w:after="0"/>
        <w:ind w:firstLine="709"/>
        <w:jc w:val="both"/>
        <w:rPr>
          <w:sz w:val="28"/>
          <w:szCs w:val="28"/>
        </w:rPr>
      </w:pPr>
      <w:r>
        <w:rPr>
          <w:sz w:val="28"/>
          <w:szCs w:val="28"/>
        </w:rPr>
        <w:t>Коммунистическая партия, обладала всеми ветвями власти и играла руководящую, контрольную и распорядительную роль, то есть управляла. А карательно-репрессивные органы играли роль ее опоры и силового инструмента воздействия на общество. Если провести аналогию между процессами управления и ездой на лошадях, то весь партийный аппарат можно представить, как наездника, а репрессивные органы как узду, шпоры и хлыст, позволяющие наезднику контролировать и принуждать. Также, репрессивный аппарат выполнял и другую функцию – чистку партийно-государственных рядов, начиная от верхних эшелонов, и заканчивая самыми низшими представителями иерархии. Это использовалось для очищения партии от наводнивших ее карьеристов (на ранних этапах), для борьбы за власть, а также, в качестве профилактической меры воздействия, так как тоталитарная машина и командно-административная экономика, для поддержания своей работоспособности регулярно нуждались в стимуле, и единственным доступным для сложившейся системы стимулом – был страх, внушавшийся путем регулярного перетряхивания всех винтиков и болтиков. Нагнетаемая атмосфера постоянной напряженности держала в тонусе весь государственный бюрократический аппарат, а по большому счету и всю систему в целом. Я хотел бы подчеркнуть, что такая трактовка не претендует на истину, и является лишь моей попыткой объяснить смысл происходивших событий. Официально, любое применение репрессивного аппарата объяснялось в контексте существовавшей идеологии, например, массовые репрессии, считались наступлением социализма и пролетариев на враждебные классы и так далее.</w:t>
      </w:r>
    </w:p>
    <w:p>
      <w:pPr>
        <w:pStyle w:val="Style18"/>
        <w:spacing w:lineRule="auto" w:line="360" w:before="0" w:after="0"/>
        <w:ind w:firstLine="709"/>
        <w:jc w:val="both"/>
        <w:rPr>
          <w:sz w:val="28"/>
          <w:szCs w:val="28"/>
        </w:rPr>
      </w:pPr>
      <w:r>
        <w:rPr>
          <w:sz w:val="28"/>
          <w:szCs w:val="28"/>
        </w:rPr>
        <w:t>К моменту прихода Иосифа Сталина к власти, Советская система управления была по большому счету уже сформирована, и в совокупности партийно-государственного и репрессивных аппаратов, представляла собой мощнейший ресурс, обладание которым, являлось источником практически ничем не ограниченной власти. В свою очередь, для полноценного функционирования тоталитарному аппарату, не способному работать без четких инструкций, не хватало только одного – жесткого руководства сверху, а по-другому – диктатора. Таким образом, победа в борьбе за власть Сталина и формирование режима его личной власти явилось завершающим этапом в складывании полноценного тоталитаризма.</w:t>
      </w:r>
    </w:p>
    <w:p>
      <w:pPr>
        <w:pStyle w:val="Style18"/>
        <w:spacing w:lineRule="auto" w:line="360" w:before="0" w:after="0"/>
        <w:ind w:firstLine="709"/>
        <w:jc w:val="both"/>
        <w:rPr>
          <w:sz w:val="28"/>
          <w:szCs w:val="28"/>
        </w:rPr>
      </w:pPr>
      <w:r>
        <w:rPr>
          <w:sz w:val="28"/>
          <w:szCs w:val="28"/>
        </w:rPr>
      </w:r>
      <w:r>
        <w:br w:type="page"/>
      </w:r>
    </w:p>
    <w:p>
      <w:pPr>
        <w:pStyle w:val="Style18"/>
        <w:spacing w:lineRule="auto" w:line="360" w:before="0" w:after="0"/>
        <w:ind w:firstLine="709"/>
        <w:jc w:val="both"/>
        <w:rPr>
          <w:sz w:val="28"/>
          <w:szCs w:val="28"/>
          <w:lang w:val="uk-UA"/>
        </w:rPr>
      </w:pPr>
      <w:r>
        <w:rPr>
          <w:sz w:val="28"/>
          <w:szCs w:val="28"/>
        </w:rPr>
        <w:t>Заключение</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rPr>
      </w:pPr>
      <w:r>
        <w:rPr>
          <w:sz w:val="28"/>
          <w:szCs w:val="28"/>
        </w:rPr>
        <w:t>Завершая написание курсовой работы, и подводя итог описанию и исследованию политической борьбы 20-х годов, советской бюрократии и роли партийных и репрессивных органов государства, мне бы хотелось дать личную оценку этим процессам и событиям, и тем самым обобщить полученные мною знания и сделанные мною выводы. Замечу, что из-за особенности, длительности и важности рассматриваемого мною периода времени, было бы невозможно рассуждать о целях, причинах и результатах, не учитывая при этом фигуру Иосифа Сталина и собственную позицию относительно этого вопроса. Но я искренне надеюсь, что у меня по максимуму получилось удержать все страницы курсовой работы исключительно в контексте "истории государственного управления", не выходя за ее рамки и не углубляясь в вопросы ее не касающиеся.</w:t>
      </w:r>
    </w:p>
    <w:p>
      <w:pPr>
        <w:pStyle w:val="Style18"/>
        <w:spacing w:lineRule="auto" w:line="360" w:before="0" w:after="0"/>
        <w:ind w:firstLine="709"/>
        <w:jc w:val="both"/>
        <w:rPr>
          <w:sz w:val="28"/>
          <w:szCs w:val="28"/>
        </w:rPr>
      </w:pPr>
      <w:r>
        <w:rPr>
          <w:sz w:val="28"/>
          <w:szCs w:val="28"/>
        </w:rPr>
        <w:t>Иосиф Виссарионович Сталин умер 63 года назад, но созданная им государственная машина, с некоторыми изменениями, пережила его на несколько десятилетий. Отдельные ее элементы, при желании, мы можем разглядеть и в современной политической организации общества. На сегодняшний день, при оценке плюсов и минусов эпохи Сталина, наблюдаются регулярные попытки приписывать все положительные достижения того времени только, и исключительно, советскому народу, а все плохое, ужасное и кровавое сваливать на плечи одного, и по мнению современных идеологов единственного во всем виновного, генерального секретаря. В этом наблюдается очевидное противоречие, попросту игнорируемое "антисоветски" настроенными деятелями. Да, конечно, на нем лежит большая часть ответственности за жизни, перемолотые жерновами беспощадной и хладнокровной тоталитарной машины. Но, не учитывать личного вклада Сталина в неоспоримый и беспрецедентный экономический, научный и военно-технологический прорыв страны, абсолютно тоже самое, что не признавать заслуги капитана морского судна - в успешном завершении дальнего плавания, надевая все лавры на головы простых матросов, или отрицать вклад архитектора в строительство многоэтажного дома, ссылаясь на то, что строят строители.</w:t>
      </w:r>
    </w:p>
    <w:p>
      <w:pPr>
        <w:pStyle w:val="Style18"/>
        <w:spacing w:lineRule="auto" w:line="360" w:before="0" w:after="0"/>
        <w:ind w:firstLine="709"/>
        <w:jc w:val="both"/>
        <w:rPr>
          <w:sz w:val="28"/>
          <w:szCs w:val="28"/>
        </w:rPr>
      </w:pPr>
      <w:r>
        <w:rPr>
          <w:sz w:val="28"/>
          <w:szCs w:val="28"/>
        </w:rPr>
        <w:t>Безусловно, Иосиф Сталин один из величайших тиранов за всю историю России, и его режим погубил огромное количество людей. Но в тоже время, он является архитектором супердержавы, на потенциале которой, что уж там скрывать, мы выезжаем до сих пор. Именно он, является "командиром" форсированной индустриализации, без которой нас бы смели с лица земли, и лишили бы даже не права на независимость, а права на существование. И именно при нем, ценой нечеловеческих усилий, было создано и поставлено на вооружение первое советское ядерное оружие, благодаря которому наши границы стали неприкосновенными, а международный статус неоспоримым. Также, следует отметить введение бесплатной медицины и образования. Таким образом, созданная Сталиным политическая система, доказала свою способность реагировать на вызовы того времени, и остается только догадываться, что бы могло произойти со страной, если бы вместо такого человека, как Сталин, у "руля" оказался бы такой человек, как Горбачев например.</w:t>
      </w:r>
    </w:p>
    <w:p>
      <w:pPr>
        <w:pStyle w:val="Style18"/>
        <w:spacing w:lineRule="auto" w:line="360" w:before="0" w:after="0"/>
        <w:ind w:firstLine="709"/>
        <w:jc w:val="both"/>
        <w:rPr>
          <w:sz w:val="28"/>
          <w:szCs w:val="28"/>
        </w:rPr>
      </w:pPr>
      <w:r>
        <w:rPr>
          <w:sz w:val="28"/>
          <w:szCs w:val="28"/>
        </w:rPr>
        <w:t>Лично я, рассматриваю тоталитаризм, как болезнь, которой российское общество переболело в результате извечного запоздалого развития, и считаю, что если бы не было одного диктатора, неизбежно бы был другой, а тоталитаризм при этом был бы тем же. К такому выводу я пришел на основании изученных мною, в ходе написания данной работы, фактов, различных взглядов, и теорий. И мне также кажется вполне закономерным то, что под давлением изменявшейся ситуации советский строй сначала смягчился, а потом треснул, позволив прорасти новой и более развитой системе управления, новому государственному и экономическому строю.</w:t>
      </w:r>
    </w:p>
    <w:p>
      <w:pPr>
        <w:pStyle w:val="Style18"/>
        <w:spacing w:lineRule="auto" w:line="360" w:before="0" w:after="0"/>
        <w:ind w:firstLine="709"/>
        <w:jc w:val="both"/>
        <w:rPr>
          <w:sz w:val="28"/>
          <w:szCs w:val="28"/>
        </w:rPr>
      </w:pPr>
      <w:r>
        <w:rPr>
          <w:sz w:val="28"/>
          <w:szCs w:val="28"/>
        </w:rPr>
      </w:r>
      <w:r>
        <w:br w:type="page"/>
      </w:r>
    </w:p>
    <w:p>
      <w:pPr>
        <w:pStyle w:val="Style18"/>
        <w:spacing w:lineRule="auto" w:line="360" w:before="0" w:after="0"/>
        <w:ind w:firstLine="709"/>
        <w:jc w:val="both"/>
        <w:rPr>
          <w:sz w:val="28"/>
          <w:szCs w:val="28"/>
        </w:rPr>
      </w:pPr>
      <w:r>
        <w:rPr>
          <w:sz w:val="28"/>
          <w:szCs w:val="28"/>
        </w:rPr>
        <w:t>Список использованной литературы</w:t>
      </w:r>
    </w:p>
    <w:p>
      <w:pPr>
        <w:pStyle w:val="Style18"/>
        <w:spacing w:lineRule="auto" w:line="360" w:before="0" w:after="0"/>
        <w:rPr>
          <w:sz w:val="28"/>
          <w:szCs w:val="28"/>
        </w:rPr>
      </w:pPr>
      <w:r>
        <w:rPr>
          <w:sz w:val="28"/>
          <w:szCs w:val="28"/>
        </w:rPr>
      </w:r>
    </w:p>
    <w:p>
      <w:pPr>
        <w:pStyle w:val="Style18"/>
        <w:spacing w:lineRule="auto" w:line="360" w:before="0" w:after="0"/>
        <w:rPr/>
      </w:pPr>
      <w:r>
        <w:rPr>
          <w:sz w:val="28"/>
          <w:szCs w:val="28"/>
        </w:rPr>
        <w:t>1. Коржихина, Т.П. История государственных учреждений СССР: учебник / Т.П. Коржихина. М.: Высшая школа, 1986.</w:t>
      </w:r>
    </w:p>
    <w:p>
      <w:pPr>
        <w:pStyle w:val="Style18"/>
        <w:spacing w:lineRule="auto" w:line="360" w:before="0" w:after="0"/>
        <w:rPr>
          <w:sz w:val="28"/>
          <w:szCs w:val="28"/>
        </w:rPr>
      </w:pPr>
      <w:r>
        <w:rPr>
          <w:sz w:val="28"/>
          <w:szCs w:val="28"/>
        </w:rPr>
        <w:t>2. Ленин, В.И. Полное собрание сочинений в 55 томах / ред. М.Я. Панкратова. М.: Издательство политической литературы, 1974. Т. 35</w:t>
      </w:r>
    </w:p>
    <w:p>
      <w:pPr>
        <w:pStyle w:val="Style18"/>
        <w:spacing w:lineRule="auto" w:line="360" w:before="0" w:after="0"/>
        <w:rPr/>
      </w:pPr>
      <w:r>
        <w:rPr>
          <w:sz w:val="28"/>
          <w:szCs w:val="28"/>
        </w:rPr>
        <w:t>3. Ленин, В.И.</w:t>
      </w:r>
      <w:r>
        <w:rPr>
          <w:bCs/>
          <w:sz w:val="28"/>
          <w:szCs w:val="28"/>
        </w:rPr>
        <w:t xml:space="preserve"> Как нам реорганизовать Рабкрин. // </w:t>
      </w:r>
      <w:r>
        <w:rPr>
          <w:color w:val="000000"/>
          <w:sz w:val="28"/>
          <w:szCs w:val="28"/>
        </w:rPr>
        <w:t>Правда. 1923. 25 января.</w:t>
      </w:r>
    </w:p>
    <w:p>
      <w:pPr>
        <w:pStyle w:val="Style18"/>
        <w:spacing w:lineRule="auto" w:line="360" w:before="0" w:after="0"/>
        <w:rPr/>
      </w:pPr>
      <w:r>
        <w:rPr>
          <w:sz w:val="28"/>
          <w:szCs w:val="28"/>
        </w:rPr>
        <w:t>4. Методические рекомендации по написанию рефератов, курсовых и дипломных работ для студентов заочной формы обучения специальностей 080504 "Государственное и муниципальное управление", 030501 "Юриспруденция" / сост. М.В. Теплянский. Иваново.: Филиал СЗАГС в г. Иваново, 2009.</w:t>
      </w:r>
    </w:p>
    <w:p>
      <w:pPr>
        <w:pStyle w:val="Normal"/>
        <w:tabs>
          <w:tab w:val="clear" w:pos="708"/>
          <w:tab w:val="left" w:pos="0" w:leader="none"/>
        </w:tabs>
        <w:autoSpaceDE w:val="false"/>
        <w:spacing w:lineRule="auto" w:line="360"/>
        <w:rPr/>
      </w:pPr>
      <w:r>
        <w:rPr>
          <w:sz w:val="28"/>
          <w:szCs w:val="28"/>
        </w:rPr>
        <w:t>5. Носова, Н.П. Государственные институты России в 19-20-вв.: учебник / Н.П. Носова. Тюмень.: ТюмГу, 2003.</w:t>
      </w:r>
    </w:p>
    <w:p>
      <w:pPr>
        <w:pStyle w:val="Style18"/>
        <w:spacing w:lineRule="auto" w:line="360" w:before="0" w:after="0"/>
        <w:rPr/>
      </w:pPr>
      <w:r>
        <w:rPr>
          <w:sz w:val="28"/>
          <w:szCs w:val="28"/>
        </w:rPr>
        <w:t>6. Омельченко, Н.А. История государственного управления в России: учебник / Н.А. Омельченко. М.: Проспект, 2008.</w:t>
      </w:r>
    </w:p>
    <w:p>
      <w:pPr>
        <w:pStyle w:val="Normal"/>
        <w:widowControl w:val="false"/>
        <w:tabs>
          <w:tab w:val="clear" w:pos="708"/>
          <w:tab w:val="left" w:pos="8355" w:leader="none"/>
        </w:tabs>
        <w:spacing w:lineRule="auto" w:line="360"/>
        <w:rPr>
          <w:bCs/>
          <w:iCs/>
          <w:sz w:val="28"/>
          <w:szCs w:val="28"/>
        </w:rPr>
      </w:pPr>
      <w:r>
        <w:rPr>
          <w:sz w:val="28"/>
          <w:szCs w:val="28"/>
        </w:rPr>
        <w:t>7. Соколов А.К. Курс Советской истории 1917 – 1940: учебное пособие для студентов вузов / А.К. Соколов. М.: Высшая школа, 1999</w:t>
      </w:r>
    </w:p>
    <w:p>
      <w:pPr>
        <w:pStyle w:val="Style18"/>
        <w:spacing w:lineRule="auto" w:line="360" w:before="0" w:after="0"/>
        <w:rPr>
          <w:sz w:val="28"/>
          <w:szCs w:val="28"/>
        </w:rPr>
      </w:pPr>
      <w:r>
        <w:rPr>
          <w:sz w:val="28"/>
          <w:szCs w:val="28"/>
        </w:rPr>
        <w:t>8. Хрущев, Н.С. Доклад XX съезду Коммунистической партии Советского Союза "О культе личности и его последствиях" от 25 февраля 1956. // Известия ЦК КПСС, 1989. № 3.</w:t>
      </w:r>
    </w:p>
    <w:p>
      <w:pPr>
        <w:pStyle w:val="Style18"/>
        <w:spacing w:lineRule="auto" w:line="360" w:before="0" w:after="0"/>
        <w:rPr/>
      </w:pPr>
      <w:r>
        <w:rPr>
          <w:sz w:val="28"/>
          <w:szCs w:val="28"/>
        </w:rPr>
        <w:t xml:space="preserve">9. </w:t>
      </w:r>
      <w:r>
        <w:rPr>
          <w:sz w:val="28"/>
          <w:szCs w:val="28"/>
          <w:lang w:val="en-US"/>
        </w:rPr>
        <w:t>XII</w:t>
      </w:r>
      <w:r>
        <w:rPr>
          <w:sz w:val="28"/>
          <w:szCs w:val="28"/>
        </w:rPr>
        <w:t xml:space="preserve"> съезд РКП (б). Стенографический отчет / технический редактор А. Виноградова. М.: Издательство политической литературы, 1968.</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Знак"/>
    <w:qFormat/>
    <w:rPr>
      <w:rFonts w:ascii="Courier New" w:hAnsi="Courier New" w:cs="Courier New"/>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8:00Z</dcterms:created>
  <dc:creator>денис</dc:creator>
  <dc:description/>
  <cp:keywords/>
  <dc:language>en-US</dc:language>
  <cp:lastModifiedBy>SYSTEM</cp:lastModifiedBy>
  <cp:lastPrinted>2010-01-31T18:37:00Z</cp:lastPrinted>
  <dcterms:modified xsi:type="dcterms:W3CDTF">2011-09-21T11:28:00Z</dcterms:modified>
  <cp:revision>2</cp:revision>
  <dc:subject/>
  <dc:title>Глава I</dc:title>
</cp:coreProperties>
</file>