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ферат на тем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рмирование русского централизованного государства. 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ссия в эпоху Ивана Гроз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V — начале XVI вв. более чем двухвековая борьба русского народа за свое государственное единство и национальную независимость завершилась объединением русских земель вокруг Москвы в единое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й общности социально-экономических и поли</w:t>
        <w:softHyphen/>
        <w:t>тических фактов, лежащих в основе государственно-поли</w:t>
        <w:softHyphen/>
        <w:t xml:space="preserve">тической централизации, происходившей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во многих европейских странах, в образовании русского цент</w:t>
        <w:softHyphen/>
        <w:t>рализованного государства были свои существенные осо</w:t>
        <w:softHyphen/>
        <w:t>бенности. Катастрофические последствия монгольского нашествия задержали экономическое развитие Руси, поло</w:t>
        <w:softHyphen/>
        <w:t>жили начало ее отставанию от передовых западноевропей</w:t>
        <w:softHyphen/>
        <w:t>ских стран, избежавших монгольского ига. Русь приняла на себя всю тяжесть монгольского нашествия. Его последствия во многом содействовали консервации феодальной раздроб</w:t>
        <w:softHyphen/>
        <w:t>ленности и укреплению феодально-крепостнических отно</w:t>
        <w:softHyphen/>
        <w:t>шений. Политическая централизация на Руси значительно опередила начало процесса преодоления экономической разобщенности страны и была ускорена борьбой за нацио</w:t>
        <w:softHyphen/>
        <w:t xml:space="preserve">нальную независимость, за организацию отпора внешней агрессии. Тенденция к объединению проявлялась во всех русских землях. Русское государство формировалось на протяжени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на феодальной основе в условиях роста феодального землевладения и хозяйства, развития крепостничества и обострения классовой борьбы. Объеди</w:t>
        <w:softHyphen/>
        <w:t>нительный процесс завершился образованием в конце XV в. феодально-крепостнической монарх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территорию Русского государства, сложив</w:t>
        <w:softHyphen/>
        <w:t>шегося в конце XV в., составили Владимиро-Суздальская, Новгородско-Псковская, Смоленская и Муромо-Рязанская земли, а также часть земель Черниговского княжества. Тер</w:t>
        <w:softHyphen/>
        <w:t>риториальным ядром формирования русской народности и Русского государства была Владимиро-Суздальская земля (История СССР с древнейших времен... С. 13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Руси в этот период было разнохарактерным. По мнению ряда ученых, в XIV-XV вв. на Руси был восстановлен домонгольский уровень в раз</w:t>
        <w:softHyphen/>
        <w:t>витии сельского хозяйства. Наиболее быстрое его восстанов</w:t>
        <w:softHyphen/>
        <w:t>ление и развитие происходили в северо-восточных русских землях, население которых возрастало за счет бегства крес</w:t>
        <w:softHyphen/>
        <w:t>тьян и горожан на плодородные южные земли, превращае</w:t>
        <w:softHyphen/>
        <w:t>мые монголо-татарами в огромные безлюдные пастбища для кочевого скотоводства. Свободная крестьянская община поч</w:t>
        <w:softHyphen/>
        <w:t>ти полностью была поглощена феодальны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ормой крупного феодального землевладе</w:t>
        <w:softHyphen/>
        <w:t xml:space="preserve">ния на Руси в XIV в. была </w:t>
      </w:r>
      <w:r>
        <w:rPr>
          <w:i/>
          <w:sz w:val="28"/>
          <w:szCs w:val="28"/>
        </w:rPr>
        <w:t>вотчина —</w:t>
      </w:r>
      <w:r>
        <w:rPr>
          <w:sz w:val="28"/>
          <w:szCs w:val="28"/>
        </w:rPr>
        <w:t xml:space="preserve"> княжеская, бо</w:t>
        <w:softHyphen/>
        <w:t>ярская, церко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во второй половине XV в. в северо-вос</w:t>
        <w:softHyphen/>
        <w:t>точной Руси преобладали так называемые черные земли, для которых было характерно общинное землевладение крестьян с индивидуальным владением приусадебным участ</w:t>
        <w:softHyphen/>
        <w:t>ком и пахотной землей, а также наличие выборного крес</w:t>
        <w:softHyphen/>
        <w:t>тьянского волостного самоуправления под контролем княжеской администрации. Большие массивы черных зе</w:t>
        <w:softHyphen/>
        <w:t>мель находились в северных районах страны, куда еще толь</w:t>
        <w:softHyphen/>
        <w:t>ко начинало проникать феодальное землевла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громной массе крестьянства отчетливо выделялись две категории: </w:t>
      </w:r>
      <w:r>
        <w:rPr>
          <w:i/>
          <w:sz w:val="28"/>
          <w:szCs w:val="28"/>
        </w:rPr>
        <w:t>черные крестьяне,</w:t>
      </w:r>
      <w:r>
        <w:rPr>
          <w:sz w:val="28"/>
          <w:szCs w:val="28"/>
        </w:rPr>
        <w:t xml:space="preserve"> жившие общинами в се</w:t>
        <w:softHyphen/>
        <w:t xml:space="preserve">лах, не принадлежавших отдельным феодалам, и </w:t>
      </w:r>
      <w:r>
        <w:rPr>
          <w:i/>
          <w:sz w:val="28"/>
          <w:szCs w:val="28"/>
        </w:rPr>
        <w:t>владель</w:t>
        <w:softHyphen/>
        <w:t>ческие крестьяне,</w:t>
      </w:r>
      <w:r>
        <w:rPr>
          <w:sz w:val="28"/>
          <w:szCs w:val="28"/>
        </w:rPr>
        <w:t xml:space="preserve"> жившие на надельных землях в системе феодальной вот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ческие крестьяне были лично зависимы от фе</w:t>
        <w:softHyphen/>
        <w:t>одала, но степень этой феодальной зависимости была различной в разных районах. За крестьянами еще сохранилось право свободного перехода от одного феодала к другому, но на практике это право все чаще оказывалось фор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V в. система русской феодальной иерархии вклю</w:t>
        <w:softHyphen/>
        <w:t xml:space="preserve">чала в себя четыре нисходящие ступени. На </w:t>
      </w:r>
      <w:r>
        <w:rPr>
          <w:i/>
          <w:sz w:val="28"/>
          <w:szCs w:val="28"/>
        </w:rPr>
        <w:t>верхней</w:t>
      </w:r>
      <w:r>
        <w:rPr>
          <w:sz w:val="28"/>
          <w:szCs w:val="28"/>
        </w:rPr>
        <w:t xml:space="preserve"> ступе</w:t>
        <w:softHyphen/>
        <w:t xml:space="preserve">ни восседали великие князья — верховные правители Русской земли. </w:t>
      </w:r>
      <w:r>
        <w:rPr>
          <w:i/>
          <w:sz w:val="28"/>
          <w:szCs w:val="28"/>
        </w:rPr>
        <w:t>Вторую</w:t>
      </w:r>
      <w:r>
        <w:rPr>
          <w:sz w:val="28"/>
          <w:szCs w:val="28"/>
        </w:rPr>
        <w:t xml:space="preserve"> ступень занимали вассалы велико</w:t>
        <w:softHyphen/>
        <w:t xml:space="preserve">го князя — удельные князья, обладавшие правами суверенных правителей в пределах своих уделов. На </w:t>
      </w:r>
      <w:r>
        <w:rPr>
          <w:i/>
          <w:sz w:val="28"/>
          <w:szCs w:val="28"/>
        </w:rPr>
        <w:t>тре</w:t>
        <w:softHyphen/>
        <w:t>тьей</w:t>
      </w:r>
      <w:r>
        <w:rPr>
          <w:sz w:val="28"/>
          <w:szCs w:val="28"/>
        </w:rPr>
        <w:t xml:space="preserve"> ступени находились вассалы удельных князей — боя</w:t>
        <w:softHyphen/>
        <w:t>ре и служилые князья, утратившие права удельных, иными словами, крупные феодалы-землевладель</w:t>
        <w:softHyphen/>
        <w:t xml:space="preserve">цы. На </w:t>
      </w:r>
      <w:r>
        <w:rPr>
          <w:i/>
          <w:sz w:val="28"/>
          <w:szCs w:val="28"/>
        </w:rPr>
        <w:t>низшей</w:t>
      </w:r>
      <w:r>
        <w:rPr>
          <w:sz w:val="28"/>
          <w:szCs w:val="28"/>
        </w:rPr>
        <w:t xml:space="preserve"> ступени феодальной иерархии стояли слуги, управляющие княжеским хозяйством, составляющие княжескую и боярскую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же период очень быстро расширялось и церков</w:t>
        <w:softHyphen/>
        <w:t>ное землевла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систему феодальных отношений всего сельского населения привело к исчезновению многих тер</w:t>
        <w:softHyphen/>
        <w:t>минов, обозначавших в прошлом различные категории сель</w:t>
        <w:softHyphen/>
        <w:t>ского населения ("люди", "смерды", "изгои"), и появлению к концу XIV в. нового термина "крестьяне"*, что свидетель</w:t>
        <w:softHyphen/>
        <w:t>ствовало о приобретении различными категориями сельского населения ряда общих черт, характерных для крестьянст</w:t>
        <w:softHyphen/>
        <w:t>ва как класса. Это название дошло и до наш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дъемом сельского хозяйства связано и восстанов</w:t>
        <w:softHyphen/>
        <w:t>ление городов, более всего пострадавших от монгольского нашествия. Развитие производительных сил в городах проявилось, прежде всего, в росте ремесленного производства, в появлении новых крупных центров ремесла в таких горо</w:t>
        <w:softHyphen/>
        <w:t xml:space="preserve">дах, как Москва, Тверь, Нижний Новгород, Кострома и др. Рыночные связи городов с областям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были очень узкими. Городской торг служил главным образом мес</w:t>
        <w:softHyphen/>
        <w:t>том натурального обмена и продажи продукции городских ремесленников и продуктов сельского хозяйства и промыс</w:t>
        <w:softHyphen/>
        <w:t>лов, доставляемых из феодальных вот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город в этот период был сложным социально-экономическим организмом, центром феодальной полити</w:t>
        <w:softHyphen/>
        <w:t>ческой организации. Города стояли во главе развития производительных сил, общественного разделения труда, товарного производства и товарно-денежных отношений, создававших предпосылки для формирования в недрах фе</w:t>
        <w:softHyphen/>
        <w:t>одального строя буржуазных отношений. Однако все вмес</w:t>
        <w:softHyphen/>
        <w:t>те эти явления проявились в истории Руси несколько позже. В данных же условиях шел процесс создания единого цент</w:t>
        <w:softHyphen/>
        <w:t>рализованного государст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 концу XV в. сложились условия для перехода объ</w:t>
        <w:softHyphen/>
        <w:t>единительного процесса в завершающую стадию — форми</w:t>
        <w:softHyphen/>
        <w:t>рование единого централизованного Русского государства. Эта стадия продолжалась примерно полвека во времена княжения Ивана III (1462-1505) и первых лет княжения его преемника Василия III (1505-1533). В указанные годы круп</w:t>
        <w:softHyphen/>
        <w:t>ным препятствием на пути формирования централизован</w:t>
        <w:softHyphen/>
        <w:t>ного Русского государства было существование сильной и самостоятельной Новгородской феодальной республики. Лишь к 1485г. Ивану III удалось ликвидировать Новгород</w:t>
        <w:softHyphen/>
        <w:t>скую республику, а ее земли включить в состав Русского государства. Несколько позднее, в 1483г. в состав Русского государства вошла Вятская земля, а в конце XV в. и начале XVI в. Черниго-Северские земли, земли по берегам Десны с ее притоками, часть нижнего течения Соджа и верхнего течения Днепра — города Чернигов, Брянск, Рыльск, Путивль. Всего 25 городов и 70 волостей (История СССР. С. 189). В 1510 г. в Русское государство были включены земли упраздненной Псковской республики, а через четыре года вошел русский старинный город Смоленск. Наконец, в 1521г. прекратило самостоятельное существование Рязанское кня</w:t>
        <w:softHyphen/>
        <w:t>жество. Именно в рассмат</w:t>
        <w:softHyphen/>
        <w:t>риваемые годы заверша</w:t>
        <w:softHyphen/>
        <w:t>ется объединение русских земель. Образовалась ог</w:t>
        <w:softHyphen/>
        <w:t>ромная держава, в рамках которой была объединена русская народность. С конца XV в. стал употреб</w:t>
        <w:softHyphen/>
        <w:t>ляться термин "Россия", под которым понималось одно из самых крупных государств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ое вокруг Москвы государство пред</w:t>
        <w:softHyphen/>
        <w:t>ставляло собой качествен</w:t>
        <w:softHyphen/>
        <w:t>но новый этап развития государственности. По площади созданное госу</w:t>
        <w:softHyphen/>
        <w:t>дарство почти в 6 раз пре</w:t>
        <w:softHyphen/>
        <w:t>вышало бывшее Москов</w:t>
        <w:softHyphen/>
        <w:t>ское княжество. Усложни</w:t>
        <w:softHyphen/>
        <w:t>лись государственные функции как во внутренних, так и во внешних делах. По</w:t>
        <w:softHyphen/>
        <w:t>явились функциональные органы управления, обособлен</w:t>
        <w:softHyphen/>
        <w:t>ные от дворцового хозяйства, формировался многосту</w:t>
        <w:softHyphen/>
        <w:t>пенчатый слой служилых (или государственных)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лые люди — дворяне, будучи опорой великого князя в его борьбе с боярством, получали от него поместья, которые закреплялись за дворянами только на время их службы. Поэтому дворяне были заинтересованы в поддержке великокняжеской власти. Великий князь в свою очередь, ломая сопротивление оппозиционного боярства, расширял поместное землевладение, наделял дворян вновь присоеди</w:t>
        <w:softHyphen/>
        <w:t>ненными зем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изменения произошли и в армии. Феодаль</w:t>
        <w:softHyphen/>
        <w:t>ные дружины, поставляемые боярами, теперь уже игра</w:t>
        <w:softHyphen/>
        <w:t>ли в ней второстепенную роль. Ее главную силу теперь составляли ополчения дворян, дворянская конница, пе</w:t>
        <w:softHyphen/>
        <w:t>шие полки, оснащенные огнестрельным оружием, и ар</w:t>
        <w:softHyphen/>
        <w:t>тилл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единого государства оказало серьезное влия</w:t>
        <w:softHyphen/>
        <w:t>ние на развитие экономики и социального строя страны. Изменяется характер землевладения князей. Он все боль</w:t>
        <w:softHyphen/>
        <w:t>ше сближается с боярским землевладением. В связи с дроб</w:t>
        <w:softHyphen/>
        <w:t>лением старых феодальных вотчин часть феодалов пересе</w:t>
        <w:softHyphen/>
        <w:t>ляется в новые места. Этих переселенцев-феодалов впос</w:t>
        <w:softHyphen/>
        <w:t>ледствии стали называть помещиками,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владения — поместьями. Политический строй Русского государства на рубеже XV — XVI вв. развивается в сторону большей цент</w:t>
        <w:softHyphen/>
        <w:t>рализации. Московский великий князь уже систематически стал пользоваться титулом "государь". В 1472г. овдовев</w:t>
        <w:softHyphen/>
        <w:t>ший Иван III женился на племяннице последнего византий</w:t>
        <w:softHyphen/>
        <w:t>ского императора Софье Палеолог. После этого события великокняжеским гербом стал византийский двуглавый ор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функций государственного управления возникла необходимость в создании специальных учреж</w:t>
        <w:softHyphen/>
        <w:t>дений, которые непосредственно руководили бы военны</w:t>
        <w:softHyphen/>
        <w:t>м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ностранными, финансовыми, судебными и другими делами. В старинных органах дворцового управления на</w:t>
        <w:softHyphen/>
        <w:t>чали образовываться особые ведомственные "столы", уп</w:t>
        <w:softHyphen/>
        <w:t>равляемые дьяками. Позже они развились в приказы. Приказная система была типичным проявлением феодаль</w:t>
        <w:softHyphen/>
        <w:t>ной организации государственного управления. В ее осно</w:t>
        <w:softHyphen/>
        <w:t>ве лежали древние принципы неразрывности судебной и административной власти. Чтобы централизовать и уни</w:t>
        <w:softHyphen/>
        <w:t>фицировать порядок судебно-административной деятель</w:t>
        <w:softHyphen/>
        <w:t>ности на территории всего государства, в 1497г. был составлен Судебник Ивана I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делилась на уезды, границы же уездов восхо</w:t>
        <w:softHyphen/>
        <w:t>дили к рубежам бывших княжеств. Власть в уезде принад</w:t>
        <w:softHyphen/>
        <w:t>лежала наместникам, которые получали управление территориями "в кормление", им полагались судебные пош</w:t>
        <w:softHyphen/>
        <w:t>лины и определенная часть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зложенного выше свидетельствует о том, что во второй половине XV — первой трети XVI вв. в Рос</w:t>
        <w:softHyphen/>
        <w:t>сии установилась самодержавная монархия, в которой ве</w:t>
        <w:softHyphen/>
        <w:t>ликому князю принадлежала вся полнота политической власти. Однако разветвленный государственный аппарат еще не сложился, что на деле ограничивало возможности цент</w:t>
        <w:softHyphen/>
        <w:t>ральной власт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1533г. умер Василий III, оставив наследником трех</w:t>
        <w:softHyphen/>
        <w:t>летнего Ивана IV, вошедшего в историю под именем Ивана Грозного. Фактически же правительницей государства стала вдова умершего царя Елена Глинская. Через 5 лет она скончалась, и вокруг восьмилетнего государя началась ост</w:t>
        <w:softHyphen/>
        <w:t>рая борьба за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ронники враждующих группировок были, по сути, бесконтрольны и их злоупотребления и взяточничество в эти годы достигли огромных раз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образование единого Русского государства создавало благоприятные условия для социально-экономи</w:t>
        <w:softHyphen/>
        <w:t>ческого развития страны. В конце XVI в. на Руси прожи</w:t>
        <w:softHyphen/>
        <w:t>вало более 7 млн. человек, которые расселялись весьма неравномерно. Наиболее густо были заселены централь</w:t>
        <w:softHyphen/>
        <w:t>ные районы, земли по берегам Волги от Твери до Нижнего Новгорода, Новгородско-Псковская земля и ее южные ок</w:t>
        <w:softHyphen/>
        <w:t>раины. Не более 2% населения проживало в городах, кото</w:t>
        <w:softHyphen/>
        <w:t>рые тоже существенно отличались друг от друга по численности жителей. В начале XVI в. в России было око</w:t>
        <w:softHyphen/>
        <w:t>ло 100 городов, в конце столетия — более 170. Только в Москве проживало около 100000 человек, в Новгороде и Пскове — примерно по 30 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половине XVI в. наблюдается серьезный миг</w:t>
        <w:softHyphen/>
        <w:t>рационный процесс. Происходило, с одной стороны, пере</w:t>
        <w:softHyphen/>
        <w:t>мещение значительной части населения в центральные районы, с другой — запустение северо-западных районов страны. Объяснялось это, прежде всего ухудшением поло</w:t>
        <w:softHyphen/>
        <w:t>жения народных масс, набегами крымских татар, усилени</w:t>
        <w:softHyphen/>
        <w:t>ем крепост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мещение населения на окраины спо</w:t>
        <w:softHyphen/>
        <w:t>собствовало освоению новых земель, развитию сельского хозяйства и промыслов и в конечном счете развитию фео</w:t>
        <w:softHyphen/>
        <w:t>дального способ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земли были преимущественно светские и церковные феод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 в. в структуре феодальной собственности на зем</w:t>
        <w:softHyphen/>
        <w:t>лю произошли важные изменения — заметно возросла доля поместного землевладения. Своеобразной чертой экономи</w:t>
        <w:softHyphen/>
        <w:t>ческого развития средневековой России стало возникшее территориальное разделение двух форм феодального зем</w:t>
        <w:softHyphen/>
        <w:t>левладения, а именно: устойчивое поместно-вотчинное зем</w:t>
        <w:softHyphen/>
        <w:t>левладение светских и церковных феодалов в центральных, давно обжитых районах и общинное крестьянское земле</w:t>
        <w:softHyphen/>
        <w:t>владение на малонаселенных окра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й же тенденцией социально-экономического раз</w:t>
        <w:softHyphen/>
        <w:t>вития страны в XVI в. было укрепление феодально-кре</w:t>
        <w:softHyphen/>
        <w:t>постнических порядков. Экономической основой крепостни</w:t>
        <w:softHyphen/>
        <w:t xml:space="preserve">чества была феодальная собственность на землю в трех ее видах: поместная, вотчинная и государственная. По своему </w:t>
      </w:r>
      <w:r>
        <w:rPr>
          <w:i/>
          <w:sz w:val="28"/>
          <w:szCs w:val="28"/>
        </w:rPr>
        <w:t>социальному положению</w:t>
      </w:r>
      <w:r>
        <w:rPr>
          <w:sz w:val="28"/>
          <w:szCs w:val="28"/>
        </w:rPr>
        <w:t xml:space="preserve"> крестьяне делились на три груп</w:t>
        <w:softHyphen/>
        <w:t xml:space="preserve">пы: </w:t>
      </w:r>
      <w:r>
        <w:rPr>
          <w:i/>
          <w:sz w:val="28"/>
          <w:szCs w:val="28"/>
        </w:rPr>
        <w:t>владельческие</w:t>
      </w:r>
      <w:r>
        <w:rPr>
          <w:sz w:val="28"/>
          <w:szCs w:val="28"/>
        </w:rPr>
        <w:t xml:space="preserve"> крестьяне, которые принадлежали раз</w:t>
        <w:softHyphen/>
        <w:t xml:space="preserve">личным светским и церковным феодалам; </w:t>
      </w:r>
      <w:r>
        <w:rPr>
          <w:i/>
          <w:sz w:val="28"/>
          <w:szCs w:val="28"/>
        </w:rPr>
        <w:t>дворцовые</w:t>
      </w:r>
      <w:r>
        <w:rPr>
          <w:sz w:val="28"/>
          <w:szCs w:val="28"/>
        </w:rPr>
        <w:t xml:space="preserve"> крес</w:t>
        <w:softHyphen/>
        <w:t>тьяне, которые находились во владении дворцового ведом</w:t>
        <w:softHyphen/>
        <w:t xml:space="preserve">ства московских великих князей; </w:t>
      </w:r>
      <w:r>
        <w:rPr>
          <w:i/>
          <w:sz w:val="28"/>
          <w:szCs w:val="28"/>
        </w:rPr>
        <w:t>черносошные</w:t>
      </w:r>
      <w:r>
        <w:rPr>
          <w:sz w:val="28"/>
          <w:szCs w:val="28"/>
        </w:rPr>
        <w:t xml:space="preserve"> (позже го</w:t>
        <w:softHyphen/>
        <w:t>сударственные) крестьяне, которые жили волостными об</w:t>
        <w:softHyphen/>
        <w:t>щинами на землях, не принадлежащих какому-либо вла</w:t>
        <w:softHyphen/>
        <w:t>дельцу, но были обязаны выполнять определенные повин</w:t>
        <w:softHyphen/>
        <w:t>ности в пользу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й в 1550г. новый Судебник подтвердил нормы крестьянского перехода, введенные Судебником 1497г. По новому Судебнику крестьяне могли переходить от своего помещика к другому лишь в один день в году — в Юрьев день. В конце XVI в. в жизни русских крестьян произошла перемена — Юрьев день был отменен: переход крестьян от одного феодала к другому запрещен. 1 февраля 1597г. был объявлен указ о кабальных холопах, согласно которому они лишались права вернуть себе личную свободу до смерти их госп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мены Юрьева дня бегство крестьян от феода</w:t>
        <w:softHyphen/>
        <w:t>лов стало широко распространенной формой их протеста против усилившейся эксплуатации. Оно приняло такой мас</w:t>
        <w:softHyphen/>
        <w:t>совый характер, что правительство было вынуждено издать специальный указ о беглых крестьянах (24 ноября 1597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VI в. в городах продолжали развиваться ремесла, торговля. По мере расширения торговли из различных сло</w:t>
        <w:softHyphen/>
        <w:t xml:space="preserve">ев общества формировалась богатая прослойка купечества. В Москве были созданы привилегированные купеческие объединения — </w:t>
      </w:r>
      <w:r>
        <w:rPr>
          <w:i/>
          <w:sz w:val="28"/>
          <w:szCs w:val="28"/>
        </w:rPr>
        <w:t>гости, гостина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уконная сотни.</w:t>
      </w:r>
      <w:r>
        <w:rPr>
          <w:sz w:val="28"/>
          <w:szCs w:val="28"/>
        </w:rPr>
        <w:t xml:space="preserve"> В пра</w:t>
        <w:softHyphen/>
        <w:t>вовом отношении они в значительной степени были уравне</w:t>
        <w:softHyphen/>
        <w:t>ны с феодальными землевладельцами. За все это купечество должно было нести государеву службу, способствуя обес</w:t>
        <w:softHyphen/>
        <w:t>печению государства дохода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рупнейшими купцами в XVI в. были Строгановы. Наи</w:t>
        <w:softHyphen/>
        <w:t>более яркие представители этой фамилий — Спиридон, Кузь</w:t>
        <w:softHyphen/>
        <w:t>ма, Лука и Федор. Выходцы из поморских крестьян, они начали свою деятельность в XV в. и стали основателями могущест</w:t>
        <w:softHyphen/>
        <w:t>венного торгово-промышленного дома, который продолжал свою деятельность до 1917г. Дом Строгановых — уникальное явле</w:t>
        <w:softHyphen/>
        <w:t>ние не только в русской, но и в миров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цы и промышленники Строгановы оказывали под</w:t>
        <w:softHyphen/>
        <w:t>держку Ивану Грозному, снабжали его товарами и были его банкирами. Сам же Иван Грозный благосклонно отно</w:t>
        <w:softHyphen/>
        <w:t>сился к Строгановым, поощрял их деятельность, награждал их грамотами на право владения землями, лесами и други</w:t>
        <w:softHyphen/>
        <w:t>ми угодьями на Урале и в других частях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лось выше, после смерти Елены Глинской — матери Ивана IV развернулась ожесточенная борьба княжеско-боярских группировок за власть. За короткий срок поочередно власть переходила то к феодальной группиров</w:t>
        <w:softHyphen/>
        <w:t>ке Шуйского, то к группировке Бельских, то опять к Шуй</w:t>
        <w:softHyphen/>
        <w:t>ским. Эта борьба сопровождалась произволом и насилием. Воспользовавшись ослаблением государства, Казанское хан</w:t>
        <w:softHyphen/>
        <w:t>ство предприняло в 1537-1538 гг. военные походы в Повол</w:t>
        <w:softHyphen/>
        <w:t>жье и к северу от Волги. В результате был нанесен огромный ущерб экономике России, кроме того, десятки человек были уведены в плен. Обострение внутреннего положения и уси</w:t>
        <w:softHyphen/>
        <w:t>ление внешней опасности вынудили наиболее дальновид</w:t>
        <w:softHyphen/>
        <w:t>ных политических деятелей искать выход в усилении государственной централизации. Заинтересованные в цент</w:t>
        <w:softHyphen/>
        <w:t>рализации власти феодальные круги возлагали надежды на подрастающего Ивана IV. Уже в годы ранней молодости он проявил властный и жестокий характер. В декабре 1543г. по повелению молодого царя были отстранены от власти Шуйские, а затем отправлены в опалу и казнены часть бояр. В январе 1543 г. произошло венчание Ивана IV на царство. Впервые московский царь наделялся титулом царя, что по тогдашним понятиям резко возвышало его над всей титуло</w:t>
        <w:softHyphen/>
        <w:t>ванной русской знатью и уравнивало в положении с запад</w:t>
        <w:softHyphen/>
        <w:t>ноевропейскими императорами. Но был в венчании Ивана IV на престол и другой смысл. Царскую корону он получал из рук главы церкви — митрополита Макария, от него же выслушивал и напутственное слово. Все это подчеркивало особое положение церкви в государстве, которая выступа</w:t>
        <w:softHyphen/>
        <w:t>ла в качестве гаранта самодержав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к власти Иван IV осуществил ряд серьез</w:t>
        <w:softHyphen/>
        <w:t>ных реформ. В целях ограничения власти бояр Иван IV вво</w:t>
        <w:softHyphen/>
        <w:t>дит земские соборы. В земских соборах нашла свое проявление политика компромисса между различными сло</w:t>
        <w:softHyphen/>
        <w:t>ями господствующего класса. Царь выступает с резким осуж</w:t>
        <w:softHyphen/>
        <w:t>дением боярского правления в предшествующие годы, предпринимает решительные меры по улучшению положе</w:t>
        <w:softHyphen/>
        <w:t>ния дворян, которые были освобождены от подсудности, все судебно-административные дела передает в ведение госу</w:t>
        <w:softHyphen/>
        <w:t>дарства. Эта мера укрепляла власть царя, одновременно ослабляла власть боя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550г. по новому Судебнику власть наместника на местах резко ограничивалась. В этом же году были прове</w:t>
        <w:softHyphen/>
        <w:t>дены и военные реформы, суть которых сводилась также к централизации управления и ограничению тенденций мест</w:t>
        <w:softHyphen/>
        <w:t>ничества в этой важной сфере. В том же году было создано стрелецкое войско, вооруженное огнестрельным оружием. Во второй половине XVI в. в войска вливались и казаки, жившие на Дону. В годы царствования Ивана IV были про</w:t>
        <w:softHyphen/>
        <w:t>ведены в жизнь и другие реформы: по налогам и повиннос</w:t>
        <w:softHyphen/>
        <w:t>тям, по церковному землевладению и др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округ молодого царя образовался кружок приближен</w:t>
        <w:softHyphen/>
        <w:t>ных к нему лиц — избранная рада. Состав рады отражал компромиссный характер внутренней политики, проводи</w:t>
        <w:softHyphen/>
        <w:t>мой в то время Иваном IV. Наряду с лицами незнатного происхождения в нее входили представители знати и при</w:t>
        <w:softHyphen/>
        <w:t>дворной администрации. Избранная рада не была офици</w:t>
        <w:softHyphen/>
        <w:t>альным государственным учреждением, но в течение 13 лет фактически являлась правительством и управляла государ</w:t>
        <w:softHyphen/>
        <w:t>ством от имени царя. По мнению ряда историков, время правления избранной рады — самый по тем временам де</w:t>
        <w:softHyphen/>
        <w:t>мократичный период царствования Ивана Васильевича. 27 февраля 1549г. был созван первый Земский собор. Созыв Собора свидетельствовал о создании сословно-представительного учреждения и превращении России в сословно-представительную монархию. В то время власть царя еще нуждалась в поддержке сословий. Хотя земские соборы не ограничивали власти царя и носили лишь совещательный характер, они все же способствовали проведению в жизнь на местах политических мероприятий верховной власти и позволяли ей лавировать между дворянством и боярством. Но постоянным органом они не стали и впоследствии соби</w:t>
        <w:softHyphen/>
        <w:t>рались только по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ой истории России роль Ивана Грозного не ограничивалась реформаторской деятельностью. Самой лич</w:t>
        <w:softHyphen/>
        <w:t>ности Ивана Грозного, его разнохарактерной деятельности в литературе даются различные, противоречивые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ван IV, будучи человеком с непомерно развитым само</w:t>
        <w:softHyphen/>
        <w:t>любием, со временем стал тяготиться людьми с самостоя</w:t>
        <w:softHyphen/>
        <w:t>тельными взглядами. Опасным непокорством считал царь всякую самостоятельность в суждениях любого из его окру</w:t>
        <w:softHyphen/>
        <w:t>жения. В зависимости от ситуации он прибегал к изощрен</w:t>
        <w:softHyphen/>
        <w:t>ным тактическим ходам, не особенно церемонясь в выборе средств. Вот несколько примеров. В декабре 1564г. Иван IV в сопровождении заранее подобранных бояр и дворян отпра</w:t>
        <w:softHyphen/>
        <w:t>вился из Москвы на богомолье. В начале января 1565г. гонец привез в Москву два послания царя, оглашенные на Красной площади. В первом царь сообщил, что он положил гнев и опалу на высшее духовенство и всех феодалов и решил ос</w:t>
        <w:softHyphen/>
        <w:t>тавить государство. В грамоте, обращенной к посадским лю</w:t>
        <w:softHyphen/>
        <w:t>дям Москвы, Иван IV заверял их, что относится к ним лояльно, доброжелательно. Это был рассчитанный демагогический жест: царь ловко противопоставил феодалов и посадских людей, выдавая себя за защитника простых людей от наси</w:t>
        <w:softHyphen/>
        <w:t>лия феодалов. Московские черные люди потребовали, чтобы бояре и духовенство уговорили царя вернуться на престол. Через несколько дней царь принял в Александровской сло</w:t>
        <w:softHyphen/>
        <w:t>боде делегацию духовенства и бояр и согласился вернуться на престол, но лишь с тем, чтобы он мог казнить "изменни</w:t>
        <w:softHyphen/>
        <w:t xml:space="preserve">ков" по своему усмотрению и учредить опричнину. Теперь выделялась </w:t>
      </w:r>
      <w:r>
        <w:rPr>
          <w:i/>
          <w:sz w:val="28"/>
          <w:szCs w:val="28"/>
        </w:rPr>
        <w:t>государева опричнина,</w:t>
      </w:r>
      <w:r>
        <w:rPr>
          <w:sz w:val="28"/>
          <w:szCs w:val="28"/>
        </w:rPr>
        <w:t xml:space="preserve"> своеобразный личный удел Государя всея Руси. Остальная часть государства именова</w:t>
        <w:softHyphen/>
        <w:t xml:space="preserve">лась </w:t>
      </w:r>
      <w:r>
        <w:rPr>
          <w:i/>
          <w:sz w:val="28"/>
          <w:szCs w:val="28"/>
        </w:rPr>
        <w:t>земщиной.</w:t>
      </w:r>
      <w:r>
        <w:rPr>
          <w:sz w:val="28"/>
          <w:szCs w:val="28"/>
        </w:rPr>
        <w:t xml:space="preserve"> Земли, которые были взяты в опричнину, представляли собой уезды с давно развитым феодальным землевладением, служилые люди которых были исконной опорой великокняже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й литературе даются неоднозначные ха</w:t>
        <w:softHyphen/>
        <w:t>рактеристики опричнине, причинам ее введения и послед</w:t>
        <w:softHyphen/>
        <w:t>ствиям. Вызывает интерес точка зрения на этот вопрос, принадлежавшая доктору исторических наук А.Л. Харашкевич, высказанная в "Истории СССР" (1991. №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ичнина, как пишет автор, учреждена Иваном Гроз</w:t>
        <w:softHyphen/>
        <w:t>ным ради продолжения непопулярной в России Ливонской войны, ведшейся под лозунгом овладения наследием, якобы оставленным Августом-кесарем своему далекому потомку Рюриковичу. Страдавший сложным комплексом неполно</w:t>
        <w:softHyphen/>
        <w:t>ценности (из-за неуверенности в законности своего появле</w:t>
        <w:softHyphen/>
        <w:t>ния на свет, невенчанности Василия III, былого, но не забытого соседними государями холопства его деда — Ива</w:t>
        <w:softHyphen/>
        <w:t>на III) первый русский царь (с 1547) болезненно воспринял отказ великого князя литовского и короля польского при</w:t>
        <w:softHyphen/>
        <w:t>знать его титул, равно как и нежелание боярства поддер</w:t>
        <w:softHyphen/>
        <w:t>живать его в борьбе за "государево имя", в воинственных устремлениях против единоверческого населения Великого княжества Литовского. Стремление к миру с православны</w:t>
        <w:softHyphen/>
        <w:t>ми соседнего государства заставляло Боярскую думу, ор</w:t>
        <w:softHyphen/>
        <w:t>ган, выражавший корпоративные интересы высшей прослой</w:t>
        <w:softHyphen/>
        <w:t>ки феодалов, поступать вопреки замыслам царя. Вину за неудачи в Ливонской войне, уже в 1560г. превратившейся в ливонско-литовскую-русскую, царь возлагал не только на воевод, но и на всех участников дипломатических перегово</w:t>
        <w:softHyphen/>
        <w:t>ров с Великим княжеством Литовским и Короной Польской, в 1569г. объединившихся в Речь Посполитую. За это боль</w:t>
        <w:softHyphen/>
        <w:t>шинство их — вне зависимости от принадлежности к оп</w:t>
        <w:softHyphen/>
        <w:t>ричнине или земщине — расплатилось жизнями на протяже</w:t>
        <w:softHyphen/>
        <w:t>нии 1567-1570 гг., когда обозначились необратимость неудач и близость полного поражения в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меющейся разнице взглядов на сущность и при</w:t>
        <w:softHyphen/>
        <w:t>чины опричнины очевидна ее неразрывная связь с укреп</w:t>
        <w:softHyphen/>
        <w:t>лением самодержавия — в подавлении сословно-представительных начал, в сокрушении остатков удельных поряд</w:t>
        <w:softHyphen/>
        <w:t>ков, в сфере внешне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ла из себя опричнина Ивана Гроз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централизованного государства Иван IV вы</w:t>
        <w:softHyphen/>
        <w:t>делил "опричь" всей земли значительные территории на за</w:t>
        <w:softHyphen/>
        <w:t>паде, севере и юге страны, которые и составили его особое личное владение — государев удел, или опричнину. К опричнине отошли важные торговые пути на север и восток, стратегически важные форпосты на западных и юго-запад</w:t>
        <w:softHyphen/>
        <w:t>ных границах. Из всех городов, уездов надлежало насильст</w:t>
        <w:softHyphen/>
        <w:t>венно выселить всех князей, бояр, дворян и приказных людей, если они добровольно не записывались оприч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ей охраны государь создал из князей, бояр, дворян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боярских детей гвардию телохранителей. Каждый опричник отрекался от своих родных и друзей и обязывал</w:t>
        <w:softHyphen/>
        <w:t>ся служить только ца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чный террор наносил безжалостные удары не толь</w:t>
        <w:softHyphen/>
        <w:t>ко по боярской и княжеской знати, но и по всему населе</w:t>
        <w:softHyphen/>
        <w:t>нию. Опричнина была в руках царя мощной военно-кара</w:t>
        <w:softHyphen/>
        <w:t>тельной организацией. В ее лице Иван IV создал некий полумонашеский, полурыцарский орден, строившийся на щед</w:t>
        <w:softHyphen/>
        <w:t>рых земельных и денежных пожалованиях государя и на беспрекословном повиновении его в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чнина очень скоро вызвала недовольство и озлоб</w:t>
        <w:softHyphen/>
        <w:t>ление против царя не только среди феодальных верхов, но и в массе прост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опричнины и Ливонской войны положение глав</w:t>
        <w:softHyphen/>
        <w:t>ных производителей страны — крестьян еще больше ухуд</w:t>
        <w:softHyphen/>
        <w:t>шилось: возросла не только барщина, но наряду с ней увеличивался и об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держное стремление Ивана Грозного к усилению личной власти и его методы борьбы с политическими про</w:t>
        <w:softHyphen/>
        <w:t>тивниками накладывали на все мероприятия опричных лет отпечаток деспо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причнины определял не ее состав, а тот факт, что опричники были личными слугами царя и пользовались полной безнаказанностью. Тем самым усиливались и само самодержавие, и его деспотичные черты. Свою слабость, обусловленную неразвитостью государственного аппарата, власть пыталась компенсировать жесто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чнина не изменила структуру феодальной собст</w:t>
        <w:softHyphen/>
        <w:t>венности на землю. В результате опал и казней изменился персональный, но не социальный состав феодалов-земле</w:t>
        <w:softHyphen/>
        <w:t>владельцев. Но тем не менее опричнина серьезно подорвала пережитки удельной стар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обстановка этих лет продолжала оставаться слож</w:t>
        <w:softHyphen/>
        <w:t>ной. Летом 1571г. крымский хан Девлет-Гирей сумел форсиро</w:t>
        <w:softHyphen/>
        <w:t>вать Оку, однако в этот раз не стал осаждать столицу, а поджег посад. Город почти весь сгорел. Чтобы окончательно сломить Ивана Грозного, крымский хан повторил набег на следующий год. Понимая серьезность создавшегося положения, Иван Гроз</w:t>
        <w:softHyphen/>
        <w:t>ный укрепил свои войска, подобрал опытных военачальников. Эта армия в 50км южнее Москвы в битве у села Молоди раз</w:t>
        <w:softHyphen/>
        <w:t>била войско Девлет-Гирея, почти в 2 раза превосходившее ее по численности. Тем самым крымская опасность на много лет была устранена. Эта же победа убедила Ивана IV в нецелесо</w:t>
        <w:softHyphen/>
        <w:t>образности разделения страны и войска на две части. Осенью того же 1572г. опричнина была от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царствования Ивана IV были неутеши</w:t>
        <w:softHyphen/>
        <w:t>тельны. В результате опричнины не произошло серьезных изменений в структуре общественных отношений, зато оп</w:t>
        <w:softHyphen/>
        <w:t>ричные репрессии и рост налогового гнета в связи с Ливонской войной резко ухудшили положение народных масс. Усугубили народные бедствия также крымские набеги, по</w:t>
        <w:softHyphen/>
        <w:t>ходы Стефана Батория и свирепствовавшая несколько лет эпидемия чумы, охватившая обширную территорию. Разра</w:t>
        <w:softHyphen/>
        <w:t>зился хозяйственный кризис, центр и северо-запад были опус</w:t>
        <w:softHyphen/>
        <w:t>тошены, много сел и деревень оказались заброш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з кризиса правительство искало в администра</w:t>
        <w:softHyphen/>
        <w:t>тивных мерах. В ответ на бегство крестьян было принято крепостническое законодательство, которое фактически закабаляло крестьян. Этому во многом способствовала оп</w:t>
        <w:softHyphen/>
        <w:t>рич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личных качествах Ивана Грозного, следует отметить, что царь был, не только жесток, но и вспыльчив. Во время одного из припадков он избил до смерти собствен</w:t>
        <w:softHyphen/>
        <w:t>ного старшего сына и наследника царевича Ивана. Единст</w:t>
        <w:softHyphen/>
        <w:t>венным же наследником престола оставался слабоумный будущий царь Федор Иванович. Самодержавную неограни</w:t>
        <w:softHyphen/>
        <w:t>ченную власть умирающий деспот оставлял наследнику, который был просто не в состоянии пра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деятельность Ивана Грозного были очень противоречивы, как была полна противоречий вся эпоха становления и укрепления единого государства. Иван Гроз</w:t>
        <w:softHyphen/>
        <w:t>ный действовал в тех исторических условиях и в той обста</w:t>
        <w:softHyphen/>
        <w:t>новке, которые имели и объективное происхождение. В ис</w:t>
        <w:softHyphen/>
        <w:t>торический процесс развития средневекового Российского государства он внес свой, к тому же немалый вклад. Его деятельность способствовала важным внутренним преобра</w:t>
        <w:softHyphen/>
        <w:t>зованиям и ликвидации опасных очагов внешней агрессии против России. Вместе с тем его характеризует жестокость в борьбе с действительными и мнимыми противниками. Во многом этим объясняется, что с его именем нередко связано представление о разгуле террора, о подозрительности и жестокости в деятельности правителя страны, а слово "оп</w:t>
        <w:softHyphen/>
        <w:t>ричнина" стало нарицательным обозначением крайнего без</w:t>
        <w:softHyphen/>
        <w:t>закония, произвола, массового истребления неповинны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 марта 1548г. московские колокола своим печальным перезвоном возвестили жителям столицы о кончине царя Ивана Васильевича Грозного. При этой вести были забыты и все великие жестокости грозного царя, и ненавистная опричнина, а вспоминались только такие великие дела его царствования, как взятие Казани, завоевание Астрахани и Сибири, издание царского Судебника и построение в Мос</w:t>
        <w:softHyphen/>
        <w:t>кве великолепного храма Василия Блаженного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Альшиц Д.Н. Начало самодержавия в России. Государство Ивана Грозного. М., 1988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оловатенко А. История России: спорные проблемы. М., 1994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арамзин Н.М. Об истории государства Российского. М., 1990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арамзин Н.М. Предания веков. М., 1989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озлов В.Г. Грани российской государственности. Сер. "История". М., 199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ва Л.Б. Смутное время в России. М.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8:00Z</dcterms:created>
  <dc:creator>User</dc:creator>
  <dc:description/>
  <cp:keywords/>
  <dc:language>en-US</dc:language>
  <cp:lastModifiedBy>SYSTEM</cp:lastModifiedBy>
  <dcterms:modified xsi:type="dcterms:W3CDTF">2011-09-21T11:28:00Z</dcterms:modified>
  <cp:revision>2</cp:revision>
  <dc:subject/>
  <dc:title>Реферат на тему</dc:title>
</cp:coreProperties>
</file>