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rPr>
          <w:szCs w:val="28"/>
        </w:rPr>
      </w:pPr>
      <w:r>
        <w:rPr>
          <w:szCs w:val="28"/>
        </w:rPr>
        <w:t>Содержание</w:t>
      </w:r>
    </w:p>
    <w:p>
      <w:pPr>
        <w:pStyle w:val="Normal"/>
        <w:rPr>
          <w:szCs w:val="28"/>
        </w:rPr>
      </w:pPr>
      <w:r>
        <w:rPr>
          <w:szCs w:val="28"/>
        </w:rPr>
      </w:r>
    </w:p>
    <w:p>
      <w:pPr>
        <w:pStyle w:val="Contents4"/>
        <w:tabs>
          <w:tab w:val="clear" w:pos="720"/>
          <w:tab w:val="right" w:pos="9356" w:leader="dot"/>
        </w:tabs>
        <w:ind w:left="0" w:firstLine="709"/>
        <w:rPr>
          <w:szCs w:val="28"/>
          <w:lang w:val="en-US" w:eastAsia="en-US"/>
        </w:rPr>
      </w:pPr>
      <w:r>
        <w:rPr>
          <w:rStyle w:val="InternetLink"/>
          <w:szCs w:val="28"/>
          <w:lang w:val="en-US" w:eastAsia="en-US"/>
        </w:rPr>
        <w:t>Введение</w:t>
      </w:r>
      <w:r>
        <w:rPr>
          <w:szCs w:val="28"/>
          <w:lang w:val="en-US" w:eastAsia="en-US"/>
        </w:rPr>
        <w:tab/>
        <w:t>3</w:t>
      </w:r>
    </w:p>
    <w:p>
      <w:pPr>
        <w:pStyle w:val="Contents4"/>
        <w:tabs>
          <w:tab w:val="clear" w:pos="720"/>
          <w:tab w:val="right" w:pos="9356" w:leader="dot"/>
        </w:tabs>
        <w:ind w:left="0" w:firstLine="709"/>
        <w:rPr>
          <w:szCs w:val="28"/>
          <w:lang w:val="en-US" w:eastAsia="en-US"/>
        </w:rPr>
      </w:pPr>
      <w:r>
        <w:rPr>
          <w:rStyle w:val="InternetLink"/>
          <w:szCs w:val="28"/>
          <w:lang w:val="en-US" w:eastAsia="en-US"/>
        </w:rPr>
        <w:t>1. Слом временного буржуазного государственного аппарата</w:t>
      </w:r>
      <w:r>
        <w:rPr>
          <w:szCs w:val="28"/>
          <w:lang w:val="en-US" w:eastAsia="en-US"/>
        </w:rPr>
        <w:tab/>
        <w:t>5</w:t>
      </w:r>
    </w:p>
    <w:p>
      <w:pPr>
        <w:pStyle w:val="Contents4"/>
        <w:tabs>
          <w:tab w:val="clear" w:pos="720"/>
          <w:tab w:val="right" w:pos="9356" w:leader="dot"/>
        </w:tabs>
        <w:ind w:left="0" w:firstLine="709"/>
        <w:rPr>
          <w:szCs w:val="28"/>
          <w:lang w:val="en-US" w:eastAsia="en-US"/>
        </w:rPr>
      </w:pPr>
      <w:r>
        <w:rPr>
          <w:rStyle w:val="InternetLink"/>
          <w:szCs w:val="28"/>
          <w:lang w:val="en-US" w:eastAsia="en-US"/>
        </w:rPr>
        <w:t>2. Создание советского государственного аппарата</w:t>
      </w:r>
      <w:r>
        <w:rPr>
          <w:szCs w:val="28"/>
          <w:lang w:val="en-US" w:eastAsia="en-US"/>
        </w:rPr>
        <w:tab/>
        <w:t>8</w:t>
      </w:r>
    </w:p>
    <w:p>
      <w:pPr>
        <w:pStyle w:val="Contents4"/>
        <w:tabs>
          <w:tab w:val="clear" w:pos="720"/>
          <w:tab w:val="right" w:pos="9356" w:leader="dot"/>
        </w:tabs>
        <w:ind w:left="0" w:firstLine="709"/>
        <w:rPr>
          <w:szCs w:val="28"/>
          <w:lang w:val="en-US" w:eastAsia="en-US"/>
        </w:rPr>
      </w:pPr>
      <w:r>
        <w:rPr>
          <w:rStyle w:val="InternetLink"/>
          <w:szCs w:val="28"/>
          <w:lang w:val="en-US" w:eastAsia="en-US"/>
        </w:rPr>
        <w:t>3. Местные органы власти и управления</w:t>
      </w:r>
      <w:r>
        <w:rPr>
          <w:szCs w:val="28"/>
          <w:lang w:val="en-US" w:eastAsia="en-US"/>
        </w:rPr>
        <w:tab/>
        <w:t>14</w:t>
      </w:r>
    </w:p>
    <w:p>
      <w:pPr>
        <w:pStyle w:val="Contents4"/>
        <w:tabs>
          <w:tab w:val="clear" w:pos="720"/>
          <w:tab w:val="right" w:pos="9356" w:leader="dot"/>
        </w:tabs>
        <w:ind w:left="0" w:firstLine="709"/>
        <w:rPr>
          <w:szCs w:val="28"/>
          <w:lang w:val="en-US" w:eastAsia="en-US"/>
        </w:rPr>
      </w:pPr>
      <w:r>
        <w:rPr>
          <w:rStyle w:val="InternetLink"/>
          <w:szCs w:val="28"/>
          <w:lang w:val="en-US" w:eastAsia="en-US"/>
        </w:rPr>
        <w:t>4. Всероссийская чрезвычайная комиссия</w:t>
      </w:r>
      <w:r>
        <w:rPr>
          <w:szCs w:val="28"/>
          <w:lang w:val="en-US" w:eastAsia="en-US"/>
        </w:rPr>
        <w:tab/>
        <w:t>17</w:t>
      </w:r>
    </w:p>
    <w:p>
      <w:pPr>
        <w:pStyle w:val="Contents4"/>
        <w:tabs>
          <w:tab w:val="clear" w:pos="720"/>
          <w:tab w:val="right" w:pos="9356" w:leader="dot"/>
        </w:tabs>
        <w:ind w:left="0" w:firstLine="709"/>
        <w:rPr>
          <w:szCs w:val="28"/>
          <w:lang w:val="en-US" w:eastAsia="en-US"/>
        </w:rPr>
      </w:pPr>
      <w:r>
        <w:rPr>
          <w:rStyle w:val="InternetLink"/>
          <w:szCs w:val="28"/>
          <w:lang w:val="en-US" w:eastAsia="en-US"/>
        </w:rPr>
        <w:t>5. Завершение формирования советского государственного аппарата</w:t>
      </w:r>
      <w:r>
        <w:rPr>
          <w:szCs w:val="28"/>
          <w:lang w:val="en-US" w:eastAsia="en-US"/>
        </w:rPr>
        <w:tab/>
        <w:t>19</w:t>
      </w:r>
    </w:p>
    <w:p>
      <w:pPr>
        <w:pStyle w:val="Contents4"/>
        <w:tabs>
          <w:tab w:val="clear" w:pos="720"/>
          <w:tab w:val="right" w:pos="9356" w:leader="dot"/>
        </w:tabs>
        <w:ind w:left="0" w:firstLine="709"/>
        <w:rPr>
          <w:szCs w:val="28"/>
          <w:lang w:val="en-US" w:eastAsia="en-US"/>
        </w:rPr>
      </w:pPr>
      <w:r>
        <w:rPr>
          <w:rStyle w:val="InternetLink"/>
          <w:szCs w:val="28"/>
          <w:lang w:val="en-US" w:eastAsia="en-US"/>
        </w:rPr>
        <w:t>Заключение</w:t>
      </w:r>
      <w:r>
        <w:rPr>
          <w:szCs w:val="28"/>
          <w:lang w:val="en-US" w:eastAsia="en-US"/>
        </w:rPr>
        <w:tab/>
        <w:t>21</w:t>
      </w:r>
    </w:p>
    <w:p>
      <w:pPr>
        <w:pStyle w:val="Contents4"/>
        <w:tabs>
          <w:tab w:val="clear" w:pos="720"/>
          <w:tab w:val="right" w:pos="9356" w:leader="dot"/>
        </w:tabs>
        <w:ind w:left="0" w:firstLine="709"/>
        <w:rPr>
          <w:szCs w:val="28"/>
          <w:lang w:val="en-US" w:eastAsia="en-US"/>
        </w:rPr>
      </w:pPr>
      <w:r>
        <w:rPr>
          <w:rStyle w:val="InternetLink"/>
          <w:szCs w:val="28"/>
          <w:lang w:val="en-US" w:eastAsia="en-US"/>
        </w:rPr>
        <w:t>Библиографический список литературы</w:t>
      </w:r>
      <w:r>
        <w:rPr>
          <w:szCs w:val="28"/>
          <w:lang w:val="en-US" w:eastAsia="en-US"/>
        </w:rPr>
        <w:tab/>
        <w:t>22</w:t>
      </w:r>
    </w:p>
    <w:p>
      <w:pPr>
        <w:pStyle w:val="Normal"/>
        <w:tabs>
          <w:tab w:val="clear" w:pos="720"/>
          <w:tab w:val="right" w:pos="9356" w:leader="dot"/>
        </w:tabs>
        <w:rPr>
          <w:szCs w:val="28"/>
          <w:lang w:val="en-US" w:eastAsia="en-US"/>
        </w:rPr>
      </w:pPr>
      <w:r>
        <w:rPr>
          <w:szCs w:val="28"/>
          <w:lang w:val="en-US" w:eastAsia="en-US"/>
        </w:rPr>
      </w:r>
      <w:r>
        <w:br w:type="page"/>
      </w:r>
    </w:p>
    <w:p>
      <w:pPr>
        <w:pStyle w:val="Normal"/>
        <w:tabs>
          <w:tab w:val="clear" w:pos="720"/>
          <w:tab w:val="right" w:pos="9356" w:leader="dot"/>
        </w:tabs>
        <w:rPr>
          <w:szCs w:val="28"/>
        </w:rPr>
      </w:pPr>
      <w:r>
        <w:rPr>
          <w:szCs w:val="28"/>
        </w:rPr>
        <w:t>Введение</w:t>
      </w:r>
    </w:p>
    <w:p>
      <w:pPr>
        <w:pStyle w:val="Endnote"/>
        <w:rPr>
          <w:szCs w:val="28"/>
        </w:rPr>
      </w:pPr>
      <w:r>
        <w:rPr>
          <w:szCs w:val="28"/>
        </w:rPr>
      </w:r>
    </w:p>
    <w:p>
      <w:pPr>
        <w:pStyle w:val="Normal"/>
        <w:rPr/>
      </w:pPr>
      <w:r>
        <w:rPr>
          <w:szCs w:val="28"/>
        </w:rPr>
        <w:t>Госуд</w:t>
      </w:r>
      <w:r>
        <w:rPr>
          <w:rStyle w:val="Accented"/>
          <w:szCs w:val="28"/>
        </w:rPr>
        <w:t>а</w:t>
      </w:r>
      <w:r>
        <w:rPr>
          <w:szCs w:val="28"/>
        </w:rPr>
        <w:t>рственный аппар</w:t>
      </w:r>
      <w:r>
        <w:rPr>
          <w:rStyle w:val="Accented"/>
          <w:szCs w:val="28"/>
        </w:rPr>
        <w:t>а</w:t>
      </w:r>
      <w:r>
        <w:rPr>
          <w:szCs w:val="28"/>
        </w:rPr>
        <w:t>т</w:t>
      </w:r>
      <w:r>
        <w:rPr>
          <w:b/>
          <w:bCs/>
          <w:szCs w:val="28"/>
        </w:rPr>
        <w:t xml:space="preserve"> - </w:t>
      </w:r>
      <w:r>
        <w:rPr>
          <w:szCs w:val="28"/>
        </w:rPr>
        <w:t xml:space="preserve">это система органов, практически осуществляющих государственную власть и функции государства. </w:t>
      </w:r>
    </w:p>
    <w:p>
      <w:pPr>
        <w:pStyle w:val="Normal"/>
        <w:rPr/>
      </w:pPr>
      <w:r>
        <w:rPr>
          <w:szCs w:val="28"/>
        </w:rPr>
        <w:t>Под госуд</w:t>
      </w:r>
      <w:r>
        <w:rPr>
          <w:rStyle w:val="Accented"/>
          <w:szCs w:val="28"/>
        </w:rPr>
        <w:t>а</w:t>
      </w:r>
      <w:r>
        <w:rPr>
          <w:szCs w:val="28"/>
        </w:rPr>
        <w:t>рственным аппар</w:t>
      </w:r>
      <w:r>
        <w:rPr>
          <w:rStyle w:val="Accented"/>
          <w:szCs w:val="28"/>
        </w:rPr>
        <w:t>а</w:t>
      </w:r>
      <w:r>
        <w:rPr>
          <w:szCs w:val="28"/>
        </w:rPr>
        <w:t>том часто понимается совокупность исполнительных (административных) органов власти, выполняющих повседневную работу управления государством. В деятельности госуд</w:t>
      </w:r>
      <w:r>
        <w:rPr>
          <w:rStyle w:val="Accented"/>
          <w:szCs w:val="28"/>
        </w:rPr>
        <w:t>а</w:t>
      </w:r>
      <w:r>
        <w:rPr>
          <w:szCs w:val="28"/>
        </w:rPr>
        <w:t>рственного аппар</w:t>
      </w:r>
      <w:r>
        <w:rPr>
          <w:rStyle w:val="Accented"/>
          <w:szCs w:val="28"/>
        </w:rPr>
        <w:t>а</w:t>
      </w:r>
      <w:r>
        <w:rPr>
          <w:szCs w:val="28"/>
        </w:rPr>
        <w:t>та, его структуре, функциях и методах наиболее конкретно проявляется классовая сущность данного государства, его историческая роль.</w:t>
      </w:r>
    </w:p>
    <w:p>
      <w:pPr>
        <w:pStyle w:val="Normal"/>
        <w:rPr/>
      </w:pPr>
      <w:r>
        <w:rPr>
          <w:szCs w:val="28"/>
        </w:rPr>
        <w:t>Актуальность темы работы заключается в том, что советский госуд</w:t>
      </w:r>
      <w:r>
        <w:rPr>
          <w:rStyle w:val="Accented"/>
          <w:szCs w:val="28"/>
        </w:rPr>
        <w:t>а</w:t>
      </w:r>
      <w:r>
        <w:rPr>
          <w:szCs w:val="28"/>
        </w:rPr>
        <w:t>рственный аппар</w:t>
      </w:r>
      <w:r>
        <w:rPr>
          <w:rStyle w:val="Accented"/>
          <w:szCs w:val="28"/>
        </w:rPr>
        <w:t>а</w:t>
      </w:r>
      <w:r>
        <w:rPr>
          <w:szCs w:val="28"/>
        </w:rPr>
        <w:t>т возник в результате революционного слома аппарата буржуазного государства и являлся принципиально новым историческим типом госуд</w:t>
      </w:r>
      <w:r>
        <w:rPr>
          <w:rStyle w:val="Accented"/>
          <w:szCs w:val="28"/>
        </w:rPr>
        <w:t>а</w:t>
      </w:r>
      <w:r>
        <w:rPr>
          <w:szCs w:val="28"/>
        </w:rPr>
        <w:t>рственного аппар</w:t>
      </w:r>
      <w:r>
        <w:rPr>
          <w:rStyle w:val="Accented"/>
          <w:szCs w:val="28"/>
        </w:rPr>
        <w:t>а</w:t>
      </w:r>
      <w:r>
        <w:rPr>
          <w:szCs w:val="28"/>
        </w:rPr>
        <w:t>та.</w:t>
      </w:r>
    </w:p>
    <w:p>
      <w:pPr>
        <w:pStyle w:val="Normal"/>
        <w:rPr/>
      </w:pPr>
      <w:r>
        <w:rPr>
          <w:szCs w:val="28"/>
        </w:rPr>
        <w:t xml:space="preserve">Главное место в его деятельности занимали задачи созидательные, организационно-творческие: строительство новой, социалистической экономики, достижение наивысшей производительности общественного труда, всестороннее развитие науки и культуры, коммунистическое воспитание трудящихся, создание условий для наиболее полного удовлетворения их материальных и культурных потребностей. </w:t>
      </w:r>
    </w:p>
    <w:p>
      <w:pPr>
        <w:pStyle w:val="Normal"/>
        <w:rPr/>
      </w:pPr>
      <w:r>
        <w:rPr>
          <w:szCs w:val="28"/>
        </w:rPr>
        <w:t xml:space="preserve">В широком понятии советский государственный аппарат состоял из Советов с их разветвлениями в центре и на местах в виде хозяйственных, культурных, административных, оборонных и других органов и многочисленных общественных организаций трудящихся с их многомиллионным активом. </w:t>
      </w:r>
    </w:p>
    <w:p>
      <w:pPr>
        <w:pStyle w:val="Normal"/>
        <w:rPr/>
      </w:pPr>
      <w:r>
        <w:rPr>
          <w:szCs w:val="28"/>
        </w:rPr>
        <w:t>В узком понятии он охватывал высшие и местные органы государственной власти — Советы депутатов трудящихся, которые создавали органы государственного управления: в центре — вначале Совет Народных Комиссаров, а затем Совет Министров СССР и Советы Министров союзных и автономных республик, а также министерства и ведомства; на местах — исполнительные комитеты Советов и их отделы, которые занимаются вопросами работы промышленных предприятий, колхозов, совхозов, МТС, направляют развитие коммунального хозяйства, торговли, общественного питания, проявляют заботу о культурно-бытовом обслуживании населения.</w:t>
      </w:r>
    </w:p>
    <w:p>
      <w:pPr>
        <w:pStyle w:val="Normal"/>
        <w:rPr>
          <w:szCs w:val="28"/>
        </w:rPr>
      </w:pPr>
      <w:r>
        <w:rPr>
          <w:szCs w:val="28"/>
        </w:rPr>
        <w:t xml:space="preserve">Целью курсовой работы является исследование истории формирования первого советского правительства. </w:t>
      </w:r>
    </w:p>
    <w:p>
      <w:pPr>
        <w:pStyle w:val="Normal"/>
        <w:rPr/>
      </w:pPr>
      <w:r>
        <w:rPr>
          <w:szCs w:val="28"/>
        </w:rPr>
        <w:t>Для достижения поставленной цели необходимо решить следующие задачи:</w:t>
      </w:r>
    </w:p>
    <w:p>
      <w:pPr>
        <w:pStyle w:val="Normal"/>
        <w:rPr>
          <w:szCs w:val="28"/>
        </w:rPr>
      </w:pPr>
      <w:r>
        <w:rPr>
          <w:szCs w:val="28"/>
        </w:rPr>
        <w:t xml:space="preserve">1. Рассмотреть деятельность высших органов власти после свержения Временного правительства. </w:t>
      </w:r>
    </w:p>
    <w:p>
      <w:pPr>
        <w:pStyle w:val="Normal"/>
        <w:rPr>
          <w:szCs w:val="28"/>
        </w:rPr>
      </w:pPr>
      <w:r>
        <w:rPr>
          <w:szCs w:val="28"/>
        </w:rPr>
        <w:t xml:space="preserve">2. Описать историю создания советского государственного аппарата и местных органов власти и управления. </w:t>
      </w:r>
    </w:p>
    <w:p>
      <w:pPr>
        <w:pStyle w:val="Normal"/>
        <w:numPr>
          <w:ilvl w:val="0"/>
          <w:numId w:val="3"/>
        </w:numPr>
        <w:ind w:left="0" w:firstLine="709"/>
        <w:rPr/>
      </w:pPr>
      <w:r>
        <w:rPr>
          <w:szCs w:val="28"/>
        </w:rPr>
        <w:t xml:space="preserve">Раскрыть историю создания первого органа госбезопасности (ВЧК). </w:t>
      </w:r>
    </w:p>
    <w:p>
      <w:pPr>
        <w:pStyle w:val="Normal"/>
        <w:numPr>
          <w:ilvl w:val="0"/>
          <w:numId w:val="3"/>
        </w:numPr>
        <w:tabs>
          <w:tab w:val="clear" w:pos="720"/>
          <w:tab w:val="left" w:pos="709" w:leader="none"/>
        </w:tabs>
        <w:ind w:left="0" w:firstLine="709"/>
        <w:rPr/>
      </w:pPr>
      <w:r>
        <w:rPr>
          <w:szCs w:val="28"/>
        </w:rPr>
        <w:t xml:space="preserve">Охарактеризовать завершение формирования советского государственного аппарата. </w:t>
      </w:r>
    </w:p>
    <w:p>
      <w:pPr>
        <w:pStyle w:val="Normal"/>
        <w:shd w:fill="FFFFFF" w:val="clear"/>
        <w:autoSpaceDE w:val="false"/>
        <w:rPr>
          <w:color w:val="000000"/>
          <w:szCs w:val="28"/>
        </w:rPr>
      </w:pPr>
      <w:r>
        <w:rPr>
          <w:szCs w:val="28"/>
        </w:rPr>
        <w:t xml:space="preserve">Историография. Ещё накануне вооружённого восстания, В. И. Ленин набросал заметки, что необходимо на первых порах для организации аппарата управления. </w:t>
      </w:r>
      <w:r>
        <w:rPr>
          <w:color w:val="000000"/>
          <w:szCs w:val="28"/>
        </w:rPr>
        <w:t xml:space="preserve">Появившись в 1933 году на страницах «Ленинского сборника», документ обрел заголовок — «Заметки об организации аппарата управления». </w:t>
      </w:r>
    </w:p>
    <w:p>
      <w:pPr>
        <w:pStyle w:val="Normal"/>
        <w:rPr/>
      </w:pPr>
      <w:r>
        <w:rPr>
          <w:szCs w:val="28"/>
        </w:rPr>
        <w:t>Сохранилось немало рассказов о том, как проходило формирование Советского правительства в Смольном, в комнате номер 36. Предстояло от захвата власти перейти к ее осуществлению. Началось обсуждение кандидатур — состав будущего кабинета, и вот что испытывал при этом А. В. Луначарский:</w:t>
      </w:r>
    </w:p>
    <w:p>
      <w:pPr>
        <w:pStyle w:val="Normal"/>
        <w:rPr/>
      </w:pPr>
      <w:r>
        <w:rPr>
          <w:szCs w:val="28"/>
        </w:rPr>
        <w:t>«Это совершалось в какой-то комнатушке Смольного, где стулья были забросаны пальто и шапками и где, все теснились вокруг плохо освещенного стола. Мы выбирали руководителей обновленной России. Мне казалось, что выбор часто слишком случаен, я все боялся слишком большого несоответствия между гигантскими задачами и выбираемыми людьми, которых я хорошо знал и которые казались мне неподготовленными еще для той или другой специальности. Ленин досадливо отмахивался от меня и в то же время с улыбкой говорил: Пока — там посмотрим — нужны ответственные люди на все посты; если окажутся негодными — сумеем переменить».</w:t>
      </w:r>
      <w:r>
        <w:br w:type="page"/>
      </w:r>
    </w:p>
    <w:p>
      <w:pPr>
        <w:pStyle w:val="Heading4"/>
        <w:spacing w:before="0" w:after="0"/>
        <w:ind w:firstLine="709"/>
        <w:jc w:val="both"/>
        <w:rPr>
          <w:rFonts w:eastAsia="Arial Unicode MS"/>
          <w:szCs w:val="28"/>
        </w:rPr>
      </w:pPr>
      <w:r>
        <w:rPr>
          <w:szCs w:val="28"/>
        </w:rPr>
        <w:t>1. Слом временного буржуазного государственного аппарата</w:t>
      </w:r>
    </w:p>
    <w:p>
      <w:pPr>
        <w:pStyle w:val="Normal"/>
        <w:rPr>
          <w:rFonts w:eastAsia="Arial Unicode MS"/>
          <w:szCs w:val="28"/>
        </w:rPr>
      </w:pPr>
      <w:r>
        <w:rPr>
          <w:rFonts w:eastAsia="Arial Unicode MS"/>
          <w:szCs w:val="28"/>
        </w:rPr>
      </w:r>
    </w:p>
    <w:p>
      <w:pPr>
        <w:pStyle w:val="Normal"/>
        <w:rPr>
          <w:rFonts w:eastAsia="Arial Unicode MS"/>
          <w:szCs w:val="28"/>
        </w:rPr>
      </w:pPr>
      <w:r>
        <w:rPr>
          <w:szCs w:val="28"/>
        </w:rPr>
        <w:t>Основная работа по строительству социалистического аппарата государственного управления началась незамедлительно после победы вооруженного восстания в Петрограде, Москве и других крупных промышленных центрах.</w:t>
      </w:r>
    </w:p>
    <w:p>
      <w:pPr>
        <w:pStyle w:val="Normal"/>
        <w:rPr/>
      </w:pPr>
      <w:r>
        <w:rPr>
          <w:szCs w:val="28"/>
        </w:rPr>
        <w:t xml:space="preserve">Огромное значение в этом строительстве имела деятельность Военно-революционного комитета Петроградского Совета (ВРК). Еще в период подготовки октябрьского вооруженного восстания ВРК принимал энергичные меры против попыток вывода войск из столицы, боролся за укрепление революционной дисциплины среди рабочих и солдат, развивая активную деятельность по подготовке и проведению II Всероссийского съезда Советов. </w:t>
      </w:r>
    </w:p>
    <w:p>
      <w:pPr>
        <w:pStyle w:val="Normal"/>
        <w:rPr/>
      </w:pPr>
      <w:r>
        <w:rPr>
          <w:szCs w:val="28"/>
        </w:rPr>
        <w:t>После свержения Временного правительства деятельность Петроградского ВРК получила иное направление. ВРК был высшим органом власти в стране с 10 часов утра 25 октября 1917 года и до принятия II Всероссийским съездом Советов рабочих и солдатских депутатов воззвания "Рабочим, солдатам и крестьянам" в 5 часов утра 26 октября 1917 года, где говорилось о том, что "...съезд берет власть в свои руки...".</w:t>
      </w:r>
    </w:p>
    <w:p>
      <w:pPr>
        <w:pStyle w:val="Normal"/>
        <w:rPr/>
      </w:pPr>
      <w:r>
        <w:rPr>
          <w:szCs w:val="28"/>
        </w:rPr>
        <w:t xml:space="preserve">После победы революции ВРК создавал различные отделы и комиссии. По сообщению газеты "Известия ЦИК" от 14 октября 1917 г. о создании ВРК, он должен был подразделяться на отделы: 1) обороны, 2) снабжения, 3) связи, 4) информационное бюро, 5) рабочей милиции, 6) стол донесений, 7) комендатура. По мере необходимости возникали новые отделы. Так, 29 октября 1917 г. был создан продовольственный отдел, на плечи которого легло снабжение Петрограда и фронта продовольствием. </w:t>
      </w:r>
    </w:p>
    <w:p>
      <w:pPr>
        <w:pStyle w:val="Normal"/>
        <w:rPr/>
      </w:pPr>
      <w:r>
        <w:rPr>
          <w:szCs w:val="28"/>
        </w:rPr>
        <w:t>Действовала следственная комиссия, проводившая не только расследование преступлений против революции, но и оперативную работу по задержанию противников революции и заключению их в тюрьму. Кроме того, были созданы отдел печати, реквизиций, агитационная комиссия. В первые дни ноября 1917 г. агитаторы ВРК (всего около 300) выехали в разные концы страны. Они провели большую работу на местах по установлению Советской власти и разъяснению ее политики.</w:t>
      </w:r>
    </w:p>
    <w:p>
      <w:pPr>
        <w:pStyle w:val="Normal"/>
        <w:rPr>
          <w:rFonts w:eastAsia="Arial Unicode MS"/>
          <w:szCs w:val="28"/>
        </w:rPr>
      </w:pPr>
      <w:r>
        <w:rPr>
          <w:szCs w:val="28"/>
        </w:rPr>
        <w:t xml:space="preserve">Компетенция ВРК не была очерчена каким-либо нормативным актом и на протяжении его истории менялась. Весьма часто ВРК сам определял свою компетенцию. Он занимался многими проблемами: формированием органов советского государственного аппарата (отделов ВЦИК, аппарата наркоматов и т.д.), снабжение Петрограда и армии продовольствием, борьба со спекуляцией, пьяными погромами, хулиганством, осуществлял охрану общественного порядка и т.д. ВРК пресекал вооруженные выступления контрреволюции, раскрывал и ликвидировал многочисленные заговоры против власти, боролся с контрреволюционной печатью, саботажем чиновников и т. д. </w:t>
      </w:r>
    </w:p>
    <w:p>
      <w:pPr>
        <w:pStyle w:val="TextBodyIndent"/>
        <w:rPr/>
      </w:pPr>
      <w:r>
        <w:rPr>
          <w:szCs w:val="28"/>
        </w:rPr>
        <w:t>Это был, по существу, единственный налаженный аппарат (вместе с Советами), через который новая власть осуществляла всю государственную деятельность. По своей компетенции это был всеобъемлющий чрезвычайный орган Советского государства.</w:t>
      </w:r>
    </w:p>
    <w:p>
      <w:pPr>
        <w:pStyle w:val="Normal"/>
        <w:rPr/>
      </w:pPr>
      <w:r>
        <w:rPr>
          <w:szCs w:val="28"/>
        </w:rPr>
        <w:t xml:space="preserve">В дальнейшем, по мере упрочения центральных органов отраслевого управления, Петроградский ВРК постепенно передавал им часть своих полномочий, все более сосредоточивая свои усилия на борьбе с контрреволюцией. В этой роли он просуществовал до начала декабря 1917 г., т. е. до образования Всероссийской Чрезвычайной Комиссии. </w:t>
      </w:r>
    </w:p>
    <w:p>
      <w:pPr>
        <w:pStyle w:val="Normal"/>
        <w:rPr>
          <w:szCs w:val="28"/>
        </w:rPr>
      </w:pPr>
      <w:r>
        <w:rPr>
          <w:szCs w:val="28"/>
        </w:rPr>
        <w:t>Военно-революционные комитеты явились теми органами пролетарской революции, которые обеспечивали создание соответствующих условий для перехода власти в руки Советов, чем содействовали упрочению нового государственного аппарата.</w:t>
      </w:r>
      <w:r>
        <w:rPr>
          <w:rStyle w:val="FootnoteCharacters"/>
          <w:rStyle w:val="FootnoteAnchor"/>
          <w:szCs w:val="28"/>
        </w:rPr>
        <w:footnoteReference w:id="2"/>
      </w:r>
    </w:p>
    <w:p>
      <w:pPr>
        <w:pStyle w:val="Normal"/>
        <w:rPr>
          <w:rFonts w:eastAsia="Arial Unicode MS"/>
          <w:szCs w:val="28"/>
        </w:rPr>
      </w:pPr>
      <w:r>
        <w:rPr>
          <w:szCs w:val="28"/>
        </w:rPr>
        <w:t>Захват пролетариатом власти и использование ее в качестве ры</w:t>
        <w:softHyphen/>
        <w:t>чага для построения новой системы хозяйства опре</w:t>
        <w:softHyphen/>
        <w:t>делили принципиально иную роль государства в преобразовании экономики общества. Советское государство осуществляет всеохватывающее руковод</w:t>
        <w:softHyphen/>
        <w:t>ство народным хозяйством, делая это посредством гибкого и развет</w:t>
        <w:softHyphen/>
        <w:t>вленного аппарата хозяйственного управления. В этой области Совет</w:t>
        <w:softHyphen/>
        <w:t>ское государство действовало в двух главных направлениях. С одной стороны, оно осуществляло строительство новых органов хозяйствен</w:t>
        <w:softHyphen/>
        <w:t>ного управления, с другой — применяло необходимые меры с целью сосредоточения в своих руках командных высот путем экспроприации частнокапиталистического хозяйства.</w:t>
      </w:r>
    </w:p>
    <w:p>
      <w:pPr>
        <w:pStyle w:val="Normal"/>
        <w:rPr/>
      </w:pPr>
      <w:r>
        <w:rPr>
          <w:szCs w:val="28"/>
        </w:rPr>
        <w:t>В хозяйственной области вопрос о сломе старого аппарата управ</w:t>
        <w:softHyphen/>
        <w:t xml:space="preserve">ления решался несколько иначе, чем в политической. Социалистическая революция не ставила целью полностью отвергнуть все без исключения элементы старой надстройки. Революция предполагает преемственность некоторых учреждений старой надстройки, могущих быть использованными в интересах трудящихся. Сюда относится, например, учетно-контрольный аппарат буржуазного государства. В. И. Ленин подчеркивал важность дифференцированного подхода к вопросу о судьбе различных частей буржуазного государственного аппарата. </w:t>
      </w:r>
    </w:p>
    <w:p>
      <w:pPr>
        <w:pStyle w:val="Normal"/>
        <w:rPr>
          <w:szCs w:val="28"/>
        </w:rPr>
      </w:pPr>
      <w:r>
        <w:rPr>
          <w:szCs w:val="28"/>
        </w:rPr>
        <w:t xml:space="preserve">Решительно выступая за слом военно-бюрократического, судейского, чиновничьего аппарата, В. И. Ленин вместе с тем предупреждал о нецелесообразности слома, например, хозяйственного аппарата буржуазии. Он указывал, что этот аппарат надо приспособить к нуждам пролетариата, т. е. вырвать из подчинения капиталистам, отсечь от него капиталистов с их нитями влияния, подчинить пролетарским Советам, сделать более широким, более всеобъемлющим, более всенародным. </w:t>
      </w:r>
      <w:r>
        <w:rPr>
          <w:rStyle w:val="FootnoteCharacters"/>
          <w:rStyle w:val="FootnoteAnchor"/>
          <w:szCs w:val="28"/>
        </w:rPr>
        <w:footnoteReference w:id="3"/>
      </w:r>
    </w:p>
    <w:p>
      <w:pPr>
        <w:pStyle w:val="Normal"/>
        <w:rPr/>
      </w:pPr>
      <w:r>
        <w:rPr>
          <w:szCs w:val="28"/>
        </w:rPr>
        <w:t>К февралю 1918 г. процесс первоначального укрепления Советов был в основном закончен, что позволило в законодательном порядке оформить переход к ликвидации старых буржуазных органов управле</w:t>
        <w:softHyphen/>
        <w:t xml:space="preserve">ния на местах. Отдел местного управления НКВД разослал на места директиву о роспуске земских и городских самоуправлений, созданных до революции. </w:t>
      </w:r>
    </w:p>
    <w:p>
      <w:pPr>
        <w:pStyle w:val="Normal"/>
        <w:rPr>
          <w:szCs w:val="28"/>
        </w:rPr>
      </w:pPr>
      <w:r>
        <w:rPr>
          <w:szCs w:val="28"/>
        </w:rPr>
      </w:r>
    </w:p>
    <w:p>
      <w:pPr>
        <w:pStyle w:val="Heading4"/>
        <w:spacing w:before="0" w:after="0"/>
        <w:ind w:firstLine="709"/>
        <w:jc w:val="both"/>
        <w:rPr>
          <w:szCs w:val="28"/>
        </w:rPr>
      </w:pPr>
      <w:r>
        <w:rPr>
          <w:szCs w:val="28"/>
        </w:rPr>
        <w:t>2. Создание советского государственного аппарата</w:t>
      </w:r>
    </w:p>
    <w:p>
      <w:pPr>
        <w:pStyle w:val="Normal"/>
        <w:rPr>
          <w:szCs w:val="28"/>
        </w:rPr>
      </w:pPr>
      <w:r>
        <w:rPr>
          <w:szCs w:val="28"/>
        </w:rPr>
      </w:r>
    </w:p>
    <w:p>
      <w:pPr>
        <w:pStyle w:val="Normal"/>
        <w:rPr/>
      </w:pPr>
      <w:r>
        <w:rPr>
          <w:szCs w:val="28"/>
        </w:rPr>
        <w:t>Процессы слома буржуазного государственного аппарата и создания нового были взаимосвязаны. Для советского государственного строительства было характерно абсолютное недопущение разрывов непрерывности в наличии власти.</w:t>
      </w:r>
    </w:p>
    <w:p>
      <w:pPr>
        <w:pStyle w:val="Normal"/>
        <w:rPr/>
      </w:pPr>
      <w:r>
        <w:rPr>
          <w:szCs w:val="28"/>
        </w:rPr>
        <w:t>26 октября (8 ноября) 1917 года II Всероссийский съезд Советов принял декрет «Об учреждении Совета Народных Комиссаров», сформировав, таким образом, первое в мире рабоче-крестьянское правительство, председателем которого был избран В. И. Ленин. Этот декрет определил основы правового положения Советского правительства. Практическая же деятельность Совета Народных Комиссаров (СНК) свиде</w:t>
        <w:softHyphen/>
        <w:t>тельствовала о том, что его полномочия в известной мере выходили за рамки понятия «правительственная власть», характерного для органа, осуществляющего подзаконную исполнительную и распорядительную деятельность. Юридически это выражалось в издании Совнаркомом не только актов государственного управления, но и декретов — актов зако</w:t>
        <w:softHyphen/>
        <w:t>нодательного характера.</w:t>
      </w:r>
    </w:p>
    <w:p>
      <w:pPr>
        <w:pStyle w:val="Normal"/>
        <w:rPr/>
      </w:pPr>
      <w:r>
        <w:rPr>
          <w:szCs w:val="28"/>
        </w:rPr>
        <w:t>В отличие от первого Советского правительства последующие составы СНК формировались на заседаниях Всероссийского Центрального Исполнительного Комитета (ВЦИК) соответствующего созыва, избранного в свою очередь съездом Советов. Такие особен</w:t>
        <w:softHyphen/>
        <w:t>ности полномочий и порядка создания СНК были обусловлены необхо</w:t>
        <w:softHyphen/>
        <w:t>димостью обеспечить оперативное руководство жизнью молодой рес</w:t>
        <w:softHyphen/>
        <w:t>публики, принимать оперативные меры по борьбе с ее многочисленными врагами.</w:t>
      </w:r>
    </w:p>
    <w:p>
      <w:pPr>
        <w:pStyle w:val="Normal"/>
        <w:rPr/>
      </w:pPr>
      <w:r>
        <w:rPr>
          <w:szCs w:val="28"/>
        </w:rPr>
        <w:t>Руководство отдельными отраслями государственной жизни пору</w:t>
        <w:softHyphen/>
        <w:t>чалось комиссиям (вскоре они стали называться народными комиссариатами), председатели которых входили в СНК. На</w:t>
        <w:softHyphen/>
        <w:t>родные комиссариаты, как указывалось в декрете, обязывались в тес</w:t>
        <w:softHyphen/>
        <w:t>ном единении с массовыми организациями рабочих, крестьян, солдат, матросов и служащих обеспечить проведение в жизнь программы, сформулированной II Всероссийским съездом Советов.</w:t>
      </w:r>
    </w:p>
    <w:p>
      <w:pPr>
        <w:pStyle w:val="Normal"/>
        <w:rPr/>
      </w:pPr>
      <w:r>
        <w:rPr>
          <w:szCs w:val="28"/>
        </w:rPr>
        <w:t>Наркоматы наследовали функции прежних министерств. Осуществляли в рамках своей компетенции планирование, управление, принимали непосредственное участие в законотворчестве. 4 ноября 1917 г. ВЦИК принял резолюцию о праве СНК издавать неотложные</w:t>
      </w:r>
      <w:r>
        <w:rPr>
          <w:b/>
          <w:bCs/>
          <w:szCs w:val="28"/>
        </w:rPr>
        <w:t xml:space="preserve"> </w:t>
      </w:r>
      <w:r>
        <w:rPr>
          <w:szCs w:val="28"/>
        </w:rPr>
        <w:t>декреты в рамках общей программы Всероссийского съезда Советов. Таким образом, три органа были наделены законодательными полномочиями: Всероссийский съезд Советов, ВЦИК и СНК.</w:t>
      </w:r>
    </w:p>
    <w:p>
      <w:pPr>
        <w:pStyle w:val="Normal"/>
        <w:rPr/>
      </w:pPr>
      <w:r>
        <w:rPr>
          <w:szCs w:val="28"/>
        </w:rPr>
        <w:t xml:space="preserve">Во главе каждого наркомата стоял народный комиссар (нарком), который имел заместителей. Совещательным органом при наркоме была коллегия. Наркомы по должности являлись членами Совнаркома (СНК), который с 26.10(8.11)1917г. по 10.3.1918г. размещался в Смольном. Большинство Наркоматов до середины ноября 1917г. находились там же, затем - в зданиях бывших министерств. </w:t>
      </w:r>
    </w:p>
    <w:p>
      <w:pPr>
        <w:pStyle w:val="Normal"/>
        <w:rPr>
          <w:szCs w:val="28"/>
        </w:rPr>
      </w:pPr>
      <w:r>
        <w:rPr>
          <w:szCs w:val="28"/>
        </w:rPr>
        <w:t xml:space="preserve">Состав и структура Наркоматов в основном сложилась к январю 1918г: </w:t>
      </w:r>
    </w:p>
    <w:p>
      <w:pPr>
        <w:pStyle w:val="Normal"/>
        <w:rPr/>
      </w:pPr>
      <w:r>
        <w:rPr>
          <w:szCs w:val="28"/>
        </w:rPr>
        <w:t xml:space="preserve">Наркомат внутренних дел (НКВД), создан 26.10(8.11).1917г., аппарат сформировался к январю 1918г.; наркомы А. И. Рыков (1917), Г. И. Петровский (1917-19); </w:t>
      </w:r>
    </w:p>
    <w:p>
      <w:pPr>
        <w:pStyle w:val="Normal"/>
        <w:rPr>
          <w:szCs w:val="28"/>
        </w:rPr>
      </w:pPr>
      <w:r>
        <w:rPr>
          <w:szCs w:val="28"/>
        </w:rPr>
        <w:t xml:space="preserve">Наркомат государственного призрения (НКГП), создан 29.10(11.11).1917; нарком А. М. Коллонтай; </w:t>
      </w:r>
    </w:p>
    <w:p>
      <w:pPr>
        <w:pStyle w:val="Normal"/>
        <w:rPr>
          <w:szCs w:val="28"/>
        </w:rPr>
      </w:pPr>
      <w:r>
        <w:rPr>
          <w:szCs w:val="28"/>
        </w:rPr>
        <w:t xml:space="preserve">Наркомат гос. имуществ (НКГИ), создан 9(22).12.1917; нарком В. А Карелин; </w:t>
      </w:r>
    </w:p>
    <w:p>
      <w:pPr>
        <w:pStyle w:val="Normal"/>
        <w:rPr>
          <w:szCs w:val="28"/>
        </w:rPr>
      </w:pPr>
      <w:r>
        <w:rPr>
          <w:szCs w:val="28"/>
        </w:rPr>
        <w:t xml:space="preserve">Наркомат земледелия (НКЗ), создан 26.10(8.11).1917; наркомы В. П. Милютин (1917), А. Г. Шлихтер (1917), А. Л. Колегаев (1917-18); </w:t>
      </w:r>
    </w:p>
    <w:p>
      <w:pPr>
        <w:pStyle w:val="Normal"/>
        <w:rPr/>
      </w:pPr>
      <w:r>
        <w:rPr>
          <w:szCs w:val="28"/>
        </w:rPr>
        <w:t xml:space="preserve">Наркомат местного самоуправления (НКМС), создан 9.12.1917(1.1.1918); нарком В. Е. Трутовский; </w:t>
      </w:r>
    </w:p>
    <w:p>
      <w:pPr>
        <w:pStyle w:val="Normal"/>
        <w:rPr/>
      </w:pPr>
      <w:r>
        <w:rPr>
          <w:szCs w:val="28"/>
        </w:rPr>
        <w:t xml:space="preserve">Наркомат по военным делам (Наркомвоен), сформирован в ноябре 1917; нарком Н. И. Подвойский (ноябрь 1917 - февраль 1918); </w:t>
      </w:r>
    </w:p>
    <w:p>
      <w:pPr>
        <w:pStyle w:val="Normal"/>
        <w:rPr>
          <w:szCs w:val="28"/>
        </w:rPr>
      </w:pPr>
      <w:r>
        <w:rPr>
          <w:szCs w:val="28"/>
        </w:rPr>
        <w:t xml:space="preserve">Наркомат по морским делам (НКМД), сформирован в январе-феврале 1918; нарком П. Е. Дыбенко; </w:t>
      </w:r>
    </w:p>
    <w:p>
      <w:pPr>
        <w:pStyle w:val="Normal"/>
        <w:rPr/>
      </w:pPr>
      <w:r>
        <w:rPr>
          <w:szCs w:val="28"/>
        </w:rPr>
        <w:t xml:space="preserve">Наркомат по делам национальностей (Наркомнац), создан 6.10(8.11).1917; нарком И. В. Сталин; </w:t>
      </w:r>
    </w:p>
    <w:p>
      <w:pPr>
        <w:pStyle w:val="Normal"/>
        <w:rPr/>
      </w:pPr>
      <w:r>
        <w:rPr>
          <w:szCs w:val="28"/>
        </w:rPr>
        <w:t xml:space="preserve">Наркомат почт и телеграфов (НКПТ), создан 26.10(8.11).1917; наркомы Н. П. Авилов (Глебов) (1917), П. П. Прошьян (1917-18); </w:t>
      </w:r>
    </w:p>
    <w:p>
      <w:pPr>
        <w:pStyle w:val="Normal"/>
        <w:rPr/>
      </w:pPr>
      <w:r>
        <w:rPr>
          <w:szCs w:val="28"/>
        </w:rPr>
        <w:t>Наркомат продовольствия (Наркомпрод), создан 26.10(8.11).1917; наркомы И. А. Теодорович (1917), А. Г. Шлихтер (1917-18), А. Д. Цюрупа (1918-21);</w:t>
      </w:r>
    </w:p>
    <w:p>
      <w:pPr>
        <w:pStyle w:val="Normal"/>
        <w:rPr>
          <w:szCs w:val="28"/>
        </w:rPr>
      </w:pPr>
      <w:r>
        <w:rPr>
          <w:szCs w:val="28"/>
        </w:rPr>
        <w:t xml:space="preserve">Наркомат просвещения (Наркомпрос), создан 26.10(8.11).1917; нарком А. В. Луначарский (1917-29); </w:t>
      </w:r>
    </w:p>
    <w:p>
      <w:pPr>
        <w:pStyle w:val="Normal"/>
        <w:rPr/>
      </w:pPr>
      <w:r>
        <w:rPr>
          <w:szCs w:val="28"/>
        </w:rPr>
        <w:t xml:space="preserve">Наркомат путей сообщения (НКПС), создан 26.10 (8.11).1917, первоначально назван Наркомат по железнодорожным делам; наркомы М. Т. Елизаров (1917-18), А. Г. Рогов (1918); </w:t>
      </w:r>
    </w:p>
    <w:p>
      <w:pPr>
        <w:pStyle w:val="Normal"/>
        <w:rPr/>
      </w:pPr>
      <w:r>
        <w:rPr>
          <w:szCs w:val="28"/>
        </w:rPr>
        <w:t xml:space="preserve">Наркомат торговли и промышленности (НКТП), создан 26.10(8.11).1917; наркомы В. П. Ногин (1917), А. Г. Шляпников (врио наркома 1917-18), В. М. Смирнов (1918); </w:t>
      </w:r>
    </w:p>
    <w:p>
      <w:pPr>
        <w:pStyle w:val="Normal"/>
        <w:rPr/>
      </w:pPr>
      <w:r>
        <w:rPr>
          <w:szCs w:val="28"/>
        </w:rPr>
        <w:t xml:space="preserve">Наркомат труда (НКТ), создан 26.10 (8.11).1917; наркомы А. Г. Шляпников (1917-18), В. В. Шмидт (1918-28); </w:t>
      </w:r>
    </w:p>
    <w:p>
      <w:pPr>
        <w:pStyle w:val="Normal"/>
        <w:rPr/>
      </w:pPr>
      <w:r>
        <w:rPr>
          <w:szCs w:val="28"/>
        </w:rPr>
        <w:t xml:space="preserve">Наркомат финансов (НКФ), создан 26.10(8.11).1917; наркомы И. И. Скворцов-Степанов (1917, к работе не приступал; фактически руководил В. Р. Менжинский), Менжинский (1918); </w:t>
      </w:r>
    </w:p>
    <w:p>
      <w:pPr>
        <w:pStyle w:val="Normal"/>
        <w:rPr/>
      </w:pPr>
      <w:r>
        <w:rPr>
          <w:szCs w:val="28"/>
        </w:rPr>
        <w:t xml:space="preserve">Наркомат юстиции (НКЮ), создан 26.10(8.11). 1917; наркомы А. Ломов (Г. И. Оппоков) (1917, к работе не приступал; фактически руководил П. И. Стучка), И. З. Штейнберг (1917-18). </w:t>
      </w:r>
    </w:p>
    <w:p>
      <w:pPr>
        <w:pStyle w:val="Normal"/>
        <w:rPr>
          <w:szCs w:val="28"/>
        </w:rPr>
      </w:pPr>
      <w:r>
        <w:rPr>
          <w:szCs w:val="28"/>
        </w:rPr>
        <w:t xml:space="preserve">10-11.3.1918г СНК и все Наркоматы переехали из Петербурга в Москву. </w:t>
      </w:r>
      <w:r>
        <w:rPr>
          <w:rStyle w:val="FootnoteCharacters"/>
          <w:rStyle w:val="FootnoteAnchor"/>
          <w:szCs w:val="28"/>
        </w:rPr>
        <w:footnoteReference w:id="4"/>
      </w:r>
    </w:p>
    <w:p>
      <w:pPr>
        <w:pStyle w:val="Normal"/>
        <w:rPr/>
      </w:pPr>
      <w:r>
        <w:rPr>
          <w:szCs w:val="28"/>
        </w:rPr>
        <w:t>До принятия Конституции РСФСР 1918 г. центральные органы государственной власти и государственного управления приняли ряд декретов, при помощи которых разрешали наиболее существенные проблемы становления и развития социалистической государственности.</w:t>
      </w:r>
    </w:p>
    <w:p>
      <w:pPr>
        <w:pStyle w:val="Normal"/>
        <w:rPr>
          <w:szCs w:val="28"/>
        </w:rPr>
      </w:pPr>
      <w:r>
        <w:rPr>
          <w:szCs w:val="28"/>
        </w:rPr>
        <w:t>Созданию аппарата советского хозяйственного управления пред</w:t>
        <w:softHyphen/>
        <w:t>шествовало установление рабочего контроля над производством, кото</w:t>
        <w:softHyphen/>
        <w:t>рый был введен 14 (27) ноября по предложению и проекту В. И. Ленина. Осуществляя рабочий контроль над производством, про</w:t>
        <w:softHyphen/>
        <w:t>летариат не только охранял промышленность от разрушения, но на практике постигал сложное искусство управления хозяйством. На базе рабочего контроля в декабре 1917 г. был образован специальный орган хозяйственного управления — Высший Совет Народного Хозяйства, который «.. .должен быть таким же боевым органом для борьбы с капиталистами и помещиками в экономике, каким Совет Народных Ко</w:t>
        <w:softHyphen/>
        <w:t>миссаров является в политике».</w:t>
      </w:r>
      <w:r>
        <w:rPr>
          <w:rStyle w:val="FootnoteCharacters"/>
          <w:rStyle w:val="FootnoteAnchor"/>
          <w:szCs w:val="28"/>
        </w:rPr>
        <w:footnoteReference w:id="5"/>
      </w:r>
    </w:p>
    <w:p>
      <w:pPr>
        <w:pStyle w:val="Normal"/>
        <w:rPr>
          <w:rFonts w:eastAsia="Arial Unicode MS"/>
          <w:szCs w:val="28"/>
        </w:rPr>
      </w:pPr>
      <w:r>
        <w:rPr>
          <w:szCs w:val="28"/>
        </w:rPr>
        <w:t>Как орган управления хозяйством ВСНХ был наделен широкими полномочиями. Его основной задачей была организация народного хозяйства и государственных финансов. В соответствии с этим ВСНХ вырабатывал общие нормы и план регулирования экономической жизни страны, объединял деятельность центральных и местных орга</w:t>
        <w:softHyphen/>
        <w:t>нов управления отдельными отраслями хозяйства, Всероссийского со</w:t>
        <w:softHyphen/>
        <w:t>вета рабочего контроля, а также деятельность фабрично-заводских и профессиональных организаций рабочего класса. ВСНХ было предо</w:t>
        <w:softHyphen/>
        <w:t>ставлено право конфискации, реквизиции, секвестра, принудительного синдицирования различных отраслей промышленности, торговли и проведения иных мероприятий в области производства, распределения и государственных финансов.</w:t>
      </w:r>
    </w:p>
    <w:p>
      <w:pPr>
        <w:pStyle w:val="Normal"/>
        <w:rPr/>
      </w:pPr>
      <w:r>
        <w:rPr>
          <w:szCs w:val="28"/>
        </w:rPr>
        <w:t>Местными органами ВСНХ являлись областные советы народного хозяйства. В Петрограде был организован СНХ Северного района. Создавались СНХ и в других местах — Центрально-промышленной области, Иваново-Вознесенске, Самаре и др. К маю 1918 г. сеть СНХ составила: областных — 7, губернских — 38, уездных — 69. Эта система органов государственного управления стала основным рычагом в деле развития экономики республики.</w:t>
      </w:r>
    </w:p>
    <w:p>
      <w:pPr>
        <w:pStyle w:val="Normal"/>
        <w:rPr/>
      </w:pPr>
      <w:r>
        <w:rPr>
          <w:szCs w:val="28"/>
        </w:rPr>
        <w:t>Власть Советов с невиданной ранее быстротой распространялась по стране. Центральные органы Советского государства — Всероссийский Центральный Исполнительный Комитет, Совет Народных Комиссаров и Народный комиссариат внутренних дел руководили всеми сторонами деятельности органов власти на местах, стремились обеспечить, прежде всего, их необходимое организационное единообразие в построении и деятельности.</w:t>
      </w:r>
    </w:p>
    <w:p>
      <w:pPr>
        <w:pStyle w:val="Normal"/>
        <w:rPr/>
      </w:pPr>
      <w:r>
        <w:rPr>
          <w:szCs w:val="28"/>
        </w:rPr>
        <w:t xml:space="preserve">Чрезвычайно важную роль в деле законодательного оформления первых результатов советского строительства сыграл III съезд Советов, собравшийся в январе 1918 г. </w:t>
      </w:r>
    </w:p>
    <w:p>
      <w:pPr>
        <w:pStyle w:val="Normal"/>
        <w:rPr/>
      </w:pPr>
      <w:r>
        <w:rPr>
          <w:szCs w:val="28"/>
        </w:rPr>
        <w:t>Документы съезда — «Декларация прав трудящегося и эксплуатируемого народа» и поста</w:t>
        <w:softHyphen/>
        <w:t>новление «О федеральных учреждениях Российской Республики» — провозгласили принцип демократического централизма в построении советского государственного аппарата, определили систему, компетен</w:t>
        <w:softHyphen/>
        <w:t>цию центральных и местных органов государственной власти и госу</w:t>
        <w:softHyphen/>
        <w:t>дарственного управления. Съезд особо подчеркнул самостоятель</w:t>
        <w:softHyphen/>
        <w:t>ность и полноту прав местных Советов и их исполнительных и распо</w:t>
        <w:softHyphen/>
        <w:t>рядительных органов в решении всех местных дел.</w:t>
      </w:r>
    </w:p>
    <w:p>
      <w:pPr>
        <w:pStyle w:val="Normal"/>
        <w:rPr/>
      </w:pPr>
      <w:r>
        <w:rPr>
          <w:szCs w:val="28"/>
        </w:rPr>
        <w:t>Решения III Всероссийского съезда Советов стали основой даль</w:t>
        <w:softHyphen/>
        <w:t>нейшего укрепления советского государственного аппарата, установления пра</w:t>
        <w:softHyphen/>
        <w:t>вильных взаимоотношений между центром и местами. Коммунистиче</w:t>
        <w:softHyphen/>
        <w:t>ская партия учитывала, что стремление местных органов к полноте власти, вполне естественное и необходимое в условиях ломки старого государственного аппарата, приводило подчас к ошибкам и извраще</w:t>
        <w:softHyphen/>
        <w:t xml:space="preserve">ниям ленинской линии в вопросах советского строительства. </w:t>
      </w:r>
    </w:p>
    <w:p>
      <w:pPr>
        <w:pStyle w:val="Normal"/>
        <w:rPr/>
      </w:pPr>
      <w:r>
        <w:rPr>
          <w:szCs w:val="28"/>
        </w:rPr>
        <w:t>В. И. Ленин считал эти ошибки «болезнью роста». Главную опасность представляли сепаратистские тенденции местных органов. Особенно это стало нетерпимым в условиях начавшейся гражданской войны и ино</w:t>
        <w:softHyphen/>
        <w:t>странной военной интервенции. Чрезвычайный орган страны — Совет Рабочей и Крестьянской Обороны — в одном из своих постановлений подчеркивал, что для поднятия обороноспособности «необходима стро</w:t>
        <w:softHyphen/>
        <w:t>жайшая централизация действий, быстрота и точность наполнения, необходимо довести механизм Советской власти до совершенства».</w:t>
      </w:r>
    </w:p>
    <w:p>
      <w:pPr>
        <w:pStyle w:val="Normal"/>
        <w:rPr>
          <w:rFonts w:eastAsia="Arial Unicode MS"/>
          <w:szCs w:val="28"/>
        </w:rPr>
      </w:pPr>
      <w:r>
        <w:rPr>
          <w:szCs w:val="28"/>
        </w:rPr>
        <w:t>А между тем власть, по образному выражению В. И. Ленина, была «ки</w:t>
        <w:softHyphen/>
        <w:t>селеобразной». Существовали различного рода карликовые «респуб</w:t>
        <w:softHyphen/>
        <w:t>лики», уездные и волостные ЦИК и Совнаркомы, в организации аппа</w:t>
        <w:softHyphen/>
        <w:t>рата управления наблюдалась чрезвычайная пестрота. Заметный ущерб упрочению Советской власти на местах наносили частые реорганизации и перестройки.</w:t>
      </w:r>
    </w:p>
    <w:p>
      <w:pPr>
        <w:pStyle w:val="Normal"/>
        <w:rPr/>
      </w:pPr>
      <w:r>
        <w:rPr>
          <w:szCs w:val="28"/>
        </w:rPr>
        <w:t>Было чрезвычайно важно в этих условиях, как отмечал Я. М. Сверд</w:t>
        <w:softHyphen/>
        <w:t>лов, провести четкое разграничение сфер деятельности органов государ</w:t>
        <w:softHyphen/>
        <w:t>ственной власти в центре и на местах. Эту проблему общегосударствен</w:t>
        <w:softHyphen/>
        <w:t>ного значения нельзя было решить текущим декретом. Она должна была получить свое выражение в особом документе — Основном Законе государства. Эту главнейшую организационную задачу разрешила пер</w:t>
        <w:softHyphen/>
        <w:t>вая советская Конституция, принятая 10 июля 1918 г. V Всероссийским съездом Советов.</w:t>
      </w:r>
    </w:p>
    <w:p>
      <w:pPr>
        <w:pStyle w:val="Normal"/>
        <w:rPr/>
      </w:pPr>
      <w:r>
        <w:rPr>
          <w:szCs w:val="28"/>
        </w:rPr>
        <w:t>В специальном разделе Конституции «Конструкция Советской вла</w:t>
        <w:softHyphen/>
        <w:t>сти» была законодательно закреплена система органов государственной власти и государственного управления. Высшей властью в республике был Всероссийский съезд Советов. В период между съездами функции высшего законодательного, исполнительного и контролирующего органа принадлежали Всероссийскому Центральному Исполнительному Коми</w:t>
        <w:softHyphen/>
        <w:t xml:space="preserve">тету. </w:t>
      </w:r>
    </w:p>
    <w:p>
      <w:pPr>
        <w:pStyle w:val="Normal"/>
        <w:rPr/>
      </w:pPr>
      <w:r>
        <w:rPr>
          <w:szCs w:val="28"/>
        </w:rPr>
        <w:t>Общее управление делами Российской Республики возлагалось на Совет Народных Комиссаров. Члены СНК возглавляли отдельные наркоматы, которых было образовано 18: по иностранным делам, по военным делам, по морским делам, по внутренним делам, юстиции, тру</w:t>
        <w:softHyphen/>
        <w:t>да, социального обеспечения, просвещения, почт и телеграфов, по делам национальностей, по финансовым делам, путей сообщения, земледелия, торговли и промышленности, продовольствия, государственного контро</w:t>
        <w:softHyphen/>
        <w:t xml:space="preserve">ля, Высший Совет Народного Хозяйства, здравоохранения. </w:t>
      </w:r>
    </w:p>
    <w:p>
      <w:pPr>
        <w:pStyle w:val="Normal"/>
        <w:rPr/>
      </w:pPr>
      <w:r>
        <w:rPr>
          <w:szCs w:val="28"/>
        </w:rPr>
        <w:t>При народ</w:t>
        <w:softHyphen/>
        <w:t xml:space="preserve">ных комиссариатах существовали коллегии, члены которых утверждались Советом Народных Комиссаров. Народные комиссары и члены коллегий наркоматов были ответственны перед Советом Народных Комиссаров и ВЦИК. </w:t>
      </w:r>
    </w:p>
    <w:p>
      <w:pPr>
        <w:pStyle w:val="Normal"/>
        <w:rPr>
          <w:szCs w:val="28"/>
        </w:rPr>
      </w:pPr>
      <w:r>
        <w:rPr>
          <w:szCs w:val="28"/>
        </w:rPr>
      </w:r>
    </w:p>
    <w:p>
      <w:pPr>
        <w:pStyle w:val="Heading4"/>
        <w:spacing w:before="0" w:after="0"/>
        <w:ind w:firstLine="709"/>
        <w:jc w:val="both"/>
        <w:rPr>
          <w:szCs w:val="28"/>
        </w:rPr>
      </w:pPr>
      <w:r>
        <w:rPr>
          <w:szCs w:val="28"/>
        </w:rPr>
        <w:t xml:space="preserve">3. Местные органы власти и управления </w:t>
      </w:r>
    </w:p>
    <w:p>
      <w:pPr>
        <w:pStyle w:val="Normal"/>
        <w:rPr>
          <w:szCs w:val="28"/>
        </w:rPr>
      </w:pPr>
      <w:r>
        <w:rPr>
          <w:szCs w:val="28"/>
        </w:rPr>
      </w:r>
    </w:p>
    <w:p>
      <w:pPr>
        <w:pStyle w:val="Normal"/>
        <w:rPr/>
      </w:pPr>
      <w:r>
        <w:rPr>
          <w:szCs w:val="28"/>
        </w:rPr>
        <w:t xml:space="preserve">Накануне Октябрьской революции на местах существовали городские и земские органы самоуправления, Советы рабочих и солдатских депутатов, Советы крестьянских депутатов, комиссары Временного правительства, органы сословного самоуправления. </w:t>
      </w:r>
    </w:p>
    <w:p>
      <w:pPr>
        <w:pStyle w:val="Normal"/>
        <w:rPr/>
      </w:pPr>
      <w:r>
        <w:rPr>
          <w:szCs w:val="28"/>
        </w:rPr>
        <w:t xml:space="preserve">II Всероссийский съезд Советов рабочих и солдатских депутатов утвердил принцип полновластия и единовластия Советов на местах в решении местных дел. Съезд также объявил о ликвидации должности комиссаров Временного правительства на местах. Декретом ВЦИК и СНК от 10 ноября 1917 г. упразднялись все сословия и сословные деления граждан и сословные организации и учреждения. </w:t>
      </w:r>
    </w:p>
    <w:p>
      <w:pPr>
        <w:pStyle w:val="Normal"/>
        <w:rPr/>
      </w:pPr>
      <w:r>
        <w:rPr>
          <w:szCs w:val="28"/>
        </w:rPr>
        <w:t>Власть на местах переходила к Советам. Уже к концу 1917 г. насчитывалось 30 исполкомов губернских Советов, 121 городской исполком, 286 уездных, 6088 волостных исполкомов. Вместе с район</w:t>
        <w:softHyphen/>
        <w:t>ными и областными Советами на местах было образовано 7550 органов управления, в которых работало свыше 100 тыс. трудящихся. Строи</w:t>
        <w:softHyphen/>
        <w:t>тельство новых органов государственной власти и государственного управления на местах проходило в условиях ожесточенной классовой борьбы, наталкивалось на разного рода трудности, вызванные хозяй</w:t>
        <w:softHyphen/>
        <w:t>ственной разрухой, отсутствием подготовленных кадров и т. д.</w:t>
      </w:r>
    </w:p>
    <w:p>
      <w:pPr>
        <w:pStyle w:val="Normal"/>
        <w:rPr/>
      </w:pPr>
      <w:r>
        <w:rPr>
          <w:szCs w:val="28"/>
        </w:rPr>
        <w:t xml:space="preserve">Начался процесс слияния Советов рабочих и солдатских депутатов с Советами крестьянских депутатов. Декретом ВЦИК от 24 ноября 1917 г. было установлено право избирателей отзывать своих выборных в том числе и из местных Советов. Местные Советы создавали свои вооруженные формирования (отряды рабочей милиции), что усиливало их власть. </w:t>
      </w:r>
    </w:p>
    <w:p>
      <w:pPr>
        <w:pStyle w:val="Normal"/>
        <w:rPr/>
      </w:pPr>
      <w:r>
        <w:rPr>
          <w:szCs w:val="28"/>
        </w:rPr>
        <w:t xml:space="preserve">Советское государство избирательно подошло к земским и городским органам самоуправления. Там, где они активно выступили против Советской власти, их упраздняли. Если они были лояльны, их временно сохраняли, пока местные Советы не создали своего аппарата. Этот процесс завершился к августу 1918 г. </w:t>
      </w:r>
    </w:p>
    <w:p>
      <w:pPr>
        <w:pStyle w:val="Normal"/>
        <w:rPr/>
      </w:pPr>
      <w:r>
        <w:rPr>
          <w:szCs w:val="28"/>
        </w:rPr>
        <w:t>Строительство государственного аппарата на местах характери</w:t>
        <w:softHyphen/>
        <w:t>зовалось активным стремлением трудящихся к созданию полновласт</w:t>
        <w:softHyphen/>
        <w:t xml:space="preserve">ных органов государственной власти и государственного управления. Широкое местное правотворчество приводило к разнообразию структуры аппарата местных Советов, они порой копировали центральный аппарат (так, во многих губерниях и даже уездах и волостях создавались свои Советы народных комиссаров, порой с наркоматом по иностранным делам). </w:t>
      </w:r>
    </w:p>
    <w:p>
      <w:pPr>
        <w:pStyle w:val="Normal"/>
        <w:rPr/>
      </w:pPr>
      <w:r>
        <w:rPr>
          <w:szCs w:val="28"/>
        </w:rPr>
        <w:t xml:space="preserve">В целях унификации местных органов власти НКВД обратился 24 декабря 1917 г. ко всем Советам рабочих, солдатских, крестьянских и батрацких депутатов и разослал инструкции "О правах и обязанностях Советов". В ней отмечалось, что Советы самостоятельны в решении местных вопросов, но должны действовать в соответствии с нормативными актами центральных органов и вышестоящих Советов. Это был важный шаг к единой государственной системе с иерархией властных полномочий. </w:t>
      </w:r>
    </w:p>
    <w:p>
      <w:pPr>
        <w:pStyle w:val="Normal"/>
        <w:rPr/>
      </w:pPr>
      <w:r>
        <w:rPr>
          <w:szCs w:val="28"/>
        </w:rPr>
        <w:t xml:space="preserve">На Советы и их органы возлагались задачи управления и обслуживания административной, хозяйственной, финансовой, культурно-воспитательной сторон местной жизни. Они наделялись правом издавать постановления, т.е. местные нормативные акты. Советы избирали из своей среды исполнительный орган (исполком, президиум), на который они возлагали проведение в жизнь своих постановлений и всю текущую работу по управлению. </w:t>
      </w:r>
    </w:p>
    <w:p>
      <w:pPr>
        <w:pStyle w:val="Normal"/>
        <w:rPr/>
      </w:pPr>
      <w:r>
        <w:rPr>
          <w:szCs w:val="28"/>
        </w:rPr>
        <w:t xml:space="preserve">Местные Советы могли производить реквизиции и конфискации, налагать штрафы, закрывать контрреволюционные органы печати, производить аресты, распускать общественные организации, призывавшие к активному противодействию или свержению Советской власти. Военно-революционные комитеты на местах упразднялись. Как временная мера допускалось назначение комиссаров в те губернии и уезды, где власть Советов недостаточно укрепилась. Советы находились на государственном финансировании. </w:t>
      </w:r>
    </w:p>
    <w:p>
      <w:pPr>
        <w:pStyle w:val="Normal"/>
        <w:rPr/>
      </w:pPr>
      <w:r>
        <w:rPr>
          <w:szCs w:val="28"/>
        </w:rPr>
        <w:t>Первой по числу депутатов партией в местных Советов были большевики. Так, по данным съездов губернских Советов в 19 губерниях в первой половине 1918 г., большевиков было около 47,5%, а представителей других партий, в основном левых эсеров - около 25%. 14 июня 1918 г. из состава ВЦИК были исключены представители эсеров (правых и центра) и РСДРП (меньшевиков), и предлагалось всем Советам "удалить представителей этих фракций из своей среды".</w:t>
      </w:r>
    </w:p>
    <w:p>
      <w:pPr>
        <w:pStyle w:val="Normal"/>
        <w:rPr/>
      </w:pPr>
      <w:r>
        <w:rPr>
          <w:szCs w:val="28"/>
        </w:rPr>
        <w:t>Центральные органы Советского государства активно воздейство</w:t>
        <w:softHyphen/>
        <w:t>вали на местные органы, максимально пробуждая и организуя их ини</w:t>
        <w:softHyphen/>
        <w:t>циативу и революционные действия. Налаживая руководство местными органами, Совет Народных Комиссаров исходил из указаний В. И. Ленина о том, что местные Советы являются полновластными органами, которые сами должны решать все местные дела.</w:t>
      </w:r>
    </w:p>
    <w:p>
      <w:pPr>
        <w:pStyle w:val="Normal"/>
        <w:rPr/>
      </w:pPr>
      <w:r>
        <w:rPr>
          <w:szCs w:val="28"/>
        </w:rPr>
        <w:t>Конституция РСФСР 1918 г. содержала специальный раздел, нормы кото</w:t>
        <w:softHyphen/>
        <w:t>рого регулировали организацию аппарата местного управления. Орга</w:t>
        <w:softHyphen/>
        <w:t xml:space="preserve">нами этого аппарата в областях, губерниях (округах), уездах (районах) и волостях были соответствующие съезды Советов и их исполнительные комитеты. В городах и селениях — Советы депутатов, избиравшие исполнительные комитеты. </w:t>
      </w:r>
    </w:p>
    <w:p>
      <w:pPr>
        <w:pStyle w:val="Normal"/>
        <w:rPr/>
      </w:pPr>
      <w:r>
        <w:rPr>
          <w:szCs w:val="28"/>
        </w:rPr>
        <w:t>Исполкомы находились под контролем соответ</w:t>
        <w:softHyphen/>
        <w:t>ствующих Советов. Существенное значение для правильной организации работы органов государственной власти на местах имело четкое консти</w:t>
        <w:softHyphen/>
        <w:t>туционное закрепление их статуса. Ст. 56 Конституции РСФСР 1918 г. устанавливала: «В границах своего ведения съезд Советов (областной, губернский, уездный, волостной) есть высшая в пределах данной терри</w:t>
        <w:softHyphen/>
        <w:t>тории власть; в период же между съездами такой властью является исполнительный комитет».</w:t>
      </w:r>
    </w:p>
    <w:p>
      <w:pPr>
        <w:pStyle w:val="Normal"/>
        <w:rPr/>
      </w:pPr>
      <w:r>
        <w:rPr>
          <w:szCs w:val="28"/>
        </w:rPr>
        <w:t>В соответствии со ст. 61 Конституции областные, губернские, уезд</w:t>
        <w:softHyphen/>
        <w:t>ные и волостные органы Советской власти, а также Советы депутатов имели предметом своей деятельности: а) проведение в жизнь всех поста</w:t>
        <w:softHyphen/>
        <w:t>новлений соответствующих высших органов Советской власти; б) приня</w:t>
        <w:softHyphen/>
        <w:t>тие всех мер к культурному и хозяйственному подъему данной террито</w:t>
        <w:softHyphen/>
        <w:t>рии; в) разрешение всех вопросов, имеющих чисто местное (для данной территории) значение; г) объединение всей советской деятельности в пределах данной территории.</w:t>
      </w:r>
    </w:p>
    <w:p>
      <w:pPr>
        <w:pStyle w:val="Normal"/>
        <w:rPr>
          <w:szCs w:val="28"/>
        </w:rPr>
      </w:pPr>
      <w:r>
        <w:rPr>
          <w:szCs w:val="28"/>
        </w:rPr>
      </w:r>
    </w:p>
    <w:p>
      <w:pPr>
        <w:pStyle w:val="Heading4"/>
        <w:spacing w:before="0" w:after="0"/>
        <w:ind w:firstLine="709"/>
        <w:jc w:val="both"/>
        <w:rPr>
          <w:szCs w:val="28"/>
        </w:rPr>
      </w:pPr>
      <w:r>
        <w:rPr>
          <w:szCs w:val="28"/>
        </w:rPr>
        <w:t xml:space="preserve">4. Всероссийская чрезвычайная комиссия </w:t>
      </w:r>
    </w:p>
    <w:p>
      <w:pPr>
        <w:pStyle w:val="Normal"/>
        <w:rPr>
          <w:rFonts w:eastAsia="Arial Unicode MS"/>
          <w:szCs w:val="28"/>
        </w:rPr>
      </w:pPr>
      <w:r>
        <w:rPr>
          <w:rFonts w:eastAsia="Arial Unicode MS"/>
          <w:szCs w:val="28"/>
        </w:rPr>
      </w:r>
    </w:p>
    <w:p>
      <w:pPr>
        <w:pStyle w:val="Normal"/>
        <w:rPr/>
      </w:pPr>
      <w:r>
        <w:rPr>
          <w:szCs w:val="28"/>
        </w:rPr>
        <w:t xml:space="preserve">Вскоре после Октября острота борьбы заставила поднять вопрос о создании органа госбезопасности. 7 декабря 1917 г. СНК создал </w:t>
      </w:r>
      <w:r>
        <w:rPr>
          <w:i/>
          <w:iCs/>
          <w:szCs w:val="28"/>
        </w:rPr>
        <w:t xml:space="preserve">Всероссийскую чрезвычайную комиссию по борьбе с контрреволюцией, спекуляцией и саботажем </w:t>
      </w:r>
      <w:r>
        <w:rPr>
          <w:szCs w:val="28"/>
        </w:rPr>
        <w:t xml:space="preserve">(ВЧК). Она была задумана прежде всего как орган борьбы с саботажем в связи с готовящейся всеобщей забастовкой служащих правительственных учреждений. Впоследствии слова “ </w:t>
      </w:r>
      <w:r>
        <w:rPr>
          <w:i/>
          <w:iCs/>
          <w:szCs w:val="28"/>
        </w:rPr>
        <w:t xml:space="preserve">и саботажем </w:t>
      </w:r>
      <w:r>
        <w:rPr>
          <w:szCs w:val="28"/>
        </w:rPr>
        <w:t xml:space="preserve">” в названии комиссии были заменены на “ </w:t>
      </w:r>
      <w:r>
        <w:rPr>
          <w:i/>
          <w:iCs/>
          <w:szCs w:val="28"/>
        </w:rPr>
        <w:t xml:space="preserve">и преступлениями по должности </w:t>
      </w:r>
      <w:r>
        <w:rPr>
          <w:szCs w:val="28"/>
        </w:rPr>
        <w:t xml:space="preserve">”. </w:t>
      </w:r>
    </w:p>
    <w:p>
      <w:pPr>
        <w:pStyle w:val="Normal"/>
        <w:rPr/>
      </w:pPr>
      <w:r>
        <w:rPr>
          <w:szCs w:val="28"/>
        </w:rPr>
        <w:t xml:space="preserve">Учреждалась ВЧК при СНК, председателем был назначен Ф. Э. Дзержинский. В момент образования ВЧК на нее смотрели как на временный орган. Это отразилось в названии комиссии - </w:t>
      </w:r>
      <w:r>
        <w:rPr>
          <w:i/>
          <w:iCs/>
          <w:szCs w:val="28"/>
        </w:rPr>
        <w:t>чрезвычайная</w:t>
      </w:r>
      <w:r>
        <w:rPr>
          <w:szCs w:val="28"/>
        </w:rPr>
        <w:t xml:space="preserve">, хотя в момент создания она не наделялась чрезвычайными полномочиями (она начинает их приобретать при возложении на нее борьбы с общеуголовным преступлением - спекуляцией). Первые шаги ВЧК были направлены против нарушений трех видов: саботажа чиновников, “пьяных погромов” (они происходили при разграблении винных складов в Петрограде) и бандитизма “под флагом анархизма”. </w:t>
      </w:r>
    </w:p>
    <w:p>
      <w:pPr>
        <w:pStyle w:val="TextBodyIndent"/>
        <w:rPr/>
      </w:pPr>
      <w:r>
        <w:rPr>
          <w:szCs w:val="28"/>
        </w:rPr>
        <w:t xml:space="preserve">ВЧК действовала как коллегиальный орган (при председателе состояла коллегия). Вначале в ней было три отдела: информационный, организационный и борьбы с контрреволюцией и саботажем, 11 декабря 1917 г. был создан четвертый отдел - по борьбе со спекуляцией. Особую опасность представляла спекуляция в связи с заключением Брестского мира. </w:t>
      </w:r>
    </w:p>
    <w:p>
      <w:pPr>
        <w:pStyle w:val="TextBodyIndent"/>
        <w:rPr/>
      </w:pPr>
      <w:r>
        <w:rPr>
          <w:szCs w:val="28"/>
        </w:rPr>
        <w:t xml:space="preserve">Поскольку он предусматривал обязательство правительства России безоговорочно оплатить все ценные бумаги, предъявленные Германией, началась широкая спекуляция акциями промышленных предприятий (в том числе уже национализированных). Акции продавались немецким подданным, от них поступали в посольство Германии, а оно предъявляло их к оплате. На борьбу с этим были брошены большие силы ВЧК. </w:t>
      </w:r>
    </w:p>
    <w:p>
      <w:pPr>
        <w:pStyle w:val="Normal"/>
        <w:rPr/>
      </w:pPr>
      <w:r>
        <w:rPr>
          <w:szCs w:val="28"/>
        </w:rPr>
        <w:t xml:space="preserve">В момент создания в ВЧК входили лишь большевики. 8 января 1918 г. СНК назначил членами ВЧК четырех левых эсеров, один из них стал заместителем председателя ВЧК. После заключения Брестского мира левые эсеры ушли почти из всех наркоматов, но в ВЧК остались. </w:t>
      </w:r>
    </w:p>
    <w:p>
      <w:pPr>
        <w:pStyle w:val="Normal"/>
        <w:rPr/>
      </w:pPr>
      <w:r>
        <w:rPr>
          <w:szCs w:val="28"/>
        </w:rPr>
        <w:t xml:space="preserve">Для осуществления своих полномочий ВЧК имела свои вооруженные силы. Со второй половины декабря 1917 г. стали создаваться местные ЧК, создаваемые местными Советами. В волостях и небольших уездах назначались комиссары ЧК. К концу мая 1918 г. было создано 40 губернских и 365 уездных ЧК (в январе 1919 г. в связи с определенной стабилизацией обстановки уездные ЧК были упразднены). </w:t>
      </w:r>
    </w:p>
    <w:p>
      <w:pPr>
        <w:pStyle w:val="Normal"/>
        <w:rPr/>
      </w:pPr>
      <w:r>
        <w:rPr>
          <w:szCs w:val="28"/>
        </w:rPr>
        <w:t xml:space="preserve">О масштабах деятельности ВЧК можно судить по числу ее сотрудников - в конце февраля 1918 г. число сотрудников аппарата ВЧК не превышало 120 человек. К 1921 г. число сотрудников ВЧК достигло максимума - 31 тыс. человек. Это было связано с тем, что в ноябре 1920 г. на ВЧК была возложена охрана границ государства (до этого охрана границ в какой-то степени обеспечивалась “завесами” - системой подвижных военных отрядов). </w:t>
      </w:r>
    </w:p>
    <w:p>
      <w:pPr>
        <w:pStyle w:val="TextBodyIndent"/>
        <w:rPr/>
      </w:pPr>
      <w:r>
        <w:rPr>
          <w:szCs w:val="28"/>
        </w:rPr>
        <w:t xml:space="preserve">С самого начала своей деятельности ВЧК наделялась правом ареста. 31 января 1918 г. СНК установил, что ВЧК занимается розыском, пресечением и предупреждением преступлений, передавая материалы для следствия в следственную комиссию трибунала, которая и передавала дела в суд. Таким образом, четко разграничивалась компетенция органов ВЧК и трибуналов. Создавались нормальные взаимоотношения между этими органами. </w:t>
      </w:r>
    </w:p>
    <w:p>
      <w:pPr>
        <w:pStyle w:val="TextBodyIndent"/>
        <w:rPr/>
      </w:pPr>
      <w:r>
        <w:rPr>
          <w:szCs w:val="28"/>
        </w:rPr>
        <w:t xml:space="preserve">Это положение было нарушено наступлением немецких войск, когда принятое в связи с этим постановление СНК 21 февраля 1918 г. наделило ВЧК правом внесудебного решения дел с применением высшей меры наказания - расстрела. ВЧК становится в полном смысле чрезвычайным органом. С этого времени органы ВЧК вели не только оперативную работу, но и проводили следствие и выносили приговор, заменяя следственные и судебные органы. </w:t>
      </w:r>
    </w:p>
    <w:p>
      <w:pPr>
        <w:pStyle w:val="TextBodyIndent"/>
        <w:rPr>
          <w:szCs w:val="28"/>
        </w:rPr>
      </w:pPr>
      <w:r>
        <w:rPr>
          <w:szCs w:val="28"/>
        </w:rPr>
        <w:t xml:space="preserve">Это привело к неизбежным при отсутствии процессуального контроля ошибкам и злоупотреблениям с гибелью невиновных. </w:t>
      </w:r>
    </w:p>
    <w:p>
      <w:pPr>
        <w:pStyle w:val="Normal"/>
        <w:rPr>
          <w:szCs w:val="28"/>
        </w:rPr>
      </w:pPr>
      <w:r>
        <w:rPr>
          <w:szCs w:val="28"/>
        </w:rPr>
      </w:r>
    </w:p>
    <w:p>
      <w:pPr>
        <w:pStyle w:val="Heading4"/>
        <w:spacing w:before="0" w:after="0"/>
        <w:ind w:firstLine="709"/>
        <w:jc w:val="both"/>
        <w:rPr>
          <w:szCs w:val="28"/>
        </w:rPr>
      </w:pPr>
      <w:r>
        <w:rPr>
          <w:szCs w:val="28"/>
        </w:rPr>
        <w:t>5. Завершение формирования советского государственного аппарата</w:t>
      </w:r>
    </w:p>
    <w:p>
      <w:pPr>
        <w:pStyle w:val="Normal"/>
        <w:rPr>
          <w:szCs w:val="28"/>
        </w:rPr>
      </w:pPr>
      <w:r>
        <w:rPr>
          <w:szCs w:val="28"/>
        </w:rPr>
      </w:r>
    </w:p>
    <w:p>
      <w:pPr>
        <w:pStyle w:val="Normal"/>
        <w:rPr>
          <w:rFonts w:eastAsia="Arial Unicode MS"/>
          <w:szCs w:val="28"/>
        </w:rPr>
      </w:pPr>
      <w:r>
        <w:rPr>
          <w:szCs w:val="28"/>
        </w:rPr>
        <w:t xml:space="preserve">За 30-е годы в основном сложилась та система государственных органов и учреждений, которая просуществовала до 1989 г. - вплоть до системы должностей и ученых степеней. </w:t>
      </w:r>
    </w:p>
    <w:p>
      <w:pPr>
        <w:pStyle w:val="Normal"/>
        <w:rPr/>
      </w:pPr>
      <w:r>
        <w:rPr>
          <w:szCs w:val="28"/>
        </w:rPr>
        <w:t xml:space="preserve">Конституция СССР 1936 г. отменила все ограничения избирательного права, установила равные нормы представительства от сельского и городского населения. Выборы Верховного Совета СССР состоялись 12 декабря 1937 г. В них участвовали 96,8% избирателей, из них почти 99% отдали голоса «за кандидатов блока коммунистов и беспартийных». </w:t>
      </w:r>
    </w:p>
    <w:p>
      <w:pPr>
        <w:pStyle w:val="Normal"/>
        <w:rPr/>
      </w:pPr>
      <w:r>
        <w:rPr>
          <w:szCs w:val="28"/>
        </w:rPr>
        <w:t xml:space="preserve">Ясно, что это были выборы </w:t>
      </w:r>
      <w:r>
        <w:rPr>
          <w:i/>
          <w:iCs/>
          <w:szCs w:val="28"/>
        </w:rPr>
        <w:t xml:space="preserve">плебисцитарного </w:t>
      </w:r>
      <w:r>
        <w:rPr>
          <w:szCs w:val="28"/>
        </w:rPr>
        <w:t xml:space="preserve">типа - избиратели, по сути, должны были сказать «да» или «нет», одобрить или не одобрить политику государства, а не выбрать из нескольких кандидатов то или иное лицо. </w:t>
      </w:r>
    </w:p>
    <w:p>
      <w:pPr>
        <w:pStyle w:val="TextBodyIndent"/>
        <w:rPr/>
      </w:pPr>
      <w:r>
        <w:rPr>
          <w:szCs w:val="28"/>
        </w:rPr>
        <w:t xml:space="preserve">Всего в Верховный Совет СССР было избрано 1143 депутата. Рабочих среди депутатов было 460 (42%), крестьян - 337 (29,5%), из служащих и интеллигенции - 326 (28,5%). Было представлено более 50 народностей Советского Союза. Это был представительный орган типично соборного, а не парламентского типа. В декабре 1939 г. прошли выборы в местные Советы депутатов трудящихся. В выборах участвовало свыше 99% избирателей, всего в местные Советы депутатов трудящихся было избрано 1,3 млн. человек. </w:t>
      </w:r>
    </w:p>
    <w:p>
      <w:pPr>
        <w:pStyle w:val="Normal"/>
        <w:rPr/>
      </w:pPr>
      <w:r>
        <w:rPr>
          <w:szCs w:val="28"/>
        </w:rPr>
        <w:t>С форсированием индустриализации резко возросла роль планирования</w:t>
      </w:r>
      <w:r>
        <w:rPr>
          <w:i/>
          <w:iCs/>
          <w:szCs w:val="28"/>
        </w:rPr>
        <w:t xml:space="preserve"> </w:t>
      </w:r>
      <w:r>
        <w:rPr>
          <w:szCs w:val="28"/>
        </w:rPr>
        <w:t xml:space="preserve">. План превращался из прогноза в план-директиву. Изменился статус Госплана, в 1931 г. он был наделен правами наркомата. </w:t>
      </w:r>
    </w:p>
    <w:p>
      <w:pPr>
        <w:pStyle w:val="Normal"/>
        <w:rPr/>
      </w:pPr>
      <w:r>
        <w:rPr>
          <w:szCs w:val="28"/>
        </w:rPr>
        <w:t xml:space="preserve">Во втором пятилетнем плане (1933-1937 гг.) были учтены просчеты и ошибки первой пятилетки, и в 1937 г. СССР стал второй экономической державой мира. Темпы роста за две пятилетки не имели прецедента в мировой практике. Крупная промышленность была выведена из-под контроля республик и перешла под управление союзных органов - формировался единый общесоюзный народнохозяйственный комплекс. </w:t>
      </w:r>
    </w:p>
    <w:p>
      <w:pPr>
        <w:pStyle w:val="Normal"/>
        <w:rPr/>
      </w:pPr>
      <w:r>
        <w:rPr>
          <w:szCs w:val="28"/>
        </w:rPr>
        <w:t xml:space="preserve">Система упрощалась: сокращалось число трестов и их функции, укреплялись прямые связи наркоматов с предприятиями. Разукрупнялись наркоматы, росло их число. ВСНХ СССР был преобразован в общесоюзный Наркомат тяжелой промышленности (из ВСНХ были выделены Наркоматы легкой и лесной промышленности). </w:t>
      </w:r>
    </w:p>
    <w:p>
      <w:pPr>
        <w:pStyle w:val="Normal"/>
        <w:rPr/>
      </w:pPr>
      <w:r>
        <w:rPr>
          <w:szCs w:val="28"/>
        </w:rPr>
        <w:t>Наркомат труда СССР был слит с ВЦСПС, что повысило роль профсоюзов. Им передавались все средства и кадры органов труда и социального страхования, санатории, дома отдыха, научные институты и другие учреждения Наркомата труда. ВЦСПС осуществлял общее руководство социальным страхованием, представлял на утверждение СНК СССР сводный бюджет социального страхования и тарифы страховых взносов.</w:t>
      </w:r>
    </w:p>
    <w:p>
      <w:pPr>
        <w:pStyle w:val="Normal"/>
        <w:rPr/>
      </w:pPr>
      <w:r>
        <w:rPr>
          <w:szCs w:val="28"/>
        </w:rPr>
        <w:t xml:space="preserve">При ЦК профсоюзов и их местных органах создавались отраслевые инспекции труда с правом наложения штрафов за нарушение законодательства о труде. ВЦСПС давал СНК СССР заключения на вносимые Госпланом планы по труду (численность работников, фонды заработной платы, производительность труда). </w:t>
      </w:r>
    </w:p>
    <w:p>
      <w:pPr>
        <w:pStyle w:val="Normal"/>
        <w:rPr>
          <w:szCs w:val="28"/>
        </w:rPr>
      </w:pPr>
      <w:r>
        <w:rPr>
          <w:szCs w:val="28"/>
        </w:rPr>
        <w:t xml:space="preserve">В 1930-1931 гг. была проведена кредитная реформа, которая повысила роль Госбанка как кредитного, расчетного, кассового и эмиссионного центра страны. Главный смысл был в концентрации собираемых с огромным трудом финансовых средств, в предотвращении их распыления и «проедания». </w:t>
      </w:r>
    </w:p>
    <w:p>
      <w:pPr>
        <w:pStyle w:val="Normal"/>
        <w:rPr>
          <w:szCs w:val="28"/>
        </w:rPr>
      </w:pPr>
      <w:r>
        <w:rPr>
          <w:szCs w:val="28"/>
        </w:rPr>
        <w:t xml:space="preserve">Сильно изменились контрольные органы, сократилась их автономия и ослаблен партийный характер. В 1940 г. был создан Наркомат госконтроля СССР, отменялось привлечение трудящихся к контролю, его осуществляли штатные контролеры-ревизоры. Произошло «огосударствление» контроля. </w:t>
      </w:r>
      <w:r>
        <w:br w:type="page"/>
      </w:r>
    </w:p>
    <w:p>
      <w:pPr>
        <w:pStyle w:val="Heading4"/>
        <w:spacing w:before="0" w:after="0"/>
        <w:ind w:firstLine="709"/>
        <w:jc w:val="both"/>
        <w:rPr>
          <w:szCs w:val="28"/>
        </w:rPr>
      </w:pPr>
      <w:r>
        <w:rPr>
          <w:szCs w:val="28"/>
        </w:rPr>
        <w:t>Заключение</w:t>
      </w:r>
    </w:p>
    <w:p>
      <w:pPr>
        <w:pStyle w:val="Normal"/>
        <w:rPr>
          <w:szCs w:val="28"/>
        </w:rPr>
      </w:pPr>
      <w:r>
        <w:rPr>
          <w:szCs w:val="28"/>
        </w:rPr>
      </w:r>
    </w:p>
    <w:p>
      <w:pPr>
        <w:pStyle w:val="Normal"/>
        <w:rPr/>
      </w:pPr>
      <w:r>
        <w:rPr>
          <w:szCs w:val="28"/>
        </w:rPr>
        <w:t>Советский государственный аппарат, законодательно оформленный Конституцией РСФСР 1918 г., был организован и действовал на принци</w:t>
        <w:softHyphen/>
        <w:t>пах, выработанных В. И. Лениным, который учил, что сила и крепость государственного аппарата состоит в его теснейших связях с массами, широком вовлечении трудящихся в практическую советскую работу. В. И. Ленин в своих трудах неоднократно подчеркивал, что в подлинной народности заключается коренное преимущество советского государ</w:t>
        <w:softHyphen/>
        <w:t>ственного аппарата перед любым эксплуататорским государственным аппаратом. Вовлечение рабочих и крестьян в государственное управле</w:t>
        <w:softHyphen/>
        <w:t>ние В. И. Ленин считал чудесным средством укрепления Советского со</w:t>
        <w:softHyphen/>
        <w:t xml:space="preserve">циалистического государства. </w:t>
      </w:r>
    </w:p>
    <w:p>
      <w:pPr>
        <w:pStyle w:val="Normal"/>
        <w:rPr>
          <w:szCs w:val="28"/>
        </w:rPr>
      </w:pPr>
      <w:r>
        <w:rPr>
          <w:szCs w:val="28"/>
        </w:rPr>
        <w:t>«Сущность Советской власти, — писал он, — состоит в том, что постоянной и единственной основой всей госу</w:t>
        <w:softHyphen/>
        <w:t>дарственной власти, всего государственного аппарата является массовая организация именно тех классов, которые были угнетены капитализ</w:t>
        <w:softHyphen/>
        <w:t>мом. . .».</w:t>
      </w:r>
      <w:r>
        <w:rPr>
          <w:rStyle w:val="FootnoteCharacters"/>
          <w:rStyle w:val="FootnoteAnchor"/>
          <w:szCs w:val="28"/>
        </w:rPr>
        <w:footnoteReference w:id="6"/>
      </w:r>
    </w:p>
    <w:p>
      <w:pPr>
        <w:pStyle w:val="Normal"/>
        <w:rPr/>
      </w:pPr>
      <w:r>
        <w:rPr>
          <w:szCs w:val="28"/>
        </w:rPr>
        <w:t>Использование планирования как одного из основных принципов советского государственного управления стало возможным сразу же после обобществления средств производства. Зачатки планово-регулирующего воздействия имели место уже в деятельности ВСНХ и других государственных органов. В этот период планирование осуществлялось главным образом по отдельным отраслям, представлявшим наиболь</w:t>
        <w:softHyphen/>
        <w:t>шую важность. Так, например, Наркомпрод на основе строгой центра</w:t>
        <w:softHyphen/>
        <w:t xml:space="preserve">лизации планировал распределение продуктов, Наркомтруд в плановом порядке осуществлял централизованное распределение рабочей силы. </w:t>
      </w:r>
    </w:p>
    <w:p>
      <w:pPr>
        <w:pStyle w:val="Normal"/>
        <w:rPr/>
      </w:pPr>
      <w:r>
        <w:rPr>
          <w:szCs w:val="28"/>
        </w:rPr>
        <w:t>Перед советским госуд</w:t>
      </w:r>
      <w:r>
        <w:rPr>
          <w:rStyle w:val="Accented"/>
          <w:szCs w:val="28"/>
        </w:rPr>
        <w:t>а</w:t>
      </w:r>
      <w:r>
        <w:rPr>
          <w:szCs w:val="28"/>
        </w:rPr>
        <w:t>рственным аппар</w:t>
      </w:r>
      <w:r>
        <w:rPr>
          <w:rStyle w:val="Accented"/>
          <w:szCs w:val="28"/>
        </w:rPr>
        <w:t>а</w:t>
      </w:r>
      <w:r>
        <w:rPr>
          <w:szCs w:val="28"/>
        </w:rPr>
        <w:t>том стояла также задача обеспечения обороны, внешней и внутренней безопасности государства.</w:t>
      </w:r>
      <w:r>
        <w:br w:type="page"/>
      </w:r>
    </w:p>
    <w:p>
      <w:pPr>
        <w:pStyle w:val="Heading4"/>
        <w:spacing w:before="0" w:after="0"/>
        <w:ind w:firstLine="709"/>
        <w:jc w:val="both"/>
        <w:rPr>
          <w:szCs w:val="28"/>
        </w:rPr>
      </w:pPr>
      <w:r>
        <w:rPr>
          <w:szCs w:val="28"/>
        </w:rPr>
        <w:t>Библиографический список литературы</w:t>
      </w:r>
    </w:p>
    <w:p>
      <w:pPr>
        <w:pStyle w:val="Normal"/>
        <w:rPr>
          <w:szCs w:val="28"/>
        </w:rPr>
      </w:pPr>
      <w:r>
        <w:rPr>
          <w:szCs w:val="28"/>
        </w:rPr>
      </w:r>
    </w:p>
    <w:p>
      <w:pPr>
        <w:pStyle w:val="Normal"/>
        <w:numPr>
          <w:ilvl w:val="0"/>
          <w:numId w:val="2"/>
        </w:numPr>
        <w:ind w:left="0" w:firstLine="709"/>
        <w:rPr>
          <w:szCs w:val="28"/>
        </w:rPr>
      </w:pPr>
      <w:r>
        <w:rPr>
          <w:szCs w:val="28"/>
        </w:rPr>
        <w:t xml:space="preserve">Алексенцев. А. И. Ф. З. Дзержинский во главе войск ВЧК (1918-1919г). //История СССР. –1988. - №6. </w:t>
      </w:r>
    </w:p>
    <w:p>
      <w:pPr>
        <w:pStyle w:val="Normal"/>
        <w:numPr>
          <w:ilvl w:val="0"/>
          <w:numId w:val="2"/>
        </w:numPr>
        <w:ind w:left="0" w:firstLine="709"/>
        <w:rPr/>
      </w:pPr>
      <w:r>
        <w:rPr>
          <w:szCs w:val="28"/>
        </w:rPr>
        <w:t>Ирошников М. П. Создание советского центрального государственного аппарата: Совет нар. комиссаров и нар. комиссариаты. Окт. 1917- янв. 1918. 2-е изд., испр. и доп. - Л., 1967.</w:t>
      </w:r>
    </w:p>
    <w:p>
      <w:pPr>
        <w:pStyle w:val="Normal"/>
        <w:numPr>
          <w:ilvl w:val="0"/>
          <w:numId w:val="2"/>
        </w:numPr>
        <w:ind w:left="0" w:firstLine="709"/>
        <w:rPr>
          <w:szCs w:val="28"/>
        </w:rPr>
      </w:pPr>
      <w:r>
        <w:rPr>
          <w:szCs w:val="28"/>
        </w:rPr>
        <w:t>Кара-Мурза С.Г. Советская цивилизация. - М., 1991.</w:t>
      </w:r>
    </w:p>
    <w:p>
      <w:pPr>
        <w:pStyle w:val="Normal"/>
        <w:numPr>
          <w:ilvl w:val="0"/>
          <w:numId w:val="2"/>
        </w:numPr>
        <w:ind w:left="0" w:firstLine="709"/>
        <w:rPr/>
      </w:pPr>
      <w:r>
        <w:rPr>
          <w:szCs w:val="28"/>
        </w:rPr>
        <w:t xml:space="preserve">К истории переезда Советского правительства в Москву в 1918 г. : Полевая книжка В. А. Аванесова // Сов. архивы. – 1988.- №6. </w:t>
      </w:r>
    </w:p>
    <w:p>
      <w:pPr>
        <w:pStyle w:val="Normal"/>
        <w:numPr>
          <w:ilvl w:val="0"/>
          <w:numId w:val="2"/>
        </w:numPr>
        <w:ind w:left="0" w:firstLine="709"/>
        <w:rPr>
          <w:szCs w:val="28"/>
        </w:rPr>
      </w:pPr>
      <w:r>
        <w:rPr>
          <w:szCs w:val="28"/>
        </w:rPr>
        <w:t xml:space="preserve">Коржихина Т. Советское правительство в первые месяцы после Октября. // Политическое образование. – 1987. - №12. </w:t>
      </w:r>
    </w:p>
    <w:p>
      <w:pPr>
        <w:pStyle w:val="Normal"/>
        <w:numPr>
          <w:ilvl w:val="0"/>
          <w:numId w:val="2"/>
        </w:numPr>
        <w:ind w:left="0" w:firstLine="709"/>
        <w:rPr/>
      </w:pPr>
      <w:r>
        <w:rPr>
          <w:szCs w:val="28"/>
        </w:rPr>
        <w:t xml:space="preserve">Краткие биографические справки. Первое Советское правительство. // Ленинградский рабочий. - 1988. - №45. </w:t>
      </w:r>
    </w:p>
    <w:p>
      <w:pPr>
        <w:pStyle w:val="Normal"/>
        <w:numPr>
          <w:ilvl w:val="0"/>
          <w:numId w:val="2"/>
        </w:numPr>
        <w:ind w:left="0" w:firstLine="709"/>
        <w:rPr/>
      </w:pPr>
      <w:r>
        <w:rPr>
          <w:szCs w:val="28"/>
        </w:rPr>
        <w:t xml:space="preserve">Сорокин, В. Д. Создание советского государственного аппарата, октябрь 1917 - июль 1918 гг. //Правоведение. -1967. - № 3. - С. 7 – 17. </w:t>
      </w:r>
    </w:p>
    <w:p>
      <w:pPr>
        <w:pStyle w:val="Normal"/>
        <w:numPr>
          <w:ilvl w:val="0"/>
          <w:numId w:val="2"/>
        </w:numPr>
        <w:ind w:left="0" w:firstLine="709"/>
        <w:rPr/>
      </w:pPr>
      <w:r>
        <w:rPr>
          <w:szCs w:val="28"/>
        </w:rPr>
        <w:t>Смиртюков М.С.</w:t>
      </w:r>
      <w:r>
        <w:rPr>
          <w:i/>
          <w:iCs/>
          <w:szCs w:val="28"/>
        </w:rPr>
        <w:t xml:space="preserve"> </w:t>
      </w:r>
      <w:r>
        <w:rPr>
          <w:szCs w:val="28"/>
        </w:rPr>
        <w:t>Советский государственный аппарат управления: Вопросы организации и деятельности центральных органов. - М., 1984.</w:t>
      </w:r>
    </w:p>
    <w:p>
      <w:pPr>
        <w:pStyle w:val="Normal"/>
        <w:numPr>
          <w:ilvl w:val="0"/>
          <w:numId w:val="2"/>
        </w:numPr>
        <w:ind w:left="0" w:firstLine="709"/>
        <w:rPr/>
      </w:pPr>
      <w:r>
        <w:rPr>
          <w:szCs w:val="28"/>
        </w:rPr>
        <w:t xml:space="preserve">Шелестов Л. Премьер-министр Страны Советов: штрихи к биографии Алексея Рыкова. // Собеседник. –1988. - № 33. </w:t>
      </w:r>
    </w:p>
    <w:p>
      <w:pPr>
        <w:pStyle w:val="Normal"/>
        <w:numPr>
          <w:ilvl w:val="0"/>
          <w:numId w:val="2"/>
        </w:numPr>
        <w:ind w:left="0" w:firstLine="709"/>
        <w:rPr/>
      </w:pPr>
      <w:r>
        <w:rPr>
          <w:szCs w:val="28"/>
        </w:rPr>
        <w:t xml:space="preserve">Яковлев Е. Первое правительство. Сб. «История без белых пятен». -М.: СКФ «Человек», 1990. </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Сорокин, В. Д. Создание советского государственного аппарата, октябрь 1917 - июль 1918 гг. /В. Д. Сорокин. //Правоведение. -1967. - № 3. - С. 7 – 17. </w:t>
      </w:r>
    </w:p>
    <w:p>
      <w:pPr>
        <w:pStyle w:val="Normal"/>
        <w:rPr>
          <w:sz w:val="20"/>
        </w:rPr>
      </w:pPr>
      <w:r>
        <w:rPr>
          <w:sz w:val="20"/>
        </w:rPr>
      </w:r>
    </w:p>
  </w:footnote>
  <w:footnote w:id="3">
    <w:p>
      <w:pPr>
        <w:pStyle w:val="Footnote"/>
        <w:rPr/>
      </w:pPr>
      <w:r>
        <w:rPr>
          <w:rStyle w:val="FootnoteCharacters"/>
        </w:rPr>
        <w:footnoteRef/>
      </w:r>
      <w:r>
        <w:rPr/>
        <w:t xml:space="preserve"> </w:t>
      </w:r>
      <w:r>
        <w:rPr/>
        <w:t>В. И. Ленин. Полн. собр. соч., т. 34, стр. 306—308.</w:t>
      </w:r>
    </w:p>
  </w:footnote>
  <w:footnote w:id="4">
    <w:p>
      <w:pPr>
        <w:pStyle w:val="Footnote"/>
        <w:spacing w:lineRule="auto" w:line="240"/>
        <w:rPr/>
      </w:pPr>
      <w:r>
        <w:rPr>
          <w:rStyle w:val="FootnoteCharacters"/>
        </w:rPr>
        <w:footnoteRef/>
      </w:r>
      <w:r>
        <w:rPr/>
        <w:t xml:space="preserve"> </w:t>
      </w:r>
      <w:r>
        <w:rPr/>
        <w:t>Ирошников М. П. Создание советского центрального государственного аппарата: Совет нар. комиссаров и нар. комиссариаты. Окт. 1917- янв. 1918. 2-е изд., испр. и доп. - М.: Изд. «Наука», 1966. С 49.</w:t>
      </w:r>
    </w:p>
  </w:footnote>
  <w:footnote w:id="5">
    <w:p>
      <w:pPr>
        <w:pStyle w:val="Footnote"/>
        <w:rPr/>
      </w:pPr>
      <w:r>
        <w:rPr>
          <w:rStyle w:val="FootnoteCharacters"/>
        </w:rPr>
        <w:footnoteRef/>
      </w:r>
      <w:r>
        <w:rPr/>
        <w:t xml:space="preserve"> </w:t>
      </w:r>
      <w:r>
        <w:rPr/>
        <w:t>В.И. Ленин. Поли. собр. соч., т. 35, стр. 134.</w:t>
      </w:r>
    </w:p>
  </w:footnote>
  <w:footnote w:id="6">
    <w:p>
      <w:pPr>
        <w:pStyle w:val="Footnote"/>
        <w:rPr/>
      </w:pPr>
      <w:r>
        <w:rPr>
          <w:rStyle w:val="FootnoteCharacters"/>
        </w:rPr>
        <w:footnoteRef/>
      </w:r>
      <w:r>
        <w:rPr/>
        <w:t xml:space="preserve"> </w:t>
      </w:r>
      <w:r>
        <w:rPr/>
        <w:t>В. И. Ленин. Полн. собр. соч., т. 37, стр. 313, 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3"/>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8"/>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6">
    <w:name w:val="Название таблицы"/>
    <w:basedOn w:val="Normal"/>
    <w:next w:val="Normal"/>
    <w:qFormat/>
    <w:pPr>
      <w:ind w:hanging="0"/>
      <w:jc w:val="center"/>
    </w:pPr>
    <w:rPr/>
  </w:style>
  <w:style w:type="paragraph" w:styleId="Style17">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рисунку"/>
    <w:basedOn w:val="Normal"/>
    <w:qFormat/>
    <w:pPr>
      <w:keepLines/>
      <w:suppressAutoHyphens w:val="true"/>
      <w:spacing w:before="0" w:after="360"/>
      <w:ind w:hanging="0"/>
      <w:jc w:val="center"/>
    </w:pPr>
    <w:rPr>
      <w:sz w:val="24"/>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TextBodyIndent">
    <w:name w:val="Body Text Indent"/>
    <w:basedOn w:val="Normal"/>
    <w:pPr/>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7:00Z</dcterms:created>
  <dc:creator>МИЛЬБЕРГ</dc:creator>
  <dc:description/>
  <cp:keywords/>
  <dc:language>en-US</dc:language>
  <cp:lastModifiedBy>SYSTEM</cp:lastModifiedBy>
  <dcterms:modified xsi:type="dcterms:W3CDTF">2011-09-21T11:27:00Z</dcterms:modified>
  <cp:revision>2</cp:revision>
  <dc:subject>Дополнения для Word 97/2000</dc:subject>
  <dc:title>Введение</dc:title>
</cp:coreProperties>
</file>