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истории Кита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КОЛЫ ДРЕВНЕКИТАЙСКОЙ МЫ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исты и их философские взгля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легизма как философск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традиционные школы древнекитайской мы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аосизм и его сторонн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оисты и их философские взгля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-цзы (Мо Ди, 479-400 гг. до н.э.), как и Конфуций, стремился к участию в большой политике. Однако в этом деле он не преуспел и не сделал карьеры, а его реформистские и радикальные идеи остались достоянием группы его учеников и последователей, чье влияние в чжоуском Китае было намного меньше, чем конфуцианцев. Для этого были веские причины. Будучи учеником одного из учеников Конфуция и разделяя немало его идей (борьба за благо народа как конечная цель; стремление к укреплению государства; привлечение к администрации мудрых и способных), Мо-цзы вместе с тем предложил ряд оригинальных постулатов, шедших вразрез с традициями и потому наталкивавшихся на естественное неприятие со стороны тех, к кому он апеллиров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причиной зла в Поднебесной является взаимная ненависть и эгоистическое стремление к собственному благу за счет ближнего, Мо-цзы выдвинул идею универсализма, почти коммунистического по характеру идеала всеобщего единения искусственно усредненных людей. Он выступил против воспетых конфуцианцами тесных семейно-клановых связей и расточительных траурных обрядов по близким родственникам, да и вообще против деления на своих и чужих, тем более на богатых и бедных. Простая пища, скромная одежда, небольшое удобное жилище для всех и каждого, все заботятся друг о друге и все любят всех — вот идеал, к кбторому следует стремиться. Разумеется, в обществе всеобщей любви и всеобщего равенства должны быть и одинаковые потребности. И Мо-цзы решительно выступил не только против длительного по характеру траура в семьях (не лучше ли позаботиться о живых, предоставив мертвым скромную могилу?), но и против разного рода удовольствий и развлечений, против всего, что радует глаз и относится к миру изящного. Изысканные блюда, красивая музыка суть излишества, которые не могут быть предоставлены всем и которые поэтому не нуж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фос стремления Мо к обществу одинаковых и умеренных в своих потребностях людей был рожден неравенством, богатством безродных выскочек, нищетой обедневших народных масс и иными кричащими противоречиями в социальной структуре, которые становились в Китае на рубеже Чуньцю и Чжаньго все более очевидными. Он был весьма далек от ставшего уже едва ли не общепризнанным идеала золотого века далекого прошлого. Но его представления об идеальном социуме сталкивались с необходимостью оптимальной организации реально существующего социума, с проблемами создания разумной администрации справедливо устроенного государства. Развивая эту сторону вопроса, Мо создал своего рода договорную — почти в духе Руссо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теорию государства. Некогда был хаос, когда все выступали против всех. Но потом мудрые поняли, что так жить нельзя, и создали систему многоступенчатой администрации во главе с сыном Неба. Вакансии в иерархической административной лестнице должны были заполняться за счет выдвижения старательных младших, готовых солидаризироваться со старшими и вовремя сообщать о тех, кто замечен в каких-либо отклонениях от н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изм вкупе с унификацией в теории Мо привели к концепции концентрации власти в руках старших при атомизированном народе, соотносящем свое поведение с волей начальства под угрозой доносов и страха наказаний. Так мечта о социальной справедливости при последовательной ее разработке легко превратилась в модель иерархической структуры в рамках гигантского супергосударства, щедро вознаграждающего послушных (куда исчезли постулаты о всеобщем равенстве?) и сурово наказывающего непокорных. Утопическим в утопии Mо был не столько сам идеал, сколько его несоответствия реалиям. Утилитарный расчет на то; что взаимная выгода (все любят всех, что ж здесь плохого!?) подвигнет людей принять его схему жизни натолкнулся на упорное неприятие тех, кто привык больше любить своих, чем чужих, и тем более тех, кто любил хорошо поесть или развлечься, если это оказывалось возмож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Мо, насколько известно из источников, был человеком щедрым и готовым помочь людям. Едва ли он сознавал, чем чревата его утопия, — он хотел, чтобы всем было хорошо. Но при этом обязательны власть и порядок, для поддержания которых нужны и доносы, и наказания. Мо, видимо, казалось, что он все хорошо придумал. Известно, что его последователи, разделяя идеалы своего вождя, выступали против войн, на которые столь щедр был период Чжаньго, и в военных столкновениях нередко шли помогать слабым — ведь именно войны в первую очередь мешают осуществлению идеала «все любят всех». Немалые надежды Мо, как и Конфуций, возлагал на Небо, полагая, что оно вступится за его идеи и даст знак, не одобряющий поведения противников универсальной гармонии. Он критиковал Конфуция за фатализм, считая, что человек может взять судьбу в свои руки и решительно изменить ее в духе его, Мо, идеалов. Но отвергаемая им судьба была в конечном счете неблагосклонна именно к нему. Объясняя неудачи Мо в реализации его замыслов, великий древнекитайский даос Чжуан-цзы заметил: «Мо-цзы не любил людей». И это, пожалуй, самая точная, хотя по отношению к самому Мо и не слишком справедливая оц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зм как социально-политическая доктрина в принципе соответствовал циско-цзиньской реформаторской модели развития государства и царства. Однако это был лишь первый, своего рода пробный шаг теоретического осмысления модели, предназначенной сломать явно устаревавшую традицию. Кроме того, Мо-цзы не ставил своей целью вовсе отвергнуть традицию — он стремился развивать ее в интересах централизованной администрации, сильного государства. Но, как бы то ни было, сделав свой шаг именно в этом направлении, он, независимо от его личных устремлений и человеческих качеств, начал движение в сторону поиска концепции эффективного государства при пассивных подданных. Как о том писал известный историк древнекитайской мысли В.А. Рубин, это было движение от конфуцианской традиции к леги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обенности легизма как философск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изм как доктрина был сформулирован сравнительно поздно не ранее IV в. до н.э., хотя отсчет первым протолегистским реформам можно начинать с Гуань Чжуна. В отличие от половинчатого моизма с его утопическими иллюзиями легизм был четко сориентирован на силу и принуждение государственной власти. Строго говоря, сам термин </w:t>
      </w:r>
      <w:r>
        <w:rPr>
          <w:i/>
          <w:iCs/>
          <w:sz w:val="28"/>
          <w:szCs w:val="28"/>
        </w:rPr>
        <w:t xml:space="preserve">(фа-цзя, </w:t>
      </w:r>
      <w:r>
        <w:rPr>
          <w:sz w:val="28"/>
          <w:szCs w:val="28"/>
        </w:rPr>
        <w:t xml:space="preserve">школа «законников») в данном случае не слишком точен, ибо легисты не были сторонниками закона в европейском смысле этого слова. Идея </w:t>
      </w:r>
      <w:r>
        <w:rPr>
          <w:i/>
          <w:iCs/>
          <w:sz w:val="28"/>
          <w:szCs w:val="28"/>
        </w:rPr>
        <w:t xml:space="preserve">фа </w:t>
      </w:r>
      <w:r>
        <w:rPr>
          <w:sz w:val="28"/>
          <w:szCs w:val="28"/>
        </w:rPr>
        <w:t>на практике и тем более в теории древнекитайского легизма означала строгий регламент, административный приказ, веление начальства. Любое указание сверху должно выполняться неукоснительно, под угрозой строгих наказаний за неповиновение. Подобно конфуцианцам и монетам, легисты дали свой вариант организации общества и управления государством, причем этот вариант оказался наиболее жестким по отношению к бесправным и запуганным подданным, что опять-таки отвечало радикально-реформаторской модели развития Китая. Легисты как теоретики были в этом плане продолжателями того пути, который начал Мо. Но в отличие от него они не были утопистами. Напротив, их идеи явственно соответствовали административной практике, все более очевидно складывавшейся в ведущих царствах чжоуского Китая. Далеко не случайно теоретиками легизма были не свободные от службы мыслители, лишь мечтавшие о реализации своих идей (какими были и Конфуций, и Мо-цзы), но всесильные министры, имевшие реальную возможность проверить свои теории на практике и практикой апробировать их пригод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исты обычно выделяют две основные ветви легизма. Первая из них связана с именем министра царства Хань Шэнь Бу-хая (400—337 гг. до н.э.). Незадолго до его прихода к управлению царство Хань поглотило Чжэн, чьи правители в прошлом на протяжении ряда поколений исполняли функции министров </w:t>
      </w:r>
      <w:r>
        <w:rPr>
          <w:i/>
          <w:iCs/>
          <w:sz w:val="28"/>
          <w:szCs w:val="28"/>
        </w:rPr>
        <w:t xml:space="preserve">(цин-ши) </w:t>
      </w:r>
      <w:r>
        <w:rPr>
          <w:sz w:val="28"/>
          <w:szCs w:val="28"/>
        </w:rPr>
        <w:t xml:space="preserve">домена Чжоу. Таким образом, чжэнские и цзиньские политические традиций были той основой, на которой Шэнь Бу-хай создавал свою теорию управления. Смысл этой теории сводился к тому, что главное — искусство умелого руководства. Глава государства должен опираться на многих способных помощников, не доверяясь абсолютно ни одному из них. В доктрине Шэня правитель — это ось, вокруг которой вращается множество спиц. Он должен быть точным в выражении своих мыслей и неторопливым в делах, обязан контролировать свои чувства и продумывать действия. При этом мудрость его не должна бросаться в глаза, а управлять следует по принципу недеяния </w:t>
      </w:r>
      <w:r>
        <w:rPr>
          <w:i/>
          <w:iCs/>
          <w:sz w:val="28"/>
          <w:szCs w:val="28"/>
        </w:rPr>
        <w:t xml:space="preserve">(увэй), </w:t>
      </w:r>
      <w:r>
        <w:rPr>
          <w:sz w:val="28"/>
          <w:szCs w:val="28"/>
        </w:rPr>
        <w:t>т.е. все видеть, слышать, знать, уметь, предвидеть и организовывать так, чтобы не было необходимости в повседневном вмешательстве сверху, чтобы все шло само собой, как следует, в крайнем случае — при минимальной корректировке со стороны правителя. Шэнь обращал особое внимание на то, чтобы все вещи и явления соответствовали своим наименованиям, дабы не было путаницы. Все должностные лица обязаны соответствовать своим должностям и справляться с обязанностями, причем основными условиями при подборе администраторов должны быть объективные показатели, и конечно же, повседневный и строгий 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, можно даже сказать искусство управления по Шэнь Бу-хаю содержит и много других полезных рекомендаций. Так, правитель должен внешне выглядеть любезным, но внутренне постоянно быть готовым к решительным действиям; ему не следует хвастать, ни умом, ни властью, но при случае он должен умело пользоваться тем и другим. Хороший правитель обычно дает подчиненным свободу действий, но в то же время жестко их контролирует. Ему никогда не следует отдавать невыполнимых приказов, и он обязан тщательно продумывать все сказанное. Что касается технологии подбора кадров, то она должна базироваться на конкурсной основе — и в этом плане Шэнь Бу-хая можно считать если не отцом, то своего рода прародителем будущей экзаменацион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изм в варианте Шэня — это более высокая теория, нежели повседневная практика, скорей, идеальная конструкция, чем реальная модель поведения. Но тем не менее нетрудно заметить, что в теории управления по Шэню собрана мудрость поколений администраторов, и вся эта мудрость сконцентрирована на том, чтобы дать в руки умелому правителю механизм надежной централизации власти. Существенно заметить, что теория Шэня не касается проблем взаимоотношения управителей с управляемыми, с народом. Пафос ее в отлаживании системы администрации наверху, во взаимоотношениях между различными отрядами и звеньями администрации как тако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ветвь легизма — это теория Шан Яна. Выходец из царства Вэй, Шан Ян стал всесильным министром в царстве Цинь, и именно для этого в недавнем прошлом полуварварского государства он создал свою доктрину. Суть ее, как она предстает со страниц приписываемого Шан Яну трактата «Шан-цзюнь шу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Книга правителя области Шан»), сводится к тому, что главное в администрации — это жесткая власть, основанная на системе доносов и суровых наказаний даже за незначительные проступки. Человек по природе порочен и глуп. Глупость его для начальства даже удобна — легче управлять. Но пороки надлежит сурово и решительно искоренять, для чего в стране необходимо безраздельное господство закона, т.е. приказа. Приказы должны быть ясными и понятными всем, а выполнение их — задача администрации. Блюсти законы обязаны все, независимо от должности. Если закон и, следовательно, порядок обеспечены, государство становится сильным. Народ же нужно искусственно ослабить — в этом таится сила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диный для всех закон и тесно связанная с ним система наказаний — основа социально-политической, да и всякой иной регуляции общества. Что же касается народа, то его поведение следует унифицировать и регулировать с помощью строгих и мелочных регламентов. Усилия людей необходимо сконцентрировать на главном, что дает силу государству, — на земледелии и военном деле. Земледелие обеспечивает изобилие, военные занятия — силу. Конечно, существуют и иные слои общества, которые в большинстве своем вредят и мешают усилению государства. Это и говоруны-ученые, и частники-стяжатели, и торговцы, ориентированные на рынок. Все, чем они занимаются, — второстепенные, чтобы не сказать вредные занятия, которые должны строго ограничиваться и жестко контролироваться. Для этого необходимы действенный контроль и хорошо налаженная система доносов и круговой поруки как среди простого народа, так и в рядах чинов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власти следует держать в строгости, нельзя позволять его членам злоупотреблять служебным положением и поддаваться коррупции. В аппарате не нужны ни слишком умные (от них много хлопот), ни чересчур способные; в нем должны преобладать средние и Законопослушные, дельные и преданные правителю служаки. Он должен быть свободным от групповых и частных интересов, унификация здесь особенно важ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поминалось, в своем трактате Шан Ян заимствовал и развил многие идеи Мо-цзы, будь то ставка на унификацию, доносы и наказания или явственное стремление превратить весь народ в усредненную массу, удобную для манипулирования сверху. И даже нарочитое ослабление подданных перед лицом всесильной машины власти тоже восходит к идеям Мо. Конечно, Шан Ян внес в свою доктрину и немало нового, создавая из нее нечто намного более жестокое и античеловечное по сравнению с тем, что было в моизме. И если Мо хотел сделать как лучше для людей, то Шан Ян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предельно циничным, откровенно презирал народ, считая его быдлом, для которого нужен прежде всего кнут. Зато многие конкретные проблемы, связанные с оптимальной организацией системы администрации, Шан Ян разработал очень детально, видя в этом основу мощи государства. Он создал иерархию рангов-ступеней административной лестницы с ощутимыми льготами для тех, кто поднялся достаточно высоко, а также стал награждать внеочередными рангами воинов, прославившихся в битвах, создав тем самым стимул для воинской доблести и успехов. Ему также принадлежит идея продавать богатым ранги за весьма высокую плату, ослабляя тем самым могущество частных собственников и укрепляя материальную базу каз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и другие, менее известные варианты легизма. В целом же как течение мысли легизм оказался наиболее последовательным выражением интересов сторонников той модели развития древнекитайского государства и общества, которая отвечала духу радикальных реформ, отказа от отживших традиций и усиления государства за счет ослабления народа. «Слабый народ — сильное государство» — девиз Шан Яна, но им, пусть в разной степени, руководствовались и все остальные реформаторы-легисты, которых в период Чжаньго можно было встретить почти во всех царствах, хотя и не везде они добивались одинаковых успех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етрадиционные школы древнекитайской мы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оизм и легизм, при всем их несходстве с конфуцианством, были социально-политическими доктринами и в духе классической древнекитайской традиции стремились создать разумно организованное общество и эффективное централизованное государство, то некоторые другие течения мысли в Китае IV—III вв. до н.э. шли вразрез с этой традицией в принципе. Имеется в виду подчеркнутый уход в сторону от поисков оптимально структурированного социума, интерес к проблемам натурфилософии, мистики и метафизики, официально игнорировавшимися в шанско-чжоуской древности. Этот интерес проявлял себя по-разному. Простейшей его формой было издревле знакомое Китаю отшельничество мудрецов, несогласных с правящими верхами и их политикой, как то было на рубеже Шан Чжоу с Бо И и Шу Ци. Даже если упомянутых аскетов следует считать легендарными, а не реально существовавшими деятелями, связанные с их именами легенды способствовали укреплению в чжоуском Китае самой идеи ухода от активной жизни — идеи, которой отдал дань и Конфуций (если в государстве нет </w:t>
      </w:r>
      <w:r>
        <w:rPr>
          <w:i/>
          <w:iCs/>
          <w:sz w:val="28"/>
          <w:szCs w:val="28"/>
        </w:rPr>
        <w:t xml:space="preserve">дао, </w:t>
      </w:r>
      <w:r>
        <w:rPr>
          <w:sz w:val="28"/>
          <w:szCs w:val="28"/>
        </w:rPr>
        <w:t xml:space="preserve">— уходите). Другой, более резкой и эпатирующей общество формой неприятия господствующих доктринальных установок следует считать так называемый </w:t>
      </w:r>
      <w:r>
        <w:rPr>
          <w:i/>
          <w:iCs/>
          <w:sz w:val="28"/>
          <w:szCs w:val="28"/>
        </w:rPr>
        <w:t>янчжуиз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н Чжу, философия которого изложена в 7 гл. сравнительно позднего (эпоха Хань) трактата «Ле-цзы», тоже принадлежит к числу полулегендарных фигур. Однако реальное существование прототипа этой личности доказывается упоминанием его имени в трактате «Мэн-цзы» (III в. до н.э.), где конфуцианец Мэн-цзы горько сетует на то, что идеи Мо и Яна заполонили Поднебесную. Ян Чжу известен тем, что первым в китайской мысли поставил проблему жизни и смерти: смерть всех уравнивает, ибо умирают и умные, и глупые, а коль скоро так, стоит ли заботиться о том, чтобы быть мудрым и добродетельным, гуманным и справедливым? Живи, пока тебе дано жить, и получай все удовольствия, которые может дать жизнь, — после смерти ничего не будет, кроме гниющего тела... Гедонизм Яна был по-своему последователен. Ради блага Поднебесной не стоит слишком стараться, как и ради славы, долголетия и даже богатства. Живи спокойно и естественно, легко относись и к жизни, и к смерти. Ассоциальность Яна, несколько перекликавшаяся с уходом от жизни отшельников, была тем не менее существенно иной, ибо в отличие от аскетов он охотно паразитировал на обществе, питаясь его соками, стремясь получить от этого удовольствие, но не прилагая усилий для умножения его позитивных потенций и накоплений. Экстравагантный социальный экстремизм Яна, однако, был, как и суровый аскетизм отшельников, одной из протодаосских идейных доктр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аосизм и его сторонн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осизм, т.е. учение о Дао в духе метафизики, натурфилософии и откровенной мистики, — сложный комплекс идей. Он появился сравнительно поздно, на рубеже IV—III вв. до н.э., если даже не в III в. до н.э., но в процессе его генезиса сыграли свою роль как древние народные суеверия с оттесненными на интеллектуальную периферию мифологическими конструкциями или аскетическо-экстремистские поиски истины вне цивилизации, вне общества, хотя порой и за его счет, так и некоторые идеи, происхождение которых неясно. Это в первую очередь фундаментальные конструкции типа </w:t>
      </w:r>
      <w:r>
        <w:rPr>
          <w:i/>
          <w:iCs/>
          <w:sz w:val="28"/>
          <w:szCs w:val="28"/>
        </w:rPr>
        <w:t xml:space="preserve">инь—ян </w:t>
      </w:r>
      <w:r>
        <w:rPr>
          <w:sz w:val="28"/>
          <w:szCs w:val="28"/>
        </w:rPr>
        <w:t xml:space="preserve">(женское и мужское начала) и </w:t>
      </w:r>
      <w:r>
        <w:rPr>
          <w:i/>
          <w:iCs/>
          <w:sz w:val="28"/>
          <w:szCs w:val="28"/>
        </w:rPr>
        <w:t xml:space="preserve">у-син </w:t>
      </w:r>
      <w:r>
        <w:rPr>
          <w:sz w:val="28"/>
          <w:szCs w:val="28"/>
        </w:rPr>
        <w:t xml:space="preserve">(пять первоэлементов). Не углубляясь слишком в аргументацию, заметим, что концепция </w:t>
      </w:r>
      <w:r>
        <w:rPr>
          <w:i/>
          <w:iCs/>
          <w:sz w:val="28"/>
          <w:szCs w:val="28"/>
        </w:rPr>
        <w:t xml:space="preserve">инь—ян </w:t>
      </w:r>
      <w:r>
        <w:rPr>
          <w:sz w:val="28"/>
          <w:szCs w:val="28"/>
        </w:rPr>
        <w:t xml:space="preserve">близка к древнеиран-ской зороастрийской с ее дуализмом Добра и Зла, Света и Тьмы, а пять первоэлементов (земля, вода, огонь, металл, дерево) вписываются в древнеиранскую формулу Авесты (земля, вода, огонь, металл, растения, скот). Кроме того, знакомство с трактовкой даосами древнекитайских категорий </w:t>
      </w:r>
      <w:r>
        <w:rPr>
          <w:i/>
          <w:iCs/>
          <w:sz w:val="28"/>
          <w:szCs w:val="28"/>
        </w:rPr>
        <w:t xml:space="preserve">да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дэ </w:t>
      </w:r>
      <w:r>
        <w:rPr>
          <w:sz w:val="28"/>
          <w:szCs w:val="28"/>
        </w:rPr>
        <w:t>позволяет предположить, что интерпретация этих понятий шла под воздействием ведической традиции Индии. Это становится очевидным, если проанализировать с такого рода позиций самый известный даосский трактат «Дао-дэ цзин». Этот трактат является жемчужиной Древнекитайской мысли, а его авторство приписывается легендарному мудрецу Лао-цзы, якобы жившему в VI в. до н.э. и бывшему старшим современником Конфу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специалистов согласны в том, что Лао-цзы - фигура легендарная. Но тем не менее именно он считается автором трактата (других претендентов на авторство нет), хотя доподлинно известно, что «Дяо-дэ цзин» написан не в предполагаемые годы жизни Лао-цзы, а много позже, в середине III в. до н.э. Емкие афоризмы трактата впечатляют, ибо захватывают глубины мироздания. </w:t>
      </w:r>
      <w:r>
        <w:rPr>
          <w:i/>
          <w:iCs/>
          <w:sz w:val="28"/>
          <w:szCs w:val="28"/>
        </w:rPr>
        <w:t xml:space="preserve">Дао — </w:t>
      </w:r>
      <w:r>
        <w:rPr>
          <w:sz w:val="28"/>
          <w:szCs w:val="28"/>
        </w:rPr>
        <w:t xml:space="preserve">все и ничто, всюду и нигде, все пронизывает собой, но не ощущаемо органами чувств. Это, если угодно, китайский аналог Великого Брахмана древнеиндийских вед и упанишад. Дао Абсолют имеет свою эманацию в конкретных предметах феноменального мира. Эта эманация — </w:t>
      </w:r>
      <w:r>
        <w:rPr>
          <w:i/>
          <w:iCs/>
          <w:sz w:val="28"/>
          <w:szCs w:val="28"/>
        </w:rPr>
        <w:t xml:space="preserve">дэ, </w:t>
      </w:r>
      <w:r>
        <w:rPr>
          <w:sz w:val="28"/>
          <w:szCs w:val="28"/>
        </w:rPr>
        <w:t xml:space="preserve">весьма Напоминающая в трактате древнеиндийский Атман, проявление Великого Брахмана — Абсолюта. Если вспомнить, что до появления трактата </w:t>
      </w:r>
      <w:r>
        <w:rPr>
          <w:i/>
          <w:iCs/>
          <w:sz w:val="28"/>
          <w:szCs w:val="28"/>
        </w:rPr>
        <w:t xml:space="preserve">да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дэ </w:t>
      </w:r>
      <w:r>
        <w:rPr>
          <w:sz w:val="28"/>
          <w:szCs w:val="28"/>
        </w:rPr>
        <w:t>применялись в совершенно ином смысле, то трудно избавиться от впечатления, что эти термины были просто использованы авторами нового сочинения для перевода на китайскую иероглифику чуждых древнекитайской додаосской мысли идей, пришедших в Китай извне, из индо-иранской религиозно-культурной тради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афизика даосов близка к ведической по многим пунктам. К уже сказанному можно добавить идею о первочастицах </w:t>
      </w:r>
      <w:r>
        <w:rPr>
          <w:i/>
          <w:iCs/>
          <w:sz w:val="28"/>
          <w:szCs w:val="28"/>
        </w:rPr>
        <w:t xml:space="preserve">ци, </w:t>
      </w:r>
      <w:r>
        <w:rPr>
          <w:sz w:val="28"/>
          <w:szCs w:val="28"/>
        </w:rPr>
        <w:t xml:space="preserve">коими пронизано все в феноменальном мире: жизнь — комплекс ци, распад его — смерть. Тончайшие </w:t>
      </w:r>
      <w:r>
        <w:rPr>
          <w:i/>
          <w:iCs/>
          <w:sz w:val="28"/>
          <w:szCs w:val="28"/>
        </w:rPr>
        <w:t xml:space="preserve">ци, цзин-ци, </w:t>
      </w:r>
      <w:r>
        <w:rPr>
          <w:sz w:val="28"/>
          <w:szCs w:val="28"/>
        </w:rPr>
        <w:t>— наиболее деликатное духовное начало в жизни, что опять-таки напоминает древнеиндийские идеи о жизни как комплексе дхарм, распадающемся после смерти и воссоздающемся в новом сочетании после кармического перерождения. Трудно сказать, как именно, когда и каким образом могли проникнуть в позднечжоуский Китай такого рода основополагающие метафизические идеи, составившие фундамент китайского даосизма. Но о случайном сходстве здесь говорить трудно — слишком сложна та метафизика, которая вырабатывалась в древнеиндийской мысли не менее тысячелетия до того, как отголоски ее появились в китайском даосизме, вообще в Китае, где метафизических спекуляций ранее практически не существовало, где проблемами натурфилософии и мистики мыслители в отличие от древнеиндийских не интересовали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древнекитайский даосский трактат, «Чжуан-цзы», тоже составленный в III в. до н.э., заметно отличен от первого. Он наполнен не столько глубокими рассуждениями на метафизические темы, сколько интересными притчами, анекдотами, парадоксами, короткими эссе, написанными хорошим литературным языком. В то же время по характеру философской мысли это сочинение соответствует основным идеям «Дао-дэ цзина», почти не отступая от их канонического звучания. Собственно, именно Чжуан-цзы следовало бы считать основоположником древнекитайского даосизма. Он и только он один настаивал на том, что автором «Дао-дэ цзина» следует считать некоего никому не известного Лао-цзы; который в притчах его трактата представлен реальной исторической личностью, — он будто бы даже поучает самого Конфуция, с усердием неофита старательно внимающего этим поучения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как бы признавая несостоятельность собственной доктрины. Метафизика «Чжуан-цзы» насыщена представлениями о первозданном Хаосе, о первичных He-Сущем и Сущем (Едином), которые породили все вещи феноменального мира, о Логосе-Слове как мистическом преломлении конфуцианско-шэньбухаевской идеи «выпрямления имен», наконец, о впечатляющем долголетии познавших смысл жизни и смерти мудрецов. Стоит заметить, что именно после появления трактата «Чжуан-цзы» принадлежавший известным авторам даосский трактат «Дао-дэ цзин» многие стали именовать просто «Лао-цз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главным в древнекитайском даосизме как принципиально новом течении философской мысли следует считать то, что он стал гимном нонконформизму в менталитете древних китайцев, до того практически незнакомом с глубинами метафизических конструкций, с натурфилософскими построениями и мистическими рассуждениями о первозданном, о возникновении жизни, о сущности смерти, о внефеноменальном мире Великого Дао и т.п. Такого рода новые идеи, вкупе с представлениями об </w:t>
      </w:r>
      <w:r>
        <w:rPr>
          <w:i/>
          <w:iCs/>
          <w:sz w:val="28"/>
          <w:szCs w:val="28"/>
        </w:rPr>
        <w:t xml:space="preserve">инь—ян </w:t>
      </w:r>
      <w:r>
        <w:rPr>
          <w:sz w:val="28"/>
          <w:szCs w:val="28"/>
        </w:rPr>
        <w:t xml:space="preserve">в их философской трактовке (до того эти термины воспринимались как светлая и темная стороны горы) и тем более о первоэлементах </w:t>
      </w:r>
      <w:r>
        <w:rPr>
          <w:i/>
          <w:iCs/>
          <w:sz w:val="28"/>
          <w:szCs w:val="28"/>
        </w:rPr>
        <w:t xml:space="preserve">у-син </w:t>
      </w:r>
      <w:r>
        <w:rPr>
          <w:sz w:val="28"/>
          <w:szCs w:val="28"/>
        </w:rPr>
        <w:t xml:space="preserve">(пятиричные структуры были известны в Китае задолго до появления там идеи </w:t>
      </w:r>
      <w:r>
        <w:rPr>
          <w:i/>
          <w:iCs/>
          <w:sz w:val="28"/>
          <w:szCs w:val="28"/>
        </w:rPr>
        <w:t xml:space="preserve">у-син, </w:t>
      </w:r>
      <w:r>
        <w:rPr>
          <w:sz w:val="28"/>
          <w:szCs w:val="28"/>
        </w:rPr>
        <w:t>но опять-таки не были объектом сознательного и специального философского осмысления), тоже следует считать одним из ответов на вызов эпохи. Даосский ответ, обогащенный заимствованными и хорошо усвоенными, основательно переработанными мощной китайской традицией идеями, был призывом к резкому расширению того познавательного эпистемологического инструментария, посредством которого можно и нужно было теперь осмысливать все усложнявшуюся интеллектуальную действительность позднечжоуского Кита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эй Джон Генри. История Древнего Китая / А.Б. Вальдман (пер.с англ.). — М.: Центрполиграф, 2006. — 606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вцова Марина Евгеньевна. История культуры Китая: Учеб. пособие для студ. вузов, обуч. по спец. "Культурология". — С.Пб.: Лань, 1999. — 416с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цджералд Чарлз Патрик. История Китая / Л.А. Калашникова (пер.с англ.). — М.: Центрполиграф, 2005. — 459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дак Александ Николаевич, Войнич Игорь Евгеньевич, Волчек Наталья Михайловна, Воротникова О. А., Глобус А. Всемирная история: В 24 т. / И.А. Алябьева (ред.) — Минск: Литератур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1:00Z</dcterms:created>
  <dc:creator>Customer</dc:creator>
  <dc:description/>
  <cp:keywords/>
  <dc:language>en-US</dc:language>
  <cp:lastModifiedBy>SYSTEM</cp:lastModifiedBy>
  <dcterms:modified xsi:type="dcterms:W3CDTF">2011-09-21T11:01:00Z</dcterms:modified>
  <cp:revision>2</cp:revision>
  <dc:subject/>
  <dc:title>Реферат по истории Китая</dc:title>
</cp:coreProperties>
</file>