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t>по дисциплине «История экономики»</w:t>
      </w:r>
    </w:p>
    <w:p>
      <w:pPr>
        <w:pStyle w:val="Normal"/>
        <w:spacing w:lineRule="auto" w:line="360"/>
        <w:jc w:val="center"/>
        <w:rPr>
          <w:b/>
          <w:b/>
          <w:bCs/>
          <w:sz w:val="28"/>
          <w:szCs w:val="28"/>
        </w:rPr>
      </w:pPr>
      <w:r>
        <w:rPr>
          <w:b/>
          <w:bCs/>
          <w:sz w:val="28"/>
          <w:szCs w:val="28"/>
        </w:rPr>
        <w:t>по теме: «Экономика Древней Инди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Предпосылки раннего экономического подъема</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Экономическое развитие Индии в 1-ой половине 1-го тысячелетия до н.э.</w:t>
      </w:r>
      <w:r>
        <w:rPr>
          <w:caps/>
          <w:sz w:val="28"/>
          <w:szCs w:val="28"/>
          <w:lang w:val="en-US" w:eastAsia="en-US"/>
        </w:rPr>
        <w:t xml:space="preserve"> </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3. Экономика империи маурьев</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4. Артхашастр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территории древней Азии образовались крупные очаги цивилизации, значительного развития достигло рабовладение, возникли первые рабовладельческие государства. Многочисленные исторические памятники позволяют судить о зарождении и развитии экономики.</w:t>
      </w:r>
    </w:p>
    <w:p>
      <w:pPr>
        <w:pStyle w:val="Normal"/>
        <w:spacing w:lineRule="auto" w:line="360"/>
        <w:ind w:firstLine="709"/>
        <w:jc w:val="both"/>
        <w:rPr>
          <w:sz w:val="28"/>
          <w:szCs w:val="28"/>
        </w:rPr>
      </w:pPr>
      <w:r>
        <w:rPr>
          <w:sz w:val="28"/>
          <w:szCs w:val="28"/>
        </w:rPr>
        <w:t>Данная работа посвящена экономики Древней Индии. Работа состоит из четырех разделов. В первом разделе описывается экономическое развитие Индии на раннем этапе, производится обоснование раннего экономического подъема. Во втором разделе анализируется экономика Индии в 1-ой половине 1-го тысячелетия до н.э. Третий раздел посвящен экономики Индии эпохи маурьев. В четвертом разделе разбирается  Атрхашастра – древнейший индийский памятник экономической мысли.</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1. Предпосылки раннего экономического подъем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Раннему экономическому развитию в этом регионе благоприятствовали теплый климат, наличие плодородных земель, возможность ежегодного орошения почвы.</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В восточной части Северной Индии находится долина реки Ганг и её многочисленных полноводных притоков. В настоящее время она почти безлесна, но в древности была покрыта густыми лесами. В низовьях Ганга очень влажный климат. Даже такие влаголюбивые культуры, как рис, джут, сахарный тростник, могут здесь выращиваться без применения искусственного орошения. Однако с продвижением на запад атмосферные осадки становятся всё менее обильными, и искусственное орошение оказывается всё более необходимым. </w:t>
      </w:r>
    </w:p>
    <w:p>
      <w:pPr>
        <w:pStyle w:val="Normal"/>
        <w:spacing w:lineRule="auto" w:line="360"/>
        <w:ind w:firstLine="709"/>
        <w:jc w:val="both"/>
        <w:rPr>
          <w:sz w:val="28"/>
          <w:szCs w:val="28"/>
        </w:rPr>
      </w:pPr>
      <w:r>
        <w:rPr>
          <w:sz w:val="28"/>
          <w:szCs w:val="28"/>
        </w:rPr>
        <w:t>Природные условия Индии чрезвычайно разнообразны: здесь находятся самые высокие в мире горы и огромные равнины, области с исключительным обилием атмосферных осадков и пустыни, обширнейшие степи и непроходимые джунгли, местности с очень жарким климатом и высокогорные районы, где никогда не тают льды и снега. Животный и растительный мир Индии также отличается богатством и многообразием. При этом многие породы животных, например различные виды крупного рогатого скота (зебу, буйволы и др.), легко поддаются приручению и одомашнению. Многие виды растений, в том числе рис, хлопок, джут, сахарный тростник и др., оказалось возможным культивировать ещё в очень отдалённые времена.</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Древнейшие энеолитические поселения пока обнаружены на западной окраине долины Инда. Хотя климат в Северо-Западной Индии в IV-III тысячелетиях до н. э. был более влажным, чем в настоящее время, всё же наличие источников воды для искусственного орошения, видимо, уже являлось определяющим при основании этих поселений: как правило, они были расположены у горных речек и ручейков при их выходе на равнину; здесь воды, видимо, перехватывались плотинами и направлялись на поля.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К середине III тысячелетия до н.э. в этих относительно благоприятно расположенных районах важным занятием населения становилось уже земледелие, но большую роль играло и скотоводство. Наиболее удобными для земледелия в климатических условиях Индии были речные долины, затоплявшиеся в период дождей. С дальнейшим усовершенствованием орудий труда становится возможным постепенное освоение этих долин. В первую очередь оказалась освоенной долина Инда. Именно здесь возникли очаги относительно развитой земледельческой культуры, ибо здесь возможности для развития производительных сил оказались наиболее благоприятными.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Земледелие являлось одним из основных занятий населения и было относительно развитым. Как предполагают некоторые исследователи, при пахоте использовался лёгкий плуг с кремнёвым лемехом или соха — простое бревно с крепким суком, хотя мотыга ещё оставалась, вероятно, наиболее обычным земледельческим орудием. Буйволы и зебу стали использоваться в качестве тяглового скота. Из зерновых культур были известны пшеница, ячмень и, возможно, рис; из масличных – сезам (кунжут); из огородных – дыня; из плодовых деревьев – финиковая пальма. Древние индийцы использовали волокно окультуренного хлопчатника; вполне вероятно, что именно они первыми в мире стали выращивать его на своих полях.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Трудно сказать, в какой мере было развито в то время искусственное орошение. Следов оросительных сооружений при поселениях культуры Хараппы до сих пор не обнаружено.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Скотоводство наряду с земледелием имело важное значение в хозяйстве древнейших обитателей долины Инда. Кроме уже упомянутых буйволов и зебу при раскопках были найдены кости овец, свиней, коз, а в верхних слоях обнаружены также и кости лошади. Есть основания считать, что индийцы в это время умели уже приручать слонов. Немалую роль в хозяйстве играло рыболовство. Некоторым подспорьем продолжала оставаться охота.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Значительного развития достигло ремесло. Наряду с упоминавшейся уже обработкой металлов получили развитие прядение и ткачество. Жители долины Инда первыми в мире научились прясть и ткать хлопок; при раскопках в одном из поселений обнаружен обрывок хлопчатобумажной ткани. Высокоразвитым для того времени было гончарное дело; найденная при раскопках глиняная посуда сделана на гончарном круге, в большинстве своём хорошо обожжена, окрашена и покрыта орнаментом. Найдено также множество сделанных из обожжённой глины пряслиц, гончарных труб, детских игрушек и т. п. Ювелирные изделия из раскопок дают представление об искусстве древнеиндийских мастеров по обработке драгоценных металлов и изготовлению украшений из драгоценных и полудрагоценных камней. Ряд находок позволяет считать относительно высоким искусство резчиков по камню и слоновой кости.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В новых условиях возникло имущественное, а затем и общественное неравенство, что привело к разложению первобытно-общинного строя, появлению классов и возникновению государства. </w:t>
      </w:r>
    </w:p>
    <w:p>
      <w:pPr>
        <w:pStyle w:val="Normal"/>
        <w:spacing w:lineRule="auto" w:line="360"/>
        <w:ind w:firstLine="709"/>
        <w:jc w:val="both"/>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2. Экономическое развитие Индии в 1-ой половине 1-го тысячелетия до н.э.</w:t>
      </w:r>
    </w:p>
    <w:p>
      <w:pPr>
        <w:pStyle w:val="Normal"/>
        <w:spacing w:lineRule="auto" w:line="360"/>
        <w:ind w:firstLine="709"/>
        <w:jc w:val="both"/>
        <w:rPr>
          <w:b/>
          <w:b/>
          <w:bCs/>
          <w:caps/>
          <w:sz w:val="28"/>
          <w:szCs w:val="28"/>
        </w:rPr>
      </w:pPr>
      <w:r>
        <w:rPr>
          <w:b/>
          <w:bCs/>
          <w:caps/>
          <w:sz w:val="28"/>
          <w:szCs w:val="28"/>
        </w:rPr>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Для изучения истории Северной Индии с середины II–до середины I тысячелетия до н. э. основным источником являются древнейшие памятники литературного творчества – «Веды» (ставшие позже священными книгами), составленные на языке индоевропейской языковой семьи, условно называемом в науке «ведийским санскритом», а также материалы эпических сказаний «Махабхараты» и «Рамаяны».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Слово веда значит «знание», в смысле «священное знание». К Ведам обычно относят ряд разнообразных литературных памятников религиозного содержания. Основными из них являются четыре сборника (самхиты): «Ригведа» – Веда гимнов, «Самаведа» – Веда напевов. «Яджур-веда» – Веда молитв и жертвенных формул, «Атхарваведа» – Веда заклинаний. Каждая из самхит имеет спои ритуальные комментарии – Брахманы, составленные много позже, когда религиозный культ значительно усложнился, а многие из текстов Вед стали уже непонятными. Одновременно комментарии эти имели целью приспособить Веды к меняющимся общественным отношениям. К ведической литературе относятся также и более поздние религиозно-философские комментарии – Араньяки и Упанишады.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Ригведа – древнейший и наиболее важный источник – в окончательном виде сложилась, как показывают встречающиеся в ней географические наименования, в Пенджабе и в верхней части долины Ганга. Самхита Ригведы в том виде, в каком она дошла до нас, сложилась в конце II тысячелетия до н. э., но основная масса содержащихся в ней гимнов (всего более тысячи), вероятно, уже существовала в середине II тысячелетия до н. э., а некоторые из них, возможно, являются ещё более древними. Более поздняя ведическая литература свидетельствует, что ко времени составления Ригведы центр индийской культуры переместился из долины Инда несколько к юго-востоку – в район междуречья Ганга и Джамны.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Период жизни населения Индии, нашедший своё отражение в ведической литературе, охватывает много сотен лет, поэтому данные об экономике и общественной жизни, содержащиеся в Ригведе, в некоторых отношениях существенно отличаются от более поздних данных, содержащихся в Брахманах, которые, по всей вероятности, были составлены уже в первые века I тысячелетия дь н.э.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Нет сомнений в том, что индийцы в период составления Ригведы употребляли медные и бронзовые орудия. Относительно же применения в те времена железа существуют различные мнения. Но в Атхарваведе, которая сложилась в основном на рубеже II и I тысячелетий до н. э. (хотя некоторые из её стихов, вероятно, не уступают по древности ранним стихам Ригведы), железо наряду с другими металлами упоминается уже довольно часто. Овладение техникой добычи и обработки железа дало большие возможности для развития производительных сил.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Земледельческая техника, если судить по данным ведической литературы, отличалась от той, которую мы наблюдаем у жителей поселений культуры Хараппы; здесь, в холмистых районах предгорья Гималаев, не было естественно орошаемых долин с мягкими илистыми почвами, и обработка земли требовала гораздо большей затраты труда; возможности для того, чтобы земледелие и в этих областях стало основой хозяйственной жизни, появились только после того, как стали употребляться орудия труда, сделанные из железа. В отличие от лёгкого плуга, характерного для земледелия культуры Хараппы, здесь применялся более тяжёлый плуг, в который приходилось впрягать несколько пар быков.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С начала I тысячелетия до н.э. началось быстрое освоение долины Ганга. В условиях более совершенной техники земледелия уже могли быть использованы такие природные особенности долины, как большое количество атмосферных осадков и благоприятные возможности организации искусственного орошения.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Если в период составления Ригведы основной земледельческой культурой оставался ещё ячмень, то в более поздних ведических литературных памятниках мы встречаем данные о значительном разнообразии сельскохозяйственных культур. Происходит переход к возделыванию таких требующих искусственного орошения культур, как рис, сезам (кунжут), сахарный тростник; шире распространяется культура хлопка.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Крупную роль в хозяйстве играло скотоводство, которое по своему значению не уступало земледелию, а первоначально, возможно, даже преобладало. Ведущим в скотоводстве было разведение крупного рогатого скота. Одним из основных домашних животных была лошадь. Важное значение скотоводства в хозяйстве сказалось на характере поселений. У индийцев ведического периода мы не встречаем таких развитых и мощных городских центров, как в культуре Хараппы, и хотя пуры – «города» – упоминаются в ведической литературе неоднократно, центром экономической жизни и основным местом жительства населения была деревня. «Города» же, вероятнее всего, представляли собой только укреплённые пункты, куда во время нападений врагов укрывалось население, складывалось имущество и загонялся скот.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Упоминания ведической литературы о плотниках, ткачах, кузнецах, гончарах и других мастерах свидетельствуют об известной специализации ремесленного производства. Между различными племенами становится всё более частым обмен. Роль первых денег играли в древней Индии коровы, но, по-видимому, наиболее обычной в этот период была меновая торговля.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Развитие производительных сил неизбежно повлекло за собой коренные изменения в общественных отношениях. Они сказались в том, что пахотная земля начала переходить во владение отдельных семей, причём племенная верхушка захватывала большие и лучшие участки. Военнопленных уже не истребляли, а превращали в рабов. Даже в Ригведе упоминается иногда большое количество рабов. Всё более обогащавшаяся общинная верхушка стала закабалять и порабощать обедневших общинников. Дальнейшее развитие неравенства привело общество к расколу на антагонистические классы рабов и рабовладельцев. Владение рабами стало одним из важнейших показателей богатства и высокого положения в обществе.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Постепенно стало определяться деление всех прежде равноправных свободных на группы, неравные по своему общественному положению, правам и обязанностям. «Эти общественные группы назывались варнами (Древнеиндийские варны в современной науке часто называют не очень определённым термином каста Хотя варны в уже сложившемся классовом обществе были замкнутыми общественными группами, термин каста здесь не применяется, чтобы не смешивать варны со сложившимися позднее джати, также отличавшимися общественной замкнутостью, но иными по своему происхождению и сущности. Именно джати были названы португальцами в XVI в. кастами – словом, вошедшим затем во все европейские языки.). Родо-племенная аристократия, захватившая монополию на прежде выборные общественные должности, составила две привилегированные варны – брахманов, в которую вошли знатные жреческие роды, и кшатриев, в которую вошла военная знать. Этим двум варнам противостояла основная масса свободных общинников, составлявшая третью Варну – вайшьев. В источниках сохранились упоминания о борьбе между брахманами, и кшатриями за политическое преобладание, также как и о сопротивлении, которое вайшьи оказывали брахманам и кшатриям, пытавшимся поставить племенное управление на службу интересам богатого меньшинства.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4"/>
          <w:szCs w:val="24"/>
        </w:rPr>
        <w:t>http://historic.ru/books/item/f00/s00/z0000016/map18.shtml</w:t>
      </w:r>
      <w:r>
        <w:rPr>
          <w:rFonts w:cs="Times New Roman" w:ascii="Times New Roman" w:hAnsi="Times New Roman"/>
          <w:b w:val="false"/>
          <w:bCs w:val="false"/>
          <w:color w:val="000000"/>
          <w:spacing w:val="0"/>
          <w:sz w:val="28"/>
          <w:szCs w:val="28"/>
        </w:rPr>
        <w:t xml:space="preserve">Всё более частые войны и усиление имущественного и общественного неравенства привели к появлению большого количества людей, не являвшихся членами общин. Этих людей называли шудрами. Это были отбившиеся от своего племени люди, потомки побеждённых в обычных в этот период межплеменных войнах, вытесненных с мест, где они ранее жили, и лишённых, таким образом, основного средства производства – земли, и т. д. В период расцвета первобытно-общинного строя подобные «чужаки» или просто не принимались в общину и этим обрекались на гибель, или принимались и становились равноправными общинниками. Когда появилось общественное неравенство, чужаки если и принимались в общину, то равных со свободными общинниками прав не получали. Они не допускались к решению общественных дел и не участвовали в племенном собрании, так же как и в племенном культе: они не проходили обряда посвящения – «второго рождения», на которое имели право только свободные члены общины, называвшиеся «дважды рождёнными» в отличие от «единожды рождённых» шудр. Шудры составляли четвёртую, низшую варну.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Процесс образования варн был длительным. Ещё в период Ригведы варн не было упоминание об их происхождении находится только в одном из гимнов её позднейшей книги. Когда окончательно сложилось рабовладельческое государство, деление всех свободных на четыре варны было объявлено извечно существующим порядком, результатом божественного промысла и, таким образом, было освящено религией. По наиболее распространённой богословской версии, бог-творец всего существующего – Брахма сотворил брахманов из своих уст, кшатриев – из рук, вайшьев – из бёдер и шудр – из ступней.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Границы между варнами, особенно между первыми тремя, резко обозначились только с течением времени. Это выразилось в ограничении возможности смешанных браков даже между «дважды рождёнными» различных варн, тогда как первоначально вступать в брак между собой запрещалось, по-видимому, только шудрам и «дважды рождённым». Основой системы варн являлось закрепление уже сложившегося общественного неравенства и установление порядка привилегированности, согласно которому высшей считалась варна брахманов, за ней шла варна кшатриев, затем – вайшьев и, наконец, – шудр. Так, если за убийство брахмана полагалось определённое материальное возмещение, как искупление греха, то за убийство кшатрия полагалась одна четвёртая его часть, за убийство вайшьи – одна восьмая, а за убийство шудры – одна шестнадцатая. За проступки члена высшей варны по отношению к члену низшей полагалось наказание несравненно более мягкое, чем в обратном случае. Переход из одной варны в другую запрещался, так как принадлежность к варне определялась рождением. Впрочем, фактический переход из варны в варну всё же имел место.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Для каждой варны идеологами господствующего класса была сформулирована своя дхарма, т.е. закон образа жизни. Государственное управление оставалось в ведении двух высших варн, причём исполнение жреческих обязанностей было привилегией брахманов, военное дело – кшатриев. Вайшьям было предписано заниматься земледелием, скотоводством, ремёслами и торговлей. Шудрам предписывалось находиться в услужении у трёх высших варн. Позднее вайшьи стали мало отличаться от шудр вследствие дальнейшего падения роли свободных общинников в общественной жизни. Линия раздела стала тогда проходить уже между знатью – брахманами и кшатриями, с одной стороны, и простонародьем – вайшьями и шудрами – с другой. </w:t>
      </w:r>
    </w:p>
    <w:p>
      <w:pPr>
        <w:pStyle w:val="Normal"/>
        <w:spacing w:lineRule="auto" w:line="360"/>
        <w:ind w:firstLine="709"/>
        <w:jc w:val="both"/>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3. Экономика империи маурьев</w:t>
      </w:r>
    </w:p>
    <w:p>
      <w:pPr>
        <w:pStyle w:val="Normal"/>
        <w:spacing w:lineRule="auto" w:line="360"/>
        <w:ind w:firstLine="709"/>
        <w:jc w:val="both"/>
        <w:rPr>
          <w:b/>
          <w:b/>
          <w:bCs/>
          <w:caps/>
          <w:sz w:val="28"/>
          <w:szCs w:val="28"/>
        </w:rPr>
      </w:pPr>
      <w:r>
        <w:rPr>
          <w:b/>
          <w:bCs/>
          <w:caps/>
          <w:sz w:val="28"/>
          <w:szCs w:val="28"/>
        </w:rPr>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Империя Маурьев в царствование Ашоки охватывала почти весь Индийский субконтинент, за исключением крайнего юга Декана, а также значительные территории к западу от Индии. Вся империя была разбита на пять основных областей – наместничеств, управлявшихся обычно членами царского дома: Магадха с долиной Ганга, находившаяся под непосредственным управлением из Паталипутры, северо-запад с центром в г. Таксиле, запад (г. Уджияни), Калинга (г. Тосали) и юг (г. Сувариагири). Наместничества делились на более мелкие административные единицы. Сам царь и высшие сановники систематически объезжали провинции с инспекционными целями.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Рассматриваемый период отмечен прогрессом во всех областях экономики. В сельском хозяйстве происходило освоение новых земель, развитие искусственного орошения, расширение набора возделываемых культур. Известно о существовании крупных хозяйств – царя, знати и богачей – в многие сотни гектаров, с тысячами голов скота, с большим числом подневольных работников. Основной задачей животноводства становится выращивание рабочего скота.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Лесные и морские промыслы остаются уделом отсталых окраинных племен. От этого периода мы уже располагаем некоторыми данными, чтобы судить о формах земельной собственности. Соответственно уровням развития отдельных обществ формы эти были неодинаковы – от первобытных коллективных до вполне развитых частновладельческих. Но даже в самых передовых обществах, где существовали не только владение и пользование землей, но и все основные формы отчуждения земли (дарение, продажа, передача по наследству), государство сохраняло право собственности на необрабатываемую землю, на полезные ископаемые и на клады, а община – на пастбища и пустоши. Кроме того, и государство и община сохраняли право на контроль за всеми земельными сделками.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Важнейшим свидетельством технического прогресса является развитие ремесла. Имеется много данных о высоком уровне развития черной и цветной металлургии, кузнечном, оружейном и ювелирном деле, хлопкоткачестве, резьбе по дереву, камню и кости, гончарном деле, парфюмерии и пр. В каждой деревне было несколько ремесленников, удовлетворявших скромные потребности односельчан в промышленных изделиях, но основными центрами сосредоточения ремесла, особенно по производству сложных и высококачественных изделий и предметов роскоши, были города. Здесь ремесленники расселялись по специальностям и имели свои союзы – шрени, представительствовавшие перед властями и защищавшие ремесленников от произвола. Немало крупных мастерских, в которых были заняты и подневольные труженики, и наемные работники, принадлежало царю (верфи, прядильные, оружейные, ювелирные).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Развитие материального производства и специализация его приводили к росту торговли. Наметилась также естественная областная специализация: Магадха славилась своим рисом и металлами, северо-запад страны – ячменем и лошадьми, юг – драгоценными камнями, жемчугом и пряностями, запад – хлопком и хлопковыми тканями; хлопкоткачеством отличались и некоторые города вне этой области – Варанаси, Матхура и др. Купцы были людьми богатыми и уважаемыми; как и ремесленники, они объединялись в шрени.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Государство получало немалые доходы от торговли и потому способствовало ей поддержанием порядка на рынке, контролем над мерами и торговыми сделками, прокладкой дорог. Государи сами были крупными купцами, и торговля некоторыми товарами была их монополией. Продолжала расширяться торговля со странами Юго-Восточной Азии, Аравией, Ираном.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Развитие торговли привело к расширению монетного обращеция. На это указывают находки кладов, содержащих иногда тысячи монет.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Наиболее распространенной была денежная единица пана, по весу и составу сильно различавшаяся в разных государствах и в разное время.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На северо-западе страны имели хождение и иностранные монеты – персидские, греческие, греко-бактрийские.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Имеется много данных о ростовщичестве. Минимальным долговым ростом были 15% в год, при этом, чем ниже была Варна должника, тем выше можно было брать процент, вплоть до 60% с шудры. Но и эта цифра могла значительно вырасти, если давалась ссуда натурой, а не деньгами, если она не была обеспечена залогом и т.д. Долговое закабаление могло повлечь за собой частичное или полное лишение должника свободы.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Как и во всякой другой стране, рабство в древней Индии имело свои особенности, но принципиальные его положения были характерны и для Индии. Индийский даса был рабом в самом точном смысле этого слова: он был чужой собственностью, не имел права на результаты своего труда, хозяин мог казнить его по своему произволу; рабов, как и всякое другое движимое имущество, продавали, покупали, передавали по наследству, дарили, проигрывали, закладывали. От скота, как «четвероногих», рабы отличались только как «двуногие». Хозяин имел безусловное право на потомство рабыни, независимо от того, кто был фактическим отцом. Разнообразные жизненные обстоятельства вносили коррективы в эти основные положения: иногда рабов привлекали в качестве свидетелей в суде, им часто разрешалось накоплять материальные средства, необходимые для уплаты выкупа, положение рабов значительно разнилось в зависимости от обстоятельств порабощения и др. Но все это имело место и в других странах. Наиболее важной особенностью древнеиндийского рабства были различия в положении рабов и в условиях их освобождения, зависевшие от их сословно-кастового положения до потери ими свободы.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Самым обильным и постоянным источником рабов стало, видимо, естественное воспроизводство, т.е. рождение рабов рабынями. Такие рабы были и самыми удобными, так как с детства привыкали к рабской доле.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Обращение в рабство военнопленных и захваченной победителем лагерной прислуги, захват рабов противника, а иногда и мирного населения имели место на протяжении всего периода древности. Обычным явлением стало порабощение за долги, продажа и дарение самого себя или продажа и дарение детей и иных свободных родственников. В рабство обращали также за некоторые преступления.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Имелись факты похищения людей с целью обращения в рабство, проигрыш свободным самого себя.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Рабский труд использовался в различных сферах хозяйства в неравной мере. Это зависело от специфики производства, от численности рабов, от прочности государственного аппарата и его карательных органов и многого другого. Как правило, труд рабов хозяева старались использовать на таких работах, которые обеспечивали постоянную занятость, простоту контроля, а также на тех, для которых трудно было найти свободных работников (особо тяжелые и опасные работы, ритуально нечистые и т. д.). Этим условиям более всего удовлетворяли работы при доме – молотьба, очистка зерна и хлопка, изготовление муки, доставка воды, уход за скотом, прядение, ткачество, плетение и др. По той же причине сложности контроля труд рабов на полевых работах использовался в мелких хозяйствах значительно реже, чем в крупных; в последних же при перечислении используемых работников первыми неизменно называются рабы.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Специфическим рабским трудом считалось и исполнение обязанностей домашней прислуги. Почти каждая даже не очень состоятельная семья имела слуг-рабов, а дома богачей кишели ими – гаремная прислуга, носильщики паланкинов, посыльные, привратники, сторожа, уборщики и т.д. Обладание такими слугами считалось необходимым и с точки зрения социального престижа.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Наличие рабовладельческих отношений не исключало существования других форм эксплуатации (арендные отношения, ростовщическая кабала, наемный труд в его специфической для древности форме), как и общественных отношений, вовсе не основанных на эксплуатации. Все они испытывали влияние рабства, обеспечивавшего необходимую при том уровне развития производительных сил максимальную зависимость эксплуатируемого от эксплуататора. Все отношения в обществе определялись наличием рабства, тем, что утвердилась эксплуатация человека человеком в самой её примитивной и хищнической форме.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Личность человека стала товаром, даже младшие члены семьи являлись объектом торговых сделок. Соответственно менялась государственность за счет усиления карательных функций, идеология – за счет освящения власти эксплуататоров.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Рабы и рабовладельцы были двумя полюсами, определявшими социальную структуру древнеиндийского общества. Между ними располагались, тяготея к тому или другому, остальные социальные слои. Так, труженики, потерявшие экономическую самостоятельность или гражданские права и вынужденные работать на других, неизбежно образовывали промежуточные общественные прослойки, в той или иной мере примыкающие к классу рабов.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Всякое рабовладельческое хозяйство стремилось иметь столько рабов, сколько оно могло использовать постоянно. Но потребность в рабочей силе часто менялась (особенно в земледелии от сезона к сезону), поэтому рабовладельцы были заинтересованы в наличии в обществе каких-то постоянных резервов дешевой рабочей силы, которую можно было бы использовать тогда, когда в ней есть необходимость, и отпускать ее, когда она не нужна. Соответственно и содержать таких работников можно было только в период работы, а когда они не заняты, то должны были бы заботиться о себе сами.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В древней Индии такие работники назывались кармакарами. К ним причислялись все, нанимавшиеся на определенный срок – батраки, поденщики, бродячие ремесленники, даже художники и лекари. Часть домашних слуг (не рабы) также считались кармакарами. Наряду с рабами кармакары широко использовались как в царских хозяйствах (земледельческих и ремесленных), так и в частных – и крупных и мелких.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Кармакары не были рабами, так как они работали по соглашению в течение определенного срока и плату получали соответственно предварительной договоренности. Однако их работа на других была следствием не только их доброй воли, и даже не только результатом бедности, но и внеэкономического принуждения, прежде всего сословно-экономической регламентации, предопределявшей, что они обязаны работать на других в соответствии со своим социальным статусом и не могут претендовать на большее. Поэтому при некотором внешнем сходстве с пролетариями капиталистического общества их нельзя считать свободными продавцами своей рабочей силы.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Действительные отношения между работодателями и кармакарами определялись в конечном счете ведущей формой эксплуатации – рабовладельческой. Поскольку рабство являлось для древней эпохи наиболее полной и эффективной формой использования зависимости, хозяева стремились хотя бы частично приравнять наемных работников к рабам.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И те и другие представлялись работодателям общей массой зависимых людей, только одних они купили на срок, а других навсегда. На работе и в обыденной жизни их зачастую не отделяли друг от друга, и кармакары считались почти таким же имуществом хозяина, как и рабы. Так же как и рабы, кармакары в период действия соглашения могли быть подвергнуты физическим наказаниям вплоть до калечения.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Отдельные группы кармакаров сильно отличались друг от друга. Одни (например, отрабатывающие долг, постоянные батраки) были ближе по своему фактическому положению к рабам, другие (подмастерья, бродячие ремесленники, краткосрочные наемники) – дальше, но обо всех можно сказать, что если они рабами еще не стали, то вполне свободными их тоже считать нельзя. Сильно усложняло социальную структуру наличие традиционных форм зависимости (патронат, старшие и младшие в роде, коренное и пришлое население), ещё мало изученных.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Характерным для общественного строя Индии было существование на протяжении всего периода древности многочисленного слоя общинного крестьянства. Это был слой свободных тружеников, не подвергающихся эксплуатации, так как они обладали всеми основными средствами производства.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В наиболее развитых частях Индии пахотная земля была частной собственностью, хотя община и контролировала её использование и отчуждение. Хозяйствование велось, как правило, силами одной семьи, однако при тогдашнем уровне технической вооруженности и в специфических природных условиях Индии этим семьям необходимо было постоянно поддерживать производственные связи.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Борьба с наводнением и засухой, расчистка пашен, охрана людей и посевов, строительство дорог – все это требовало коллективных усилий.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Особенность общины как производственного коллектива заключалась и в том, что в нее входили также некоторые неземледельцы, обслуживающие общие и частные нужды общинников, – горшечники, кузнецы, плотники, мусорщики, сторожа и др. Это делало общину самостоятельным экономическим организмом, мало подверженным воздействию со стороны.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Вместе с тем она представляла собой автономную гражданскую организацию со своей деревенской сходкой, старостой, писцом, жрецом-астрологом, руководившим общинным культом. Большинство судебных дел, возникавших в общине, разрешалось третейским разбирательством – собранием общинников или старостой; только самые серьезные преступления рассматривались в царском суде. Государство использовало общинную администрацию как низшее звено налогового аппарата, возлагая на неё сбор налогов. Деревни часто были укрепленными: их окружала прочная ограда, а общинники всегда были готовы отразить нападения разбойников и мародеров.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Общины были мало связаны с политической жизнью своего государства. Изолированность общины и различие между городом и деревней в политическом отношении отмечены и греком Мегасфеном (передано Страбоном): «Земледельцы освобождаются от военной службы, их работы не нарушаются ничем; они не ходят в город, не занимаются никакими другими делами, не несут никаких общественных обязанностей».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Замкнутая и устойчивая община оказывала замедляющее действие на развитие общества; пережитки общинной собственности на землю задерживали становление частной земельной собственности, имущественную и общественную дифференциацию. Будучи автономным общественным организмом, община препятствовала росту межрайонного разделения труда, товарного производства и торговли. Густая сеть обычаев и традиций опутывала труженика, обусловливая косность и технический застой.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Община при всей своей прочности не была неизменной. На неё воздействовали рабство, сословно-кастовое деление, частнособственнические устремления, рабовладельческая идеология. В разных частях страны это воздействие было неодинаковым. В наиболее развитых государствах община стала сама выступать как коллективный эксплуататор по отношению к своим рабам и слугам и превращаться в коллектив мелких рабовладельцев. </w:t>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Хотя господствующие классы и государство стремились к поддержанию системы варн в неизменном состоянии, варны изменялись и приспосабливались к новым условиям. Основные принципы сохранились: наличие четырех варн, неравенство их прав и обязанностей, принадлежность к варнам по рождению, существование важных ограничений в общении между ними. Однако со временем все большее значение для оценки общественной значимости человека приобретает его фактическое положение и особенно богатство. </w:t>
      </w:r>
      <w:r>
        <w:br w:type="page"/>
      </w:r>
    </w:p>
    <w:p>
      <w:pPr>
        <w:pStyle w:val="Style16"/>
        <w:spacing w:lineRule="auto" w:line="360" w:before="0" w:after="0"/>
        <w:ind w:left="0" w:right="0"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t>4. Артхашастра</w:t>
      </w:r>
    </w:p>
    <w:p>
      <w:pPr>
        <w:pStyle w:val="Normal"/>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 xml:space="preserve">Выдающимся памятником истории экономической мысли древней Индии является трактат «Артхашастра», автором которого был советник царя Чандрагупты I брахман – </w:t>
      </w:r>
      <w:r>
        <w:rPr>
          <w:rStyle w:val="StrongEmphasis"/>
          <w:rFonts w:cs="Times New Roman" w:ascii="Times New Roman" w:hAnsi="Times New Roman"/>
          <w:b/>
          <w:color w:val="000000"/>
          <w:spacing w:val="0"/>
          <w:sz w:val="28"/>
          <w:szCs w:val="28"/>
        </w:rPr>
        <w:t>Каутилья</w:t>
      </w:r>
      <w:r>
        <w:rPr>
          <w:rStyle w:val="StrongEmphasis"/>
          <w:rFonts w:cs="Times New Roman" w:ascii="Times New Roman" w:hAnsi="Times New Roman"/>
          <w:b w:val="false"/>
          <w:bCs w:val="false"/>
          <w:color w:val="000000"/>
          <w:spacing w:val="0"/>
          <w:sz w:val="28"/>
          <w:szCs w:val="28"/>
        </w:rPr>
        <w:t xml:space="preserve"> </w:t>
      </w:r>
      <w:r>
        <w:rPr>
          <w:rFonts w:cs="Times New Roman" w:ascii="Times New Roman" w:hAnsi="Times New Roman"/>
          <w:b w:val="false"/>
          <w:bCs w:val="false"/>
          <w:color w:val="000000"/>
          <w:spacing w:val="0"/>
          <w:sz w:val="28"/>
          <w:szCs w:val="28"/>
        </w:rPr>
        <w:t>(конец IV – начало III вв. до н.э.). «Артхашастра» создавалась как наставление для царя, но по своему содержанию и значению далеко вышла за рамки свода советов. Это обширный экономический труд, охватывающий широкий круг вопросов и свидетельствующий о зрелости экономической мысли Индии того времени. «Артхашастра» характеризует социально-экономическое и политическое устройство страны, содержит богатый материал, иллюстрирующий развитие экономических идей.</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Артхашастра» повествует о социальном неравенстве, оправдывает и закрепляет его, подтверждая правомерность рабовладения, деления общества на касты. Основу населения страны составляли арии, делившиеся, как уже отмечалось выше, на четыре касты: брахманов, кшатриев, вайшьев и шудр. Наибольшими привилегиями обладали брахманы и кшатрии. Автор проявлял заботу об укреплении положения ариев. Указывалось, что «для ариев не должно быть рабства». Если арии по каким-то причинам и становились рабами, то такое состояние для них рассматривалось как временное, предусматривались меры к их освобождению. Трактат уделял большое внимание регламентированию рабовладения, сохранявшему черты патриархального. Рекомендовались меры, ограничивающие развитие рабства, предупреждавшие обострение классовых конфликтов. Индийский раб мог обладать собственностью, имел право на получение наследства, право самовыкупа за счёт своего имущества.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В «Артхашастре» подробно описывалось состояние экономики страны, основные занятия населения. Главной отраслью являлось земледелие, зависевшее во многом от орошения. Наряду с тем развивались ремесла, торговля. Большую роль трактат отводил строительству, поддержанию оросительных систем, которые квалифицировались как основа урожая. Ущерб, наносимый оросительной системе, рассматривался как тяжкое злодеяние. «Артхашастра» содержит богатые сведения об общественном разделении труда и обмене. Учение о торговле составляло в ней неотъемлемую часть всего учения о ведении народного хозяйства.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Артхашастра» уделяла большое внимание толкованию экономической роли государства. В ней проводилась типичная для толкования экономической мысли стран Древнего Востока идея об активном вмешательстве государства в экономическую жизнь, в регламентацию общественных отношений. Более того, трактат непосредственно возлагал на царскую власть заботы о выполнении многих хозяйственных дел, включая колонизацию окраин, поддержание ирригационных систем, строительство колодцев, создание новых деревень, организацию прядильно-ткацкого производства с привлечением специфического контингента работников (вдовы, сироты, нищие, инвалиды, отрабатывающие штраф и т.д.). Подробно описывалась экономическая политика царской администрации, налоговая система, ведение царского хозяйства, основные источники доходов и т.д. </w:t>
      </w:r>
    </w:p>
    <w:p>
      <w:pPr>
        <w:pStyle w:val="Style16"/>
        <w:spacing w:lineRule="auto" w:line="360" w:before="0" w:after="0"/>
        <w:ind w:left="0" w:right="0" w:firstLine="709"/>
        <w:jc w:val="both"/>
        <w:rPr/>
      </w:pPr>
      <w:r>
        <w:rPr>
          <w:rFonts w:cs="Times New Roman" w:ascii="Times New Roman" w:hAnsi="Times New Roman"/>
          <w:b w:val="false"/>
          <w:bCs w:val="false"/>
          <w:color w:val="000000"/>
          <w:spacing w:val="0"/>
          <w:sz w:val="28"/>
          <w:szCs w:val="28"/>
        </w:rPr>
        <w:t xml:space="preserve">Трактат «Артхашастра» дает представление о том, как индийская экономическая мысль трактовала основные вопросы социально-экономических отношений, хозяйственной жизни типичного для стран Древнего Востока раннерабовладельческого общества. </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left="0" w:right="0" w:firstLine="709"/>
        <w:jc w:val="both"/>
        <w:rPr>
          <w:rFonts w:ascii="Times New Roman" w:hAnsi="Times New Roman" w:cs="Times New Roman"/>
          <w:b w:val="false"/>
          <w:b w:val="false"/>
          <w:bCs w:val="false"/>
          <w:color w:val="000000"/>
          <w:spacing w:val="0"/>
          <w:sz w:val="28"/>
          <w:szCs w:val="28"/>
        </w:rPr>
      </w:pPr>
      <w:r>
        <w:rPr>
          <w:rFonts w:cs="Times New Roman" w:ascii="Times New Roman" w:hAnsi="Times New Roman"/>
          <w:b w:val="false"/>
          <w:bCs w:val="false"/>
          <w:color w:val="000000"/>
          <w:spacing w:val="0"/>
          <w:sz w:val="28"/>
          <w:szCs w:val="28"/>
        </w:rPr>
        <w:t>Достижения древневосточных государств, в том числе  Индии стали основой дальнейшего развития стран Востока, оказали сильное влияние на колыбель европейской цивилизации Древнюю Грецию и Рим.</w:t>
      </w:r>
    </w:p>
    <w:p>
      <w:pPr>
        <w:pStyle w:val="Normal"/>
        <w:spacing w:lineRule="auto" w:line="360"/>
        <w:ind w:firstLine="709"/>
        <w:jc w:val="both"/>
        <w:rPr>
          <w:sz w:val="28"/>
          <w:szCs w:val="28"/>
        </w:rPr>
      </w:pPr>
      <w:r>
        <w:rPr>
          <w:sz w:val="28"/>
          <w:szCs w:val="28"/>
        </w:rPr>
        <w:t>Подводя итоги можно сделать выводы, что в экономике Древней Индии можно выделить следующие характерные черты:</w:t>
      </w:r>
    </w:p>
    <w:p>
      <w:pPr>
        <w:pStyle w:val="Normal"/>
        <w:spacing w:lineRule="auto" w:line="360"/>
        <w:ind w:firstLine="709"/>
        <w:jc w:val="both"/>
        <w:rPr>
          <w:sz w:val="28"/>
          <w:szCs w:val="28"/>
        </w:rPr>
      </w:pPr>
      <w:r>
        <w:rPr>
          <w:sz w:val="28"/>
          <w:szCs w:val="28"/>
        </w:rPr>
        <w:t>1. Организационно-экономический уровень структуры экономики определялся функционированием двухсекторной модели экономики, включающей государственное (храмовое) и общинно-частное хозяйства. Государство было главным собственником основного фактора производства – земли. Существовали три основные формы государственного землевладения: царское (абсолютное), храмовое и вельможное – условное, то есть земля не могла быть предметом купли-продажи. Общинный сектор основывался на общинной собственности на землю и частной – на средства производства. Необходимость коллективного труда для сохранения трудоёмких ирригационных систем обусловила слабое развитие частной собственности и преобладание патриархального (домашнего) рабства.</w:t>
      </w:r>
    </w:p>
    <w:p>
      <w:pPr>
        <w:pStyle w:val="Normal"/>
        <w:spacing w:lineRule="auto" w:line="360"/>
        <w:ind w:firstLine="709"/>
        <w:jc w:val="both"/>
        <w:rPr>
          <w:sz w:val="28"/>
          <w:szCs w:val="28"/>
        </w:rPr>
      </w:pPr>
      <w:r>
        <w:rPr>
          <w:sz w:val="28"/>
          <w:szCs w:val="28"/>
        </w:rPr>
        <w:t>2. Отраслевой уровень экономики представлен большим разнообразием видов хозяйственной деятельности. Хотя основным сектором экономики был аграрный (ирригацион</w:t>
        <w:softHyphen/>
        <w:t xml:space="preserve">ное земледелие, садоводство, скотоводство), важное значение имели ремесла: гончарное дело, строительство, стеклоделие, металлургия, ювелирное дело, судостроение, текстильное дело, переработка тростника и другие. </w:t>
      </w:r>
    </w:p>
    <w:p>
      <w:pPr>
        <w:pStyle w:val="Normal"/>
        <w:spacing w:lineRule="auto" w:line="360"/>
        <w:ind w:firstLine="709"/>
        <w:jc w:val="both"/>
        <w:rPr>
          <w:sz w:val="28"/>
          <w:szCs w:val="28"/>
        </w:rPr>
      </w:pPr>
      <w:r>
        <w:rPr>
          <w:sz w:val="28"/>
          <w:szCs w:val="28"/>
        </w:rPr>
        <w:t> </w:t>
      </w:r>
      <w:r>
        <w:rPr>
          <w:sz w:val="28"/>
          <w:szCs w:val="28"/>
        </w:rPr>
        <w:t>3. Территориальный уровень структуры экономики рабовладения выражен сильнее на межгосударственном уровне, что определялось природно-климатическими и политическими факторами и было связано с необходимостью обеспечения природными ресурсами для нужд производства.</w:t>
      </w:r>
    </w:p>
    <w:p>
      <w:pPr>
        <w:pStyle w:val="Normal"/>
        <w:spacing w:lineRule="auto" w:line="360"/>
        <w:ind w:firstLine="709"/>
        <w:jc w:val="both"/>
        <w:rPr>
          <w:sz w:val="28"/>
          <w:szCs w:val="28"/>
        </w:rPr>
      </w:pPr>
      <w:r>
        <w:rPr>
          <w:sz w:val="28"/>
          <w:szCs w:val="28"/>
        </w:rPr>
        <w:t>4.  Для Индии была характерна многоукладная экономика – сосуществование элементов товарного хозяйства с элементами натурального, первобытной экономики – с рабовладением.</w:t>
      </w:r>
    </w:p>
    <w:p>
      <w:pPr>
        <w:pStyle w:val="Normal"/>
        <w:spacing w:lineRule="auto" w:line="360"/>
        <w:ind w:firstLine="709"/>
        <w:jc w:val="both"/>
        <w:rPr>
          <w:sz w:val="28"/>
          <w:szCs w:val="28"/>
        </w:rPr>
      </w:pPr>
      <w:r>
        <w:rPr>
          <w:sz w:val="28"/>
          <w:szCs w:val="28"/>
        </w:rPr>
        <w:t>5. Внешнеэкономический уровень структуры экономики определялся включением Индии в систему мирохозяйственных связей. Древняя Индия имела активный торговый баланс.</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ртхашастра, или наука политики. М.: АН СССР, 1959.</w:t>
      </w:r>
    </w:p>
    <w:p>
      <w:pPr>
        <w:pStyle w:val="Normal"/>
        <w:numPr>
          <w:ilvl w:val="0"/>
          <w:numId w:val="2"/>
        </w:numPr>
        <w:tabs>
          <w:tab w:val="clear" w:pos="708"/>
          <w:tab w:val="left" w:pos="360" w:leader="none"/>
        </w:tabs>
        <w:spacing w:lineRule="auto" w:line="360"/>
        <w:ind w:left="0" w:hanging="0"/>
        <w:jc w:val="both"/>
        <w:rPr/>
      </w:pPr>
      <w:r>
        <w:rPr>
          <w:sz w:val="28"/>
          <w:szCs w:val="28"/>
        </w:rPr>
        <w:t>История Древнего мира т.1. Ранняя Древность: в 3-х т., Издание третье/Ред. И.М. Дьяконова, В.Д. Нероновой, И.С. Свенцицкой – М.: Издательство «Наука», 198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льин Г.Ф. Индия во второй половине I тысячелетия до н.э./История Древнего мира. Расцвет Древних обществ. – М.: Знание, 198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ссон В.В. Экономика и социальный строй древних обществ. – М., 1976.</w:t>
      </w:r>
    </w:p>
    <w:p>
      <w:pPr>
        <w:pStyle w:val="Normal"/>
        <w:numPr>
          <w:ilvl w:val="0"/>
          <w:numId w:val="2"/>
        </w:numPr>
        <w:tabs>
          <w:tab w:val="clear" w:pos="708"/>
          <w:tab w:val="left" w:pos="360" w:leader="none"/>
        </w:tabs>
        <w:spacing w:lineRule="auto" w:line="360"/>
        <w:ind w:left="0" w:hanging="0"/>
        <w:jc w:val="both"/>
        <w:rPr/>
      </w:pPr>
      <w:r>
        <w:rPr>
          <w:sz w:val="28"/>
          <w:szCs w:val="28"/>
        </w:rPr>
        <w:t>Поляк Г.Б., Маркова А.Н. Всемирная история. Учебник для вузов. М., 200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left="1224" w:right="1224" w:hanging="0"/>
    </w:pPr>
    <w:rPr>
      <w:rFonts w:ascii="Georgia" w:hAnsi="Georgia" w:cs="Georgia"/>
      <w:b/>
      <w:bCs/>
      <w:color w:val="204F60"/>
      <w:spacing w:val="15"/>
      <w:sz w:val="21"/>
      <w:szCs w:val="21"/>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9:00Z</dcterms:created>
  <dc:creator>Chak</dc:creator>
  <dc:description/>
  <cp:keywords/>
  <dc:language>en-US</dc:language>
  <cp:lastModifiedBy>SYSTEM</cp:lastModifiedBy>
  <dcterms:modified xsi:type="dcterms:W3CDTF">2011-09-21T10:59:00Z</dcterms:modified>
  <cp:revision>2</cp:revision>
  <dc:subject/>
  <dc:title>ВВЕДЕНИЕ</dc:title>
</cp:coreProperties>
</file>