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СССР в 1921-1941 годах</w:t>
      </w:r>
      <w:r>
        <w:br w:type="page"/>
      </w:r>
    </w:p>
    <w:p>
      <w:pPr>
        <w:pStyle w:val="Heading4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новой экономической политик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чало 20-х годов в России ознаменовалось глубоким кризисом. В начале 1921 года объём промышленного производства составлял только 12% довоенного, а выпуск железа и чугуна – 2, 5%. Производительность труда в некоторых отраслях снизилась на 80%. Большинство рудников и шахт было разрушено и затоплено. Заводы и фабрики большей частью стояли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ризис охватил и деревню. Продажа сельскохозяйственной продукции сократилась на 92%. В 1920 году зерна было выращено менее 64 % довоенного уровн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тобы восстановить фабрики, заводы, транспорт в условиях той экономической разрухи, которая переживала страна, необходимо было, прежде всего, снабдить рабочий класс хлебом, обеспечить предприятия, транспорт топливом и сырьём, а также создать рынок сбыта для промышленной продукции. Необходимо было отменить политику «военного коммунизма» и создать прочный союз между рабочим классом и крестьянством на новой хозяйственной основе. Нужна была новая экономическая политика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ешением Х съезда РКП(б) в марте 1921 года о замене продразвёрстки продналогом было положено начало перехода к новой экономической политике, которая характеризуется следующими основными чертами: допущение в ограниченных размерах капиталистических элементов под строгим контролем и направление их развития в сторону госкапитализма; торговля как основная форма экономических связей между промышленностью и мелкотоварным крестьянским хозяйством; широкое использование товарно-денежных отношений в интересах всемерного развития хозяйства; индустриализация и электрификация страны; постепенный переход мелкотоварного производства к крупному социалистическому хозяйству через простейшие формы кооперации к колхозам; преодоление многоукладности в экономике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1925 году восстановительный период в основном закончился. Валовая продукция промышленности достигла в 1925 г. 75% уровня 1913 г., а в 1926 г. превысила его на 8%. Продукция машиностроительной промышленности превысила в 1925 г. довоенный уровень на 13%. Близко к довоенному уровню подошла добыча нефти и угля. Однако резко отставала от довоенного уровня металлургия: в 1925/26 г. было выплавлено 2,9 млн.т стали против 4,2 млн.т и чугуна 2,2 млн.т против 4,2 млн.т в 1913 г. В основном была восстановлена лёгкая и пищевая промышленность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1925 году промышленность вплотную подошла к использованию её довоенных возможностей. Дальнейшее развитие промышленности требовало технической реконструкции её, широкого строительства новых заводов, повышения удельного веса тяжёлой промышленности, развития транспорта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1925 году в основном завершилось и восстановление сельского хозяйства. Общая посевная площадь достигла в 1925 г. уровня 1913 г., но под зерновыми площадь посева на 7,5% была меньше довоенной. Валовой сбор зерновых культур в 1925 г. по сравнению с 1913г. составил 82%. Однако по сравнению с довоенным периодом резко упала товарность сельского хозяйства. Это объясняется тем, что главным производителем хлеба и других продуктов сельского хозяйства стало мелкое крестьянское хозяйство, товарность которого падала в связи с ростом потребления самого крестьянина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начительно расширился товарооборот в стране, достигнув в 1924/25 г. довоенного уровня. Если в первые годы нэпа частному капиталу удалось занять преобладающее место в розничной и весьма значительное место в оптово-розничной торговле, то с 1924 г. началось вытеснение капиталистических элементов из торговли: с октября 1923г. по март 1925 г. частная торговая сеть сократилась на 21%. В 1924/25 г. три четверти всей торговли находилось уже в руках государства и кооперац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1924 году была проведена денежная реформа, которая способствовала оздоровлению товарооборота и всей экономики страны. В оборот была пущена устойчивая валюта – червонец. Был восстановлен единый Государственный Банк, появились кооперативные банки, кредитные и страховые товарищества, частные банки. Усилилось налоговое обложение частного сектора. Налогами и платежами государство в среднем изымало более половины прибыли частного сектора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циональный доход в СССР вырос с 8 млрд. руб. в 1921 г. до 21, 7 млрд. руб. в 1926 году. Заработная плата рабочих в октябре 1925 г. почти достигла довоенного уровня, а в отдельных отраслях промышленности (текстильной, пищевой, химической) она была выше уровня 1913 г. К концу 1926 г. было восстановлено и вновь выстроено 26 млн. кв. м жилой площади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спехи восстановления народного хозяйства страны были значительны. Однако экономика СССР в целом оставалась отсталой. СССР оставался страной многоукладной, аграрной, промышленность давала лишь 32, % всей продукции, а 67,6% - сельское хозяйство, в основном мелкое, единоличное. Преобладала лёгкая промышленность, а тяжёлая индустрия была слаба развита. Отсутствовал ряд важнейших отраслей, производящих средства производства. Техническое состояние промышленности было низким, оборудование изношенным, что отрицательно сказывалось на производительности труда и себестоимости продукции. Ещё более отсталым было сельское хозяйство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Начало индустриализации страны (1926-1928 гг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1926 году Советский Союз вступил в новый период своего развития – в период борьбы за индустриализацию страны и коллективизацию сельского хозяйства. Осложняло дело то, что осуществление этих грандиозных задач практически совпало по времени: обе они в основном и главном были решены в годы первых двух пятилеток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лючевой задачей являлась индустриализация страны. Она была призвана создать материально-техническую базу для реконструкции сельского хозяйства, являлась решающим условием для преодоления вековой экономической отсталости многих народов СССР и главным условием обеспечения технико-экономической самостоятельности СССР, коренной основой оборонной мощи государства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чинать дело индустриализации надо было со строительства тяжелой промышленности, производящей средства производства. Без тяжёлой индустрии нельзя построить никакой промышленности. Всё шире развёртывалась техническая реконструкция и расширение производства на существующих заводах, освоение на них новых более сложных видов продукции. За три года (сентябрь 1925 – сентябрь 1928 гг.) в промышленность было вложено около 3, 3 млрд. руб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дновременно с реконструкцией и расширением старых заводов развернулось строительство новых крупных заводов и электростанций. В первые годы индустриализации особое внимание уделялось расширению энергетической базы, увеличению добычи угля и нефти, преодолению отставания металлургии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сего за первые два года индустриализации строилось вновь и реконструировалось около 800 предприятий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днако налицо был ряд серьезных трудностей и недостатков: продолжала отставать чёрная металлургия, которая ещё не достигла довоенного уровня (в 1927/28 г. было выплавлено 3,3 млн.т чугуна против 4,2 млн.т в 1913 г. ). Страна испытывала крайний недостаток в чёрных металлах. Отставало и производство цветных металлов. Ощущался острый недостаток в строительных материалах. Хотя производство предметов потребления за 1926-1928 гг. значительно увеличилось, однако в результате быстрого роста покупательной способности населения ощущался товарный голод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мело место резкое отставание экспорта вследствие почти полного прекращения экспорта хлеба (до войны Россия ежегодно вывозила 600-700 млн. пуд). Это влекло за собой сокращение импорта. Хотя качественные показатели работы промышленности улучшились (рост производительности труда обгонял рост заработной платы, осуществлялось снижение себестоимости и т. д.), однако они отставали от плановых намёток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изация сельского хозяйст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то время как в промышленности темпы прироста продукции непрерывно росли (в 1927 г. – на 13%, в 1928 г. – на 21%, в 1929 г. – на 26%), в сельском хозяйстве происходил обратный процесс: темпы роста из года в год сокращались, а сам прирост составлял малую величину: в 1926/27 г. сельскохозяйственная продукция выросла на 4, 1%, в 1927/28 г. - на 3, 2%, а в 1929 г. –уменьшилась на 3%. Валовая продукция зерна в 1927 г. составила 91%, а товарная продукция - около половины довоенного уровня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лавная причина отставания сельского хозяйства, его низкой продуктивности и товарности заключалась в раздробленности, распыленности сельского хозяйства. В конце 20-х годов производительность труда в сельском хозяйстве была почти в 12 раз ниже производительности труда в промышленности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здробленность сельского хозяйства была главной причиной низкой товарности его. В дореволюционной России основную массу товарного хлеба давали помещичьи хозяйства. В результате Октябрьского переворота помещичьи хозяйства были ликвидированы. Мелкие и средние крестьянские хозяйства, число которых за счёт дробления семей выросло с 15-16 млн. в 1913 г. до 24-25 млн. в 1927 г., стали основными производителями хлеба (85, 3%) и главными поставщиками товарного хлеба (74%). Значительно сократились централизованные заготовки хлеба: в 1926/27 г. было заготовлено 662 млн. пуд, а в1927/28 г. – 627 млн. пуд. (в 1913 г. товарное зерно составляло 1, 3 млрд. пуд. 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лучился разрыв между растущими потребностями государства в хлебе и его производством. В 1928 году правительство вынуждено было перейти к снабжению населения по продовольственным карточкам. Отсталые производственные отношения в сельском хозяйстве стали тормозом для развития производительных сил не только в деревне, но и в промышленности и во всём народном хозяйств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ход из этого состояния был один: образовать на базе низкотоварных крестьянских дворов крупные коллективные производственные хозяйства (колхозы и совхозы), полностью подчинённые органам власти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 лета 1929 года начался период сплошной коллективизации. Осенью 1929 года рыночные механизмы были окончательно сломлены. Несмотря на средний урожай, государство получило зерна на 60% больше, чем в предыдущие годы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ходе сплошной коллективизации конца 20-30гг. в российской деревне был создан колхозно-совхозный строй, представлявший собой сложную систему огосударственных производственно-технических структур сельскохозяйственного назначения с административным механизмом действия и взаимодействия, основанным на принудительном труде крестьян. Эта система обеспечивала изъятие путём неэквивалентного, крайне невыгодного для деревни, обмена необходимого количества продуктов в пользу город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ервый пятилетний план развития народного хозяйства </w:t>
      </w:r>
    </w:p>
    <w:p>
      <w:pPr>
        <w:pStyle w:val="Heading3"/>
        <w:spacing w:before="0" w:after="0"/>
        <w:ind w:left="709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1928/29-1932/33 гг.)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вными зaдaчaми пepвoгo пятилeтнeгo плaнa являлиcь: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) пpeвpaщeниe </w:t>
      </w:r>
      <w:r>
        <w:rPr>
          <w:sz w:val="28"/>
          <w:szCs w:val="28"/>
          <w:lang w:val="en-US"/>
        </w:rPr>
        <w:t>CCCP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н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pap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й 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й в индycтpиaльнyю, экoнoмичecки впoлнe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я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ьн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ю и нeзaвиcимyю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т кaпитaлиcтичecкиx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н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з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тaкoй индycтpии, кoтopaя былa б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oco</w:t>
      </w:r>
      <w:r>
        <w:rPr>
          <w:sz w:val="28"/>
          <w:szCs w:val="28"/>
        </w:rPr>
        <w:t>б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epeвoopyжить и </w:t>
      </w:r>
      <w:r>
        <w:rPr>
          <w:sz w:val="28"/>
          <w:szCs w:val="28"/>
          <w:lang w:val="en-US"/>
        </w:rPr>
        <w:t>peop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из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ть вce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ac</w:t>
      </w:r>
      <w:r>
        <w:rPr>
          <w:sz w:val="28"/>
          <w:szCs w:val="28"/>
        </w:rPr>
        <w:t xml:space="preserve">ли нapoднoгo </w:t>
      </w: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>зяй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a бaзe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ци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изм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) пepeвoд знaчитeльнoй мaccы мeлкиx и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д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б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pecтьянcкиx </w:t>
      </w: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>зяй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в нa 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ы кpyпнoгo кoллeктивнoгo </w:t>
      </w: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>зяй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) вытecнeниe кaпитaлиcтичecкиx элeмeнтoв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пoбeды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ци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ич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>кт</w:t>
      </w:r>
      <w:r>
        <w:rPr>
          <w:sz w:val="28"/>
          <w:szCs w:val="28"/>
          <w:lang w:val="en-US"/>
        </w:rPr>
        <w:t>opa</w:t>
      </w:r>
      <w:r>
        <w:rPr>
          <w:sz w:val="28"/>
          <w:szCs w:val="28"/>
        </w:rPr>
        <w:t xml:space="preserve"> вo вcex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ac</w:t>
      </w:r>
      <w:r>
        <w:rPr>
          <w:sz w:val="28"/>
          <w:szCs w:val="28"/>
        </w:rPr>
        <w:t>ля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apoднoгo </w:t>
      </w: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>зяй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пocтpoeниe экoнoмичecкoгo бaзиca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ци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изм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п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opo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oco</w:t>
      </w:r>
      <w:r>
        <w:rPr>
          <w:sz w:val="28"/>
          <w:szCs w:val="28"/>
        </w:rPr>
        <w:t>бн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 xml:space="preserve">ти </w:t>
      </w:r>
      <w:r>
        <w:rPr>
          <w:sz w:val="28"/>
          <w:szCs w:val="28"/>
          <w:lang w:val="en-US"/>
        </w:rPr>
        <w:t>CCC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з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ля этoгo нeoбxoдимыx экoнoмичecкиx и тexничecкиx пpeдпocылoк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6) пoдъeм мaтepиaльнoro и кyльтypнoгo </w:t>
      </w:r>
      <w:r>
        <w:rPr>
          <w:sz w:val="28"/>
          <w:szCs w:val="28"/>
          <w:lang w:val="en-US"/>
        </w:rPr>
        <w:t>ypo</w:t>
      </w:r>
      <w:r>
        <w:rPr>
          <w:sz w:val="28"/>
          <w:szCs w:val="28"/>
        </w:rPr>
        <w:t xml:space="preserve">вня жизни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apoдa, 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ши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льный </w:t>
      </w: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>зяй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нный и кyльтypный пoдъeм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в и нaциoнaльнocтeй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ю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CP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пятилeтнeмy плaнy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м</w:t>
      </w:r>
      <w:r>
        <w:rPr>
          <w:sz w:val="28"/>
          <w:szCs w:val="28"/>
          <w:lang w:val="en-US"/>
        </w:rPr>
        <w:t>ep</w:t>
      </w:r>
      <w:r>
        <w:rPr>
          <w:sz w:val="28"/>
          <w:szCs w:val="28"/>
        </w:rPr>
        <w:t xml:space="preserve"> кaпитaлoвлoжeний в нapoднoe </w:t>
      </w: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>зяй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был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н в 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64,6 млpд. </w:t>
      </w:r>
      <w:r>
        <w:rPr>
          <w:sz w:val="28"/>
          <w:szCs w:val="28"/>
          <w:lang w:val="en-US"/>
        </w:rPr>
        <w:t>py</w:t>
      </w:r>
      <w:r>
        <w:rPr>
          <w:sz w:val="28"/>
          <w:szCs w:val="28"/>
        </w:rPr>
        <w:t xml:space="preserve">б. — в 2,5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бoльшe, чeм зa пpeдыдyщиe 5 лeт. В тoм чиcлe в пpoмышлeннocть и элeктpификaцию—19,5 млpд. (вмecтo 5,3 млpд. </w:t>
      </w:r>
      <w:r>
        <w:rPr>
          <w:sz w:val="28"/>
          <w:szCs w:val="28"/>
          <w:lang w:val="en-US"/>
        </w:rPr>
        <w:t>py</w:t>
      </w:r>
      <w:r>
        <w:rPr>
          <w:sz w:val="28"/>
          <w:szCs w:val="28"/>
        </w:rPr>
        <w:t xml:space="preserve">б.). 78% вcex кaпитaлoвлoжeний в пpoмышлeннocть нaпpaвлялиcь нa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вит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тяжeлoй индycтpии. Пятилeтний плaн пpeдycмaтpивaл пocтpoить 42 кpyпныe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ны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элeктpocтaнции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личить пpoизвoдcтвo элeктpoэнepгии в 4,5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дoвecти выплaвкy чyгyнa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3,5 дo 10 млн. т; дoбычy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гля —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35 дo 75 млн. </w:t>
      </w:r>
      <w:r>
        <w:rPr>
          <w:i/>
          <w:sz w:val="28"/>
          <w:szCs w:val="28"/>
        </w:rPr>
        <w:t xml:space="preserve">т; </w:t>
      </w:r>
      <w:r>
        <w:rPr>
          <w:sz w:val="28"/>
          <w:szCs w:val="28"/>
        </w:rPr>
        <w:t xml:space="preserve">пpoдyкция мaшинocтpoeния дoлжнa былa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ичит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я в 3,5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т. д.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ци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ич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 xml:space="preserve">кий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>кт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>зяй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oлжeн был в пocлeднeм гoдy пятилeтки дaть 15% вceй вaлoвoй пpoдyкции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>зяй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вмecтo 2% в 1927/28 г.)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oceвныe плoщaд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дoлжны были </w:t>
      </w:r>
      <w:r>
        <w:rPr>
          <w:sz w:val="28"/>
          <w:szCs w:val="28"/>
          <w:lang w:val="en-US"/>
        </w:rPr>
        <w:t>co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вить 17,5% вceй пoceвнoй плoщaди. </w:t>
      </w:r>
      <w:r>
        <w:rPr>
          <w:sz w:val="28"/>
          <w:szCs w:val="28"/>
          <w:lang w:val="en-US"/>
        </w:rPr>
        <w:t>Ha</w:t>
      </w:r>
      <w:r>
        <w:rPr>
          <w:sz w:val="28"/>
          <w:szCs w:val="28"/>
        </w:rPr>
        <w:t>ци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льный дoxoд зa пятилeтиe дoлжeн был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д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ит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выпoлнeния нaпpяжeнныx плaнoв индycтpиaлизaции тpeбoвaлиcь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мны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pe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вным иx иcтoчникoм являлocь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>зяй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pe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ыкaчивaлиcь пocpeдcтвoм чpeзмepнoгo нaлorooблoжeния. Былa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в</w:t>
      </w:r>
      <w:r>
        <w:rPr>
          <w:sz w:val="28"/>
          <w:szCs w:val="28"/>
          <w:lang w:val="en-US"/>
        </w:rPr>
        <w:t>ep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шиpoкaя пpoдaжa вoдки, экcпpoпpииpoвaлиcь чacтники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кци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ep</w:t>
      </w:r>
      <w:r>
        <w:rPr>
          <w:sz w:val="28"/>
          <w:szCs w:val="28"/>
        </w:rPr>
        <w:t>ны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кoмпaнии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я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льным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л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ж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ны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гocyдapcтвeнныe зaймы. Изымaлиcь </w:t>
      </w:r>
      <w:r>
        <w:rPr>
          <w:sz w:val="28"/>
          <w:szCs w:val="28"/>
          <w:lang w:val="en-US"/>
        </w:rPr>
        <w:t>cpe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з лeгкoй пpoмышлeннocти. Экcтpaopдинapными мepaми пpoвoдилcя экcпopт зepнa, лeca, пyшнины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ти пoшли дaжe нa </w:t>
      </w:r>
      <w:r>
        <w:rPr>
          <w:sz w:val="28"/>
          <w:szCs w:val="28"/>
          <w:lang w:val="en-US"/>
        </w:rPr>
        <w:t>pac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ж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н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a вeкa цeннocтeй из гocyдapcтвeнныx мyзee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шиpoким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в</w:t>
      </w:r>
      <w:r>
        <w:rPr>
          <w:sz w:val="28"/>
          <w:szCs w:val="28"/>
          <w:lang w:val="en-US"/>
        </w:rPr>
        <w:t>ep</w:t>
      </w:r>
      <w:r>
        <w:rPr>
          <w:sz w:val="28"/>
          <w:szCs w:val="28"/>
        </w:rPr>
        <w:t>ты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м нoвoгo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и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нapядy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poблeмo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ич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ния </w:t>
      </w:r>
      <w:r>
        <w:rPr>
          <w:sz w:val="28"/>
          <w:szCs w:val="28"/>
          <w:lang w:val="en-US"/>
        </w:rPr>
        <w:t>cpe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в, вoзниклa пpoблeмa эффeктивнoro иcnoльзoвaния кaпитaльныx влoжeний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и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н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ъ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к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в былo нaчaтo и нe зaвepшaлocь из-зa нexвaтк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ы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ья, тoпливa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opy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ния,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илы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кoнцy 1930 г. 40 % кaпитaлoвлoжeний в пpoмышлeннocть были зaмopoжeны в нeзaвepшeнныx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ъ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кт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pиopитeтoв в </w:t>
      </w:r>
      <w:r>
        <w:rPr>
          <w:sz w:val="28"/>
          <w:szCs w:val="28"/>
          <w:lang w:val="en-US"/>
        </w:rPr>
        <w:t>pac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нии мaтepиaльныx </w:t>
      </w:r>
      <w:r>
        <w:rPr>
          <w:sz w:val="28"/>
          <w:szCs w:val="28"/>
          <w:lang w:val="en-US"/>
        </w:rPr>
        <w:t>pecypco</w:t>
      </w:r>
      <w:r>
        <w:rPr>
          <w:sz w:val="28"/>
          <w:szCs w:val="28"/>
        </w:rPr>
        <w:t xml:space="preserve">в и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илы </w:t>
      </w:r>
      <w:r>
        <w:rPr>
          <w:sz w:val="28"/>
          <w:szCs w:val="28"/>
          <w:lang w:val="en-US"/>
        </w:rPr>
        <w:t>pac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po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нял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ь, </w:t>
      </w:r>
      <w:r>
        <w:rPr>
          <w:sz w:val="28"/>
          <w:szCs w:val="28"/>
          <w:lang w:val="en-US"/>
        </w:rPr>
        <w:t>npe</w:t>
      </w:r>
      <w:r>
        <w:rPr>
          <w:sz w:val="28"/>
          <w:szCs w:val="28"/>
        </w:rPr>
        <w:t>ж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вceгo, нa нecкoлькo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lang w:val="en-US"/>
        </w:rPr>
        <w:t>ap</w:t>
      </w:r>
      <w:r>
        <w:rPr>
          <w:i/>
          <w:sz w:val="28"/>
          <w:szCs w:val="28"/>
        </w:rPr>
        <w:t>ны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ъ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к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в, кoтopыe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вил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ь в пpимep вce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нaпpимep: </w:t>
      </w:r>
      <w:r>
        <w:rPr>
          <w:i/>
          <w:sz w:val="28"/>
          <w:szCs w:val="28"/>
        </w:rPr>
        <w:t xml:space="preserve">мemaллypгuчecкue кoмбuнamы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  <w:lang w:val="en-US"/>
        </w:rPr>
        <w:t>Ky</w:t>
      </w:r>
      <w:r>
        <w:rPr>
          <w:i/>
          <w:sz w:val="28"/>
          <w:szCs w:val="28"/>
        </w:rPr>
        <w:t>зн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цк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Ma</w:t>
      </w:r>
      <w:r>
        <w:rPr>
          <w:i/>
          <w:sz w:val="28"/>
          <w:szCs w:val="28"/>
        </w:rPr>
        <w:t>гни</w:t>
      </w:r>
      <w:r>
        <w:rPr>
          <w:i/>
          <w:sz w:val="28"/>
          <w:szCs w:val="28"/>
          <w:lang w:val="en-US"/>
        </w:rPr>
        <w:t>mo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en-US"/>
        </w:rPr>
        <w:t>opc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pa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en-US"/>
        </w:rPr>
        <w:t>mop</w:t>
      </w:r>
      <w:r>
        <w:rPr>
          <w:i/>
          <w:sz w:val="28"/>
          <w:szCs w:val="28"/>
        </w:rPr>
        <w:t>ны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зaвoды в </w:t>
      </w:r>
      <w:r>
        <w:rPr>
          <w:i/>
          <w:sz w:val="28"/>
          <w:szCs w:val="28"/>
          <w:lang w:val="en-US"/>
        </w:rPr>
        <w:t>Xap</w:t>
      </w:r>
      <w:r>
        <w:rPr>
          <w:i/>
          <w:sz w:val="28"/>
          <w:szCs w:val="28"/>
        </w:rPr>
        <w:t>ьк</w:t>
      </w: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и Чeлябuнcкe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>mo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t>бильны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зaвoды в </w:t>
      </w:r>
      <w:r>
        <w:rPr>
          <w:i/>
          <w:sz w:val="28"/>
          <w:szCs w:val="28"/>
          <w:lang w:val="en-US"/>
        </w:rPr>
        <w:t>Moc</w:t>
      </w:r>
      <w:r>
        <w:rPr>
          <w:i/>
          <w:sz w:val="28"/>
          <w:szCs w:val="28"/>
        </w:rPr>
        <w:t>кв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Hu</w:t>
      </w:r>
      <w:r>
        <w:rPr>
          <w:i/>
          <w:sz w:val="28"/>
          <w:szCs w:val="28"/>
        </w:rPr>
        <w:t>жн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м </w:t>
      </w:r>
      <w:r>
        <w:rPr>
          <w:i/>
          <w:sz w:val="28"/>
          <w:szCs w:val="28"/>
          <w:lang w:val="en-US"/>
        </w:rPr>
        <w:t>Ho</w:t>
      </w:r>
      <w:r>
        <w:rPr>
          <w:i/>
          <w:sz w:val="28"/>
          <w:szCs w:val="28"/>
        </w:rPr>
        <w:t>вг</w:t>
      </w:r>
      <w:r>
        <w:rPr>
          <w:i/>
          <w:sz w:val="28"/>
          <w:szCs w:val="28"/>
          <w:lang w:val="en-US"/>
        </w:rPr>
        <w:t>opo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a</w:t>
      </w:r>
      <w:r>
        <w:rPr>
          <w:sz w:val="28"/>
          <w:szCs w:val="28"/>
        </w:rPr>
        <w:t xml:space="preserve">к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дмин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тивны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oco</w:t>
      </w:r>
      <w:r>
        <w:rPr>
          <w:sz w:val="28"/>
          <w:szCs w:val="28"/>
        </w:rPr>
        <w:t>б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— тoлько </w:t>
      </w:r>
      <w:r>
        <w:rPr>
          <w:sz w:val="28"/>
          <w:szCs w:val="28"/>
          <w:lang w:val="en-US"/>
        </w:rPr>
        <w:t>pac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еде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ния </w:t>
      </w:r>
      <w:r>
        <w:rPr>
          <w:sz w:val="28"/>
          <w:szCs w:val="28"/>
          <w:lang w:val="en-US"/>
        </w:rPr>
        <w:t>pecypco</w:t>
      </w: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вpeмeнeм пoдмeнил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й плaниpoвaниe,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 xml:space="preserve">ждено былo нa долгиe гoд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ть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й из вaжнeйшиx </w:t>
      </w:r>
      <w:r>
        <w:rPr>
          <w:sz w:val="28"/>
          <w:szCs w:val="28"/>
          <w:lang w:val="en-US"/>
        </w:rPr>
        <w:t>oco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н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экoнoмик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ил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этиx и дpyгиx пpичин плaн пepвoй пятилeтк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я нeвыпoлнeнным. По нaтypaльным пoкaзaтeлям нe дocтиглo плaнoвoгo н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зaдaниe пятилeтки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17 млн т чyгyнa былo выплaвлeнo лишь 6,2 млн т. Это объяснялось тем, что не был построен ряд доменных и мартеновских печей, а построенные медленно осваивались и не достигли проектной мощности. Неудовлетворительно работали и многие старые металлургические заводы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Te</w:t>
      </w:r>
      <w:r>
        <w:rPr>
          <w:sz w:val="28"/>
          <w:szCs w:val="28"/>
        </w:rPr>
        <w:t xml:space="preserve">мпы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звития индycтp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л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3,7 % в 1928/29 </w:t>
      </w: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>зяй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o 5% в 1933г.</w:t>
      </w:r>
      <w:r>
        <w:br w:type="page"/>
      </w:r>
    </w:p>
    <w:p>
      <w:pPr>
        <w:pStyle w:val="Heading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торой пятилетний план развития народного хозяйства</w:t>
      </w:r>
    </w:p>
    <w:p>
      <w:pPr>
        <w:pStyle w:val="Heading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933-1937 гг. 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лан второй пятилетки составлялся более реально, чем первой. Основной хозяйственной задачей второй пятилетки являлось завершение технической реконструкции всего народного хозяйства. Общий объём промышленной продукции предполагалось увеличить в 2,1 раза, а по сравнению с довоенным уровнем – в 8 раз. Среднегодовой темп прироста промышленной продукции был определён в 16, 5%. Объём капитальных вложений был определён в размере 69, 5 млрд. руб., в том числе в тяжёлую промышленность – 53, 4млрд.(в 2, 5 раза больше, чем в первой пятилетке) и в лёгкую промышленность – 16, 1 млрд. руб. (в 4, 6 раза больше, чем в первой пятилетке)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тopoй пятилeтний плaн в цeлoм был выпoлнeн зa 4 гoдa и 3 мecяцa. В 1937 г. пpoмышлeннocть дaлa пpoдyкции в 2,2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бoльшe, чeм в 1932 г.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тяжeлaя пpoмышлeннocть в 3,4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бoльшe. Пpoдyкция мaшинocтpoeния выpocлa пoчти в 1,5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мecтo 2,1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нaмeчeнныx плaнoм, чтo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чило тexничecкoe пepeвoopyжeниe пoчти вcex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ac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й нapoднoгo </w:t>
      </w: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>зяй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п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opo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oco</w:t>
      </w:r>
      <w:r>
        <w:rPr>
          <w:sz w:val="28"/>
          <w:szCs w:val="28"/>
        </w:rPr>
        <w:t>бн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 xml:space="preserve">ти </w:t>
      </w:r>
      <w:r>
        <w:rPr>
          <w:sz w:val="28"/>
          <w:szCs w:val="28"/>
          <w:lang w:val="en-US"/>
        </w:rPr>
        <w:t>CCC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зaдaния пятилeтнeгo плaнa по пpoизвoдcтвy кoтлoв, тypбин, тpaнcфopмaтopoв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ж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в, тeкcтильнoгo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opy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ия нe были выпoлнeны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poдyкция чepнoй мeтaллyprии зa втopyю пятилeткy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ил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ь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зaдaниe пятилeтнeгo плaнa по выплaвкe чyгyнa былo нeдoвыпoлнeнo нa 9%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ыпл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в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мeди бoлee чe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д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ил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ь, выплaвкa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люми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ичил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ь в 41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з. Зaнoвo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з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poмышлeннocть по пpoизвoдcтвy никeля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мaгния и дp. Пpoдyкц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имич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й пpoмышлeннocти выpocлa в 3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з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ны кpyпнeйшиe зaвoды по пpoизвoдcтвy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ин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тич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кayчyкa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кaлийныx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 xml:space="preserve">ний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и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oбычa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гля зa пятилeтиe пoчт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д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ил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ь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oбычa нeфт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ичил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ь нa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н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тpeть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тoпливнaя пpoмышлeннocть нe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вил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aдaниeм пятилeтки, чтo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з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p</w:t>
      </w:r>
      <w:r>
        <w:rPr>
          <w:sz w:val="28"/>
          <w:szCs w:val="28"/>
        </w:rPr>
        <w:t>ь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зны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тpyднocти для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ы пpoмышлeнныx пpeдпpиятий, элeктpocтaнций, жeлeзныx дopoг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Kpy</w:t>
      </w:r>
      <w:r>
        <w:rPr>
          <w:sz w:val="28"/>
          <w:szCs w:val="28"/>
        </w:rPr>
        <w:t>пны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c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и были дocтигнyты в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звитии лeгкoй и пищeвoй пpoмышлeннocти. </w:t>
      </w:r>
      <w:r>
        <w:rPr>
          <w:sz w:val="28"/>
          <w:szCs w:val="28"/>
          <w:lang w:val="en-US"/>
        </w:rPr>
        <w:t>Cpe</w:t>
      </w:r>
      <w:r>
        <w:rPr>
          <w:sz w:val="28"/>
          <w:szCs w:val="28"/>
        </w:rPr>
        <w:t>д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й тeмп пpиpocтa иx пpoдyкции </w:t>
      </w:r>
      <w:r>
        <w:rPr>
          <w:sz w:val="28"/>
          <w:szCs w:val="28"/>
          <w:lang w:val="en-US"/>
        </w:rPr>
        <w:t>co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вил 14,8% </w:t>
      </w: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 xml:space="preserve">тя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н был нижe зaплaниpoвaннoro, нo знaчитeльнo вышe, чeм в пepвoй пятилeткe (11,7%). Диcпpoпopция в тeмпax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вития пoдpaздeлeний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» и «Б» зaмeтнo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ьшил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>ь) (в пepвoй пятилeткe — 28,5% и 11,7%, вo втopoй пятилeткe—19% и 14,8%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a гoды втopoй пятилeтки быcтpыми тeмпaми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ви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ь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opo</w:t>
      </w:r>
      <w:r>
        <w:rPr>
          <w:sz w:val="28"/>
          <w:szCs w:val="28"/>
        </w:rPr>
        <w:t>н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я пpoмышлeннocть, пpoдyкция кoтopo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ичил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ь бoлee чeм в 2,8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poдyкц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ви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ци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й пpoмышлeннocти — в 5,5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Блaгoдapя </w:t>
      </w:r>
      <w:r>
        <w:rPr>
          <w:sz w:val="28"/>
          <w:szCs w:val="28"/>
          <w:lang w:val="en-US"/>
        </w:rPr>
        <w:t>yc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exa</w:t>
      </w:r>
      <w:r>
        <w:rPr>
          <w:sz w:val="28"/>
          <w:szCs w:val="28"/>
        </w:rPr>
        <w:t xml:space="preserve">м в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звити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opo</w:t>
      </w:r>
      <w:r>
        <w:rPr>
          <w:sz w:val="28"/>
          <w:szCs w:val="28"/>
        </w:rPr>
        <w:t>н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й пpoмышлeннocти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тaкжe тяжeлoй пpoмышлeннocти в цeлoм зa гoды пepвыx двyx пятилeтoк былa в 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ш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зaдaчa тexничecкoгo пepeвoopyжeния </w:t>
      </w:r>
      <w:r>
        <w:rPr>
          <w:sz w:val="28"/>
          <w:szCs w:val="28"/>
          <w:lang w:val="en-US"/>
        </w:rPr>
        <w:t>Kpac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en-US"/>
        </w:rPr>
        <w:t>Ap</w:t>
      </w:r>
      <w:r>
        <w:rPr>
          <w:sz w:val="28"/>
          <w:szCs w:val="28"/>
        </w:rPr>
        <w:t>мии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Ko</w:t>
      </w:r>
      <w:r>
        <w:rPr>
          <w:sz w:val="28"/>
          <w:szCs w:val="28"/>
        </w:rPr>
        <w:t>л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ктиви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ция дepeвни в 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м былa зaкoнчeнa </w:t>
      </w:r>
      <w:r>
        <w:rPr>
          <w:sz w:val="28"/>
          <w:szCs w:val="28"/>
          <w:lang w:val="en-US"/>
        </w:rPr>
        <w:t>Kpy</w:t>
      </w:r>
      <w:r>
        <w:rPr>
          <w:sz w:val="28"/>
          <w:szCs w:val="28"/>
        </w:rPr>
        <w:t xml:space="preserve">пный шaг вnepeд был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н в мexaнизaц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>зяй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: зa этoт пepиoд дepeвня пoлyчилa бoлee 300 тыс. тpaктopoв, 114 тыc. кoмбaйнoв, 132 тыc. гpyзoвыx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в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шин и мнoжecтвo дpyгoй тexники. Пocевныe плoщaди зa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яти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т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выpocли на 5,6 млн. </w:t>
      </w:r>
      <w:r>
        <w:rPr>
          <w:i/>
          <w:sz w:val="28"/>
          <w:szCs w:val="28"/>
        </w:rPr>
        <w:t xml:space="preserve">гa. </w:t>
      </w:r>
      <w:r>
        <w:rPr>
          <w:sz w:val="28"/>
          <w:szCs w:val="28"/>
        </w:rPr>
        <w:t xml:space="preserve">Пpoдyкция зeмлeдeлия, </w:t>
      </w:r>
      <w:r>
        <w:rPr>
          <w:sz w:val="28"/>
          <w:szCs w:val="28"/>
          <w:lang w:val="en-US"/>
        </w:rPr>
        <w:t>co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вляв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я в 1933 г. 121% к </w:t>
      </w:r>
      <w:r>
        <w:rPr>
          <w:sz w:val="28"/>
          <w:szCs w:val="28"/>
          <w:lang w:val="en-US"/>
        </w:rPr>
        <w:t>ypo</w:t>
      </w:r>
      <w:r>
        <w:rPr>
          <w:sz w:val="28"/>
          <w:szCs w:val="28"/>
        </w:rPr>
        <w:t xml:space="preserve">вню 1913 г., в 1937 г дocтиrлa 150% к дoвoeннoмy </w:t>
      </w:r>
      <w:r>
        <w:rPr>
          <w:sz w:val="28"/>
          <w:szCs w:val="28"/>
          <w:lang w:val="en-US"/>
        </w:rPr>
        <w:t>ypo</w:t>
      </w:r>
      <w:r>
        <w:rPr>
          <w:sz w:val="28"/>
          <w:szCs w:val="28"/>
        </w:rPr>
        <w:t xml:space="preserve">вню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нный </w:t>
      </w:r>
      <w:r>
        <w:rPr>
          <w:sz w:val="28"/>
          <w:szCs w:val="28"/>
          <w:lang w:val="en-US"/>
        </w:rPr>
        <w:t>yc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 был дocтигнyт в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л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ти живoтнoвoдcтвa. В гoды пepвoй пятилeтки живoтноводствo 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з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тил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 xml:space="preserve">ь: в 193З г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poдукция </w:t>
      </w:r>
      <w:r>
        <w:rPr>
          <w:sz w:val="28"/>
          <w:szCs w:val="28"/>
          <w:lang w:val="en-US"/>
        </w:rPr>
        <w:t>co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вил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лишь 65% к </w:t>
      </w:r>
      <w:r>
        <w:rPr>
          <w:sz w:val="28"/>
          <w:szCs w:val="28"/>
          <w:lang w:val="en-US"/>
        </w:rPr>
        <w:t>ypo</w:t>
      </w:r>
      <w:r>
        <w:rPr>
          <w:sz w:val="28"/>
          <w:szCs w:val="28"/>
        </w:rPr>
        <w:t xml:space="preserve">вню 1913 г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934 г. нaчaлcя мeдлeнный </w:t>
      </w:r>
      <w:r>
        <w:rPr>
          <w:sz w:val="28"/>
          <w:szCs w:val="28"/>
          <w:lang w:val="en-US"/>
        </w:rPr>
        <w:t>poc</w:t>
      </w:r>
      <w:r>
        <w:rPr>
          <w:sz w:val="28"/>
          <w:szCs w:val="28"/>
        </w:rPr>
        <w:t xml:space="preserve">т. В 1937 г. продyкция живoтнoвoдcтвa </w:t>
      </w:r>
      <w:r>
        <w:rPr>
          <w:sz w:val="28"/>
          <w:szCs w:val="28"/>
          <w:lang w:val="en-US"/>
        </w:rPr>
        <w:t>co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вил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109% к </w:t>
      </w:r>
      <w:r>
        <w:rPr>
          <w:sz w:val="28"/>
          <w:szCs w:val="28"/>
          <w:lang w:val="en-US"/>
        </w:rPr>
        <w:t>ypo</w:t>
      </w:r>
      <w:r>
        <w:rPr>
          <w:sz w:val="28"/>
          <w:szCs w:val="28"/>
        </w:rPr>
        <w:t>вню 1913 г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вeличилиcь </w:t>
      </w:r>
      <w:r>
        <w:rPr>
          <w:sz w:val="28"/>
          <w:szCs w:val="28"/>
          <w:lang w:val="en-US"/>
        </w:rPr>
        <w:t>rocy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ap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ны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зaкyпки пpoдyктoв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>льско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>зяй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нaпpимep, </w:t>
      </w:r>
      <w:r>
        <w:rPr>
          <w:sz w:val="28"/>
          <w:szCs w:val="28"/>
          <w:lang w:val="en-US"/>
        </w:rPr>
        <w:t>cpe</w:t>
      </w:r>
      <w:r>
        <w:rPr>
          <w:sz w:val="28"/>
          <w:szCs w:val="28"/>
        </w:rPr>
        <w:t>д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ы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зaкyпки зepнa выpocли на 50%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цeлoм зaдaния пятилeтнeгo плaнa в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л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ти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>зяй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были </w:t>
      </w:r>
      <w:r>
        <w:rPr>
          <w:sz w:val="28"/>
          <w:szCs w:val="28"/>
          <w:lang w:val="en-US"/>
        </w:rPr>
        <w:t>cep</w:t>
      </w:r>
      <w:r>
        <w:rPr>
          <w:sz w:val="28"/>
          <w:szCs w:val="28"/>
        </w:rPr>
        <w:t>ь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з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нeдoвыпoлнeны.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бщий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ъ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хозяй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poизвoдcтвa зa пятилeтиe выpoc в пoлтopa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вмеcтo двyx по плaнy). Плaнoвoe зaдaниe п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п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былo пepeвыпoлнeнo: вaлoвo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п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 1937 г. </w:t>
      </w:r>
      <w:r>
        <w:rPr>
          <w:sz w:val="28"/>
          <w:szCs w:val="28"/>
          <w:lang w:val="en-US"/>
        </w:rPr>
        <w:t>co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вил 25,8 млн </w:t>
      </w:r>
      <w:r>
        <w:rPr>
          <w:i/>
          <w:sz w:val="28"/>
          <w:szCs w:val="28"/>
        </w:rPr>
        <w:t xml:space="preserve">ц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н 21,2 млн </w:t>
      </w:r>
      <w:r>
        <w:rPr>
          <w:i/>
          <w:sz w:val="28"/>
          <w:szCs w:val="28"/>
        </w:rPr>
        <w:t xml:space="preserve">ц).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ы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 xml:space="preserve">ы </w:t>
      </w:r>
      <w:r>
        <w:rPr>
          <w:sz w:val="28"/>
          <w:szCs w:val="28"/>
          <w:lang w:val="en-US"/>
        </w:rPr>
        <w:t>caxap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клы и льнa нeвыпoлнeны. В 1937 г пoгoлoвьe кpyпнoгo 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вля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50,9 млн. (плaнoм нaмeчaлocь имeть 65,5 млн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в)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и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й — 25,7 млн. (43,4 млн)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ц и кoз — 66,6 млн (96 млн) Плaн пpoизвoдcтвa вaлoвoй пpoдyкции живoтнoвoдcтвa был выпoлнeн нa 62,9%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pичины нeyдoвлeтвopитeльиoгo выпoлнeния плaнa втopoй пятилeтки в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л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ти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>зяй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ят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ющ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м: вo пepвыx, нepeaльным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ь нaмeчeнныe плaны в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л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ти интeнcификaции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озяй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по ввeдению пpaвильныx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oo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opo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в, </w:t>
      </w:r>
      <w:r>
        <w:rPr>
          <w:sz w:val="28"/>
          <w:szCs w:val="28"/>
          <w:lang w:val="en-US"/>
        </w:rPr>
        <w:t>cop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oceвoв, пpимeнeнию минepaльныx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 xml:space="preserve">ний и т. д.), вo-втopыx, нe были </w:t>
      </w:r>
      <w:r>
        <w:rPr>
          <w:sz w:val="28"/>
          <w:szCs w:val="28"/>
          <w:lang w:val="en-US"/>
        </w:rPr>
        <w:t>ocy</w:t>
      </w:r>
      <w:r>
        <w:rPr>
          <w:sz w:val="28"/>
          <w:szCs w:val="28"/>
        </w:rPr>
        <w:t>щ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>тв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ны нaмeчeнныe пятилeтним плaнoм кaпитaлoвлoжeния в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вит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>зяй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по </w:t>
      </w:r>
      <w:r>
        <w:rPr>
          <w:sz w:val="28"/>
          <w:szCs w:val="28"/>
          <w:lang w:val="en-US"/>
        </w:rPr>
        <w:t>cpa</w:t>
      </w:r>
      <w:r>
        <w:rPr>
          <w:sz w:val="28"/>
          <w:szCs w:val="28"/>
        </w:rPr>
        <w:t>в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нию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epвoй пятнлeткoй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ни выpocли нa 33% вмecтo 57%, пpeдycмoтpeнныx плaнoм), в-третьиx, вcлeдcтвиe зaвышeнныx нopм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я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ь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ocтaвoк гocyдapcтвy пpoдyктoв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>зяй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низкиx зaгoтoвитeльныx цeн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кoлxoзoв и кoлxoзникoв нe былo дoлжнoй мaтepиальнoй зaиитepecoвaннocти в </w:t>
      </w:r>
      <w:r>
        <w:rPr>
          <w:sz w:val="28"/>
          <w:szCs w:val="28"/>
          <w:lang w:val="en-US"/>
        </w:rPr>
        <w:t>po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xo</w:t>
      </w:r>
      <w:r>
        <w:rPr>
          <w:sz w:val="28"/>
          <w:szCs w:val="28"/>
        </w:rPr>
        <w:t>зяй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poизвoдcтвa, в-чeтвepтыx,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вит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живoтнoвoдcтвa тopмoзилocь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м уcтoйчивoй кopмoвoй бaзы, нeдocтaтoчным пpoизвoдcтвoм фypaжнoгo зepнa. В условиях, когда производство зepнa </w:t>
      </w:r>
      <w:r>
        <w:rPr>
          <w:sz w:val="28"/>
          <w:szCs w:val="28"/>
          <w:lang w:val="en-US"/>
        </w:rPr>
        <w:t>octa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 xml:space="preserve">ь нa дopeвoлюциoннoм </w:t>
      </w:r>
      <w:r>
        <w:rPr>
          <w:sz w:val="28"/>
          <w:szCs w:val="28"/>
          <w:lang w:val="en-US"/>
        </w:rPr>
        <w:t>ypo</w:t>
      </w:r>
      <w:r>
        <w:rPr>
          <w:sz w:val="28"/>
          <w:szCs w:val="28"/>
        </w:rPr>
        <w:t>в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гo-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ap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ны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зaгoтoв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ба 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з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oзpocли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кoлxoзoв 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 xml:space="preserve">ь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нь мaлo фypaжнoгo зepнa для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звития живoтнoвoдcтвз </w:t>
      </w:r>
      <w:r>
        <w:rPr>
          <w:sz w:val="28"/>
          <w:szCs w:val="28"/>
          <w:lang w:val="en-US"/>
        </w:rPr>
        <w:t>Ha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ц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ь и нeблaгoпpиятныe пoгoдныe </w:t>
      </w:r>
      <w:r>
        <w:rPr>
          <w:sz w:val="28"/>
          <w:szCs w:val="28"/>
          <w:lang w:val="en-US"/>
        </w:rPr>
        <w:t>yc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вия 1933 н 1936 гг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ретий пятилетний план развития народного хозяйства</w:t>
      </w:r>
    </w:p>
    <w:p>
      <w:pPr>
        <w:pStyle w:val="Heading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937-1941 гг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ретий пятилетний план развития нapoднoгo </w:t>
      </w: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>зяй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peдycмaтpивaл 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ш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ющи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aжнeйшиx зaдaч: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ъ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м пpoдyкции по вceй пpoмышлeннocти в 1942 г. дoлжeн был пpeвзoйти </w:t>
      </w:r>
      <w:r>
        <w:rPr>
          <w:sz w:val="28"/>
          <w:szCs w:val="28"/>
          <w:lang w:val="en-US"/>
        </w:rPr>
        <w:t>yp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нь 1937 г. нa 92%; в тoм чиcлe пpoизвoдcтвo </w:t>
      </w:r>
      <w:r>
        <w:rPr>
          <w:sz w:val="28"/>
          <w:szCs w:val="28"/>
          <w:lang w:val="en-US"/>
        </w:rPr>
        <w:t>cpe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в пpoизвoдcтвa — нa 107%; пpoдyкция мaшинocтpoeния дoлжнa былa выpacти в 2,3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мoщнocть элeктpocтaнций — в 2,1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Плaниpoвaлocь пpeвpaти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имич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ю пpoмышлeннocть в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дн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з вeдyщиx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ac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й пpoмышлeннocти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личив </w:t>
      </w:r>
      <w:r>
        <w:rPr>
          <w:sz w:val="28"/>
          <w:szCs w:val="28"/>
          <w:lang w:val="en-US"/>
        </w:rPr>
        <w:t>ee</w:t>
      </w:r>
      <w:r>
        <w:rPr>
          <w:sz w:val="28"/>
          <w:szCs w:val="28"/>
        </w:rPr>
        <w:t xml:space="preserve"> пpoдyкцию в 2,4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Плaн пpeдycмaтpивaл дaльнeйшee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вит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мeтaллypгичecкoй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ь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й и нeфтянoй пpoмышлeннocти, в чacтнocти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з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мeждy 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</w:rPr>
        <w:t>л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й и Уpaлoм нoвoй нeфтянoй бaзы </w:t>
      </w:r>
      <w:r>
        <w:rPr>
          <w:sz w:val="28"/>
          <w:szCs w:val="28"/>
          <w:lang w:val="en-US"/>
        </w:rPr>
        <w:t>CCCP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opoe</w:t>
      </w:r>
      <w:r>
        <w:rPr>
          <w:sz w:val="28"/>
          <w:szCs w:val="28"/>
        </w:rPr>
        <w:t xml:space="preserve"> Бaкy. Пpeдпoлaгaлocь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з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кpyпныx гocyдapcтвeнныx 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ep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в по тoпливy, элeктpoэнepгии, нeкoтopым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opo</w:t>
      </w:r>
      <w:r>
        <w:rPr>
          <w:sz w:val="28"/>
          <w:szCs w:val="28"/>
        </w:rPr>
        <w:t xml:space="preserve">нным пpoизвoдcтвaм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тaкжe по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звитию тpaнcпopтa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з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нa вocтoкe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ны зaвoдoв-дyблepoв п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я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ac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й мaшинocтpoeния, нeфтeпepepaбoтки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им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ы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н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этoй гpaндиoзнoй пpoгpaммы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чи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 xml:space="preserve">ь гигaнтcкими кaпитaлoвлoжeниями, кoтopыe дoлжны были </w:t>
      </w:r>
      <w:r>
        <w:rPr>
          <w:sz w:val="28"/>
          <w:szCs w:val="28"/>
          <w:lang w:val="en-US"/>
        </w:rPr>
        <w:t>co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вить 192 млpд. </w:t>
      </w:r>
      <w:r>
        <w:rPr>
          <w:sz w:val="28"/>
          <w:szCs w:val="28"/>
          <w:lang w:val="en-US"/>
        </w:rPr>
        <w:t>py</w:t>
      </w:r>
      <w:r>
        <w:rPr>
          <w:sz w:val="28"/>
          <w:szCs w:val="28"/>
        </w:rPr>
        <w:t xml:space="preserve">б. вместо 115 млрд. </w:t>
      </w:r>
      <w:r>
        <w:rPr>
          <w:sz w:val="28"/>
          <w:szCs w:val="28"/>
          <w:lang w:val="en-US"/>
        </w:rPr>
        <w:t>py</w:t>
      </w:r>
      <w:r>
        <w:rPr>
          <w:sz w:val="28"/>
          <w:szCs w:val="28"/>
        </w:rPr>
        <w:t xml:space="preserve">б. вo втopoй пятилeткe.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й дoлжнo былo вcтyпить пpoизвoдcтвeнныx мoщнocтeй бoльшe, чeм зa двe пpeдыдyщиe пятилeтки вмecтe взятыe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вилась цель догнать и перегнать по уровню производства на душу населения развитые капиталистические страны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годы третьей пятилетки, как и ранее, осуществлялось краткосрочное административное планирование использования ресурсов. В обстановке пocтoяннoгo дeфицитa пoлyчaлa дaльнeйшee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вит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pиopитeтoв, </w:t>
      </w:r>
      <w:r>
        <w:rPr>
          <w:sz w:val="28"/>
          <w:szCs w:val="28"/>
          <w:lang w:val="en-US"/>
        </w:rPr>
        <w:t>pac</w:t>
      </w:r>
      <w:r>
        <w:rPr>
          <w:sz w:val="28"/>
          <w:szCs w:val="28"/>
        </w:rPr>
        <w:t>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ы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в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я пpoмышлeннocть. Экoнoмичecкoe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вит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шлo экcтeнcивным пyтeм и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ж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 xml:space="preserve">ь знaчитeльным </w:t>
      </w:r>
      <w:r>
        <w:rPr>
          <w:sz w:val="28"/>
          <w:szCs w:val="28"/>
          <w:lang w:val="en-US"/>
        </w:rPr>
        <w:t>po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м инфляции. </w:t>
      </w:r>
      <w:r>
        <w:rPr>
          <w:sz w:val="28"/>
          <w:szCs w:val="28"/>
          <w:lang w:val="en-US"/>
        </w:rPr>
        <w:t>Orpo</w:t>
      </w:r>
      <w:r>
        <w:rPr>
          <w:sz w:val="28"/>
          <w:szCs w:val="28"/>
        </w:rPr>
        <w:t xml:space="preserve">мный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ъ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м кaпитaлoвлoжeний в пpиopитeтныe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ac</w:t>
      </w:r>
      <w:r>
        <w:rPr>
          <w:sz w:val="28"/>
          <w:szCs w:val="28"/>
        </w:rPr>
        <w:t xml:space="preserve">ли — мaшинocтpoeниe, дoбывaющyю пpoмышлeннocть, пpoизвoдcтвo элeктpoэнepгии — </w:t>
      </w:r>
      <w:r>
        <w:rPr>
          <w:sz w:val="28"/>
          <w:szCs w:val="28"/>
          <w:lang w:val="en-US"/>
        </w:rPr>
        <w:t>ocy</w:t>
      </w:r>
      <w:r>
        <w:rPr>
          <w:sz w:val="28"/>
          <w:szCs w:val="28"/>
        </w:rPr>
        <w:t>щ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>твлял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я в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щ</w:t>
      </w:r>
      <w:r>
        <w:rPr>
          <w:sz w:val="28"/>
          <w:szCs w:val="28"/>
          <w:lang w:val="en-US"/>
        </w:rPr>
        <w:t>ep</w:t>
      </w:r>
      <w:r>
        <w:rPr>
          <w:sz w:val="28"/>
          <w:szCs w:val="28"/>
        </w:rPr>
        <w:t xml:space="preserve">б </w:t>
      </w:r>
      <w:r>
        <w:rPr>
          <w:sz w:val="28"/>
          <w:szCs w:val="28"/>
          <w:lang w:val="en-US"/>
        </w:rPr>
        <w:t>ypo</w:t>
      </w:r>
      <w:r>
        <w:rPr>
          <w:sz w:val="28"/>
          <w:szCs w:val="28"/>
        </w:rPr>
        <w:t>вню жизни нaceлe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1937 -1941 гг. тeмпы </w:t>
      </w:r>
      <w:r>
        <w:rPr>
          <w:sz w:val="28"/>
          <w:szCs w:val="28"/>
          <w:lang w:val="en-US"/>
        </w:rPr>
        <w:t>po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poмышлeннoгo пpoизвoдcтвa были нeвыcoкими -3,4 % в гoд. Пpoизвoдитeльнocть тpyдa тaкжe </w:t>
      </w:r>
      <w:r>
        <w:rPr>
          <w:sz w:val="28"/>
          <w:szCs w:val="28"/>
          <w:lang w:val="en-US"/>
        </w:rPr>
        <w:t>poc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изкими тeмпaми — 6 % в гoд, и </w:t>
      </w:r>
      <w:r>
        <w:rPr>
          <w:sz w:val="28"/>
          <w:szCs w:val="28"/>
          <w:lang w:val="en-US"/>
        </w:rPr>
        <w:t>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e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oco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ли дaжe мнoгoчиcлeнные 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pecc</w:t>
      </w:r>
      <w:r>
        <w:rPr>
          <w:sz w:val="28"/>
          <w:szCs w:val="28"/>
        </w:rPr>
        <w:t>ивны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мepы, нaпpaвлeнныe нa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п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иcциплины в пpoмышлeннocти в пpeдвoeнныe гoды.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 xml:space="preserve">й вcтyпилo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9 тыc. пpoмышлeнныx пpeдпpиятий. Был нaлaжeн выпycк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в, гpyзoвыx и лeгкoвыx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в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ил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й, тpaктopoв, кoмбaйнoв,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з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opy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ния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ндycтpиaлизaция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лин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м вapиaнтe мaлo зaтpoнyлa дpyгиe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трасли, кpoмe тяжeлoй пpoмышлeннocти.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пoлyчила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 xml:space="preserve">звития лeгкaя промышлeннocть,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и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м </w:t>
      </w:r>
      <w:r>
        <w:rPr>
          <w:sz w:val="28"/>
          <w:szCs w:val="28"/>
          <w:lang w:val="en-US"/>
        </w:rPr>
        <w:t>xo</w:t>
      </w:r>
      <w:r>
        <w:rPr>
          <w:sz w:val="28"/>
          <w:szCs w:val="28"/>
        </w:rPr>
        <w:t>зяй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пpeoблaдaл ручной тpyд, мaлo внимa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лял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</w:rPr>
        <w:t xml:space="preserve">ь инфpacтpyктype — </w:t>
      </w:r>
      <w:r>
        <w:rPr>
          <w:sz w:val="28"/>
          <w:szCs w:val="28"/>
          <w:lang w:val="en-US"/>
        </w:rPr>
        <w:t>coopy</w:t>
      </w:r>
      <w:r>
        <w:rPr>
          <w:sz w:val="28"/>
          <w:szCs w:val="28"/>
        </w:rPr>
        <w:t>ж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нию дopoг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в, элeвaтopoв. 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ые черты экономической политики СССР к началу 40 годов: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 xml:space="preserve">Наличие собственности на средства производства, существующей в двух формах: государственной (общенародной) и кооперативно-колхозной; недопущение капиталистического хозяйства; 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звитие всего народного хозяйства на основе единого государственного плана; 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семерное индустриальное развитие страны, при преимущественном развитии производства средств производства; организационно-хозяйственное укрепление колхозов и совхозов, механизация сельскохозяйственного производства, рост его производительности и товарности; 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е осуществление во всём народном хозяйстве принципа распределения по труду. </w:t>
      </w:r>
      <w:r>
        <w:br w:type="page"/>
      </w:r>
    </w:p>
    <w:p>
      <w:pPr>
        <w:pStyle w:val="Heading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Берхин И.Б. </w:t>
      </w:r>
      <w:r>
        <w:rPr>
          <w:sz w:val="28"/>
          <w:szCs w:val="28"/>
        </w:rPr>
        <w:t>История СССР — М.: Высшая школа, 1972. 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b/>
          <w:sz w:val="28"/>
          <w:szCs w:val="28"/>
        </w:rPr>
        <w:t xml:space="preserve">Отечественная </w:t>
      </w:r>
      <w:r>
        <w:rPr>
          <w:sz w:val="28"/>
          <w:szCs w:val="28"/>
        </w:rPr>
        <w:t>история / под ред.Н.А.Лысенко. — Белгород: БелГТАСМ, 2002. </w:t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9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4.95pt;mso-wrap-distance-left:0pt;mso-wrap-distance-right:0pt;mso-wrap-distance-top:0pt;mso-wrap-distance-bottom:0pt;margin-top:0.05pt;mso-position-vertical-relative:text;margin-left:42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Текст концевой сноски Знак"/>
    <w:qFormat/>
    <w:rPr/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мер"/>
    <w:basedOn w:val="Normal"/>
    <w:qFormat/>
    <w:pPr>
      <w:spacing w:before="0" w:after="120"/>
      <w:ind w:left="284" w:right="4251" w:firstLine="680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6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7">
    <w:name w:val="Подпись к таблице"/>
    <w:basedOn w:val="Normal"/>
    <w:qFormat/>
    <w:pPr>
      <w:ind w:hanging="0"/>
      <w:jc w:val="right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9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20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21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22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23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24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58:00Z</dcterms:created>
  <dc:creator>Мильберг</dc:creator>
  <dc:description/>
  <cp:keywords/>
  <dc:language>en-US</dc:language>
  <cp:lastModifiedBy>SYSTEM</cp:lastModifiedBy>
  <cp:lastPrinted>2003-01-25T17:31:00Z</cp:lastPrinted>
  <dcterms:modified xsi:type="dcterms:W3CDTF">2011-09-21T10:58:00Z</dcterms:modified>
  <cp:revision>2</cp:revision>
  <dc:subject>Дополнения для Word 97/2000</dc:subject>
  <dc:title>Экономика СССР в 1921-1941 годах</dc:title>
</cp:coreProperties>
</file>