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РЕФЕРАТ</w:t>
      </w:r>
    </w:p>
    <w:p>
      <w:pPr>
        <w:pStyle w:val="Normal"/>
        <w:spacing w:lineRule="auto" w:line="360"/>
        <w:jc w:val="center"/>
        <w:rPr>
          <w:b/>
          <w:b/>
          <w:bCs/>
          <w:color w:val="000000"/>
          <w:sz w:val="28"/>
          <w:szCs w:val="28"/>
        </w:rPr>
      </w:pPr>
      <w:r>
        <w:rPr>
          <w:b/>
          <w:bCs/>
          <w:color w:val="000000"/>
          <w:sz w:val="28"/>
          <w:szCs w:val="28"/>
        </w:rPr>
        <w:t>по дисциплине «История экономики»</w:t>
      </w:r>
    </w:p>
    <w:p>
      <w:pPr>
        <w:pStyle w:val="Normal"/>
        <w:spacing w:lineRule="auto" w:line="360"/>
        <w:jc w:val="center"/>
        <w:rPr>
          <w:b/>
          <w:b/>
          <w:bCs/>
          <w:color w:val="000000"/>
          <w:sz w:val="28"/>
          <w:szCs w:val="28"/>
        </w:rPr>
      </w:pPr>
      <w:r>
        <w:rPr>
          <w:b/>
          <w:bCs/>
          <w:color w:val="000000"/>
          <w:sz w:val="28"/>
          <w:szCs w:val="28"/>
        </w:rPr>
        <w:t>по теме: «Экономика французского феодолизма»</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345" w:leader="dot"/>
        </w:tabs>
        <w:spacing w:lineRule="auto" w:line="360"/>
        <w:jc w:val="both"/>
        <w:rPr>
          <w:caps/>
          <w:sz w:val="28"/>
          <w:szCs w:val="28"/>
          <w:lang w:val="en-US" w:eastAsia="en-US"/>
        </w:rPr>
      </w:pPr>
      <w:r>
        <w:rPr>
          <w:rStyle w:val="InternetLink"/>
          <w:caps/>
          <w:sz w:val="28"/>
          <w:szCs w:val="28"/>
          <w:lang w:val="en-US" w:eastAsia="en-US"/>
        </w:rPr>
        <w:t>ВВЕДЕНИЕ</w:t>
      </w:r>
    </w:p>
    <w:p>
      <w:pPr>
        <w:pStyle w:val="Contents1"/>
        <w:tabs>
          <w:tab w:val="clear" w:pos="708"/>
          <w:tab w:val="right" w:pos="9345" w:leader="dot"/>
        </w:tabs>
        <w:spacing w:lineRule="auto" w:line="360"/>
        <w:jc w:val="both"/>
        <w:rPr>
          <w:caps/>
          <w:sz w:val="28"/>
          <w:szCs w:val="28"/>
          <w:lang w:val="en-US" w:eastAsia="en-US"/>
        </w:rPr>
      </w:pPr>
      <w:r>
        <w:rPr>
          <w:rStyle w:val="InternetLink"/>
          <w:caps/>
          <w:sz w:val="28"/>
          <w:szCs w:val="28"/>
          <w:lang w:val="en-US" w:eastAsia="en-US"/>
        </w:rPr>
        <w:t xml:space="preserve">1. Процессы феодализма в </w:t>
      </w:r>
      <w:r>
        <w:rPr>
          <w:rStyle w:val="InternetLink"/>
          <w:caps/>
          <w:sz w:val="28"/>
          <w:szCs w:val="28"/>
          <w:lang w:val="en-US" w:eastAsia="en-US"/>
        </w:rPr>
        <w:t>VII</w:t>
      </w:r>
      <w:r>
        <w:rPr>
          <w:rStyle w:val="InternetLink"/>
          <w:caps/>
          <w:sz w:val="28"/>
          <w:szCs w:val="28"/>
          <w:lang w:val="en-US" w:eastAsia="en-US"/>
        </w:rPr>
        <w:t>-</w:t>
      </w:r>
      <w:r>
        <w:rPr>
          <w:rStyle w:val="InternetLink"/>
          <w:caps/>
          <w:sz w:val="28"/>
          <w:szCs w:val="28"/>
          <w:lang w:val="en-US" w:eastAsia="en-US"/>
        </w:rPr>
        <w:t>VIII</w:t>
      </w:r>
      <w:r>
        <w:rPr>
          <w:rStyle w:val="InternetLink"/>
          <w:caps/>
          <w:sz w:val="28"/>
          <w:szCs w:val="28"/>
          <w:lang w:val="en-US" w:eastAsia="en-US"/>
        </w:rPr>
        <w:t xml:space="preserve"> вв.</w:t>
      </w:r>
      <w:r>
        <w:rPr>
          <w:caps/>
          <w:sz w:val="28"/>
          <w:szCs w:val="28"/>
          <w:lang w:val="en-US" w:eastAsia="en-US"/>
        </w:rPr>
        <w:t xml:space="preserve"> </w:t>
      </w:r>
    </w:p>
    <w:p>
      <w:pPr>
        <w:pStyle w:val="Contents1"/>
        <w:tabs>
          <w:tab w:val="clear" w:pos="708"/>
          <w:tab w:val="right" w:pos="9345" w:leader="dot"/>
        </w:tabs>
        <w:spacing w:lineRule="auto" w:line="360"/>
        <w:jc w:val="both"/>
        <w:rPr>
          <w:caps/>
          <w:sz w:val="28"/>
          <w:szCs w:val="28"/>
          <w:lang w:val="en-US" w:eastAsia="en-US"/>
        </w:rPr>
      </w:pPr>
      <w:r>
        <w:rPr>
          <w:rStyle w:val="InternetLink"/>
          <w:caps/>
          <w:sz w:val="28"/>
          <w:szCs w:val="28"/>
          <w:lang w:val="en-US" w:eastAsia="en-US"/>
        </w:rPr>
        <w:t>2. Каролингское поместье</w:t>
      </w:r>
    </w:p>
    <w:p>
      <w:pPr>
        <w:pStyle w:val="Contents1"/>
        <w:tabs>
          <w:tab w:val="clear" w:pos="708"/>
          <w:tab w:val="right" w:pos="9345" w:leader="dot"/>
        </w:tabs>
        <w:spacing w:lineRule="auto" w:line="360"/>
        <w:jc w:val="both"/>
        <w:rPr>
          <w:caps/>
          <w:sz w:val="28"/>
          <w:szCs w:val="28"/>
          <w:lang w:val="en-US" w:eastAsia="en-US"/>
        </w:rPr>
      </w:pPr>
      <w:r>
        <w:rPr>
          <w:rStyle w:val="InternetLink"/>
          <w:caps/>
          <w:sz w:val="28"/>
          <w:szCs w:val="28"/>
          <w:lang w:val="en-US" w:eastAsia="en-US"/>
        </w:rPr>
        <w:t xml:space="preserve">3. Французская сеньория </w:t>
      </w:r>
      <w:r>
        <w:rPr>
          <w:rStyle w:val="InternetLink"/>
          <w:caps/>
          <w:sz w:val="28"/>
          <w:szCs w:val="28"/>
          <w:lang w:val="en-US" w:eastAsia="en-US"/>
        </w:rPr>
        <w:t>XI</w:t>
      </w:r>
      <w:r>
        <w:rPr>
          <w:rStyle w:val="InternetLink"/>
          <w:caps/>
          <w:sz w:val="28"/>
          <w:szCs w:val="28"/>
          <w:lang w:val="en-US" w:eastAsia="en-US"/>
        </w:rPr>
        <w:t>-</w:t>
      </w:r>
      <w:r>
        <w:rPr>
          <w:rStyle w:val="InternetLink"/>
          <w:caps/>
          <w:sz w:val="28"/>
          <w:szCs w:val="28"/>
          <w:lang w:val="en-US" w:eastAsia="en-US"/>
        </w:rPr>
        <w:t>XIII</w:t>
      </w:r>
      <w:r>
        <w:rPr>
          <w:rStyle w:val="InternetLink"/>
          <w:caps/>
          <w:sz w:val="28"/>
          <w:szCs w:val="28"/>
          <w:lang w:val="en-US" w:eastAsia="en-US"/>
        </w:rPr>
        <w:t xml:space="preserve"> вв.</w:t>
      </w:r>
      <w:r>
        <w:rPr>
          <w:caps/>
          <w:sz w:val="28"/>
          <w:szCs w:val="28"/>
          <w:lang w:val="en-US" w:eastAsia="en-US"/>
        </w:rPr>
        <w:t xml:space="preserve"> </w:t>
      </w:r>
    </w:p>
    <w:p>
      <w:pPr>
        <w:pStyle w:val="Contents1"/>
        <w:tabs>
          <w:tab w:val="clear" w:pos="708"/>
          <w:tab w:val="right" w:pos="9345" w:leader="dot"/>
        </w:tabs>
        <w:spacing w:lineRule="auto" w:line="360"/>
        <w:jc w:val="both"/>
        <w:rPr>
          <w:caps/>
          <w:sz w:val="28"/>
          <w:szCs w:val="28"/>
          <w:lang w:val="en-US" w:eastAsia="en-US"/>
        </w:rPr>
      </w:pPr>
      <w:r>
        <w:rPr>
          <w:rStyle w:val="InternetLink"/>
          <w:caps/>
          <w:sz w:val="28"/>
          <w:szCs w:val="28"/>
          <w:lang w:val="en-US" w:eastAsia="en-US"/>
        </w:rPr>
        <w:t xml:space="preserve">4. Оброчная система </w:t>
      </w:r>
      <w:r>
        <w:rPr>
          <w:rStyle w:val="InternetLink"/>
          <w:caps/>
          <w:sz w:val="28"/>
          <w:szCs w:val="28"/>
          <w:lang w:val="en-US" w:eastAsia="en-US"/>
        </w:rPr>
        <w:t>XIV</w:t>
      </w:r>
      <w:r>
        <w:rPr>
          <w:rStyle w:val="InternetLink"/>
          <w:caps/>
          <w:sz w:val="28"/>
          <w:szCs w:val="28"/>
          <w:lang w:val="en-US" w:eastAsia="en-US"/>
        </w:rPr>
        <w:t>-</w:t>
      </w:r>
      <w:r>
        <w:rPr>
          <w:rStyle w:val="InternetLink"/>
          <w:caps/>
          <w:sz w:val="28"/>
          <w:szCs w:val="28"/>
          <w:lang w:val="en-US" w:eastAsia="en-US"/>
        </w:rPr>
        <w:t>XV</w:t>
      </w:r>
      <w:r>
        <w:rPr>
          <w:rStyle w:val="InternetLink"/>
          <w:caps/>
          <w:sz w:val="28"/>
          <w:szCs w:val="28"/>
          <w:lang w:val="en-US" w:eastAsia="en-US"/>
        </w:rPr>
        <w:t xml:space="preserve"> вв.</w:t>
      </w:r>
      <w:r>
        <w:rPr>
          <w:caps/>
          <w:sz w:val="28"/>
          <w:szCs w:val="28"/>
          <w:lang w:val="en-US" w:eastAsia="en-US"/>
        </w:rPr>
        <w:t xml:space="preserve"> </w:t>
      </w:r>
    </w:p>
    <w:p>
      <w:pPr>
        <w:pStyle w:val="Contents1"/>
        <w:tabs>
          <w:tab w:val="clear" w:pos="708"/>
          <w:tab w:val="right" w:pos="9345" w:leader="dot"/>
        </w:tabs>
        <w:spacing w:lineRule="auto" w:line="360"/>
        <w:jc w:val="both"/>
        <w:rPr>
          <w:caps/>
          <w:sz w:val="28"/>
          <w:szCs w:val="28"/>
          <w:lang w:val="en-US" w:eastAsia="en-US"/>
        </w:rPr>
      </w:pPr>
      <w:r>
        <w:rPr>
          <w:rStyle w:val="InternetLink"/>
          <w:caps/>
          <w:sz w:val="28"/>
          <w:szCs w:val="28"/>
          <w:lang w:val="en-US" w:eastAsia="en-US"/>
        </w:rPr>
        <w:t>5. Экономика Франции в период позднего средневековья</w:t>
      </w:r>
    </w:p>
    <w:p>
      <w:pPr>
        <w:pStyle w:val="Contents1"/>
        <w:tabs>
          <w:tab w:val="clear" w:pos="708"/>
          <w:tab w:val="right" w:pos="9345" w:leader="dot"/>
        </w:tabs>
        <w:spacing w:lineRule="auto" w:line="360"/>
        <w:jc w:val="both"/>
        <w:rPr>
          <w:caps/>
          <w:sz w:val="28"/>
          <w:szCs w:val="28"/>
          <w:lang w:val="en-US" w:eastAsia="en-US"/>
        </w:rPr>
      </w:pPr>
      <w:r>
        <w:rPr>
          <w:rStyle w:val="InternetLink"/>
          <w:caps/>
          <w:sz w:val="28"/>
          <w:szCs w:val="28"/>
          <w:lang w:val="en-US" w:eastAsia="en-US"/>
        </w:rPr>
        <w:t>ЗАКЛЮЧЕНИЕ</w:t>
      </w:r>
    </w:p>
    <w:p>
      <w:pPr>
        <w:pStyle w:val="Contents1"/>
        <w:tabs>
          <w:tab w:val="clear" w:pos="708"/>
          <w:tab w:val="right" w:pos="9345" w:leader="dot"/>
        </w:tabs>
        <w:spacing w:lineRule="auto" w:line="360"/>
        <w:jc w:val="both"/>
        <w:rPr/>
      </w:pPr>
      <w:r>
        <w:rPr>
          <w:rStyle w:val="InternetLink"/>
          <w:caps/>
          <w:sz w:val="28"/>
          <w:szCs w:val="28"/>
          <w:lang w:val="en-US" w:eastAsia="en-US"/>
        </w:rPr>
        <w:t>ЛИТЕРАТУРА</w:t>
      </w:r>
      <w:r>
        <w:br w:type="page"/>
      </w:r>
    </w:p>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кономика средневековья связана с развитием феодализма. Последний представляет универсальную стадию, которую прошли почти все народы мира. Однако ее формирование происходило в разных условиях. К примеру, если в одних странах феодализм вырос на фундаменте пришедшего в разложение рабства, то в других (восток и север Европы) он пришел на смену первобытнообщинной системе; в странах Востока (Индии, Китае и др.) ему предшествовала «азиатская» система, постепенно трансформировавшаяся в феодальную. Поэтому становление шло двумя путями: синтезным на основе остатков рабовладельческого уклада и бессинтезным при эволюции варварских хозяйств. В этой работе будут рассмотрены особенности феодализма во Франции.</w:t>
      </w:r>
      <w:r>
        <w:br w:type="page"/>
      </w:r>
    </w:p>
    <w:p>
      <w:pPr>
        <w:pStyle w:val="Normal"/>
        <w:spacing w:lineRule="auto" w:line="360"/>
        <w:ind w:firstLine="709"/>
        <w:jc w:val="both"/>
        <w:rPr>
          <w:b/>
          <w:b/>
          <w:bCs/>
          <w:caps/>
          <w:sz w:val="28"/>
          <w:szCs w:val="28"/>
        </w:rPr>
      </w:pPr>
      <w:r>
        <w:rPr>
          <w:b/>
          <w:bCs/>
          <w:caps/>
          <w:sz w:val="28"/>
          <w:szCs w:val="28"/>
        </w:rPr>
        <w:t xml:space="preserve">1. Процессы феодализма в </w:t>
      </w:r>
      <w:r>
        <w:rPr>
          <w:b/>
          <w:bCs/>
          <w:caps/>
          <w:sz w:val="28"/>
          <w:szCs w:val="28"/>
          <w:lang w:val="en-US"/>
        </w:rPr>
        <w:t>VII</w:t>
      </w:r>
      <w:r>
        <w:rPr>
          <w:b/>
          <w:bCs/>
          <w:caps/>
          <w:sz w:val="28"/>
          <w:szCs w:val="28"/>
        </w:rPr>
        <w:t>-</w:t>
      </w:r>
      <w:r>
        <w:rPr>
          <w:b/>
          <w:bCs/>
          <w:caps/>
          <w:sz w:val="28"/>
          <w:szCs w:val="28"/>
          <w:lang w:val="en-US"/>
        </w:rPr>
        <w:t>VIII</w:t>
      </w:r>
      <w:r>
        <w:rPr>
          <w:b/>
          <w:bCs/>
          <w:caps/>
          <w:sz w:val="28"/>
          <w:szCs w:val="28"/>
        </w:rPr>
        <w:t xml:space="preserve"> вв.</w:t>
      </w:r>
    </w:p>
    <w:p>
      <w:pPr>
        <w:pStyle w:val="Normal"/>
        <w:spacing w:lineRule="auto" w:line="360"/>
        <w:ind w:firstLine="709"/>
        <w:jc w:val="both"/>
        <w:rPr>
          <w:b/>
          <w:b/>
          <w:bCs/>
          <w:caps/>
          <w:sz w:val="28"/>
          <w:szCs w:val="28"/>
        </w:rPr>
      </w:pPr>
      <w:r>
        <w:rPr>
          <w:b/>
          <w:bCs/>
          <w:caps/>
          <w:sz w:val="28"/>
          <w:szCs w:val="28"/>
        </w:rPr>
      </w:r>
    </w:p>
    <w:p>
      <w:pPr>
        <w:pStyle w:val="Style18"/>
        <w:spacing w:lineRule="auto" w:line="360" w:before="0" w:after="0"/>
        <w:ind w:left="0" w:right="0" w:firstLine="709"/>
        <w:rPr>
          <w:sz w:val="28"/>
          <w:szCs w:val="28"/>
        </w:rPr>
      </w:pPr>
      <w:r>
        <w:rPr>
          <w:sz w:val="28"/>
          <w:szCs w:val="28"/>
        </w:rPr>
        <w:t xml:space="preserve">Классический пример раннефеодального общества на завоёванной германскими племенами территории Западной Римской империи представляло общество франков, в котором разложение первобытно-общинного строя было ускорено в результате влияния римских порядков. </w:t>
      </w:r>
    </w:p>
    <w:p>
      <w:pPr>
        <w:pStyle w:val="Style18"/>
        <w:spacing w:lineRule="auto" w:line="360" w:before="0" w:after="0"/>
        <w:ind w:left="0" w:right="0" w:firstLine="709"/>
        <w:rPr/>
      </w:pPr>
      <w:r>
        <w:rPr>
          <w:sz w:val="28"/>
          <w:szCs w:val="28"/>
        </w:rPr>
        <w:t xml:space="preserve">В исторических памятниках имя франков появилось, начиная с III в. В результате завоеваний Хлодвига создалось большое Франкское государство, которое охватывало почти всю прежнюю римскую Галлию. При сыновьях Хлодвига к Франкскому королевству была присоединена и Бургундия. </w:t>
      </w:r>
    </w:p>
    <w:p>
      <w:pPr>
        <w:pStyle w:val="Style18"/>
        <w:spacing w:lineRule="auto" w:line="360" w:before="0" w:after="0"/>
        <w:ind w:left="0" w:right="0" w:firstLine="709"/>
        <w:rPr>
          <w:sz w:val="28"/>
          <w:szCs w:val="28"/>
        </w:rPr>
      </w:pPr>
      <w:r>
        <w:rPr>
          <w:sz w:val="28"/>
          <w:szCs w:val="28"/>
        </w:rPr>
        <w:t xml:space="preserve">По данным «Салической правды», хозяйство франков стояло на гораздо более высоком уровне, чем хозяйство германцев, описанное Тацитом. Производительные силы общества к этому времени значительно развились и выросли. Важную роль в нём по-прежнему, несомненно, играло животноводство. «Салическая правда» необычайно подробно устанавливала, какой штраф надлежит платить за кражу свиньи, за годовалого поросёнка, за свинью, украденную вместе о поросёнком, за молочного поросёнка отдельно, за свинью, украденную из запертого хлева, и пр. Так же подробно в «Салической правде» рассматривались все случаи кражи крупных рогатых животных, кража овец, кража коз, случаи конокрадства. </w:t>
      </w:r>
    </w:p>
    <w:p>
      <w:pPr>
        <w:pStyle w:val="Style18"/>
        <w:spacing w:lineRule="auto" w:line="360" w:before="0" w:after="0"/>
        <w:ind w:left="0" w:right="0" w:firstLine="709"/>
        <w:rPr/>
      </w:pPr>
      <w:r>
        <w:rPr>
          <w:sz w:val="28"/>
          <w:szCs w:val="28"/>
        </w:rPr>
        <w:t xml:space="preserve">Устанавливались штрафы за украденных домашних птиц (кур, петухов, гусей), что свидетельствовало о развитии птицеводства. Имелись титулы, говорившие о краже пчёл и ульев с пасеки, о порче и краже плодовых деревьев из сада, о краже винограда из виноградника. Определялись штрафы за кражу самых различных рыболовных снастей, лодок, охотничьих собак, птиц и зверей, прирученных для охоты, и пр. Это значит, что в хозяйство франком имелись самые разнообразные отрасли – и животноводство, и пчеловодство, и садоводство, и виноградарство. Вместе с тем не утратили своего значения и такие отрасли хозяйственной жизни, как охота и рыболовство. Скот, домашняя птица, пчёлы, садовые деревья, виноградники, так же как лодки, рыболовные спасти и пр., составляли уже частную собственность франков. </w:t>
      </w:r>
    </w:p>
    <w:p>
      <w:pPr>
        <w:pStyle w:val="Style18"/>
        <w:spacing w:lineRule="auto" w:line="360" w:before="0" w:after="0"/>
        <w:ind w:left="0" w:right="0" w:firstLine="709"/>
        <w:rPr>
          <w:sz w:val="28"/>
          <w:szCs w:val="28"/>
        </w:rPr>
      </w:pPr>
      <w:r>
        <w:rPr>
          <w:sz w:val="28"/>
          <w:szCs w:val="28"/>
        </w:rPr>
        <w:t xml:space="preserve">Основную роль в хозяйстве франков, согласно данным «Салической правды», играло земледелие. Помимо зерновых культур, франки сеяли лён и разводили огороды, сажая бобы, горох, чечевицу и репу. </w:t>
      </w:r>
    </w:p>
    <w:p>
      <w:pPr>
        <w:pStyle w:val="Style18"/>
        <w:spacing w:lineRule="auto" w:line="360" w:before="0" w:after="0"/>
        <w:ind w:left="0" w:right="0" w:firstLine="709"/>
        <w:rPr>
          <w:sz w:val="28"/>
          <w:szCs w:val="28"/>
        </w:rPr>
      </w:pPr>
      <w:r>
        <w:rPr>
          <w:sz w:val="28"/>
          <w:szCs w:val="28"/>
        </w:rPr>
        <w:t xml:space="preserve">Пахота в это время производилась на быках, франки были хорошо знакомы и с плугом, и с бороной. Потрава жатвы и порча вспаханного поля карались штрафами. Полученный урожай с полей франки увозили на телегах, в которые впрягали лошадей. Урожаи хлеба были довольно обильными, ибо хлеб складывался уже в амбары или риги, и при доме каждого свободного франкского крестьянина имелись хозяйственные постройки. Франки широко пользовались водяными мельницами. </w:t>
      </w:r>
    </w:p>
    <w:p>
      <w:pPr>
        <w:pStyle w:val="Style18"/>
        <w:spacing w:lineRule="auto" w:line="360" w:before="0" w:after="0"/>
        <w:ind w:left="0" w:right="0" w:firstLine="709"/>
        <w:rPr/>
      </w:pPr>
      <w:r>
        <w:rPr>
          <w:sz w:val="28"/>
          <w:szCs w:val="28"/>
        </w:rPr>
        <w:t xml:space="preserve">«Салическая правда» даёт ответ и на важнейший для определения общественного строя франков вопрос о том, кому принадлежала земля – основное средство производства в ту эпоху. Усадебная земля, согласно данным «Салической правды», находилась уже в индивидуальной собственности каждого франка. На это указывают высокие штрафы, платившиеся всеми лицами, которые так или иначе портили и уничтожали изгороди или проникали с целью воровства в чужие дворы. Наоборот, луга и леса продолжали ещё находиться и в коллективной собственности и в коллективном пользовании всей крестьянской общины. Стада, принадлежавшие крестьянам соседних деревень, паслись ещё на общих лугах, и всякий крестьянин мог брать из леса любое дерево, в том числе и срубленное, если на нём имелась пометка, что оно было срублено более года назад. </w:t>
      </w:r>
    </w:p>
    <w:p>
      <w:pPr>
        <w:pStyle w:val="Style18"/>
        <w:spacing w:lineRule="auto" w:line="360" w:before="0" w:after="0"/>
        <w:ind w:left="0" w:right="0" w:firstLine="709"/>
        <w:rPr>
          <w:sz w:val="28"/>
          <w:szCs w:val="28"/>
        </w:rPr>
      </w:pPr>
      <w:r>
        <w:rPr>
          <w:sz w:val="28"/>
          <w:szCs w:val="28"/>
        </w:rPr>
        <w:t xml:space="preserve">Что касается пахотной земли, то она ещё не являлась частной собственностью, поскольку верховные права на эту землю сохраняла вся крестьянская община в целом. Но пахотная земля уже не перераспределялась и находилась в наследственном пользовании каждого отдельного крестьянина. Верховные права общины на пахотную землю выражались в том, что никто из членов общины не имел права продавать свою землю, а если крестьянин умирал, не оставляя после себя сыновей (наследовавших тот участок земли, который при жизни он обрабатывал), эта земля возвращалась общине и попадала в руки «соседей», т. е. всех её членов. Но каждый крестьянин-общинник имел свой участок земли на время пахоты, сева и созревания хлебов, огораживал его и передавал по наследству своим сыновьям. Женщине земля по наследству передана быть не могла. </w:t>
      </w:r>
    </w:p>
    <w:p>
      <w:pPr>
        <w:pStyle w:val="Style18"/>
        <w:spacing w:lineRule="auto" w:line="360" w:before="0" w:after="0"/>
        <w:ind w:left="0" w:right="0" w:firstLine="709"/>
        <w:rPr>
          <w:sz w:val="28"/>
          <w:szCs w:val="28"/>
        </w:rPr>
      </w:pPr>
      <w:r>
        <w:rPr>
          <w:sz w:val="28"/>
          <w:szCs w:val="28"/>
        </w:rPr>
        <w:t>Община, существовавшая в это время, уже не была родовой общиной, которую в своё время описывали Цезарь и Тацит. Новые производительные силы требовали новых производственных отношений. Родовую общину сменила община соседская, которую, употребляя древнегерманское наименование, Энгельс называл маркой.</w:t>
      </w:r>
    </w:p>
    <w:p>
      <w:pPr>
        <w:pStyle w:val="Style18"/>
        <w:spacing w:lineRule="auto" w:line="360" w:before="0" w:after="0"/>
        <w:ind w:left="0" w:right="0" w:firstLine="709"/>
        <w:rPr>
          <w:sz w:val="28"/>
          <w:szCs w:val="28"/>
        </w:rPr>
      </w:pPr>
      <w:r>
        <w:rPr>
          <w:sz w:val="28"/>
          <w:szCs w:val="28"/>
        </w:rPr>
        <w:t xml:space="preserve">Несомненно, что франкское общество в начале VI в. уже распадалось на несколько отличных друг от друга слоев. Основную массу франкского общества в это время составляли свободные франкские крестьяне, которые жили соседскими общинами и в среде которых ещё сохранились многочисленные пережитки родового строя. На самостоятельное и полноправное положение свободного франкского крестьянина указывает высокий вергельд, который уплачивался за него в случае его убийства. Этот вергельд, согласно «Салической правде», равнялся 200 солидам и носил характер именно выкупа, а не наказания, так как платился и при случайном убийстве, и если человек погибал от удара или укуса какого-либо домашнего животного (в последнем случае иергельд, как правило, уплачивался владельцем животного в половинном размере). Итак, непосредственные производители материальных благ, т. е. свободные франкские крестьяне, в начале VI в. пользовались ещё достаточно большими правами. </w:t>
      </w:r>
    </w:p>
    <w:p>
      <w:pPr>
        <w:pStyle w:val="Style18"/>
        <w:spacing w:lineRule="auto" w:line="360" w:before="0" w:after="0"/>
        <w:ind w:left="0" w:right="0" w:firstLine="709"/>
        <w:rPr>
          <w:sz w:val="28"/>
          <w:szCs w:val="28"/>
        </w:rPr>
      </w:pPr>
      <w:r>
        <w:rPr>
          <w:sz w:val="28"/>
          <w:szCs w:val="28"/>
        </w:rPr>
        <w:t>Родовые связи во франкском обществе исчезали, уступая место новым общественным отношениям, отношениям зарождавшегося феодального общества. Начавшийся процесс феодализации франкского общества ярче всего сказывался в противопоставлении свободного франкского крестьянства служилой и военной знати. Эта знать превращалась постепенно в класс крупных землевладельцев – феодалов, ибо именно франкская знать, состоявшая на службе у короля, получила при захвате римской территории большие земельные владения уже на правах частной собственности.</w:t>
      </w:r>
    </w:p>
    <w:p>
      <w:pPr>
        <w:pStyle w:val="Style18"/>
        <w:spacing w:lineRule="auto" w:line="360" w:before="0" w:after="0"/>
        <w:ind w:left="0" w:right="0" w:firstLine="709"/>
        <w:rPr>
          <w:sz w:val="28"/>
          <w:szCs w:val="28"/>
        </w:rPr>
      </w:pPr>
      <w:r>
        <w:rPr>
          <w:sz w:val="28"/>
          <w:szCs w:val="28"/>
        </w:rPr>
        <w:t>В развитии франкского общества после завоевания франками территории Галлии большую роль играли и римские, и франкские общественные порядки. С одной стороны, франки обеспечили более быстрое уничтожение рабовладельческих пережитков. «Исчезло античное рабство, исчезли разорившиеся, нищие свободные, – писал Энгельс, – презиравшие труд как рабское занятие. Между римским колоном и новым крепостным стоял свободный франкский крестьянин».</w:t>
      </w:r>
    </w:p>
    <w:p>
      <w:pPr>
        <w:pStyle w:val="Style18"/>
        <w:spacing w:lineRule="auto" w:line="360" w:before="0" w:after="0"/>
        <w:ind w:left="0" w:right="0" w:firstLine="709"/>
        <w:rPr>
          <w:sz w:val="28"/>
          <w:szCs w:val="28"/>
        </w:rPr>
      </w:pPr>
      <w:r>
        <w:rPr>
          <w:sz w:val="28"/>
          <w:szCs w:val="28"/>
        </w:rPr>
        <w:t xml:space="preserve">С другой стороны, влиянию римских общественных порядков надо в значительной мере приписать не только окончательное разложение родовых отношений у франков, но и быстрое исчезновение у них общинной собственности на пахотную землю. К концу VI в. она превратилась уже из наследственного владения в полную, свободно отчуждаемую земельную собственность (аллод) франкского крестьянина. </w:t>
      </w:r>
    </w:p>
    <w:p>
      <w:pPr>
        <w:pStyle w:val="Style18"/>
        <w:spacing w:lineRule="auto" w:line="360" w:before="0" w:after="0"/>
        <w:ind w:left="0" w:right="0" w:firstLine="709"/>
        <w:rPr>
          <w:sz w:val="28"/>
          <w:szCs w:val="28"/>
        </w:rPr>
      </w:pPr>
      <w:r>
        <w:rPr>
          <w:sz w:val="28"/>
          <w:szCs w:val="28"/>
        </w:rPr>
        <w:t xml:space="preserve">Само переселение франков на римскую территорию разрывало и не могло не разрывать союзы, основанные на кровном родстве. Постоянные передвижения перемешивали между собой племена и роды, возникали союзы мелких сельских общин, ещё продолжавших владеть, землёй сообща. Однако эта общинная, коллективная собственность на пахотную землю, леса и луга не являлась у франков единственной формой собственности. Наряду с ней в самой общине существовала возникшая ещё задолго до переселения индивидуальная собственность франков на приусадебный участок земли, скот, оружие, дом и домашнюю утварь. </w:t>
      </w:r>
    </w:p>
    <w:p>
      <w:pPr>
        <w:pStyle w:val="Style18"/>
        <w:spacing w:lineRule="auto" w:line="360" w:before="0" w:after="0"/>
        <w:ind w:left="0" w:right="0" w:firstLine="709"/>
        <w:rPr>
          <w:sz w:val="28"/>
          <w:szCs w:val="28"/>
        </w:rPr>
      </w:pPr>
      <w:r>
        <w:rPr>
          <w:sz w:val="28"/>
          <w:szCs w:val="28"/>
        </w:rPr>
        <w:t xml:space="preserve">На завоёванной франками территории продолжала существовать и сохранившаяся от античности частная земельная собственность галло-римлян. В процессе завоевания римской территории возникла и утвердилась крупная частная собственность на землю франкского короля, его дружинников, служилых лиц и приближённых. Сосуществование разных видов собственности продолжалось сравнительно недолго, и общинная форма собственности на пахотную землю, соответствовавшая более низкому уровню производительных сил, уступила место аллоду. </w:t>
      </w:r>
    </w:p>
    <w:p>
      <w:pPr>
        <w:pStyle w:val="Style18"/>
        <w:spacing w:lineRule="auto" w:line="360" w:before="0" w:after="0"/>
        <w:ind w:left="0" w:right="0" w:firstLine="709"/>
        <w:rPr>
          <w:sz w:val="28"/>
          <w:szCs w:val="28"/>
        </w:rPr>
      </w:pPr>
      <w:r>
        <w:rPr>
          <w:sz w:val="28"/>
          <w:szCs w:val="28"/>
        </w:rPr>
        <w:t xml:space="preserve">Появление земельного аллода у франкского крестьянина имело важнейшее значение. Превращение общинной собственности на пахотную землю в собственность частную, т. е. превращение этой земли в товар, означало, что возникновение и развитие крупного землевладения, связанного уже не только с завоеванием новых территорий и захватом свободных земель, но и с утратой крестьянином права собственности на обрабатываемый им земельный участок, стало вопросом времени. </w:t>
      </w:r>
    </w:p>
    <w:p>
      <w:pPr>
        <w:pStyle w:val="Style18"/>
        <w:spacing w:lineRule="auto" w:line="360" w:before="0" w:after="0"/>
        <w:ind w:left="0" w:right="0" w:firstLine="709"/>
        <w:rPr>
          <w:sz w:val="28"/>
          <w:szCs w:val="28"/>
        </w:rPr>
      </w:pPr>
      <w:r>
        <w:rPr>
          <w:sz w:val="28"/>
          <w:szCs w:val="28"/>
        </w:rPr>
        <w:t xml:space="preserve">Так, в результате взаимодействия социально-экономических процессов, происходивших в древнегерманском обществе и в поздней Римской империи, франкское общество вступило в период раннего феодализма. </w:t>
      </w:r>
    </w:p>
    <w:p>
      <w:pPr>
        <w:pStyle w:val="Style18"/>
        <w:spacing w:lineRule="auto" w:line="360" w:before="0" w:after="0"/>
        <w:ind w:left="0" w:right="0" w:firstLine="709"/>
        <w:rPr>
          <w:sz w:val="28"/>
          <w:szCs w:val="28"/>
        </w:rPr>
      </w:pPr>
      <w:r>
        <w:rPr>
          <w:sz w:val="28"/>
          <w:szCs w:val="28"/>
        </w:rPr>
        <w:t xml:space="preserve">В VIII-IX вв. аллодиальная собственность уступала место феодальной. Реформой Карла Мартелла было установлено, что земельные владения – бенефиции (дарения) даются не навечно, а на срок службы или пожизненно, а в дальнейшем могут быть переданы другому человеку. Таким путём образовался слой служилых людей, обязанных нести военную службу за полученные ими земельные владения. Введение бенефициев, которые раздавались вместе с крестьянами, сидевшими на пожалованной земле, приводило к дальнейшему росту зависимости крестьян от землевладельца и к усилению их эксплуатации.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bCs/>
          <w:caps/>
          <w:sz w:val="28"/>
          <w:szCs w:val="28"/>
        </w:rPr>
        <w:t>2. Каролингское поместь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Основой изменений в общественном строе франков в VIII и IX вв. явился полный переворот в отношениях землевладения: разорение массы свободного франкского крестьянства и одновременный рост собственности крупных землевладельцев за счёт поглощения мелкой крестьянской собственности. Конечно, развитие частной собственности на землю, в те времена неизбежно вело к росту крупного землевладения, но вначале этот процесс протекал сравнительно медленно. Феодальная собственность на землю стала господствующей лишь в результате аграрного переворота в VIII и IX вв. По этому поводу Энгельс писал: «... прежде чем свободные франки могли сделаться чьими-либо поселенцами, они должны были каким-нибудь образом потерять аллод, полученный ими при оккупации земли, должен был образоваться собственный класс безземельных свободных франков».</w:t>
      </w:r>
    </w:p>
    <w:p>
      <w:pPr>
        <w:pStyle w:val="Style18"/>
        <w:spacing w:lineRule="auto" w:line="360" w:before="0" w:after="0"/>
        <w:ind w:left="0" w:right="0" w:firstLine="709"/>
        <w:rPr>
          <w:sz w:val="28"/>
          <w:szCs w:val="28"/>
        </w:rPr>
      </w:pPr>
      <w:r>
        <w:rPr>
          <w:sz w:val="28"/>
          <w:szCs w:val="28"/>
        </w:rPr>
        <w:t xml:space="preserve">Вследствие низкого уровня развития производительных сил мелкий крестьянин сплошь и рядом оказывался не в состоянии, сохранить за собой только что полученный им в собственность надел. Отсутствие возможности для расширения хозяйства у мелкого крестьянина, чрезвычайно несовершенная сельскохозяйственная техника и в силу этого крайняя беспомощность непосредственного производителя перед лицом всевозможных стихийных бедствий неуклонно влекли его к разорению. Вместе с тем шедший безостановочно процесс внутреннего разложения самой общины также приводил к выделению из среды свободных общинников разбогатевших крестьян, которые постепенно прибирали к рукам земли своих обедневших соседей и превращались в мелких и средних феодальных собственников. </w:t>
      </w:r>
    </w:p>
    <w:p>
      <w:pPr>
        <w:pStyle w:val="Style18"/>
        <w:spacing w:lineRule="auto" w:line="360" w:before="0" w:after="0"/>
        <w:ind w:left="0" w:right="0" w:firstLine="709"/>
        <w:rPr>
          <w:sz w:val="28"/>
          <w:szCs w:val="28"/>
        </w:rPr>
      </w:pPr>
      <w:r>
        <w:rPr>
          <w:sz w:val="28"/>
          <w:szCs w:val="28"/>
        </w:rPr>
        <w:t xml:space="preserve">Так в результате экономических изменений свободный франкский крестьянин терял свою земельную собственность и попадал в полную экономическую зависимость как от крупных землевладельцев (дружинников, должностных лиц короля, сановников церкви и пр.), так и от более мелких феодалов. Этот процесс утраты крестьянами своей земли ускорялся целым рядом причин; междоусобными войнами франкской знати и длительной военной службой, надолго отрывавшей крестьян от их хозяйства, нередко в самую горячую нору; обременительными податями, всей своей тяжестью ложившимися на крестьян по мере усиления государственной власти, и непосильными штрафами за разного рода проступки; принудительными взносами в пользу церкви и прямыми насилиями со стороны крупных землевладельцев. </w:t>
      </w:r>
    </w:p>
    <w:p>
      <w:pPr>
        <w:pStyle w:val="Style18"/>
        <w:spacing w:lineRule="auto" w:line="360" w:before="0" w:after="0"/>
        <w:ind w:left="0" w:right="0" w:firstLine="709"/>
        <w:rPr>
          <w:sz w:val="28"/>
          <w:szCs w:val="28"/>
        </w:rPr>
      </w:pPr>
      <w:r>
        <w:rPr>
          <w:sz w:val="28"/>
          <w:szCs w:val="28"/>
        </w:rPr>
        <w:t xml:space="preserve">Результатом переворота в поземельных отношениях, происшедшего в VIII и IX вв., явилось окончательное утверждение поземельной собственности господствующего класса. Место прежней свободной крестьянской общины-марки заняло феодальное поместье с особыми, присущими именно ему хозяйственными порядками. Каковы были эти порядки, видно из так называемого «Капитулярия о поместьях» («Capitulare de villis»), составленного около 800 г. по приказанию Карла Великого и являвшегося инструкцией управляющим королевскими поместьями. Из этого капитулярия, а также из других источников IX в., в частности из так называемого «Полиптика аббата Ирминона» (т. е. писцовой книги монастыря Сен-Жермен, находившегося в пригороде Парижа), видно, что феодальное поместье делилось на две части: барскую усадьбу с барской землёй и деревню с наделами зависимых крестьян. </w:t>
      </w:r>
    </w:p>
    <w:p>
      <w:pPr>
        <w:pStyle w:val="Style18"/>
        <w:spacing w:lineRule="auto" w:line="360" w:before="0" w:after="0"/>
        <w:ind w:left="0" w:right="0" w:firstLine="709"/>
        <w:rPr/>
      </w:pPr>
      <w:r>
        <w:rPr>
          <w:sz w:val="28"/>
          <w:szCs w:val="28"/>
        </w:rPr>
        <w:t xml:space="preserve">Барская часть, или господская земля, называлась доменом (от латинского слова «dominus» – господский). Домен состоял из барской усадьбы с домом и хозяйственными постройками и из барской пахотной земли. От владельца поместья зависели также мельница и церковь. Домениальная (господская) пахотная земля была разбросана среди крестьянских участков, т. е. существовала так называемая чересполосица, которой обязательно сопутствовал принудительный севооборот, связанный с практикой открытых полей после сбора урожая. Все должны были сеять на данном поле одно и то же и убирать поле одновременно с соседями, иначе скот, выпущенный на поле, мог уничтожить посевы, не убранные их хозяином. Обрабатывалась барская земля руками крестьян, обязанных работать на барщине со своим инвентарём. Кроме пахотной земли в домен входили также леса, луга и пустоши. </w:t>
      </w:r>
    </w:p>
    <w:p>
      <w:pPr>
        <w:pStyle w:val="Style18"/>
        <w:spacing w:lineRule="auto" w:line="360" w:before="0" w:after="0"/>
        <w:ind w:left="0" w:right="0" w:firstLine="709"/>
        <w:rPr>
          <w:sz w:val="28"/>
          <w:szCs w:val="28"/>
        </w:rPr>
      </w:pPr>
      <w:r>
        <w:rPr>
          <w:sz w:val="28"/>
          <w:szCs w:val="28"/>
        </w:rPr>
        <w:t xml:space="preserve">Крестьянская земля, или земля «держания», поскольку крестьяне не были её собственниками, а как бы «держали» её от собственника земли — владельца данного поместья, была разбита на наделы (мансы). В каждый манс входил крестьянский двор с домом и хозяйственными постройками, огород и пахотная земля, разбросанная чересполосно с другими крестьянскими и помещичьими землями. Кроме того, крестьянин имел право на пользование общинными выгонами и лесами. </w:t>
      </w:r>
    </w:p>
    <w:p>
      <w:pPr>
        <w:pStyle w:val="Style18"/>
        <w:spacing w:lineRule="auto" w:line="360" w:before="0" w:after="0"/>
        <w:ind w:left="0" w:right="0" w:firstLine="709"/>
        <w:rPr>
          <w:sz w:val="28"/>
          <w:szCs w:val="28"/>
        </w:rPr>
      </w:pPr>
      <w:r>
        <w:rPr>
          <w:sz w:val="28"/>
          <w:szCs w:val="28"/>
        </w:rPr>
        <w:t xml:space="preserve">Таким образом, в отличие от раба, не имевшего ни дома, ни хозяйства, ни собственности, ни семьи, крестьянин, работавший на земле феодала, имел и свой дом, и семью, и хозяйство. Существование наряду с феодальной собственностью собственности крестьянина на хозяйство и сельскохозяйственные орудия создавало у производителей материальных благ, феодального общества определённую заинтересованность в своём труде и являлось непосредственным стимулом развития производительных сил в эпоху феодализма. </w:t>
      </w:r>
    </w:p>
    <w:p>
      <w:pPr>
        <w:pStyle w:val="Style18"/>
        <w:spacing w:lineRule="auto" w:line="360" w:before="0" w:after="0"/>
        <w:ind w:left="0" w:right="0" w:firstLine="709"/>
        <w:rPr>
          <w:sz w:val="28"/>
          <w:szCs w:val="28"/>
        </w:rPr>
      </w:pPr>
      <w:r>
        <w:rPr>
          <w:sz w:val="28"/>
          <w:szCs w:val="28"/>
        </w:rPr>
        <w:t xml:space="preserve">Производительные силы общества в VIII и IX вв. крайне медленно, но всё время росли. Происходило усовершенствование приёмов земледелия, употреблялись более эффективные методы обработки почвы, шла расчистка леса под пашню и поднималась целина. Перелог и двухполье постепенно сменялись трёхпольем. </w:t>
      </w:r>
    </w:p>
    <w:p>
      <w:pPr>
        <w:pStyle w:val="Style18"/>
        <w:spacing w:lineRule="auto" w:line="360" w:before="0" w:after="0"/>
        <w:ind w:left="0" w:right="0" w:firstLine="709"/>
        <w:rPr>
          <w:sz w:val="28"/>
          <w:szCs w:val="28"/>
        </w:rPr>
      </w:pPr>
      <w:r>
        <w:rPr>
          <w:sz w:val="28"/>
          <w:szCs w:val="28"/>
        </w:rPr>
        <w:t xml:space="preserve">Более низкие по качеству виды злаков (овёс, ячмень, рожь) сеялись главным образом в хозяйственно отсталых частях империи (к востоку от Рейна), в центральных же и западных её областях всё чаще употреблялись качественно более высокие виды (пшеница и пр.). Из огородных культур разводились бобовые растения, редька и репа. Из фруктовых деревьев – яблоневые, грушевые и сливовые. В садах сажали лекарственные травы и хмель необходимый при изготовлении пива. В южных частях империи развивалось виноградарство. Из технических культур сеяли лён, шедший на изготовление одежды и льняного масла. </w:t>
      </w:r>
    </w:p>
    <w:p>
      <w:pPr>
        <w:pStyle w:val="Style18"/>
        <w:spacing w:lineRule="auto" w:line="360" w:before="0" w:after="0"/>
        <w:ind w:left="0" w:right="0" w:firstLine="709"/>
        <w:rPr/>
      </w:pPr>
      <w:r>
        <w:rPr>
          <w:sz w:val="28"/>
          <w:szCs w:val="28"/>
        </w:rPr>
        <w:t xml:space="preserve">Что касается сельскохозяйственных орудий, то следует отметить, что в конце IX в. повсеместное распространение получили плуги: малый лёгкий плуг для обработки каменистых или корневых почв, который лишь резал землю на длинные борозды, и тяжёлый колёсный плуг с железным лемехом, который при пахоте не только резал, но и переворачивал землю. Борона, представлявшая в то время треугольную деревянную раму с железными зубьями, употреблялась преимущественно при обработке огородов. Боронование полей производилось при помощи тяжёлого деревянного бревна, которое волочили по вспаханному полю, разбивая комья земли. В хозяйстве употреблялись косы, серпы, двузубые вилы и грабли. </w:t>
      </w:r>
    </w:p>
    <w:p>
      <w:pPr>
        <w:pStyle w:val="Style18"/>
        <w:spacing w:lineRule="auto" w:line="360" w:before="0" w:after="0"/>
        <w:ind w:left="0" w:right="0" w:firstLine="709"/>
        <w:rPr>
          <w:sz w:val="28"/>
          <w:szCs w:val="28"/>
        </w:rPr>
      </w:pPr>
      <w:r>
        <w:rPr>
          <w:sz w:val="28"/>
          <w:szCs w:val="28"/>
        </w:rPr>
        <w:t xml:space="preserve">Зерно просеивалось через сита, сплетённые из гибких прутьев, и, наконец, обмолачивалось простыми палками или деревянными цепами. Унаваживание полей, как правило, производилось нерегулярно. Понятно, что при такой низкой технике сельского хозяйства и урожаи обычно бывали крайне низкими (сам 1 1/2 или сам 2). В крестьянском хозяйстве преобладал мелкий скот (овцы, свиньи и козы). Лошадей и коров было мало. </w:t>
      </w:r>
    </w:p>
    <w:p>
      <w:pPr>
        <w:pStyle w:val="Style18"/>
        <w:spacing w:lineRule="auto" w:line="360" w:before="0" w:after="0"/>
        <w:ind w:left="0" w:right="0" w:firstLine="709"/>
        <w:rPr>
          <w:sz w:val="28"/>
          <w:szCs w:val="28"/>
        </w:rPr>
      </w:pPr>
      <w:r>
        <w:rPr>
          <w:sz w:val="28"/>
          <w:szCs w:val="28"/>
        </w:rPr>
        <w:t xml:space="preserve">Всё хозяйство крупного поместья носило натуральный характер, т.е. главной задачей всякого поместья было удовлетворение собственных потребностей, а не производство для продажи на рынок. Крестьяне, работавшие в поместьях, были обязаны снабжать продуктами господский двор (королевский, графский, монастырский и т. д ) и обеспечивать всем необходимым владельца поместья, его семью и многочисленную свиту. Ремесло в это время ещё не было отделено от сельского хозяйства, и крестьяне им занимались наряду с хлебопашеством. В продажу поступали лишь излишки продуктов. </w:t>
      </w:r>
    </w:p>
    <w:p>
      <w:pPr>
        <w:pStyle w:val="Style18"/>
        <w:spacing w:lineRule="auto" w:line="360" w:before="0" w:after="0"/>
        <w:ind w:left="0" w:right="0" w:firstLine="709"/>
        <w:rPr>
          <w:sz w:val="28"/>
          <w:szCs w:val="28"/>
        </w:rPr>
      </w:pPr>
      <w:r>
        <w:rPr>
          <w:sz w:val="28"/>
          <w:szCs w:val="28"/>
        </w:rPr>
        <w:t xml:space="preserve">Такое поместье являлось основной ячейкой франкского общества при Каролингах, а это значит, что в империи Карла Великого создалось большое количество замкнутых в хозяйственном отношении мирков, не связанных друг с другом экономически и самостоятельно удовлетворявших свои потребности продуктами, производимыми внутри данного хозяйства. </w:t>
      </w:r>
      <w:r>
        <w:br w:type="page"/>
      </w:r>
    </w:p>
    <w:p>
      <w:pPr>
        <w:pStyle w:val="Normal"/>
        <w:numPr>
          <w:ilvl w:val="0"/>
          <w:numId w:val="0"/>
        </w:numPr>
        <w:spacing w:lineRule="auto" w:line="360"/>
        <w:ind w:firstLine="709"/>
        <w:jc w:val="both"/>
        <w:outlineLvl w:val="0"/>
        <w:rPr/>
      </w:pPr>
      <w:r>
        <w:rPr>
          <w:b/>
          <w:bCs/>
          <w:caps/>
          <w:sz w:val="28"/>
          <w:szCs w:val="28"/>
        </w:rPr>
        <w:t xml:space="preserve">3. Французская сеньория </w:t>
      </w:r>
      <w:r>
        <w:rPr>
          <w:b/>
          <w:bCs/>
          <w:caps/>
          <w:sz w:val="28"/>
          <w:szCs w:val="28"/>
          <w:lang w:val="en-US"/>
        </w:rPr>
        <w:t>XI</w:t>
      </w:r>
      <w:r>
        <w:rPr>
          <w:b/>
          <w:bCs/>
          <w:caps/>
          <w:sz w:val="28"/>
          <w:szCs w:val="28"/>
        </w:rPr>
        <w:t>-</w:t>
      </w:r>
      <w:r>
        <w:rPr>
          <w:b/>
          <w:bCs/>
          <w:caps/>
          <w:sz w:val="28"/>
          <w:szCs w:val="28"/>
          <w:lang w:val="en-US"/>
        </w:rPr>
        <w:t>XIII</w:t>
      </w:r>
      <w:r>
        <w:rPr>
          <w:b/>
          <w:bCs/>
          <w:caps/>
          <w:sz w:val="28"/>
          <w:szCs w:val="28"/>
        </w:rPr>
        <w:t xml:space="preserve"> вв.</w:t>
      </w:r>
    </w:p>
    <w:p>
      <w:pPr>
        <w:pStyle w:val="Normal"/>
        <w:spacing w:lineRule="auto" w:line="360"/>
        <w:ind w:firstLine="709"/>
        <w:jc w:val="both"/>
        <w:rPr>
          <w:b/>
          <w:b/>
          <w:bCs/>
          <w:caps/>
          <w:sz w:val="28"/>
          <w:szCs w:val="28"/>
        </w:rPr>
      </w:pPr>
      <w:r>
        <w:rPr>
          <w:b/>
          <w:bCs/>
          <w:caps/>
          <w:sz w:val="28"/>
          <w:szCs w:val="28"/>
        </w:rPr>
      </w:r>
    </w:p>
    <w:p>
      <w:pPr>
        <w:pStyle w:val="Style18"/>
        <w:spacing w:lineRule="auto" w:line="360" w:before="0" w:after="0"/>
        <w:ind w:left="0" w:right="0" w:firstLine="709"/>
        <w:rPr/>
      </w:pPr>
      <w:r>
        <w:rPr>
          <w:sz w:val="28"/>
          <w:szCs w:val="28"/>
        </w:rPr>
        <w:t xml:space="preserve">Начало существованию Франции как самостоятельного государства было положено Верденским договором 843 г., он оформил окончательный раздел империи Карла Великого и зафиксировал выделение Западнофранкского королевства из состава империи. Восточными границами этого государства являлись реки Рона, Сона, Маас и Шельда. Его северные границы омывались водами Северного моря, а западные – Атлантического океана. На юге Западнофранкское королевство простиралось до Пиренеев и включало в себя часть территории за Пиренеями (так называемая Испанская марка). Собственно Францией в это время именовалась не вся территория Западнофранкского королевства, а лишь северная его часть. </w:t>
      </w:r>
    </w:p>
    <w:p>
      <w:pPr>
        <w:pStyle w:val="Style18"/>
        <w:spacing w:lineRule="auto" w:line="360" w:before="0" w:after="0"/>
        <w:ind w:left="0" w:right="0" w:firstLine="709"/>
        <w:rPr>
          <w:sz w:val="28"/>
          <w:szCs w:val="28"/>
        </w:rPr>
      </w:pPr>
      <w:r>
        <w:rPr>
          <w:sz w:val="28"/>
          <w:szCs w:val="28"/>
        </w:rPr>
        <w:t xml:space="preserve">Период от середины IX до XI столетия может быть назван в истории Франции временем завершения процесса её феодализации. Основными чертами этого периода являлись окончательное оформление феодальной собственности на землю, резкое обострение классовой борьбы крестьян против закрепощения и феодальной эксплуатации и крайняя политическая раздробленность государства. </w:t>
      </w:r>
    </w:p>
    <w:p>
      <w:pPr>
        <w:pStyle w:val="Style18"/>
        <w:spacing w:lineRule="auto" w:line="360" w:before="0" w:after="0"/>
        <w:ind w:left="0" w:right="0" w:firstLine="709"/>
        <w:rPr/>
      </w:pPr>
      <w:r>
        <w:rPr>
          <w:sz w:val="28"/>
          <w:szCs w:val="28"/>
        </w:rPr>
        <w:t xml:space="preserve">Во второй половине XI и в XII в. произошли заметные сдвиги в сельском хозяйстве, повысилась урожайность зерновых культур. В грамотах упоминаются самые разнообразные хлебные злаки и масличные растения, культивировавшиеся во Франции в это время (пшеница, рожь, овёс, ячмень, просо, конопля, лён и др.). Господствующей системой земледелия в XI-XII вв. было трёхполье. </w:t>
      </w:r>
    </w:p>
    <w:p>
      <w:pPr>
        <w:pStyle w:val="Style18"/>
        <w:spacing w:lineRule="auto" w:line="360" w:before="0" w:after="0"/>
        <w:ind w:left="0" w:right="0" w:firstLine="709"/>
        <w:rPr>
          <w:sz w:val="28"/>
          <w:szCs w:val="28"/>
        </w:rPr>
      </w:pPr>
      <w:r>
        <w:rPr>
          <w:sz w:val="28"/>
          <w:szCs w:val="28"/>
        </w:rPr>
        <w:t xml:space="preserve">Конец XI и XII столетие отмечены в истории Франции быстрым ростом городов. В цветущем состоянии находились южнофранцузские города, о чём свидетельствовало положение ремесла и торговли не только в таких крупнейших для того времени торгово-ремесленных центрах, какими являлись Монпелье и Нарбонн, Марсель и Бордо, но и в других городах Южной Франции (Тулуза, Арль, Тараскон, Альби, Сен-Жиль). </w:t>
      </w:r>
    </w:p>
    <w:p>
      <w:pPr>
        <w:pStyle w:val="Style18"/>
        <w:spacing w:lineRule="auto" w:line="360" w:before="0" w:after="0"/>
        <w:ind w:left="0" w:right="0" w:firstLine="709"/>
        <w:rPr/>
      </w:pPr>
      <w:r>
        <w:rPr>
          <w:sz w:val="28"/>
          <w:szCs w:val="28"/>
        </w:rPr>
        <w:t xml:space="preserve">Широкое развитие торговых сношений с Востоком с конца XI в., явившееся непосредственным результатом крестовых походов, а также с итальянскими городами (в первую очередь с Пизой и Генуей) и приобретение ряда опорных пунктов на территории крестоносных государств позволили южнофранцузским городам получать дополнительные выгоды за счёт транзитной торговли между Востоком и Северной Францией. Одним из главных пунктов транзита сукна на Восток был Марсель. Из Шалона-на-Марне в Марсель шли белые и коричневые сукна, из Сен-Кантена, Арраса, Руана, Лилля и Шартра – тёмные. Льняные полотна шли из Шампани, преимущественно из Реймса, шерстяные и фетровые головные уборы – из Провена. Через Южную Францию на Восток вывозились металлы (свинец, олово, ртуть), иногда обработанные кожи, а также продукты питания. Что касается ввоза в Южную Францию, то первое место в нём занимали восточные пряности, затем шли красящие вещества, сахар, необработанный хлопок и всевозможные предметы роскоши. </w:t>
      </w:r>
    </w:p>
    <w:p>
      <w:pPr>
        <w:pStyle w:val="Normal"/>
        <w:spacing w:lineRule="auto" w:line="360"/>
        <w:ind w:firstLine="709"/>
        <w:jc w:val="both"/>
        <w:rPr>
          <w:sz w:val="28"/>
          <w:szCs w:val="28"/>
        </w:rPr>
      </w:pPr>
      <w:r>
        <w:rPr>
          <w:sz w:val="28"/>
          <w:szCs w:val="28"/>
        </w:rPr>
        <w:t>Во Франции к XIII в. расширение посевных площадей и рост урожайности в результате использования трехполья привели к созданию чистой сеньории с ликвидацией барской запашки и раздачей крестьянам в держание всех домениальных земель. Продуктовая рента была довольно быстро заменена денежной – цензом. Возникла и новая форма крестьянского держания – аренда земли, часто в виде издольщины.</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pPr>
      <w:r>
        <w:rPr>
          <w:b/>
          <w:bCs/>
          <w:caps/>
          <w:sz w:val="28"/>
          <w:szCs w:val="28"/>
        </w:rPr>
        <w:t xml:space="preserve">4. Оброчная система </w:t>
      </w:r>
      <w:r>
        <w:rPr>
          <w:b/>
          <w:bCs/>
          <w:caps/>
          <w:sz w:val="28"/>
          <w:szCs w:val="28"/>
          <w:lang w:val="en-US"/>
        </w:rPr>
        <w:t>XIV</w:t>
      </w:r>
      <w:r>
        <w:rPr>
          <w:b/>
          <w:bCs/>
          <w:caps/>
          <w:sz w:val="28"/>
          <w:szCs w:val="28"/>
        </w:rPr>
        <w:t>-</w:t>
      </w:r>
      <w:r>
        <w:rPr>
          <w:b/>
          <w:bCs/>
          <w:caps/>
          <w:sz w:val="28"/>
          <w:szCs w:val="28"/>
          <w:lang w:val="en-US"/>
        </w:rPr>
        <w:t>XV</w:t>
      </w:r>
      <w:r>
        <w:rPr>
          <w:b/>
          <w:bCs/>
          <w:caps/>
          <w:sz w:val="28"/>
          <w:szCs w:val="28"/>
        </w:rPr>
        <w:t xml:space="preserve"> вв.</w:t>
      </w:r>
    </w:p>
    <w:p>
      <w:pPr>
        <w:pStyle w:val="Normal"/>
        <w:spacing w:lineRule="auto" w:line="360"/>
        <w:ind w:firstLine="709"/>
        <w:jc w:val="both"/>
        <w:rPr>
          <w:b/>
          <w:b/>
          <w:bCs/>
          <w:caps/>
          <w:sz w:val="28"/>
          <w:szCs w:val="28"/>
        </w:rPr>
      </w:pPr>
      <w:r>
        <w:rPr>
          <w:b/>
          <w:bCs/>
          <w:caps/>
          <w:sz w:val="28"/>
          <w:szCs w:val="28"/>
        </w:rPr>
      </w:r>
    </w:p>
    <w:p>
      <w:pPr>
        <w:pStyle w:val="Style18"/>
        <w:spacing w:lineRule="auto" w:line="360" w:before="0" w:after="0"/>
        <w:ind w:left="0" w:right="0" w:firstLine="709"/>
        <w:rPr>
          <w:sz w:val="28"/>
          <w:szCs w:val="28"/>
        </w:rPr>
      </w:pPr>
      <w:r>
        <w:rPr>
          <w:sz w:val="28"/>
          <w:szCs w:val="28"/>
        </w:rPr>
        <w:t xml:space="preserve">Развитие товарного производства и рост товарно-денежных отношений в стране привели к большим изменениям в жизни французской деревни. До XIII в. основным видом крестьянского держания продолжало оставаться сервильное держание, а сервы составляли большую часть французского крестьянства. Однако постепенно число сервов стало уменьшаться в связи с начавшимся процессом освобождения крестьян от крепостной зависимости. К началу XIV в. этот процесс сделал заметные успехи. </w:t>
      </w:r>
    </w:p>
    <w:p>
      <w:pPr>
        <w:pStyle w:val="Style18"/>
        <w:spacing w:lineRule="auto" w:line="360" w:before="0" w:after="0"/>
        <w:ind w:left="0" w:right="0" w:firstLine="709"/>
        <w:rPr>
          <w:sz w:val="28"/>
          <w:szCs w:val="28"/>
        </w:rPr>
      </w:pPr>
      <w:r>
        <w:rPr>
          <w:sz w:val="28"/>
          <w:szCs w:val="28"/>
        </w:rPr>
        <w:t>Процесс освобождения сервов от крепостной зависимости был обусловлен, с одной стороны, развитием классовой борьбы крестьян против феодалов, а с другой стороны, заинтересованностью самих феодалов в новых формах эксплуатации крестьян в связи с происшедшими социально-экономическими сдвигами. Имея теперь возможность купить желаемое на рынке, феодал начал стремиться к переводу отработочных и натуральных повинностей крестьян на денежные, заменяя барщину и продуктовый оброк денежной рентой. Одновременно из сервильного состояния крестьяне стали переходить постепенно в вилланское, т. е., оставаясь по-прежнему феодально зависимыми людьми, они превращались в наследственных и лично свободных держателей земли феодалов.</w:t>
      </w:r>
    </w:p>
    <w:p>
      <w:pPr>
        <w:pStyle w:val="Style18"/>
        <w:spacing w:lineRule="auto" w:line="360" w:before="0" w:after="0"/>
        <w:ind w:left="0" w:right="0" w:firstLine="709"/>
        <w:rPr>
          <w:sz w:val="28"/>
          <w:szCs w:val="28"/>
        </w:rPr>
      </w:pPr>
      <w:r>
        <w:rPr>
          <w:sz w:val="28"/>
          <w:szCs w:val="28"/>
        </w:rPr>
        <w:t xml:space="preserve">Освобождение сервов выражалось в уничтожении различных повинностей, которыми они были обязаны феодалу в силу своей личной зависимости. Условия выкупа личной свободы были тяжёлыми, и уплатить выкупные платежи сразу же были в состоянии лишь наиболее имущие крестьяне. Не случайно французский король Людовик X предписывал штрафовать тех крестьян, которые отказывались платить выкуп за освобождение (1315 г.). </w:t>
      </w:r>
    </w:p>
    <w:p>
      <w:pPr>
        <w:pStyle w:val="Style18"/>
        <w:spacing w:lineRule="auto" w:line="360" w:before="0" w:after="0"/>
        <w:ind w:left="0" w:right="0" w:firstLine="709"/>
        <w:rPr>
          <w:sz w:val="28"/>
          <w:szCs w:val="28"/>
        </w:rPr>
      </w:pPr>
      <w:r>
        <w:rPr>
          <w:sz w:val="28"/>
          <w:szCs w:val="28"/>
        </w:rPr>
        <w:t xml:space="preserve">Крестьяне пытались освободиться от личной зависимости другими способами и в первую очередь бегством от феодалов в ещё не обжитые места. Сами феодалы стремились привлечь крестьянских переселенцев на неосвоенные земли. Новые поселенцы назывались «гостями» (госпитами), а их держания – гостизой. </w:t>
      </w:r>
    </w:p>
    <w:p>
      <w:pPr>
        <w:pStyle w:val="Style18"/>
        <w:spacing w:lineRule="auto" w:line="360" w:before="0" w:after="0"/>
        <w:ind w:left="0" w:right="0" w:firstLine="709"/>
        <w:rPr>
          <w:sz w:val="28"/>
          <w:szCs w:val="28"/>
        </w:rPr>
      </w:pPr>
      <w:r>
        <w:rPr>
          <w:sz w:val="28"/>
          <w:szCs w:val="28"/>
        </w:rPr>
        <w:t xml:space="preserve">Положение госпитов было значительно легче, чем положение сервов. За своё держание (гостизу) они уплачивали феодалу определённый денежный взнос – ценз, а также подчинялись юрисдикции феодала и платили поборы, связанные с его баналитетными правами. На барщине госпиты обычно не работали, не несли они и повинностей, связанных с личной несвободой. Кроме того, госпиты обладали сравнительно широкими правами на гостизу, а именно: могли передавать её по наследству в пользование другому лицу, иногда же, с согласия сеньора, продавать тому лицу, которое обязывалось нести все лежавшие на гостизе феодальные повинности. </w:t>
      </w:r>
    </w:p>
    <w:p>
      <w:pPr>
        <w:pStyle w:val="Style18"/>
        <w:spacing w:lineRule="auto" w:line="360" w:before="0" w:after="0"/>
        <w:ind w:left="0" w:right="0" w:firstLine="709"/>
        <w:rPr>
          <w:sz w:val="28"/>
          <w:szCs w:val="28"/>
        </w:rPr>
      </w:pPr>
      <w:r>
        <w:rPr>
          <w:sz w:val="28"/>
          <w:szCs w:val="28"/>
        </w:rPr>
        <w:t xml:space="preserve">Другим видом свободного держания, получившего развитие к началу XIV в., являлась цензива, т. е. небольшой участок земли, который присоединялся феодалом к крестьянскому держанию на основе особого договора между феодальным собственником земли и цензитарием (лицом, получавшим цензиву). Цензитариями могли быть и сервы, и госпиты, и вилланы, и горожане. Земли, отдаваемые в цензиву, брались феодалами из домениальных земель, из пустовавших и неразработанных земель и из общинных угодий, а также из бывших гостиз и сервильных держаний. При этом обязательным условием, под которым давалась цензива, являлась выплата цензитарием землевладельцу денежного ценза. Значительно реже цензитарий нёс за полученную землю натуральные повинности, уплачивая так называемый шампар, т. е. долю урожая, составлявшую 1 /9, 1/10 и даже 1/20 часть его. Будучи длительным и наследственным держанием, цензива могла переходить из рук в руки – продаваться, дариться и завещаться, но при обязательном условии, что покупатель, лицо, принимавшее дар, или наследник брали на себя все феодальные повинности, лежавшие па цензиве. Феодал продолжал сохранять право собственности на землю, обрабатываемую цензитарием, давал разрешение на те или иные операции, связанные с её передачей другому лицу, и требовал при этом обязательной уплаты особого побора. Кроме того, феодал сохранял по отношению к цензитарию и всю полноту юрисдикции. </w:t>
      </w:r>
    </w:p>
    <w:p>
      <w:pPr>
        <w:pStyle w:val="Style18"/>
        <w:spacing w:lineRule="auto" w:line="360" w:before="0" w:after="0"/>
        <w:ind w:left="0" w:right="0" w:firstLine="709"/>
        <w:rPr>
          <w:sz w:val="28"/>
          <w:szCs w:val="28"/>
        </w:rPr>
      </w:pPr>
      <w:r>
        <w:rPr>
          <w:sz w:val="28"/>
          <w:szCs w:val="28"/>
        </w:rPr>
        <w:t xml:space="preserve">В результате продажи цензива могла дробиться и укрупняться. Таким образом, появление цензивы создавало возможность для перехода земли из рук в руки, для утраты её неимущими крестьянами и скопления её в руках у имущих крестьян, т. е. цензива вела к росту имущественного неравенства. Его углублению во французской деревне способствовали также рост товарности крестьянских хозяйств и постепенная их специализация. Крестьяне всё больше связывались с местным рынком, продавая на нём сельскохозяйственные продукты и покупая изделия городского ремесла. </w:t>
      </w:r>
    </w:p>
    <w:p>
      <w:pPr>
        <w:pStyle w:val="Style18"/>
        <w:spacing w:lineRule="auto" w:line="360" w:before="0" w:after="0"/>
        <w:ind w:left="0" w:right="0" w:firstLine="709"/>
        <w:rPr>
          <w:sz w:val="28"/>
          <w:szCs w:val="28"/>
        </w:rPr>
      </w:pPr>
      <w:r>
        <w:rPr>
          <w:sz w:val="28"/>
          <w:szCs w:val="28"/>
        </w:rPr>
        <w:t xml:space="preserve">Несмотря на процесс постепенного освобождения крестьян от крепостной зависимости и на то, что со второй половины XIII в. сервильные держания начали постепенно заменяться цензивами, положение французских крестьян было крайне тяжёлым. Собственниками земли оставались феодалы, и на крестьянских держаниях продолжали лежать всевозможные феодальные повинности. Прежние отношения господства и подчинения полностью сохранялись. И хотя серв, становясь вилланом, переставал нести повинности, связанные с личной несвободой, над ним тяготели многочисленные пережитки этих повинностей. </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b/>
          <w:b/>
          <w:bCs/>
          <w:caps/>
          <w:sz w:val="28"/>
          <w:szCs w:val="28"/>
        </w:rPr>
      </w:pPr>
      <w:r>
        <w:rPr>
          <w:b/>
          <w:bCs/>
          <w:caps/>
          <w:sz w:val="28"/>
          <w:szCs w:val="28"/>
        </w:rPr>
        <w:t>5. Экономика Франции в период позднего средневековья</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Несмотря на то, что экономическая жизнь Франции в XIV-XV вв. неоднократно и тяжко нарушалась событиями Столетней войны, в целом этот период характеризовался значительным развитием производительных сил в области сельского хозяйства и городского ремесла, ростом товарно-денежных отношений и постепенным складыванием единого внутреннего рынка.</w:t>
      </w:r>
    </w:p>
    <w:p>
      <w:pPr>
        <w:pStyle w:val="Style18"/>
        <w:spacing w:lineRule="auto" w:line="360" w:before="0" w:after="0"/>
        <w:ind w:left="0" w:right="0" w:firstLine="709"/>
        <w:rPr>
          <w:sz w:val="28"/>
          <w:szCs w:val="28"/>
        </w:rPr>
      </w:pPr>
      <w:r>
        <w:rPr>
          <w:sz w:val="28"/>
          <w:szCs w:val="28"/>
        </w:rPr>
        <w:t xml:space="preserve">В начале XIV в. Франция переживала период экономического подъёма во всех областях своего хозяйства. В городах росло количество жителей и увеличивалось число ремесленников. Так, например, по налоговым спискам 1328 г. в Париже и соседнем с ним городке Сен-Марселе подымным налогом (feuage) было обложено уже 61 098 «очагов» (feux). </w:t>
      </w:r>
    </w:p>
    <w:p>
      <w:pPr>
        <w:pStyle w:val="Style18"/>
        <w:spacing w:lineRule="auto" w:line="360" w:before="0" w:after="0"/>
        <w:ind w:left="0" w:right="0" w:firstLine="709"/>
        <w:rPr>
          <w:sz w:val="28"/>
          <w:szCs w:val="28"/>
        </w:rPr>
      </w:pPr>
      <w:r>
        <w:rPr>
          <w:sz w:val="28"/>
          <w:szCs w:val="28"/>
        </w:rPr>
        <w:t xml:space="preserve">В стране крепли экономические связи и постепенно преодолевалась обособленность изолированных прежде районов. Города, расположенные по Сене, Луаре, Марне, Уазе и Сомме, находились уже в постоянных торговых сношениях друг с другом, а отдельные области Северной Франции начинали специализироваться на производстве определённых продуктов для продажи (Нормандия – на производстве сукна, разведении скота, добыче соли и железной руды; Шампань – на производстве сукна, полотна и вина; Париж – на изготовлении всевозможных ремесленных изделий и т. д.). Развитие товарно-денежных отношений в Северной Франции в начале XIV в. достигло высокого уровня. К этому времени здесь создалась уже определённая хозяйственная общность и местные торгово-ремесленные центры испытывали заметное тяготение к единому экономическому центру – Парижу. Шло постепенное складывание единого внутреннего рынка Франции. </w:t>
      </w:r>
    </w:p>
    <w:p>
      <w:pPr>
        <w:pStyle w:val="Style18"/>
        <w:spacing w:lineRule="auto" w:line="360" w:before="0" w:after="0"/>
        <w:ind w:left="0" w:right="0" w:firstLine="709"/>
        <w:rPr>
          <w:sz w:val="28"/>
          <w:szCs w:val="28"/>
        </w:rPr>
      </w:pPr>
      <w:r>
        <w:rPr>
          <w:sz w:val="28"/>
          <w:szCs w:val="28"/>
        </w:rPr>
        <w:t xml:space="preserve">Главными предметами купли-продажи на рынках и ярмарках в начале XIV в. были уже не предметы транзитной торговли, а продукты местного производства. Рост производительных сил в цеховом ремесле находил в это время своё выражение в новой его специализации и в дальнейшем разделении труда между цехами. В то же время внутри самих цехов увеличивалось расслоение. Цеховые мастера отделялись от подмастерьев и учеников и начинали занимать по отношению к ним особое, привилегировагное положение. В интересах мастеров стала вводиться ночная работа для подмастерьев, устанавливался максимум зарплаты (ордонанс 1351 г.), всячески затруднялся доступ к метризе (т. е. к получению звания мастера). В связи с этим подмастерья стали объединяться в особые союзы (братства) и вступать в борьбу с цеховыми мастерами за свои права. Одновременно с расслоением внутри цехов шел процесс выделения более богатых цехов (суконщиков, меховщиков, золотых дел мастеров и т. д.) и подчинения им менее богатых. Всё это приводило к дальнейшему обострению социальных противоречий внутри городского населения. </w:t>
      </w:r>
    </w:p>
    <w:p>
      <w:pPr>
        <w:pStyle w:val="Style18"/>
        <w:spacing w:lineRule="auto" w:line="360" w:before="0" w:after="0"/>
        <w:ind w:left="0" w:right="0" w:firstLine="709"/>
        <w:rPr>
          <w:sz w:val="28"/>
          <w:szCs w:val="28"/>
        </w:rPr>
      </w:pPr>
      <w:r>
        <w:rPr>
          <w:sz w:val="28"/>
          <w:szCs w:val="28"/>
        </w:rPr>
        <w:t xml:space="preserve">Начало XIV в. было периодом экономического подъёма и в области сельского хозяйства. В стране продолжалась внутренняя колонизация. Шло интенсивное освоение новых земель, расчистка лесов под пашню и пр. Вводились новые сельскохозяйственные культуры (гречиха, рис и т. д.), развивалось садоводство, связанное с культурой цитрусовых деревьев, и виноградарство в разных частях страны, повсеместно росло поголовье скота. </w:t>
      </w:r>
    </w:p>
    <w:p>
      <w:pPr>
        <w:pStyle w:val="Style18"/>
        <w:spacing w:lineRule="auto" w:line="360" w:before="0" w:after="0"/>
        <w:ind w:left="0" w:right="0" w:firstLine="709"/>
        <w:rPr>
          <w:sz w:val="28"/>
          <w:szCs w:val="28"/>
        </w:rPr>
      </w:pPr>
      <w:r>
        <w:rPr>
          <w:sz w:val="28"/>
          <w:szCs w:val="28"/>
        </w:rPr>
        <w:t xml:space="preserve">Затем в результате Столетней войны в экономике Франции того времени наступает спад. Однако, победа французского народа над английскими захватчиками самым положительным образом сказалась на возрождении экономической жизни страны. Начало восстанавливаться сельское хозяйство, становившееся постепенно всё более интенсивным. По пару стали высеваться кормовые травы, которые шли затем на сено для скота. Более широкое употребление получили удобрения: навоз, торф и мергель. Вновь возобновилась многократная вспашка полей. Помимо прежних сельскохозяйственных культур большое распространение получили посевы растений, дающих всевозможные красящие вещества. Наряду с водяными мельницами всё большее применение находили ветряные. </w:t>
      </w:r>
    </w:p>
    <w:p>
      <w:pPr>
        <w:pStyle w:val="Style18"/>
        <w:spacing w:lineRule="auto" w:line="360" w:before="0" w:after="0"/>
        <w:ind w:left="0" w:right="0" w:firstLine="709"/>
        <w:rPr>
          <w:sz w:val="28"/>
          <w:szCs w:val="28"/>
        </w:rPr>
      </w:pPr>
      <w:r>
        <w:rPr>
          <w:sz w:val="28"/>
          <w:szCs w:val="28"/>
        </w:rPr>
        <w:t xml:space="preserve">Большой шаг вперёд сделали также ремёсла и промыслы. Возведение грандиозных готических соборов свидетельствовало о возросшей строительной технике. Получил развитие камнеломный промысел (близ Понтуаза и в Овернской области). Широкие масштабы приняла выделка кирпича для зданий. Значительно развилось и металлургическое дело, непосредственно связанное с введением огнестрельного оружия. А это сильно двинуло вперёд разработку горных богатств (рудники в Лионне и т. д.). </w:t>
      </w:r>
    </w:p>
    <w:p>
      <w:pPr>
        <w:pStyle w:val="Style18"/>
        <w:spacing w:lineRule="auto" w:line="360" w:before="0" w:after="0"/>
        <w:ind w:left="0" w:right="0" w:firstLine="709"/>
        <w:rPr>
          <w:sz w:val="28"/>
          <w:szCs w:val="28"/>
        </w:rPr>
      </w:pPr>
      <w:r>
        <w:rPr>
          <w:sz w:val="28"/>
          <w:szCs w:val="28"/>
        </w:rPr>
        <w:t xml:space="preserve">В конце XV в. началось производство чугуна и был открыт процесс превращения чугуна в железо путём усиления дутья. Появились новые изобретения и в области горячей металлообработки (плющильные молоты с применением водяного колеса и т.д.). </w:t>
      </w:r>
    </w:p>
    <w:p>
      <w:pPr>
        <w:pStyle w:val="Style18"/>
        <w:spacing w:lineRule="auto" w:line="360" w:before="0" w:after="0"/>
        <w:ind w:left="0" w:right="0" w:firstLine="709"/>
        <w:rPr>
          <w:sz w:val="28"/>
          <w:szCs w:val="28"/>
        </w:rPr>
      </w:pPr>
      <w:r>
        <w:rPr>
          <w:sz w:val="28"/>
          <w:szCs w:val="28"/>
        </w:rPr>
        <w:t xml:space="preserve">Не меньшие изменения произошли и в текстильном деле. В XV в. появилась самопрялка; вертикальный ткацкий станок окончательно сменился горизонтальным. Широкое распространение получили сукновальные водяные мельницы. Развилось произведет во шёлковых тканей. С 70-х годов XV в. во Франции появилось книгопечатание. Всё это вместе свидетельствовало о несомненном росте производительных сил в стране. </w:t>
      </w:r>
    </w:p>
    <w:p>
      <w:pPr>
        <w:pStyle w:val="Style18"/>
        <w:spacing w:lineRule="auto" w:line="360" w:before="0" w:after="0"/>
        <w:ind w:left="0" w:right="0" w:firstLine="709"/>
        <w:rPr>
          <w:sz w:val="28"/>
          <w:szCs w:val="28"/>
        </w:rPr>
      </w:pPr>
      <w:r>
        <w:rPr>
          <w:sz w:val="28"/>
          <w:szCs w:val="28"/>
        </w:rPr>
        <w:t xml:space="preserve">К началу XVI в Франция была одной из крупнейших и развитых европейских стран. В ней насчитывалось около 15 млн. населения. Париж был самым крупным европейским городом с населением свыше 300 тыс. человек, с богатой и разнообразной промышленностью. Наряду с другими большими центрами – Лионом, Руаном, Бордо, Марселем, Орлеаном – имелись многие средние по величине города и мелкие городки и бурги (посёлки). Но все же основная масса населения жила в деревнях, и страна в целом еще оставалась аграрной. </w:t>
      </w:r>
      <w:r>
        <w:br w:type="page"/>
      </w:r>
    </w:p>
    <w:p>
      <w:pPr>
        <w:pStyle w:val="Normal"/>
        <w:numPr>
          <w:ilvl w:val="0"/>
          <w:numId w:val="0"/>
        </w:numPr>
        <w:spacing w:lineRule="auto" w:line="360"/>
        <w:ind w:firstLine="709"/>
        <w:jc w:val="both"/>
        <w:outlineLvl w:val="0"/>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водя итоги, можно сделать вывод, что французская феодальная экономика того времени имела следующие черты:</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господство крупной земельной собственности, находившейся в руках класса феодало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очетание ее с мелким индивидуальным хозяйством непосредственных производителей, сохранявших в индивидуальной собственности основные орудия труд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воеобразный статус крестьян, которые не являлись собственниками земли, а были ее держателями на различных условиях вплоть до наследственного пользовани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различные формы и степень внеэкономического принуждения крестьян;</w:t>
      </w:r>
    </w:p>
    <w:p>
      <w:pPr>
        <w:pStyle w:val="Normal"/>
        <w:numPr>
          <w:ilvl w:val="0"/>
          <w:numId w:val="2"/>
        </w:numPr>
        <w:tabs>
          <w:tab w:val="clear" w:pos="708"/>
          <w:tab w:val="left" w:pos="1080" w:leader="none"/>
        </w:tabs>
        <w:spacing w:lineRule="auto" w:line="360"/>
        <w:ind w:left="0" w:firstLine="709"/>
        <w:jc w:val="both"/>
        <w:rPr/>
      </w:pPr>
      <w:r>
        <w:rPr>
          <w:sz w:val="28"/>
          <w:szCs w:val="28"/>
        </w:rPr>
        <w:t>преобладание аграрного сектора над торговым</w:t>
      </w:r>
      <w:r>
        <w:rPr>
          <w:i/>
          <w:iCs/>
          <w:sz w:val="28"/>
          <w:szCs w:val="28"/>
        </w:rPr>
        <w:t xml:space="preserve"> </w:t>
      </w:r>
      <w:r>
        <w:rPr>
          <w:sz w:val="28"/>
          <w:szCs w:val="28"/>
        </w:rPr>
        <w:t>и промышленным в условиях господства натурального хозяйств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низкий в целом уровень знаний и техники, ручное производство, что придавало особое значение индивидуальным производственным навыкам.</w:t>
      </w:r>
    </w:p>
    <w:p>
      <w:pPr>
        <w:pStyle w:val="Normal"/>
        <w:spacing w:lineRule="auto" w:line="360"/>
        <w:ind w:firstLine="709"/>
        <w:jc w:val="both"/>
        <w:rPr>
          <w:sz w:val="28"/>
          <w:szCs w:val="28"/>
        </w:rPr>
      </w:pPr>
      <w:r>
        <w:rPr>
          <w:sz w:val="28"/>
          <w:szCs w:val="28"/>
        </w:rPr>
        <w:t>Особое значение для развития экономики имела эволюция феодальной собственности от аллода к сеньории и оброчной системе. Эксплуатация крестьянства осуществлялась в рамках феодального поместья, которая стала основой для взимания феодальной ренты.</w:t>
      </w:r>
      <w:r>
        <w:br w:type="page"/>
      </w:r>
    </w:p>
    <w:p>
      <w:pPr>
        <w:pStyle w:val="Normal"/>
        <w:numPr>
          <w:ilvl w:val="0"/>
          <w:numId w:val="0"/>
        </w:numPr>
        <w:spacing w:lineRule="auto" w:line="360"/>
        <w:ind w:firstLine="709"/>
        <w:jc w:val="both"/>
        <w:outlineLvl w:val="0"/>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Всемирная история. Энциклопедия. Том 3. –  М.: Издательство социально-экономической литературы, 1958.</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История средних веков. / Под ред. С.П. Карпова. М., 1997.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Лозинский С.Г. Средние века. Очерк социально-экономи</w:t>
        <w:softHyphen/>
        <w:t>ческой истории средневековья.  М., 1992.</w:t>
      </w:r>
    </w:p>
    <w:p>
      <w:pPr>
        <w:pStyle w:val="TextBody"/>
        <w:numPr>
          <w:ilvl w:val="0"/>
          <w:numId w:val="1"/>
        </w:numPr>
        <w:tabs>
          <w:tab w:val="clear" w:pos="708"/>
          <w:tab w:val="left" w:pos="360" w:leader="none"/>
        </w:tabs>
        <w:spacing w:lineRule="auto" w:line="360" w:before="0" w:after="0"/>
        <w:ind w:left="0" w:hanging="0"/>
        <w:jc w:val="both"/>
        <w:rPr/>
      </w:pPr>
      <w:r>
        <w:rPr>
          <w:rStyle w:val="Emphasis"/>
          <w:i w:val="false"/>
          <w:iCs w:val="false"/>
          <w:color w:val="000000"/>
          <w:sz w:val="28"/>
          <w:szCs w:val="28"/>
        </w:rPr>
        <w:t xml:space="preserve">Шемякина С.И., Понятовская Н.П. Экономическая история. Теоретический курс авторизованного изложения. </w:t>
      </w:r>
      <w:r>
        <w:rPr>
          <w:sz w:val="28"/>
          <w:szCs w:val="28"/>
        </w:rPr>
        <w:t xml:space="preserve">– </w:t>
      </w:r>
      <w:r>
        <w:rPr>
          <w:rStyle w:val="Emphasis"/>
          <w:i w:val="false"/>
          <w:iCs w:val="false"/>
          <w:color w:val="000000"/>
          <w:sz w:val="28"/>
          <w:szCs w:val="28"/>
        </w:rPr>
        <w:t>М.: Московский экстерный гуманитарный университет, 1994.</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iCs w:val="false"/>
        <w:bCs w:val="false"/>
        <w:rFonts w:cs="Times New Roman"/>
      </w:rPr>
    </w:lvl>
  </w:abstractNum>
  <w:abstractNum w:abstractNumId="2">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bCs w:val="false"/>
      <w:i w:val="false"/>
      <w:iCs w:val="false"/>
    </w:rPr>
  </w:style>
  <w:style w:type="character" w:styleId="WW8Num2z1">
    <w:name w:val="WW8Num2z1"/>
    <w:qFormat/>
    <w:rPr>
      <w:rFonts w:cs="Times New Roman"/>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6">
    <w:name w:val="Основной текст Знак"/>
    <w:qFormat/>
    <w:rPr>
      <w:rFonts w:cs="Times New Roman"/>
      <w:sz w:val="24"/>
      <w:szCs w:val="24"/>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ind w:left="150" w:right="150" w:firstLine="30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 w:right="150" w:hanging="0"/>
      <w:jc w:val="both"/>
    </w:pPr>
    <w:rPr>
      <w:color w:val="442222"/>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7:00Z</dcterms:created>
  <dc:creator>Чакински</dc:creator>
  <dc:description/>
  <cp:keywords/>
  <dc:language>en-US</dc:language>
  <cp:lastModifiedBy>SYSTEM</cp:lastModifiedBy>
  <dcterms:modified xsi:type="dcterms:W3CDTF">2011-09-21T10:57:00Z</dcterms:modified>
  <cp:revision>2</cp:revision>
  <dc:subject/>
  <dc:title>1</dc:title>
</cp:coreProperties>
</file>