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ферат по истории Турции</w:t>
      </w:r>
    </w:p>
    <w:p>
      <w:pPr>
        <w:pStyle w:val="Normal"/>
        <w:keepNext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жизнь Османской империи</w:t>
      </w:r>
    </w:p>
    <w:p>
      <w:pPr>
        <w:pStyle w:val="Normal"/>
        <w:keepNext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мощь Османской империи держится на широком разнообразии сосредоточенных здесь ресурсов, а также на политической стабильности и безопасности, которые в османском укладе вообще господствуют. Эта империя представляет собой необъятный внутренний рынок. Фернан Бро-дель усматривал в такой системе своеобразную «мир-экономику» — от Польши до Йемена, от Персии до севера Венгрии, рынок, который стимулирует развитие связей не только со странами Запада, но и с остальной частью Востока; кстати, влияние восточной торговли на судьбу Империи, для более точной оценки, потребует дальнейших исследований. На этом внутреннем рынке есть крупные центры потребления: прежде всего, это дворец султана и столица, которая во второй половине XVI в. насчитывает 600 000 жителей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жизнь у османов тщательно контролируется. Присутствие государства чувствуется повсеместно, прежде всего на уровне ремесленных цехов (корпораций), деятельность которых жестко регламентируется; от государства зависит установление цен, реквизиция рабочих рук, товаров и капиталов, авторитарное распределение части торговых потоков, запрет на экспорт некоторых видов продукци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меры имеют целью защитить подданных султана от «несправедливостей» — мошенничества, вымогательства, нищеты, нужды, дороговизны и безработицы, обеспечить мощь государства и поступление доходов в государственную казну. Снабжение продовольствием городов, особенно столицы, должно быть регулярным; то же касается снабжения армии, и местные власти в провинции должны четко следовать декретированным предписаниям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 в Османской империи каждый человек имеет какую-либо определенную профессию, а иметь профессию — значит быть уважаемым. Это вообще мусульманская традиция, потому что все ав-раамические пророки занимались ремеслами, которые они прославили, став их святыми покровителями: Адам был земледельцем, Ной — плотником, Авраам — ткачом, Давид изготовлял кольчуги, Соломон плел корзины из ветвей финиковой пальмы..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анские султаны также имели увлечения: Мех-мед I мастерил луки, Мехмед II был садовником, Селим I и Сулейман Великолепный — ювелирами (их изделия сохранились), Мехмед III и Ахмед I вытачивали ложки и дарили янычарам, Махмуд II был блестящим каллиграфом, Селим III писал стихи..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манской экономике главное место занимает сельскохозяйственный сектор, а в нем важную роль играют земледелие и животноводство. Ремесла и торговля сосредоточены в городах, которые хозяйственные функции сочетают с политическими, военными, административными, религиозным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этой главе речь пойдет о различных областях экономики (сельское хозяйство, промышленность, торговля), а также о мерах измерения и денежных единицах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ЕМЛЕДЕЛИЕ И ЖИВОТНОВОДСТВО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кономике Османской империи основную роль играет сельское хозяйство, в котором соотношение земледелия и животноводства варьируется в зависимости от местности, населения и исторической эпох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йя христианской и мусульманской веры живут в небольших деревнях; самые крупные насчитывают не больше нескольких десятков дворов. Они не являются собственниками земельных участков (чифт, буквально означает площадь земли, которую можно обработать с помощью пары быков), которые обрабатывают: не могут их ни продать, ни отдать в залог, ни передать благотворительным заведениям, ни завещать наследникам согласно исламским правилам наследственного раздела. Самая большая часть пахотной земли принадлежит государству; она называется мири. Зато крестьянин обладает на своей земле правом пользования (тасарруф), неотъемлемым, так как он ее обрабатывает, и передаваемым своим наследникам, хотя и без права раздела. Пока земледелец добросовестно выполняет свои обязанности, нельзя ни лишить его земли, ни нарушить его прав. К тому же он может обладать на правах полной собственности (мюлк) другим недвижимым имуществом: домом, виноградником, фруктовым садом, огородом, мельницей, пекарней, пасекой и т.д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аво пользования землей крестьянин должен уплачивать большое количество налогов и повинностей, деньгами и натурой, которые он вносит частью в государственную казну, частью — «хозяину земли», от которого зависит. Последний мог быть самим султаном, если участок относится к владениям короны, содержателем церковного надела или управляющим богоугодным заведением. Если хозяин сдает землю в аренду, реайя имеют дело с арендаторам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крепостных средневековой Европы, подданные империи, или реайя, абсолютно не прикреплены к земле. В некоторых случаях они могут покинуть свою деревню и поселиться в другом месте. Тем не менее свобода передвижения ограничена и остается строго регламентированной. Например, если реайя бросает сельскохозяйственные работы, чтобы стать ремесленником в деревне или в городе, он должен заплатить «переселенческий налог» {чифтбозап акчесиилилевепдакчеси) от80 до 120 аспр (в зависимости от своих финансовых возможностей), иначе его будут преследовать за неуплату и он может быть возвращен к тимариоту в течение десяти лет. Однако реайя, живущий в городе более двадцати лет, должен быть зарегистрирован уже как горожанин. И еще, реайЯу покинувший свою землю не менее пятнадцати лет назад, не может быть возвращен туда силой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седлыми крестьянами соседствует значительное кочевое население, занимающееся в основном скотоводством в горах, на обширных равнинах, в степях или пустынях: туркмены и курды Анатолии, йюрюки Румелии, бедуины арабских провинций. Контроль над этими племенами, их учет и обложение налогами составляют целую проблему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льскохозяйственное производство полностью зависит от естественных условий. Техника почти не развивается, орудия труда остаются примитивными (соха, борона, коса, мотыга, лопата и т.д.), а производительность и урожаи скромными. Ирригация применяется редко (например, орошаются рисовые поля в долине реки Сакарь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специализации регионов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, воск и зерно — Молдавия, Валахия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ши и виноград —Дамаск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локи — Синоп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рикосы — Анталия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таны — Бурса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хи, каштаны и лук — Изник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ир — Айдын и Сарухан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юм — Смирна и Коринф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ики — Египет и нижний Ирак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вки, кунжут и фрукты различных сортов — побережье Средиземного моря (оливковое масло используется для освещения и для изготовления мыла)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 — Афьонкарахисар и Бейшехир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ный тростник — Египет, Кипр (только для христиан)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 —Албания, Венгрия, Кипр (только для христиан)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ика — Хиос (Сакиз)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 — Египет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опля — эгейские провинции Анатолии, Фракия, Кипр, побережье Черного моря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о — Измит, Гейнюк и горы Тавра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ду, где растениеводство ориентируется на внутреннее потребление, преобладают злаковые культуры, в основном пшеница и ячмень. Рожь, овес и просо выращиваются в небольших количествах в основном в Болгарии и Египте. В деревнях часто выращивают фуражные культуры, фрукты и овощи, а также разводят пчел из-за меда и, особенно, воска, нужного для изготовления свечей. Из сезама, льна, мака и оливок получают растительное масло, необходимое как в кулинарии, так и для производства мыла и смазки оружия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районах сельскохозяйственное производство дает столько продукции, что она поступает на рынок. Так, например, обстоит дело с рисом, многочисленные плантации которого распространены в Египте, Сирии, Анатолии (возле Синопа и Анкары) и в Румелии, в долине реки Марицы; и с хлопком, распространенным на Среднем Востоке, на Кипре и в Малой Азии (район Адана), где он во второй половине XVI в. начинает заменять пшеницу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ым стимулом для развития не только сельского хозяйства, но и внутренней и внешней торговли служит внедрение новых культур — кукурузы, кофе, табака в XVII в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вотноводстве преобладает повсеместное разведение овец и коз, в то время как свиней держат только в христианских селениях Балкан; рогатый скот дает мясо, молоко, масло; из овечьего молока делают сыр (бейаз пейпир) и йогурт. Быки, ослы, мулы, лошади используются как вьючные животные и как тягловая сила. В некоторых районах скотоводство служит основой хозяйства: например, многочисленные стада овец на равнинах Болгарии, Македонии, Западной Фракии, в степях Причерноморья, Файюме, Центральной Анатолии и в долинах Тавра; табуны лошадей в Буджаке, Молдавии и Центральной Анатолии; стада «ангорских» коз — вокруг Анкары и верблюдов у кочующих бедуинов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море и реки дают много рыбы, которую солят и развозят по рынкам империи; икра и осетровые из Дуная и Черного моря, равно как и анчоусы (хамси) из Трабзона пользуются большим спросом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ТИМАР</w:t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едение тимара, о котором мы уже упоминали, составляет одну из основ не только военной системы империи, но и социально-экономической. П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воей сути, система тимара давала возможность содержать многочисленную армию при скромных финансовых ресурсах и не столь развитой фискальной системе, чтобы облагать всех производителей налогами и собирать их полностью. Европейские ленные владения поначалу тоже служили тем же целям: феодалам землю предоставляли в обмен на участие в военной или гражданской службе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имар, собственно говоря, не вотчина средневекового типа, а фискальная концессия: когда султан жалует, временно, одну, или несколько деревень, или часть деревни какому-то частнику, он уступает ему не территорию и крестьян, связанных с ней, а десятины и другие налоги в деньгах и натурой, которые тот собирает с крестьян. Кроме того, тимариот имеет — но такой порядок сохранится только до конца XVI в. — уже на правах собственности (земли, фруктовые сады, виноградники, огороды, мельницы и т.д.), что составляет «тимариальный резерв» (хасса), который он эксплуатирует, получая чистый доход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нская обязанность устанавливается в зависимости от годовой прибыли, получаемой с предоставленного тимара. Вобщем различают три типа тимара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сс, обычно предоставляемый визирям и беям, с годовым доходом свыше 100 000 аспр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амет, предоставляемый военачальникам, с годовым доходом между 20 000 и 100 000 аспр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 тимар с годовым доходом менее 20 000 аспр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система предполагает, что государство будет знать о налоговых поступлениях, которых оно может ожидать от каждого населенного пункта, города или деревни, и планировать их расход. В этом и состоит цель масштабных операций по переписи населения, которые проводятся регулярно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ериода завоеваний XVI в. тимары, постепенно утрачивающие свое значение с военной точки зрения, вновь причисляют к владениям короны и иногда сдают — не без подкупа или фаворитизма — в аренду без возложения на обладателя каких-либо обязанностей по службе; некоторые превращают их в личную собственность. Таким образом, постепенно складывается категория землевладельцев (деребейили айяп), в большинстве случаев не крестьянского происхождения, но приобретших землю либо по службе, либо путем покупки. Они образуют своего рода провинциальную аристократию, которая начиная с XVII в. начнет проводить глубокие преобразования в структуре землевладения. В сравнении с ними у крестьян средств нет; они вынуждены платить налоги помещикам и отдавать им часть своей продукции; остаются две возможности: либо брать взаймы и в конечном счете разоряться, либо уступать земли. Крестьянину приходится идти в батраки, или уезжать в город, или же присоединяться к шайкам разбойников. Учреждение системы тимаров, таким образом, имело глубокие последствия не только для экономики Империи, но и для социально-политических устоев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ОЛЕЗНЫЕ ИСКОПАЕМЫЕ И ПРОМЫШЛЕННОСТЬ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ь о промышленности в Османской империи до XIX в. конечно нельзя. Здесь более уместен термин «ремесла», за исключением металлурги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аллургия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земные богатства принадлежат государству, которое передает свои права амилям и назначает управляющих (эмии) для того, чтобы они контролировали и координировали деятельность частных предпринимателей в отрасли. Труд на открытых разработках и в шахтах почти каторжный. Рабочие набираются из близлежащих деревень — и либо получают зарплату, либо освобождаются от налогов. Для добычи и транспортировки используются также военнослужащие вспомогательных армейских подразделений (иайа и мюселлем). С другой стороны, рабы, судя по всему, используются редко. В этой области османы выглядят последовательными учениками своих предшественников; на Балканах, например, из богатой металлургической традиции этого региона они перенимают систему организации, технику, терминологию; без колебаний переносят действующее саксонское горное право на разработку сербских и боснийских рудников со второй половины XIII в. Известно, что при Мехмеде II и при Байязиде II продолжительность рабочего дня составляла семь часов при пятидневной рабочей неделе. Таким образом, рабочие-христиане трудились тридцать пять часов в неделю, имея выходные по субботам и воскресеньям и отпуск два раза в год: пятнадцать дней на Новый год и столько же на Пасху. Заметим также, что в голодные времена мясники должны были обслуживать рудники в первую очередь. И наконец, горняки освобождались от многих видов налогов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манской империи несколько металлургических районов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атолии находятся месторождения меди высокого качества, которую добывают в провинции Кастамону (Кюре, Чанкири), неподалеку от черноморского побережья; серебряные рудники в Гюмюш-хане, к северо-западу от Эрзурум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лканах — месторождения серебра, меди и свинца, особенно богатые залежи в Сербии (Ново-Брдо, Стара-Планина), в Боснии (Фойница, Кресе-во, Сребреница), во Фракии (Сидрекапси, Правис-та) и в Македонии (Ускюб/Скопле, Кратова). Из руды, добываемой в Самокове (ранее Самаков) к юго-востоку от Софии, производят много железа превосходного качества, которое идет на изготовление вооружения и оборудование крупных мечетей (оконные решетки, задвижки и петли, гвозди, замки и т.д.)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 привозят из Западного Судан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анская империя не нуждается в завозе важнейших металлов, за исключением необходимого при литье пушек олова, которое привозят из Англи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емесленничество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ьской местности ремесленничество и некоторая торговая активность служат удовлетворению текущих нужд населения: прядильное дело, ткачество, гончарное производство широко распространены в деревенских дворах и рассчитаны в основном на внутреннее потребление. К тому же некоторые кочевники, помимо скотоводства и некоторых форм растениеводства, занимаются прядением шерсти, кожевенным делом и работой по металлу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месла сосредоточены в городах. Там представлены все виды мелкого мануфактурного производства: мыловарни, выделка кожи, красильни, маслобойни (из оливок и льняного семени), свечное производство, изготовление напитков, кузни, сукновальные мельницы, сапожные мастерские, булочные, канатное производство и т.д. Больше всего работников по текстилю, а именно красильщиков, производителей фетра и других изделий из шерсти, хлопковых тканей, шелка. Городское население главным образом живет за счет этих мелких мануфактур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стерских, лавок. Предприятия, выходящие за рамки семейного дела или эксплуатирующие более десятка подмастерий, а иногда и рабов, редк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земледелии, в производстве существует разница между натуральным хозяйством — удовлетворение своих потребностей и узкий обмен на местном уровне — и сравнительно крупным производством некоторых товаров, ориентированным на широкий рынок, будь то внутри государства или за его пределами. Среди признанных товаров фигурируют: мыло из Алеппо, Триполи, Ирака, Урлы и, в XVIII в., из Крита; стеклянная посуда из Хеврона и Дамаска; медная домашняя утварь из Кюре, которую делали во всех концах Кастамону (в Токате, Сивасе, Амасии); якоря из Самокова (под Софией); фаянс из Изника, Кюта-хьи и Диярбекира; кирпич из Гелиболу..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текстильная промышленность, самая важная область ремесленного производства, характеризуется очень большой региональной специализацией в XVIII в.: шелкоткацкие фабрики Бурсы (первоклассный товар, пользующийся большим спросом в самой Османской империи и за границей), Дамаска, Алеппо, Каира и Хиоса (1800 станков в 1740 г.); производство из шерсти ангорских коз, из которой в районе Анкары и Тосья делают знаменитую ткань мохер. Эдирне, Салоники и, в меньшей степени, Сафед и Галилея специализируются на изготовлении сукна и шерстяных тканей. Например, Салоники производят сукно (привилегия, предоставленная евреям этого города в 1509 г.), в которое одеваются янычары и другие войска Порты. Из шерсти также ткут килим и ковры, в том числе знаменитые ковры из Кютахьи, Учака и Гердес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ок также достаточно распространен: важные центры его производства находятся на Ближнем Востоке, на Кипре и в Фессалии, а также в разных районах Анатолии. Ассортимент хлопчатобумажного производства весьма разнообразен — рубашки, покрывала, полотенца, носовые платки, подушки и т.д. Эгейское побережье Анатолии, Центральная Греция и Алеппо специализируются на производстве газовой ткани и парусины; Мосул славится изысканной хлопчатобумажной тканью, из которой делают тюрбаны. Для того чтобы противостоять конкуренции со стороны Индии, османское государство в XVIII в. развивает производство набивной хлопчатобумажной ткан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техника достаточно примитивна. Гидравлические приспособления используются мало, за исключением региона Салоники, где в XVI—XVII вв. их применяют для валяния шерсти и на лесопильнях в районе Бурса — Измит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анские монархи содействуют развитию городского хозяйства, переселяя в основные промышленные центры квалифицированных профессиональных работников и создавая в городах необходимую инфраструктуру— крытые рынки (бедестеи), караван-сараи (хаи или кервапсарай). Наряду с этим они защищают ремесленников и покровительствуют и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исключением янычар, правительственных служащих и духовенства, все жители города, занимающиеся каким-то одним ремеслом, объединены в профессиональные корпорации (эспаф). При этом не имеет значения принадлежность к этническому или религиозному сообществу, не важно мусульманин это или «неверный». Корпорация состоит из сложно структурированных групп: внизу —учителя (уста), компаньоны (калъфа), ученики (чирак), а над ними — группа руководителей и ответственных, которую подстраховывает совет старейшин. В экономическую жизнь на местах корпорации вносят некотору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кованность из-за их негибкости, поскольку у каждой есть свои привилегии, свои места продажи и производства. В XVII и XVIII вв. городские ремесленные объединения упрочивают свое положение, их влияние в обществе достигает апогея. В Стамбуле в середине XVII в. было 1109 гильдий, объединявших от 126 000 до 260 000 ремесленников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сударственные предприятия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деятельность, осуществляемая в рамках корпораций, имеет ремесленный характер. Дело, однако, обстоит по-другому на некоторых предприятиях, требующих более совершенной системы организации труда. Это касается случаев крупных строительных работ, необходимость в которых возникает, когда, например, султан, князь или другой сановник затевает возведение комплекса религиозных, благотворительных или торговых (кюялийе) зданий и сооружений или когда начинается строительство или ремонт крепостей, акведуков, мостов и т.д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ому же в империи были настоящие фабрики (кархаие) с большим персоналом рабочих и подмас-терий. Это имперские арсеналы Касимпаша в Стамбуле и Гелиболу (Галлиполи) в проливе Дарданеллы, оружейные мастерские, пороховые заводы, производства селитры, повозок и пушечных лафетов на имперском литейном заводе Топхане в Стамбуле, мастерские по пошиву одежды для янычар, а также мастерские по чеканке монет, работающие на правах аренды у государств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многие мастерские специализируются на обслуживании султанских дворцов, обеспечивая султана и его двор всем необходимым, они же следят за поддержанием в порядке имперских зданий и сооружений и за нуждами прислуг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ТОРГОВЛЯ</w:t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бота османских государственных деятелей — следить за тем, чтобы в Империи было достаточно продовольствия и товаров и чтобы не уменьшались доходы государств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мбул являлся главным центром притяжения товаров. Они доставляются и морским путем, но больше по земле: с Балкан их везут на телегах и повозках. В Малой Азии преобладают караваны из лошадей, мулов и верблюдов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толицы продуктами первой необходимости имело приоритетное значение. До XIX в. пшеница и ячмень привозятся в основном с западных берегов Черного моря. Фрукты, свежие и сушеные, поступают, главным образом, из западной Анатолии и из Фессалии, тогда как мясной скот перегоняют в Стамбул с Балканского полуострова и, значительно меньше, из Анатолии. Потребности столицы в строительном лесе и дровах для отопления удовлетворяет северо-западная Анатолия, где часть лесов зарезервирована для султанских арсеналов. Топленое масло везут в столицу из района степей северного Причерноморья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Стамбул импортирует большое количество предметов роскоши и товаров категории люкс, которые поступают с других концов света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апада: сукно и шерсть из «Берберии», т.е. Северной Африки, из Майорки, Каталонии, Англии, Бергамы, Флоренции и Франции (Лангедок); скобяные изделия из Центральной Европы; олово и сталь из Англии; бумага и стекло идут из Италии; серебряные монеты также идут из стран Запад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остока: пряности, благовония, красители, индийские ткани, китайский шелк и фарфор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евера: ценные меха (соболь, куница, горностай, рысь, белка, лиса, бобер), кожа, охотничьи птицы (соколы, ястребы, кречеты), моржовые клыки, амбра с Крайнего Севера и из России; белые рабы, захваченные во время татарских набегов и угнанные с Кавказа и Крыма, южной Росси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юга: золото из Судана и чернокожие рабы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Османская империя экспортирует: шерсть, хлопок, кожи, меха, зерно, волокно, красители, пряности, опиум в каплях и растворах, духи, оливковое масло и, с XVI в., йеменский кофе. В некоторых областях текстильного производства наблюдается настоящий расцвет. В XVII— XVIII вв. особенно прогрессируют шелкоткацкие мастерские в Бурсе и фабрики по производству шерсти в Салониках и Сафеде (Галилея); другие отрасли поднимаются в XVII—XVIII вв.: фабрики по производству шерсти и войлока в Болгарии или мохера в районе Анкары. Например, город Воскопое в Албании насчитывает в XVIII в. около двадцати гильдий, часть которых специализируется на производстве грубой шерстяной ткани, экспортируемой в Венецию. В производстве хлопчатобумажной ткани османские промышленники успешно конкурируют с индийскими производителями, наладив выпуск дешевой имитаци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два типа торговли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мелкая (розничная) торговля; это область лавочников и гильдий, сбывающих свои товары на крытых рынках (бедестеи, чарши) в городах и на открытых рынках (пазар) в деревнях; ранки работают от одного до нескольких раз в неделю. В Стамбуле и Бурсе есть рынки, специально предназначенные для женщин. Некоторые рынки постепенно превращаются в местные ярмарки (панайир), другие— в центры межрегиональной торговли и даже международного масштаба (как, например, ярмарки Фракии и Фессалии)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рупная (оптовая) торговля; это сфера крупных торговцев (тюджар, базиргап) — мусульман, христиан и иудеев, уже обладающих капиталами, которым высокопоставленные деятели из политической элиты оказывают содействие путем заключения контрактов и кредитования {мудараба). Самые богатые обязаны своим процветанием торговле предметами роскоши: дорогими тканями, мехами, пряностями, красителями, благовониям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айней мере, с XV в. в империи есть уже и торговый флот. На каждом море преобладает свой тип торгового корабля, но самый распространенный — кайик, его можно видеть и в Эгейском, и в Мраморном морях. На Мраморном море встречается карамюрселъ, судно с полупалубой, тремя парусами и веслами. Есть также махон, большая турецкая галера, иногда в две палубы, с 26 распашными скамьями для гребцов, с одним или двумя латинскими парусами; кирлаигич («ласточка»), изящное и быстроходное судно; галиоты и галионы. Это неполное перечисление показывает большое разнообразие судов, используемых османскими моряками. Эти корабли служат обеспечению Стамбула зерном из Фракии и рисом из Египта, на них также перевозят войска в период конфликтов и паломников, направляющихся в Мекку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ранения своих товаров на суше, в городах или вне их, мелкие и крупные торговцы пользуются караван-сараями (хаи или кервапсарай). Эти помещения чаще всего принадлежат богоугодным учрежденя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онец, с зарубежными коммерческими партнерами султан заключает соглашения (ахдиаме). Эти документы предусматривают взаимные обязательства о разрешении свободной перевозки товаров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езопасности людей и сохранности имущества, о возвращении законным наследникам имущества умерших в пути купцов, об условиях выплать! таможенной пошлины и иных налогов. Эти соглашения, более известные под названием «капитуляции», заключались и регулярно возобновлялись с Францией в 1569 г. (затем в 1581, 1604, 1673,1740 гг.), с Англией в 1580 г. и «Объединенными провинциями Нидерланды» в 1612 г.; с австрийцами и поляками в XVII в.; со Швецией (1737 г.), Данией (1746 г.), Пруссией (1761 г.) и Испанией (1782 г.), с Россией (1783 г.). В XVIII в. таможенная пошлина для этих стран — обычно 5% для «вольных государств» — будет со временем установлена на уровне 3%; консульства этих государств находятся в разных точках империи: в Смирне (Измире), сирийском Триполи, в Алеппо, Александрии и т.д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убежные торговцы должны учитывать многочисленные ограничения на экспорт, вводимые Османской империей из военных соображений или для того, чтобы защитить товары первой необходимости: оружие, лошадей, серебро, золото, медь, свинец, железо, сера, зерно, лес..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, что отличает османскую торговлю, это то, что в ней сочетаются самые различные составляющие. Внешняя торговля, конечно, одна из этих составляющих экономической жизни империи, но не стоит придавать ей преувеличенное значение, как это имели склонность делать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ИТЕРАТУРА</w:t>
      </w:r>
    </w:p>
    <w:p>
      <w:pPr>
        <w:pStyle w:val="Normal"/>
        <w:keepNext w:val="true"/>
        <w:spacing w:lineRule="auto" w:line="36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Бадак Александ Николаевич, Войнич Игорь Евгеньевич, Волчек Наталья Михайловна, Воротникова О.А., Глобус А.. Всемирная история: В 24 т. / И.А. Алябьева (ред.) — Минск : Литература. Т. 15 : Эпоха просвещения. — Минск : Литература , 1996 — 512с.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Бирюлев Илья Михайлович. Всемирная история: Учебник для 8 кл. общеобразоват. учеб. заведений / Ф.Г. Турченко (ред.) — 4. изд. — К. : Генеза, 2004.Ч. 1 : Новое время (ХVІ- конец ХVІІІв.). — К. : Генеза, 2004 — 256с.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Егер Оскар. Всемирная история: В 4 т. — Изд. испр., доп. — М. : АСТ, 2000. — На обл. авт. не указан. На обл. загл. тома. Т. 3 : Новая история. — М. : АСТ, 1999 — 719с.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Коллас. История Турции. — К.; М. : ЕВРОЛИНЦ, 2003. — 331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ІЙ"/>
    <w:basedOn w:val="Normal"/>
    <w:qFormat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7:00Z</dcterms:created>
  <dc:creator>SPRINTER</dc:creator>
  <dc:description/>
  <cp:keywords/>
  <dc:language>en-US</dc:language>
  <cp:lastModifiedBy>SYSTEM</cp:lastModifiedBy>
  <dcterms:modified xsi:type="dcterms:W3CDTF">2011-09-21T10:57:00Z</dcterms:modified>
  <cp:revision>2</cp:revision>
  <dc:subject/>
  <dc:title>Реферат по истории Турции</dc:title>
</cp:coreProperties>
</file>