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color w:val="000000"/>
          <w:sz w:val="28"/>
          <w:szCs w:val="28"/>
          <w:lang w:val="en-US" w:eastAsia="en-US"/>
        </w:rPr>
      </w:pPr>
      <w:r>
        <w:rPr>
          <w:b/>
          <w:color w:val="000000"/>
          <w:sz w:val="28"/>
          <w:szCs w:val="28"/>
          <w:lang w:val="en-US" w:eastAsia="en-US"/>
        </w:rPr>
        <w:t>Экономическое развитие польских земель в первой половине XIX век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 на вопрос, поставленный в заглавие реферата, лежит в плоскости другой проблемы: что изменилось в экономике Польских земель после разделов Польши. Поэтому введение данного реферата будет посвящено собственно разделам, основная часть – экономическим различиям польских земель, а в заключении будут сделаны выводы по влиянию разделов страны на ее экономическое и социальное развитие.</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цель данного реферата – ответить на вопрос: «Существовали ли различия в уровне экономического развития Польских земель в первой половине 19 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историографии проблемы, то данного вопроса в той или иной мере касаются все авторы, исследующие экономику Польши.</w:t>
      </w:r>
    </w:p>
    <w:p>
      <w:pPr>
        <w:pStyle w:val="Normal"/>
        <w:spacing w:lineRule="auto" w:line="360"/>
        <w:ind w:firstLine="709"/>
        <w:jc w:val="both"/>
        <w:rPr/>
      </w:pPr>
      <w:r>
        <w:rPr>
          <w:color w:val="000000"/>
          <w:sz w:val="28"/>
          <w:szCs w:val="28"/>
          <w:lang w:val="en-US" w:eastAsia="en-US"/>
        </w:rPr>
        <w:t>Учебник «История Польши»(1956) под редакцией Королюка обстоятельно знакомит нас с политическим строем и социально-экономическим развитием всех польских земель по-отдельности, особый упор делает на зависимость экономики от политических решений. И так как учебник вышел в советское время, то многое в нем искажено и рассмотрено с точки зрения превосходства российской политики, в частности огромное место отведено развитию Королевства Польского. Авторы рассматривают его как самую развитую часть польских земель, развитие которой влияло на положение в других землях.</w:t>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ьно экономике Польши посвятили свои исследования 2 автора: Рутковский («Экономическая история Польши» - 1953) и Витольд Куля («Формирование капитализма в Польше» - 1959). Что касается Рутковского, то данный автор делает упор на превосходство экономики в жизни государства и рассматривает историю Польши в контексте этого подхода. Взгляды Витольда Куля, как собственно и его работы, дали толчок дальнейшему исследованию экономики Польши, поскольку он предлагает новые подходы в данном вопросе. Он обосновывает 5 тезисов, которые не являются признанными в науке того времени. У него первого мы можем встретить влияние раздела Польши на экономику земель, он считает, что было затруднено всестороннее экономическое развитие и, следовательно, произошло углубление неравномерности экономического развития, присущей капитализму.</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 из главных произведений в данном вопросе – сборник «Польша на путях развития и утверждения капитализма», вышедший в 1984 году. В статье «Экономическое развитие Польши в конце 18 – 60-е годы 19 века», относящейся как раз к нашей проблеме, авторы обосновывают свой подход к данному периоду в экономике, как времени превращения феодальных отношений в отношения капиталистические. Главная мысль авторов – это время единого для всех польских земель перехода в капитализм. Отличия в экономическом развитии были, но они носили локальный характер и не имели преимущественного 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Польша была разделена. Кратко о самих разделах. В самый разгар русско-турецкой войны 1768–1774 Пруссия, Россия и Австрия осуществили первый раздел Польши. Он был произведен в 1772 и ратифицирован сеймом под давлением оккупантов в 1773. Польша уступила </w:t>
      </w:r>
      <w:r>
        <w:rPr>
          <w:i/>
          <w:color w:val="000000"/>
          <w:sz w:val="28"/>
          <w:szCs w:val="28"/>
          <w:lang w:val="en-US" w:eastAsia="en-US"/>
        </w:rPr>
        <w:t>Австрии</w:t>
      </w:r>
      <w:r>
        <w:rPr>
          <w:color w:val="000000"/>
          <w:sz w:val="28"/>
          <w:szCs w:val="28"/>
          <w:lang w:val="en-US" w:eastAsia="en-US"/>
        </w:rPr>
        <w:t xml:space="preserve"> часть Поморья и Куявии (исключая Гданьск и Торунь); </w:t>
      </w:r>
      <w:r>
        <w:rPr>
          <w:i/>
          <w:color w:val="000000"/>
          <w:sz w:val="28"/>
          <w:szCs w:val="28"/>
          <w:lang w:val="en-US" w:eastAsia="en-US"/>
        </w:rPr>
        <w:t>Пруссии</w:t>
      </w:r>
      <w:r>
        <w:rPr>
          <w:color w:val="000000"/>
          <w:sz w:val="28"/>
          <w:szCs w:val="28"/>
          <w:lang w:val="en-US" w:eastAsia="en-US"/>
        </w:rPr>
        <w:t xml:space="preserve"> - Галицию, Западное Подолье и часть Малой Польши; восточная Белоруссия и все земли к северу от Западной Двины и к востоку от Днепра отошли к </w:t>
      </w:r>
      <w:r>
        <w:rPr>
          <w:i/>
          <w:color w:val="000000"/>
          <w:sz w:val="28"/>
          <w:szCs w:val="28"/>
          <w:lang w:val="en-US" w:eastAsia="en-US"/>
        </w:rPr>
        <w:t>России</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3 января 1793 Пруссия и Россия осуществили второй раздел Польши. </w:t>
      </w:r>
      <w:r>
        <w:rPr>
          <w:i/>
          <w:color w:val="000000"/>
          <w:sz w:val="28"/>
          <w:szCs w:val="28"/>
          <w:lang w:val="en-US" w:eastAsia="en-US"/>
        </w:rPr>
        <w:t>Пруссия</w:t>
      </w:r>
      <w:r>
        <w:rPr>
          <w:color w:val="000000"/>
          <w:sz w:val="28"/>
          <w:szCs w:val="28"/>
          <w:lang w:val="en-US" w:eastAsia="en-US"/>
        </w:rPr>
        <w:t xml:space="preserve"> захватила Гданьск, Торунь, Великую Польшу и Мазовию, а </w:t>
      </w:r>
      <w:r>
        <w:rPr>
          <w:i/>
          <w:color w:val="000000"/>
          <w:sz w:val="28"/>
          <w:szCs w:val="28"/>
          <w:lang w:val="en-US" w:eastAsia="en-US"/>
        </w:rPr>
        <w:t>Россия</w:t>
      </w:r>
      <w:r>
        <w:rPr>
          <w:color w:val="000000"/>
          <w:sz w:val="28"/>
          <w:szCs w:val="28"/>
          <w:lang w:val="en-US" w:eastAsia="en-US"/>
        </w:rPr>
        <w:t xml:space="preserve"> – большую часть Литвы и Белоруссии, почти всю Волынь и Подолье. Поляки сражались, но были разбиты, реформы Четырехлетнего сейма были отменены, а оставшаяся часть Польши превратилась в марионеточное государство. В 1794 Тадеуш Костюшко возглавил массовое народное восстание, которое закончилось поражением. Третий раздел Польши, в котором участвовала </w:t>
      </w:r>
      <w:r>
        <w:rPr>
          <w:i/>
          <w:color w:val="000000"/>
          <w:sz w:val="28"/>
          <w:szCs w:val="28"/>
          <w:lang w:val="en-US" w:eastAsia="en-US"/>
        </w:rPr>
        <w:t>Австрия</w:t>
      </w:r>
      <w:r>
        <w:rPr>
          <w:color w:val="000000"/>
          <w:sz w:val="28"/>
          <w:szCs w:val="28"/>
          <w:lang w:val="en-US" w:eastAsia="en-US"/>
        </w:rPr>
        <w:t>, был произведен 24 октября 1795; после этого Польша как самостоятельное государство исчезла с карты Европы. В результате III раздела Россия получила оставшиеся литовские, белорусские и украинские земли к востоку от Буга, и линии Немиров-Гродно, общей площадью 120 тыс.км</w:t>
      </w:r>
      <w:r>
        <w:rPr>
          <w:color w:val="000000"/>
          <w:sz w:val="28"/>
          <w:szCs w:val="28"/>
          <w:vertAlign w:val="superscript"/>
          <w:lang w:val="en-US" w:eastAsia="en-US"/>
        </w:rPr>
        <w:t>2</w:t>
      </w:r>
      <w:r>
        <w:rPr>
          <w:color w:val="000000"/>
          <w:sz w:val="28"/>
          <w:szCs w:val="28"/>
          <w:lang w:val="en-US" w:eastAsia="en-US"/>
        </w:rPr>
        <w:t xml:space="preserve"> и 1,2 млн. человек. Пруссия – оставшуюся часть Подляшье и Мазовии с Варшавой, Жемайтии (Западной Литвы) и Малой Польши, общей площадью 55 тыс. км</w:t>
      </w:r>
      <w:r>
        <w:rPr>
          <w:color w:val="000000"/>
          <w:sz w:val="28"/>
          <w:szCs w:val="28"/>
          <w:vertAlign w:val="superscript"/>
          <w:lang w:val="en-US" w:eastAsia="en-US"/>
        </w:rPr>
        <w:t>2</w:t>
      </w:r>
      <w:r>
        <w:rPr>
          <w:color w:val="000000"/>
          <w:sz w:val="28"/>
          <w:szCs w:val="28"/>
          <w:lang w:val="en-US" w:eastAsia="en-US"/>
        </w:rPr>
        <w:t xml:space="preserve"> и 1 млн. населения. Австрия – Краков и часть Малой Польши между Пилицей, Вислой и Бугом, часть Подляшья и Мазовии, общей площадью 47 тыс. км</w:t>
      </w:r>
      <w:r>
        <w:rPr>
          <w:color w:val="000000"/>
          <w:sz w:val="28"/>
          <w:szCs w:val="28"/>
          <w:vertAlign w:val="superscript"/>
          <w:lang w:val="en-US" w:eastAsia="en-US"/>
        </w:rPr>
        <w:t>2</w:t>
      </w:r>
      <w:r>
        <w:rPr>
          <w:color w:val="000000"/>
          <w:sz w:val="28"/>
          <w:szCs w:val="28"/>
          <w:lang w:val="en-US" w:eastAsia="en-US"/>
        </w:rPr>
        <w:t xml:space="preserve">, и 1,2 млн. населения. </w:t>
      </w:r>
    </w:p>
    <w:p>
      <w:pPr>
        <w:pStyle w:val="Normal"/>
        <w:autoSpaceDE w:val="false"/>
        <w:spacing w:lineRule="auto" w:line="360"/>
        <w:ind w:firstLine="709"/>
        <w:jc w:val="both"/>
        <w:rPr/>
      </w:pPr>
      <w:r>
        <w:rPr>
          <w:color w:val="000000"/>
          <w:sz w:val="28"/>
          <w:szCs w:val="28"/>
          <w:lang w:val="en-US" w:eastAsia="en-US"/>
        </w:rPr>
        <w:t xml:space="preserve">Итак, польские земли вошли в состав 3-х государств: Российской империи, Австрии и Пруссии. Нарушилось политическое единство польских земель, а тем самым затруднялось их всестороннее экономическое развитие и, следовательно, углублялось неравномерность. Неравномерность развития начала вырисовываться на польских землях, разумеется, еще до разделов, она очевидна даже в том случае, если мы возьмем только этнически польские земли. Но эта неравномерность по-своему </w:t>
      </w:r>
      <w:r>
        <w:rPr>
          <w:bCs/>
          <w:color w:val="000000"/>
          <w:sz w:val="28"/>
          <w:szCs w:val="28"/>
          <w:lang w:val="en-US" w:eastAsia="en-US"/>
        </w:rPr>
        <w:t>объединяла</w:t>
      </w:r>
      <w:r>
        <w:rPr>
          <w:b/>
          <w:bCs/>
          <w:color w:val="000000"/>
          <w:sz w:val="28"/>
          <w:szCs w:val="28"/>
          <w:lang w:val="en-US" w:eastAsia="en-US"/>
        </w:rPr>
        <w:t xml:space="preserve"> </w:t>
      </w:r>
      <w:r>
        <w:rPr>
          <w:color w:val="000000"/>
          <w:sz w:val="28"/>
          <w:szCs w:val="28"/>
          <w:lang w:val="en-US" w:eastAsia="en-US"/>
        </w:rPr>
        <w:t>польские земли в одно экономически целое, создавая условия для разделения труда между отдельными землями. После разделов эту неравномерность начинают усиливать и иные, центробежные тенденции. Если непосредственно после разделов центробежные тенденции проявились, прежде всего, во временном общем застое экономического развития, то позднее, особенно после еще более грубого политического расчленения этнографически польских земель в 1815 году, эти центробежные силы оказывают большее влияние, углубляя неравномерность развития в масштабе, несравненно большем и более вредном для польского народа, чем это было в истории других стран на аналогичном этапе развития. Как мы увидим далее, это проявилось, например, в том, что Великая Польша, экономически передовая область Польши конца XVIII века, область, которая, несомненно, продолжала бы сохранять эту роль, если бы дальнейшее развитие капитализма происходило в независимом польском государстве,— сделалась постепенно «хинтерландом» Германской империи, а Галиция, ценное приобретение Австрии после раздела, превратилась в наиболее отсталую из всех польских провин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чем же состояли отличия в экономическом развитии Польских земель в первой половине 19 век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Экономическое развитие польских земель в первой половине 19 ве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ение целесообразно разбить по нескольким вопросам: роль сельского хозяйства, промышленное развитие, развитие транспорта, внутренняя и внешняя торговл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ой экономической жизни польских земель в течение всего рассматриваемого периода оставалось сельское хозяйство. Земледелие занимало доминирующее место в сельском хозяйстве. Зерно долго оставалось его главной товарной продукцией; оно было основным продуктом потребления сельского населения, главным товаром как на внутреннем (рожь), так и на внешнем рынке (пшеница). Однако постепенно оно теряло свои исключительные позиции. С конца XVIII в. появились первые посадки картофеля, который с начала XIX в. стал шире внедряться в крестьянские хозяйства. В конце 60-х годов XIX в. выращивание картофеля стало широким явлением, что с учетом его значения как пищевой, кормовой и технической культуры означало прогресс в развитии товарности сельского хозяйства. В то же время распространение картофелеводства отражало низкий жизненный уровень крестьянского населения, ибо картофель - это «хлеб бедняков».</w:t>
      </w:r>
    </w:p>
    <w:p>
      <w:pPr>
        <w:pStyle w:val="Normal"/>
        <w:autoSpaceDE w:val="false"/>
        <w:spacing w:lineRule="auto" w:line="360"/>
        <w:ind w:firstLine="709"/>
        <w:jc w:val="both"/>
        <w:rPr/>
      </w:pPr>
      <w:r>
        <w:rPr>
          <w:color w:val="000000"/>
          <w:sz w:val="28"/>
          <w:szCs w:val="28"/>
          <w:lang w:val="en-US" w:eastAsia="en-US"/>
        </w:rPr>
        <w:t>Животноводство в крестьянских хозяйствах покрывало потребность прежде всего самих крестьян в таких продуктах, как молоко и шерсть. С начала XIX в. фольварочное хозяйство включает в себя и животноводческие помещения. В конце XVIII в., и в особенности в XIX в., в его состав входили также предприятия по переработке зерна - винокуренные и пивоваренные заводы. В XVIII в. и в начале XIX в. фольварки не имели такого важного элемента собственной производственной базы, как тягло и сельскохозяйственный инвентарь. Поэтому мелкокрестьянские хозяйства служили для фольварка источником не только рабочей силы, но также тягла и инвентаря. Помещичий инвентарь и тяглая сила стали использоваться в фольварках на польских землях, отошедших к Пруссии, во втором десятилетии XIX в., в Королевстве Польском - с 20-х годов, в Галиции - еще позднее. В конце XVIII в. техника и технология обработки земли в фольварках и в крестьянских хозяйствах различалась лишь немногим. В первой четверти XIX в. в Силезии и Поморье стали вводить севооборот, в Королевстве Польском он получил распространение в 30—40-е годы; в Галиции еще в середине XIX в. преобладало трехполье.</w:t>
      </w:r>
    </w:p>
    <w:p>
      <w:pPr>
        <w:pStyle w:val="Normal"/>
        <w:spacing w:lineRule="auto" w:line="360"/>
        <w:ind w:firstLine="709"/>
        <w:jc w:val="both"/>
        <w:rPr/>
      </w:pPr>
      <w:r>
        <w:rPr>
          <w:color w:val="000000"/>
          <w:sz w:val="28"/>
          <w:szCs w:val="28"/>
          <w:lang w:val="en-US" w:eastAsia="en-US"/>
        </w:rPr>
        <w:t>В результате разделов сильно пострадали магнатские латифундии, а условия развития помещичьих хозяйств оказались тесно связанными с политикой правительств, разделивших Польшу. На польских землях, находившихся в 1795—1807 гг. под властью Пруссии, эти условия были сравнительно благоприятными. Прусские власти поддерживали экспорт зерна через Гданьск и Щецин; рост экспортной торговли стимулировал увеличение цен на землю, а также развитие ипотечного кредита, что способствовало накоплению капитала в фольварке. На польских землях под властью Австрии фольварки попали в тяжелое положение, так как вывоз зерна и леса из Галиции был затруднен появлением на традиционных водных путях государственных границ с таможенными барьерами. Доступ же к рынкам сбыта в Австрийской империи осложнялся конкуренцией венгерского зерна, а также тем, что Галиция от остальной части империи была отделена Карпа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развития помещичьего хозяйства Княжества Варшавского большое значение имело получение Гданьском права на вывоз зерна и леса: это отразилось на повышении рыночных цен на зерно, увеличился его экспорт, развивались винокурение и пивоварение, главным образом в Плоцком и Калишском департаментах и на Куявах. </w:t>
      </w:r>
    </w:p>
    <w:p>
      <w:pPr>
        <w:pStyle w:val="Normal"/>
        <w:spacing w:lineRule="auto" w:line="360"/>
        <w:ind w:firstLine="709"/>
        <w:jc w:val="both"/>
        <w:rPr/>
      </w:pPr>
      <w:r>
        <w:rPr>
          <w:color w:val="000000"/>
          <w:sz w:val="28"/>
          <w:szCs w:val="28"/>
          <w:lang w:val="en-US" w:eastAsia="en-US"/>
        </w:rPr>
        <w:t>После 1815 г. во вновь созданном Королевстве Польском помещичьи фольварки оказались обременены ипотечными долгами. Правительство Королевства Польского в 1815—1830 гг. много сделало для спасения помещиков от разорения. Сначала был объявлен мораторий, а в 1827—1828 гг. основаны Общество земельного кредита и Польский банк, которые помогали помещикам выплачивать долги и, главное, предоставили крупным землевладельцам ссуды для инвестиций в сельское хозяйство. Таким образом, значительно возросли материальные возможности для перестройки фольварков Королевства Польского на капиталистический лад.</w:t>
      </w:r>
    </w:p>
    <w:p>
      <w:pPr>
        <w:pStyle w:val="Normal"/>
        <w:spacing w:lineRule="auto" w:line="360"/>
        <w:ind w:firstLine="709"/>
        <w:jc w:val="both"/>
        <w:rPr>
          <w:color w:val="000000"/>
          <w:sz w:val="28"/>
          <w:szCs w:val="28"/>
          <w:lang w:val="en-US" w:eastAsia="en-US"/>
        </w:rPr>
      </w:pPr>
      <w:r>
        <w:rPr>
          <w:color w:val="000000"/>
          <w:sz w:val="28"/>
          <w:szCs w:val="28"/>
          <w:lang w:val="en-US" w:eastAsia="en-US"/>
        </w:rPr>
        <w:t>В Галиции лишь наиболее крупные помещики могли пользоваться услугами Общества земельного кредита и Галицийской сберегательной кассы. На некоторых из польских земель, попавших после 1815 г. под власть Пруссии, средства для капиталистических инвестиций в сельском хозяйстве помещикам предоставляли кредитные земства (Поморье); в Великом княжестве Познанском такое кредитное учреждение было создано в 1821 г. Те польские фольварки, чьи владельцы не смогли переключиться на новые методы хозяйствования, переходили в руки новых собственников, главным образом немцев.</w:t>
      </w:r>
    </w:p>
    <w:p>
      <w:pPr>
        <w:pStyle w:val="Normal"/>
        <w:spacing w:lineRule="auto" w:line="360"/>
        <w:ind w:firstLine="709"/>
        <w:jc w:val="both"/>
        <w:rPr/>
      </w:pPr>
      <w:r>
        <w:rPr>
          <w:color w:val="000000"/>
          <w:sz w:val="28"/>
          <w:szCs w:val="28"/>
          <w:lang w:val="en-US" w:eastAsia="en-US"/>
        </w:rPr>
        <w:t>Основные этапы изменений, которые претерпели за столетие отношения фольварка с крестьянством, были обозначены аграрными: реформами (1807 г. - в Княжестве Варшавском, 1808—1850 гг. - на польских землях в составе Пруссии, 1848 г. - в Галиции, 1864 г. - в Королевстве Польском). Аграрные реформы были важными вехами в процессе капиталистического преобразования польской деревни, отношения внутри которой изменялись от модели фольварк-барщинные крестьяне к модели фольварк-наемные рабочие с различной степенью зависимости. Эволюция фольварка во всех польских землях явилась конкретным проявлением процесса первоначального накопления капитала в деревне: концентрации земли в помещичьих руках, обезземеливания крестьянства, накопления прибавочной стоимости. Для хозяйства фольварков большое значение имело несельскохозяйственное производство: различные виды переработки зерна и хлеботорговля в районах зернового хозяйства; переработка шерсти в районах, где развивалось овцеводство; эксплуатация природных ресурсов в районах, богатых полезными ископаемыми. Источником экономического могущества помещиков на всех польских землях была и эксплуатация лесных богатств.</w:t>
      </w:r>
    </w:p>
    <w:p>
      <w:pPr>
        <w:pStyle w:val="Normal"/>
        <w:spacing w:lineRule="auto" w:line="360"/>
        <w:ind w:firstLine="709"/>
        <w:jc w:val="both"/>
        <w:rPr/>
      </w:pPr>
      <w:r>
        <w:rPr>
          <w:color w:val="000000"/>
          <w:sz w:val="28"/>
          <w:szCs w:val="28"/>
          <w:lang w:val="en-US" w:eastAsia="en-US"/>
        </w:rPr>
        <w:t>Последняя треть XVIII в.— 60-е годы XIX в. были периодом развития связей крестьянского хозяйства с рынком, перехода от полунатурального к мелкотоварному хозяйству, от обеспечения неотложных нужд в продовольствии и одежде к производству части продуктов на местный, а иногда и на отдаленный рынок (с экономической точки зрения от этого типа крестьянского хозяйства мало отличалось мелкошляхетское хозяйство). Однако в целом в течение всего периода, в том числе и после проведения аграрных реформ, товарность крестьянского сельскохозяйственного производства оставалась сравнительно низкой. Деревню отличали невысокий уровень товарного потребления и однообразие ассортимента продаваемых и покупаемых товаров, она не стала емким рынком сбыта для фабрич</w:t>
      </w:r>
      <w:r>
        <w:rPr>
          <w:iCs/>
          <w:color w:val="000000"/>
          <w:sz w:val="28"/>
          <w:szCs w:val="28"/>
          <w:lang w:val="en-US" w:eastAsia="en-US"/>
        </w:rPr>
        <w:t>ной продукции.</w:t>
      </w:r>
      <w:r>
        <w:rPr>
          <w:i/>
          <w:iCs/>
          <w:color w:val="000000"/>
          <w:sz w:val="28"/>
          <w:szCs w:val="28"/>
          <w:lang w:val="en-US" w:eastAsia="en-US"/>
        </w:rPr>
        <w:t xml:space="preserve"> </w:t>
      </w:r>
    </w:p>
    <w:p>
      <w:pPr>
        <w:pStyle w:val="Normal"/>
        <w:spacing w:lineRule="auto" w:line="360"/>
        <w:ind w:firstLine="709"/>
        <w:jc w:val="both"/>
        <w:rPr/>
      </w:pPr>
      <w:r>
        <w:rPr>
          <w:b/>
          <w:color w:val="000000"/>
          <w:sz w:val="28"/>
          <w:szCs w:val="28"/>
          <w:lang w:val="en-US" w:eastAsia="en-US"/>
        </w:rPr>
        <w:t xml:space="preserve">Производство. </w:t>
      </w:r>
      <w:r>
        <w:rPr>
          <w:color w:val="000000"/>
          <w:sz w:val="28"/>
          <w:szCs w:val="28"/>
          <w:lang w:val="en-US" w:eastAsia="en-US"/>
        </w:rPr>
        <w:t>В Речи Посполитой традиционно существовали горнорудное, металлургическое, соляное и текстильное производство. Центр горнорудного и металлургического производства располагался в Краковском и Сандомежском воеводствах. Старопольский горнометаллургический округ был богат запасами руд и дерева, в окрестностях Домбровы Гурничей имелись залежи руд и угля. В Величке и Бохне добывали соль. Разработки меди велись в Медной Гуре под Кельце. Наибольшего развития горнорудная и угольная промышленность достигла в Верхней Силез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текстильном производстве ведущими были две отрасли — полотняная и суконная. Сукноделие было главной отраслью велико-польской промышленности: в начале 90-х годов в Великой Польше вырабатывалось около 70% суконной продукции страны. Суконное и полотняное производство давали в Великой Польше источник существования каждой 8—9-ой семье. В Силезии в середине XVIII в. было развито полотняное производство, в Нижней Силезии начали изготавливать хлопчатобумажные ткан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делы Польши привели к тому, что различные ее части оказались в неравном положении как с точки зрения уровня промышленного развития, так и относительно распределения ресурсов промышленного производства. В польских землях, подпавших под власть Пруссии, наиболее развитой в промышленном отношении была Силезия. Прусские законы первого десятилетия XIX в., предоставившие юнкерам свободу в области промышленной деятельности, отменившие обязательную принадлежность к цехам и цеховую регламентацию ремесленного производства, сняли формальные препятствия для проникновения в промышленные и ремесленные предприятия механических усовершенствований.</w:t>
      </w:r>
    </w:p>
    <w:p>
      <w:pPr>
        <w:pStyle w:val="Normal"/>
        <w:spacing w:lineRule="auto" w:line="360"/>
        <w:ind w:firstLine="709"/>
        <w:jc w:val="both"/>
        <w:rPr/>
      </w:pPr>
      <w:r>
        <w:rPr>
          <w:color w:val="000000"/>
          <w:sz w:val="28"/>
          <w:szCs w:val="28"/>
          <w:lang w:val="en-US" w:eastAsia="en-US"/>
        </w:rPr>
        <w:t xml:space="preserve">Это сказалось и на горной и металлургической промышленности Верхней Силезии, где раньше всего совершился промышленный переворот. Еще в конце XVIII в. в верхнесилезской каменноугольной промышленности стали применять паровую машину для откачки воды из шахт, что позволило начать разработку более глубоких пластов. К середине XIX в. модернизация производства охватила большинство предприят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захвата Силезии прусское правительство и немецкие юнкеры забрали шахты, рудники и доменные печи в свои руки. </w:t>
      </w:r>
      <w:r>
        <w:rPr>
          <w:iCs/>
          <w:color w:val="000000"/>
          <w:sz w:val="28"/>
          <w:szCs w:val="28"/>
          <w:lang w:val="en-US" w:eastAsia="en-US"/>
        </w:rPr>
        <w:t>В XIX в. немецкие аристократы, владевшие</w:t>
      </w:r>
      <w:r>
        <w:rPr>
          <w:i/>
          <w:iCs/>
          <w:color w:val="000000"/>
          <w:sz w:val="28"/>
          <w:szCs w:val="28"/>
          <w:lang w:val="en-US" w:eastAsia="en-US"/>
        </w:rPr>
        <w:t xml:space="preserve"> </w:t>
      </w:r>
      <w:r>
        <w:rPr>
          <w:color w:val="000000"/>
          <w:sz w:val="28"/>
          <w:szCs w:val="28"/>
          <w:lang w:val="en-US" w:eastAsia="en-US"/>
        </w:rPr>
        <w:t>польскими землями, богатыми каменным углем и железной рудой, оловом и цинком, открывали на них шахты и закладывали фабрики. Текстильное производство в Нижней Силезии в первой половине XIX в. постепенно приходило в упадок. Преобладающей формой текстильного производства оставалась рассеянная мануфактура, примитивное производство не выдерживало конкуренции фабричного, главным образом английского. К тому же после 1795 г. Силезия лишилась традиционных рынков сбыта в центральных польских землях и в России, будучи отрезана от них таможенным барьером.</w:t>
      </w:r>
    </w:p>
    <w:p>
      <w:pPr>
        <w:pStyle w:val="Normal"/>
        <w:spacing w:lineRule="auto" w:line="360"/>
        <w:ind w:firstLine="709"/>
        <w:jc w:val="both"/>
        <w:rPr/>
      </w:pPr>
      <w:r>
        <w:rPr>
          <w:color w:val="000000"/>
          <w:sz w:val="28"/>
          <w:szCs w:val="28"/>
          <w:lang w:val="en-US" w:eastAsia="en-US"/>
        </w:rPr>
        <w:t xml:space="preserve">В еще более плачевном состоянии оказалось текстильное производство в Великой Польше, успешно развивавшееся до начала XIX в., в 20-е годы XIX в. началась массовая эмиграция великопольских ткачей в Королевство Польское в связи с создавшейся там благоприятной конъюнктурой. Число ткацких станков в Великом княжестве Познанском сократилось почти в три раза. Ремесло перешло на обслуживание узкого местного рынка, а сам район превратился в сельскохозяйственный. Лишь 8 городов, в том числе Познань, насчитывали более 5 тыс. жителей; это были небольшие административные торгово-ремесленные центры. И хотя буржуазно-помещичьи </w:t>
      </w:r>
      <w:r>
        <w:rPr>
          <w:bCs/>
          <w:color w:val="000000"/>
          <w:sz w:val="28"/>
          <w:szCs w:val="28"/>
          <w:lang w:val="en-US" w:eastAsia="en-US"/>
        </w:rPr>
        <w:t>круги</w:t>
      </w:r>
      <w:r>
        <w:rPr>
          <w:b/>
          <w:bCs/>
          <w:color w:val="000000"/>
          <w:sz w:val="28"/>
          <w:szCs w:val="28"/>
          <w:lang w:val="en-US" w:eastAsia="en-US"/>
        </w:rPr>
        <w:t xml:space="preserve"> </w:t>
      </w:r>
      <w:r>
        <w:rPr>
          <w:color w:val="000000"/>
          <w:sz w:val="28"/>
          <w:szCs w:val="28"/>
          <w:lang w:val="en-US" w:eastAsia="en-US"/>
        </w:rPr>
        <w:t>Великой Польши предпринимали активные усилия с целью пропаганды польского ремесла и торговли, технология ремесленного производства оставалась неизменной в течение всей первой половины XIX в. Единственным крупным промышленным предприятием в Великой Польше была фабрика сельскохозяйственных орудий, основанная в 1846 г. в Познани X. Цегельским.</w:t>
      </w:r>
    </w:p>
    <w:p>
      <w:pPr>
        <w:pStyle w:val="Normal"/>
        <w:spacing w:lineRule="auto" w:line="360"/>
        <w:ind w:firstLine="709"/>
        <w:jc w:val="both"/>
        <w:rPr/>
      </w:pPr>
      <w:r>
        <w:rPr>
          <w:color w:val="000000"/>
          <w:sz w:val="28"/>
          <w:szCs w:val="28"/>
          <w:lang w:val="en-US" w:eastAsia="en-US"/>
        </w:rPr>
        <w:t>В Поморье в начале XIX в. определенных успехов достигло производство, связанное с переработкой сельскохозяйственных продуктов; особенное развитие оно получило после 1830 г. В районах Гданьска и Щецина располагались крупные винокурни, сахароварни, маслобойни, мельницы. Это были предприятия, работавшие в системе фольварка. Фабричное же производство связывалось с главными портовыми городами и с немецким капиталом. В городах Поморья развивалась и перерабатывающая промышленность: основывались мукомольные, пивоваренные, сахароваренные, крахмальные и винокуренные предприятия, причем, с 1842 г. в винокурении использовались паровые машины. Ткацкое ремесло и здесь не выдержало конкуренции с промышленностью западных германских государств. Вплоть до середины XIX в. как пищевая, так и текстильная промышленность в Поморье оставалась на мануфактурной стад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экономика польских земель под прусским господством получила некоторые, стимулы развития от включения в более обширную экономическую систему: возник широкий спрос на сырье (металл, уголь, зерно), появились возможности дополнительного притока капитала, освоения и внедрения новшеств технического характера. Но экономический прогресс Силезии, Поморья и Великой Польши вел к обогащению крупной буржуазии и крупных землевладельцев преимущественно немецкого происхождения.</w:t>
      </w:r>
    </w:p>
    <w:p>
      <w:pPr>
        <w:pStyle w:val="Normal"/>
        <w:spacing w:lineRule="auto" w:line="360"/>
        <w:ind w:firstLine="709"/>
        <w:jc w:val="both"/>
        <w:rPr/>
      </w:pPr>
      <w:r>
        <w:rPr>
          <w:color w:val="000000"/>
          <w:sz w:val="28"/>
          <w:szCs w:val="28"/>
          <w:lang w:val="en-US" w:eastAsia="en-US"/>
        </w:rPr>
        <w:t>В польских землях Речи Посполитой, оказавшихся под властью Австрии, не было крупных промышленных центров, кроме Старопольского угольного бассейна и соляных шахт в Величке и Бохне. Венское правительство мало заботило хозяйственное развитие Галиции. Во время войн с Наполеоном польские земли служили для Австрии поставщиком рекрутов и источником сбора налогов. Галиция в результате оставалась самой отсталой в экономическом отношении из всех польских территорий.</w:t>
      </w:r>
    </w:p>
    <w:p>
      <w:pPr>
        <w:pStyle w:val="Normal"/>
        <w:spacing w:lineRule="auto" w:line="360"/>
        <w:ind w:firstLine="709"/>
        <w:jc w:val="both"/>
        <w:rPr/>
      </w:pPr>
      <w:r>
        <w:rPr>
          <w:color w:val="000000"/>
          <w:sz w:val="28"/>
          <w:szCs w:val="28"/>
          <w:lang w:val="en-US" w:eastAsia="en-US"/>
        </w:rPr>
        <w:t>До 1809 г. угольные шахты принадлежали Габсбургской монархии, потом перешли в частные руки. Горнодобывающее в металлургическое производство было связано главным образом с фольварком. Для землевладельцев добыча и переработка полезных ископаемых стала источником немалых доходов, но подобные предприятия сохраняли характер типичных феодальных мануфактур, основанных на крепостном труде и лишенных перспектив развития. В 1822 г. в Галиции существовало 40 таких небольших железоделательных фабрик, перерабатывавших низкопробную руду, но и их число постоянно сокращалось. Наиболее развитой отраслью промышленного производства в Галиции была переработка продуктов сельского хозяйства. Винокурни, сахароварни, табачные и другие перерабатывающие предприятия находились в основном в руках помещиков и часто базировались на крепостном труде. Большую роль играло сельское ремесло и крестьянские промыслы, главным образом в Вадовицком, Сондецком и Ясельском обводах. Традиционными здесь были кустарная выделка кож, производство керамической посуды и деревянной утвари, изготовление сит, плетение корзин и пр. Таким образом, «промышленность» Галиции до середины XIX в. состояла из помещичьих мануфактур, мелкого ремесла, рассеянных мануфактур и кустарных промыслов. По уровню промышленного развития Галиция стояла на одном из последних мест в Австрийской империи. В середине века там едва насчитывалось два десятка паровых машин.</w:t>
      </w:r>
    </w:p>
    <w:p>
      <w:pPr>
        <w:pStyle w:val="Normal"/>
        <w:spacing w:lineRule="auto" w:line="360"/>
        <w:ind w:firstLine="709"/>
        <w:jc w:val="both"/>
        <w:rPr>
          <w:color w:val="000000"/>
          <w:sz w:val="28"/>
          <w:szCs w:val="28"/>
          <w:lang w:val="en-US" w:eastAsia="en-US"/>
        </w:rPr>
      </w:pPr>
      <w:r>
        <w:rPr>
          <w:color w:val="000000"/>
          <w:sz w:val="28"/>
          <w:szCs w:val="28"/>
          <w:lang w:val="en-US" w:eastAsia="en-US"/>
        </w:rPr>
        <w:t>Иначе обстояло дело с развитием горнометаллургических округов под Краковом и в Тешинской Силезии. Горнометаллургическая промышленность Краковской республики основывалась на добыче каменного угля и гальманина, необходимого в цинковом производстве. В 1817 г. в Серши была впервые применена паровая машина, после 1831 г. были введены другие технические усовершенствования, подготовившие превращение мануфактурных предприятий в фабрики. Вместе с тем в «вольном городе» Кракове существовало широкое ремесленное производство, цеховая организация сохранялась (с некоторыми изменениями) со времен средневековь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существования Княжества Варшавского в целом не был благоприятным для промышленного развития входивших в его состав польских земель. Сказывались разрушительные последствия войн, тяжелым бременем лежали на населении военные поборы, политика континентальной блокады Англии тормозила развитие промышленности и торговли. Военная конъюнктура была выгодной только для производства сукна, которое шло на обмундирование арм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бразования Королевства Польского на этих землях создались условия для быстрого роста польской промышленности: существенный скачок произошел в 1815—1830 гг. Среди факторов, способствовавших этому, прежде всего следует отметить политику стимулирования развития отечественной промышленности и торговли, проводившуюся польским правительством в годы автономии Королевства Польского, и наличие обширного российского рынка сбыта промышленных товаров.</w:t>
      </w:r>
    </w:p>
    <w:p>
      <w:pPr>
        <w:pStyle w:val="Normal"/>
        <w:spacing w:lineRule="auto" w:line="360"/>
        <w:ind w:firstLine="709"/>
        <w:jc w:val="both"/>
        <w:rPr/>
      </w:pPr>
      <w:r>
        <w:rPr>
          <w:color w:val="000000"/>
          <w:sz w:val="28"/>
          <w:szCs w:val="28"/>
          <w:lang w:val="en-US" w:eastAsia="en-US"/>
        </w:rPr>
        <w:t>Первым шагом в деле развития и поддержки промышленности и ремесла были меры по привлечению в Королевство Польское квалифицированных специалистов из-за границы. С 1816 г. иммигрантам предоставлялись различные материальные льготы на местах, в частности выдавались денежные субсидии. Специалисты главным образом направлялись в те районы, которые намечалось превратить в промышленные центры. Приезжали мастера текстильного дела — ткачи, прядильщики и сукноделы, реже ремесленники других специальностей из Саксонии, Силезии, Чехии и Великой Польши, пополнявшие многочисленную группу мелких производителей. Одновременно со специалистами прибывали и неквалифицированные рабочие, преимущественно из польских земель, вошедших в состав Пруссии. Они составляли источник наемной рабочей силы для развивавшейся текстильной промышленности. Общая численность иммигрантов определялась приблизительно цифрами от 30 тыс. до 250 тыс.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Курс на стимулирование развития промышленности Королевства Польского включал ликвидацию цеховых регламентации, государственное финансирование промышленного производства и помощь предпринимателям в организации сбыта готовой продукции. Наряду с этим власть активно поддерживала свободных ремесленников, не входивших в цехи. Усилия правительства были направлены на развитие двух отраслей промышленности — текстильной и горнорудной.</w:t>
      </w:r>
    </w:p>
    <w:p>
      <w:pPr>
        <w:pStyle w:val="Normal"/>
        <w:spacing w:lineRule="auto" w:line="360"/>
        <w:ind w:firstLine="709"/>
        <w:jc w:val="both"/>
        <w:rPr>
          <w:color w:val="000000"/>
          <w:sz w:val="28"/>
          <w:szCs w:val="28"/>
          <w:lang w:val="en-US" w:eastAsia="en-US"/>
        </w:rPr>
      </w:pPr>
      <w:r>
        <w:rPr>
          <w:color w:val="000000"/>
          <w:sz w:val="28"/>
          <w:szCs w:val="28"/>
          <w:lang w:val="en-US" w:eastAsia="en-US"/>
        </w:rPr>
        <w:t>В 1815—1830 гг. в текстильной промышленности наблюдался переход от мелкотоварного производства к мануфактурам и первым фабрикам. Основной ее отраслью была шерстяная промышленность, главным образом сукноделие. Его продукция шла как на внутренний рынок (армейское сукно и грубое сукно для крестьянской одежды), так и на внешний: польское сукно беспошлинно вывозилось в русские губернии и в Китай. Создание текстильной промышленности в Королевстве Польском положило начало развитию капиталистического фабричного производства. Все ее отрасли развивались на базе наемного труда. Однако мелкотоварное ремесленное производство продолжало оставаться важнейшим элементом производственной стру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упной отраслью промышленности в Королевстве Польском было горное дело, которое преимущественно взяло в свои руки государство. 1816-1830 годы стали периодом технического переоборудования горной и металлургической промышленности: начали применять паровые машины, механизировались отдельные процессы добычи и производства, появились первые фабрики; зарождалась каменноугольная промышленность. В результате переоборудования горнопромышленного комплекса Старопольского бассейна возникли новые крупные комплексы железорудных предприятий по рекам Каменной, Чарной и Бобжице. </w:t>
      </w:r>
    </w:p>
    <w:p>
      <w:pPr>
        <w:pStyle w:val="Normal"/>
        <w:spacing w:lineRule="auto" w:line="360"/>
        <w:ind w:firstLine="709"/>
        <w:jc w:val="both"/>
        <w:rPr/>
      </w:pPr>
      <w:r>
        <w:rPr>
          <w:color w:val="000000"/>
          <w:sz w:val="28"/>
          <w:szCs w:val="28"/>
          <w:lang w:val="en-US" w:eastAsia="en-US"/>
        </w:rPr>
        <w:t xml:space="preserve">Поражение восстания в 1831 г. не смогло серьезно затормозить рост промышленности в Королевстве, хотя ликвидация государственной поддержки и установление таможенных барьеров на границе с российскими губерниями повлияли на его темпы и отраслевую структуру промышленности. Из-за отмены выгодных для Королевства таможенных тарифов значительно пострадало производство шерсти. </w:t>
      </w:r>
    </w:p>
    <w:p>
      <w:pPr>
        <w:pStyle w:val="Normal"/>
        <w:spacing w:lineRule="auto" w:line="360"/>
        <w:ind w:firstLine="709"/>
        <w:jc w:val="both"/>
        <w:rPr/>
      </w:pPr>
      <w:r>
        <w:rPr>
          <w:color w:val="000000"/>
          <w:sz w:val="28"/>
          <w:szCs w:val="28"/>
          <w:lang w:val="en-US" w:eastAsia="en-US"/>
        </w:rPr>
        <w:t>В целом ко второй половине XIX в. картина развития промышленности и ремесла в Королевстве Польском представлялась весьма пестрой. Государственные горнодобывающие и металлургические мануфактуры, основанные на полуфеодальных методах эксплуатации, сосуществовали здесь рядом с помещичьими мануфактурами, базировавшимися на применении как наемной рабочей силы, так и труда зависимых от них крестьян, а также чисто капиталистическими фабриками и мануфактурами, утверждавшимися в металлообрабатывающей, машиностроительной и текстильной промышленности. Картину дополняло засилье мелкого ремесленного и кустарного производства, лишь небольшая часть которого была охвачена рассеянной мануфактурой капиталистического тип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ходный характер производственных структур был характерен для промышленности и ремесла не только Королевства Польского, но и для польских земель, принадлежавших Пруссии и Австрии. Отличие заключалось в том, что ни в прусской, ни в австрийской части не было государственных предприятий, основанных на подневольном приписном труде. Мелкотоварное производство ремесленного характера продолжало играть важную роль на внутреннем рынке во всех трех частях Польши. Специфику отдельных районов (не только разделенных государственными границами) определяли темпы роста и развития производства и ремесла, применения наемного труда, рыночных отношений и соотношения отсталых и передовых производственных форм.</w:t>
      </w:r>
    </w:p>
    <w:p>
      <w:pPr>
        <w:pStyle w:val="Normal"/>
        <w:spacing w:lineRule="auto" w:line="360"/>
        <w:ind w:firstLine="709"/>
        <w:jc w:val="both"/>
        <w:rPr/>
      </w:pPr>
      <w:r>
        <w:rPr>
          <w:color w:val="000000"/>
          <w:sz w:val="28"/>
          <w:szCs w:val="28"/>
          <w:lang w:val="en-US" w:eastAsia="en-US"/>
        </w:rPr>
        <w:t xml:space="preserve">Наиболее общими чертами промышленного развития всех польских земель были: абсолютный рост промышленности и ремесла (количества предприятий и числа занятых в производстве); развитие новых отраслей производства; утверждение капиталистического характера развития с явной тенденцией отмирания старых производственных форм; увеличение числа предприятий, применявших наемный труд, выпускавших продукцию на внутренний рынок; осуществление промышленного переворота; сохранение полуфеодальных отношений в части промышленных предприятий, связанное с зависимым состоянием крестьян; наличие многочисленных мелких ремесленных промыслов, городского и крестьянского; сосуществование в </w:t>
      </w:r>
      <w:r>
        <w:rPr>
          <w:bCs/>
          <w:color w:val="000000"/>
          <w:sz w:val="28"/>
          <w:szCs w:val="28"/>
          <w:lang w:val="en-US" w:eastAsia="en-US"/>
        </w:rPr>
        <w:t>промышленности</w:t>
      </w:r>
      <w:r>
        <w:rPr>
          <w:b/>
          <w:bCs/>
          <w:color w:val="000000"/>
          <w:sz w:val="28"/>
          <w:szCs w:val="28"/>
          <w:lang w:val="en-US" w:eastAsia="en-US"/>
        </w:rPr>
        <w:t xml:space="preserve"> </w:t>
      </w:r>
      <w:r>
        <w:rPr>
          <w:color w:val="000000"/>
          <w:sz w:val="28"/>
          <w:szCs w:val="28"/>
          <w:lang w:val="en-US" w:eastAsia="en-US"/>
        </w:rPr>
        <w:t xml:space="preserve">различных форм производственных структур. Это означало, что период </w:t>
      </w:r>
      <w:r>
        <w:rPr>
          <w:bCs/>
          <w:color w:val="000000"/>
          <w:sz w:val="28"/>
          <w:szCs w:val="28"/>
          <w:lang w:val="en-US" w:eastAsia="en-US"/>
        </w:rPr>
        <w:t xml:space="preserve">с </w:t>
      </w:r>
      <w:r>
        <w:rPr>
          <w:color w:val="000000"/>
          <w:sz w:val="28"/>
          <w:szCs w:val="28"/>
          <w:lang w:val="en-US" w:eastAsia="en-US"/>
        </w:rPr>
        <w:t>конца XVIII в. по 70-е годы XIX в. все три части разделенной Польши продвинулись, хотя и в разной степени, по пути построения капиталистической промышленности и что, с другой стороны, их промышленное развитие было недостаточным. Оно во многом тормозилось сходными внутренними факторами, определявшимися устойчивостью феодальных отношений и институтов. Важное значение имел и внешний фактор (разделы Польши и политика осуществивших их держав), оказывавший двоякое — как тормозящее, так и стимулирующее воздействие на промышленное развитие польских земель.</w:t>
      </w:r>
    </w:p>
    <w:p>
      <w:pPr>
        <w:pStyle w:val="Normal"/>
        <w:spacing w:lineRule="auto" w:line="360"/>
        <w:ind w:firstLine="709"/>
        <w:jc w:val="both"/>
        <w:rPr/>
      </w:pPr>
      <w:r>
        <w:rPr>
          <w:b/>
          <w:color w:val="000000"/>
          <w:sz w:val="28"/>
          <w:szCs w:val="28"/>
          <w:lang w:val="en-US" w:eastAsia="en-US"/>
        </w:rPr>
        <w:t>Транспорт.</w:t>
      </w:r>
      <w:r>
        <w:rPr>
          <w:color w:val="000000"/>
          <w:sz w:val="28"/>
          <w:szCs w:val="28"/>
          <w:lang w:val="en-US" w:eastAsia="en-US"/>
        </w:rPr>
        <w:t xml:space="preserve"> Широкая транспортная сеть — одно из основных условий роста капитализма, ускорения капиталистической концентрации производительных сил, обеспечения мобильности рабочей силы. От направления новых шоссейных, и особенно железных дорог, зависела устойчивость торгово-экономических связей между различными районами, что было особенно важно в условиях раздробленности, польских земель.</w:t>
      </w:r>
    </w:p>
    <w:p>
      <w:pPr>
        <w:pStyle w:val="Normal"/>
        <w:spacing w:lineRule="auto" w:line="360"/>
        <w:ind w:firstLine="709"/>
        <w:jc w:val="both"/>
        <w:rPr>
          <w:color w:val="000000"/>
          <w:sz w:val="28"/>
          <w:szCs w:val="28"/>
          <w:lang w:val="en-US" w:eastAsia="en-US"/>
        </w:rPr>
      </w:pPr>
      <w:r>
        <w:rPr>
          <w:color w:val="000000"/>
          <w:sz w:val="28"/>
          <w:szCs w:val="28"/>
          <w:lang w:val="en-US" w:eastAsia="en-US"/>
        </w:rPr>
        <w:t>Раньше всего, с конца XVIII — начала XIX в., произошло упорядочение сети сухопутной и водной коммуникаций на польских землях вод прусской властью. Во всех польских провинциях Прусского государства были проложены мощеные дороги, что в тогдашних условиях являлось значительным прогрессом. Польские земли код прусским господством занимали первое место среди других польских территорий по протяженности железнодорожного пути и темпам железнодорожного строительства. Первая в Польше железная дорога была построена в 1842 г. на линии Вроцлав—Олава (в Силезии).</w:t>
      </w:r>
    </w:p>
    <w:p>
      <w:pPr>
        <w:pStyle w:val="Normal"/>
        <w:spacing w:lineRule="auto" w:line="360"/>
        <w:ind w:firstLine="709"/>
        <w:jc w:val="both"/>
        <w:rPr/>
      </w:pPr>
      <w:r>
        <w:rPr>
          <w:color w:val="000000"/>
          <w:sz w:val="28"/>
          <w:szCs w:val="28"/>
          <w:lang w:val="en-US" w:eastAsia="en-US"/>
        </w:rPr>
        <w:t xml:space="preserve">Состояние коммуникаций в Галиции с конца XVIII в. претерпело незначительные изменения и оставалось плохим. Постройка железных дорог началась </w:t>
      </w:r>
      <w:r>
        <w:rPr>
          <w:bCs/>
          <w:color w:val="000000"/>
          <w:sz w:val="28"/>
          <w:szCs w:val="28"/>
          <w:lang w:val="en-US" w:eastAsia="en-US"/>
        </w:rPr>
        <w:t>там</w:t>
      </w:r>
      <w:r>
        <w:rPr>
          <w:b/>
          <w:bCs/>
          <w:color w:val="000000"/>
          <w:sz w:val="28"/>
          <w:szCs w:val="28"/>
          <w:lang w:val="en-US" w:eastAsia="en-US"/>
        </w:rPr>
        <w:t xml:space="preserve"> </w:t>
      </w:r>
      <w:r>
        <w:rPr>
          <w:color w:val="000000"/>
          <w:sz w:val="28"/>
          <w:szCs w:val="28"/>
          <w:lang w:val="en-US" w:eastAsia="en-US"/>
        </w:rPr>
        <w:t xml:space="preserve">позднее, чем в других польских землях. Краков лишь в 1855 г. был соединен с Веной. В 1861 г. вступила в строй линия Краков—Львов, в последующие годы продолженная до границ с Россией и Румыни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ролевстве Польском в 1815—1830 гг. проблемой реорганизации транспортной сети занимались польские власти, поэтому учитывались прежде всего интересы отечественной экономики и торговли. Были улучшены водные пути сообщения - очищены русла судоходных рек Вислы, Пнлицы, Ниды, Нарева, Буга, Бзуры и Каменной. В 20-е годы приступили к постройке Августовского канала, завершившейся в 1839 г. и осуществившей связь Королевства Польского с Балтийским морем через Неман. В результате этой деятельности наладилось регулярное сообщение между промышленными центрами, остальными сельскими местностями и речными портами. 1835—1883 гг. - время постройки основной сети железнодорожных линий в Королевстве Польском; всего было проложено семь коммуникационных артерий. </w:t>
      </w:r>
    </w:p>
    <w:p>
      <w:pPr>
        <w:pStyle w:val="Normal"/>
        <w:spacing w:lineRule="auto" w:line="360"/>
        <w:ind w:firstLine="709"/>
        <w:jc w:val="both"/>
        <w:rPr>
          <w:color w:val="000000"/>
          <w:sz w:val="28"/>
          <w:szCs w:val="28"/>
          <w:lang w:val="en-US" w:eastAsia="en-US"/>
        </w:rPr>
      </w:pPr>
      <w:r>
        <w:rPr>
          <w:color w:val="000000"/>
          <w:sz w:val="28"/>
          <w:szCs w:val="28"/>
          <w:lang w:val="en-US" w:eastAsia="en-US"/>
        </w:rPr>
        <w:t>Железнодорожное строительство во всех польских землях явилось одним из факторов, обеспечивавших условия их капиталистического развития. Железнодорожное сообщение ускоряло специализацию районов, облегчало доставку сырья и готовой продукции в отдаленные районы. Расширение железнодорожной сети одновременно служило и показателем уровня капиталистического развития отдельных польских земель и Польши в целом.</w:t>
      </w:r>
    </w:p>
    <w:p>
      <w:pPr>
        <w:pStyle w:val="Normal"/>
        <w:spacing w:lineRule="auto" w:line="360"/>
        <w:ind w:firstLine="709"/>
        <w:jc w:val="both"/>
        <w:rPr/>
      </w:pPr>
      <w:r>
        <w:rPr>
          <w:b/>
          <w:color w:val="000000"/>
          <w:sz w:val="28"/>
          <w:szCs w:val="28"/>
          <w:lang w:val="en-US" w:eastAsia="en-US"/>
        </w:rPr>
        <w:t>Торговля.</w:t>
      </w:r>
      <w:r>
        <w:rPr>
          <w:color w:val="000000"/>
          <w:sz w:val="28"/>
          <w:szCs w:val="28"/>
          <w:lang w:val="en-US" w:eastAsia="en-US"/>
        </w:rPr>
        <w:t xml:space="preserve"> Накануне падения Речи Посполитой создались предпосылки для складывания общепольского рынка, и процесс этот уже начался. Разделы Польши нарушили традиционно установившиеся торгово-экономические связи между отдельными польскими областями. В первые годы результаты этого были наиболее чувствительными для галицийских городов и местечек, которые после 1772 г. оказались отрезанными от остальной польской территории. В 1784 г. галицпйские земли были включены в австрийскую таможенную систему. Исключение составляли Броды, сохранившие таможенную автономию. Польские провинции Прусского государства вначале продолжали поддерживать связи с другими польскими землями, но потом эти отношения также были затруднены. В результате разделов внутренняя торговля локализовалась на территориях, ограниченных новыми государственно-правовыми барьерами.</w:t>
      </w:r>
    </w:p>
    <w:p>
      <w:pPr>
        <w:pStyle w:val="Normal"/>
        <w:spacing w:lineRule="auto" w:line="360"/>
        <w:ind w:firstLine="709"/>
        <w:jc w:val="both"/>
        <w:rPr/>
      </w:pPr>
      <w:r>
        <w:rPr>
          <w:color w:val="000000"/>
          <w:sz w:val="28"/>
          <w:szCs w:val="28"/>
          <w:lang w:val="en-US" w:eastAsia="en-US"/>
        </w:rPr>
        <w:t>После разделов особое место в торговле польских земель занял Краков. Польские купцы из Королевства Польского и украинских земель приобретали здесь товары; через Краков шел торговый транзит из Королевства в Австрию и Пруссию, осуществлялась контрабанда прусских товаров в Королевство Польское и Галицию. С включением в австрийскую таможенную систему в 1846 г. Краков утратил свою посредническую роль в торговом обмене польских земель. В 1846 г. потеряла значение и транзитная торговля, в которой главную позицию занимал Вроцлав.</w:t>
      </w:r>
    </w:p>
    <w:p>
      <w:pPr>
        <w:pStyle w:val="Normal"/>
        <w:spacing w:lineRule="auto" w:line="360"/>
        <w:ind w:firstLine="709"/>
        <w:jc w:val="both"/>
        <w:rPr/>
      </w:pPr>
      <w:r>
        <w:rPr>
          <w:color w:val="000000"/>
          <w:sz w:val="28"/>
          <w:szCs w:val="28"/>
          <w:lang w:val="en-US" w:eastAsia="en-US"/>
        </w:rPr>
        <w:t>В начале XIX в. внутренняя торговля на всех польских территориях была развита слабо. Наиболее распространенной формой ее организации являлись местные торги и ярмарки. Поставлявшиеся на них товары часто превышали потребности внутреннего рынка. Основной причиной узости рынка было сохранение полунатурального характера крестьянских хозяйств, слабое проникновение капиталистических отношений в деревню, особенно в Галиции и Королевстве Польском. Медленное развитие капиталистических отношений непосредственно определяло узость внутреннего рынка, а это последнее в свою очередь не стимулировало ускорения темпов капиталистического производства. Сравнительно высокой покупательной способностью обладала небольшая часть населения (примерно 10%) в первые годы существования Королевства Польского. Крестьяне и ремесленники из окрестных сел могли добираться со своими товарами лишь до ближайших местечек и городов. Товары на таких ярмарках не отличались особым разнообразием, но вполне удовлетворяли невзыскательные потребности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ю внутреннего обмена способствовало упорядочение денежной системы. Некоторое время после разделов на польских землях в составе Австрии и Пруссии имела хождение польская монета. Постепенно была проведена ее унификация с монетой господствующих стран. Королевство Польское долгое время сохраняло свою денежную систему, лишь в 1842 г. в оборот были введены российские рубли.</w:t>
      </w:r>
    </w:p>
    <w:p>
      <w:pPr>
        <w:pStyle w:val="Normal"/>
        <w:spacing w:lineRule="auto" w:line="360"/>
        <w:ind w:firstLine="709"/>
        <w:jc w:val="both"/>
        <w:rPr/>
      </w:pPr>
      <w:r>
        <w:rPr>
          <w:color w:val="000000"/>
          <w:sz w:val="28"/>
          <w:szCs w:val="28"/>
          <w:lang w:val="en-US" w:eastAsia="en-US"/>
        </w:rPr>
        <w:t>Уже первый раздел Речи Посполитой тяжело сказался на ее внешней торговле. С 1775 г. были введены высокие таможенные тарифы на прусской границе, с 1784 — на австрийской. В начале XIX в. почти вся исторически сложившаяся в Европе система торговых отношений разрушилась. Сначала наполеоновские войны воспрепятствовали свободному общению купцов из воюющих стран; в результате лесоторговля из рук польских и русских купцов перешла к англичанам. Затем польские земли, вошедшие в состав Княжества Варшавского, были включены в систему наполеоновской континентальной блокады Англии, что основательно подорвало польскую торговлю: польские земли лишились английского хлебного рынка; с другой стороны, на них хлынули сельскохозяйственные товары из Франции и Саксо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решению Венского конгресса 1815 г. всем частям бывшей Речи Посполитой, включенным в состав трех государств, должна была быть предоставлена возможность свободной торговли при установлении минимальных пошлин. Предполагалось введение максимально низкого тарифа при оплате транзитного провоза польских товаров через прусско-австрийскую границу и включение Королевства Польского в систему российских таможенных границ.</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уществу, ликвидация польского национального государства и разделы его между соседними державами означали конец польской внешней торговли как таковой: теперь польские земли становились участниками общих внешнеторговых оборотов соответственно Пруссии, Австрии или России. При этом обмен между польскими территориями, входившими в разные государства, переходил из категории внутренней торговли в категорию торговли внешней. О собственно польской внешней торговле в общепринятом значении этого понятия можно было говорить лишь применительно к Королевству Польскому в период его автономии и к Краковской республике в годы ее суще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 1820 г. вступили в действие торговые конвенции между Россией, Пруссией и Австрией, составленные на основе Венского трактата 1815 г. Россию и Королевство Польское объединила таможенная уния, отмена таможенной границы между ними открывала российский рынок для польских промышленных товаров. Таможенные тарифы на границе Королевства с Австрией и Пруссией несли на себе печать политики протекционизма в отношении промышленности Российской империи, в том числе и Королевства Польского; затруднялся ввоз из-за рубежа железа, несколько ограничивались ярмарочные привилегии иностранных купцов и пр.</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эпоху перехода польских земель от феодализма к капитализму имели место важнейшие социально-экономические перемены. Польские земли прошли период первоначального накопления, совершилась промышленная революция в основных отраслях производства, были проведены аграрные реформы, сделавшие крестьян лично свободными собственниками земли. Существовала неравномерность в темпах капиталистического развития, в его влиянии на национальную экономику и социальную структуру; общий его ход был замедлен. Большинство польских территорий сохранили чисто сельский и сельскохозяйственный характер. Только в некоторых районах, как, например, в Силезии, промышленность приобретала важное значение. К 70-м годам XIX в. Польша пришла как аграрная страна со слабой промышленностью. В каждой из трех ее частей победа капиталистических отношений влекла за собой формирование товарного рынка рабочей силы, ускоряла оборот товаров и денег, втягивала в товарно-денежные отношения широкие слои населения. Однако не везде на польских землях расширение капиталистических отношений означало рост польской экономики. В ряде областей развитие промышленности и сельского хозяйства вело к усилению иностранного, прежде всего немецкого капитала. Все эти черты, характеризовавшие общий процесс капиталистической эволюции в Польше, определялись конкретными условиями, в которых он происходил.</w:t>
      </w:r>
    </w:p>
    <w:p>
      <w:pPr>
        <w:pStyle w:val="Normal"/>
        <w:spacing w:lineRule="auto" w:line="360"/>
        <w:ind w:firstLine="709"/>
        <w:jc w:val="both"/>
        <w:rPr>
          <w:color w:val="000000"/>
          <w:sz w:val="28"/>
          <w:szCs w:val="28"/>
          <w:lang w:val="en-US" w:eastAsia="en-US"/>
        </w:rPr>
      </w:pPr>
      <w:r>
        <w:rPr>
          <w:color w:val="000000"/>
          <w:sz w:val="28"/>
          <w:szCs w:val="28"/>
          <w:lang w:val="en-US" w:eastAsia="en-US"/>
        </w:rPr>
        <w:t>На развитие капитализма в польских землях наложила отпечаток отсталость экономики Речи Посполитой в XVIII в. Экономический прогресс конца века не завершился коренным изменением ситуации, тем более что потеря независимости и разделы государства стали наиболее важным фактором, оказывавшим постоянное воздействие на процесс капиталистического преобразования Польши. В результате разделов и перекройки польской территории были разорваны прежние многовековые экономические связи между отдельными польскими землями. Включение их в новые хозяйственные системы, необходимость установления новых связей и приспособления к условиям новых экономических структур с самого начала поставили польскую экономику в неравные условия по сравнению с экономикой держав, в состав которых вошли польские территории. Уровень экономики этих государств и характер их хозяйственных систем оказывали воздействие на темпы развития капитализма в польских землях, которое часто принимало однобокий характер, особенно в первое время после разделов. Оно зависело от экономической политики Пруссии, России и Австрии, стремившихся не учитывать или мало учитывать интересы польских территорий при формировании систем шоссейных и железных дорог, определении таможенной и внешнеторговой политики и т. п.</w:t>
      </w:r>
    </w:p>
    <w:p>
      <w:pPr>
        <w:pStyle w:val="Normal"/>
        <w:spacing w:lineRule="auto" w:line="360"/>
        <w:ind w:firstLine="709"/>
        <w:jc w:val="both"/>
        <w:rPr/>
      </w:pPr>
      <w:r>
        <w:rPr>
          <w:color w:val="000000"/>
          <w:sz w:val="28"/>
          <w:szCs w:val="28"/>
          <w:lang w:val="en-US" w:eastAsia="en-US"/>
        </w:rPr>
        <w:t xml:space="preserve">Внутренний </w:t>
      </w:r>
      <w:r>
        <w:rPr>
          <w:bCs/>
          <w:color w:val="000000"/>
          <w:sz w:val="28"/>
          <w:szCs w:val="28"/>
          <w:lang w:val="en-US" w:eastAsia="en-US"/>
        </w:rPr>
        <w:t>рынок</w:t>
      </w:r>
      <w:r>
        <w:rPr>
          <w:b/>
          <w:bCs/>
          <w:color w:val="000000"/>
          <w:sz w:val="28"/>
          <w:szCs w:val="28"/>
          <w:lang w:val="en-US" w:eastAsia="en-US"/>
        </w:rPr>
        <w:t xml:space="preserve">, </w:t>
      </w:r>
      <w:r>
        <w:rPr>
          <w:color w:val="000000"/>
          <w:sz w:val="28"/>
          <w:szCs w:val="28"/>
          <w:lang w:val="en-US" w:eastAsia="en-US"/>
        </w:rPr>
        <w:t>первые признаки формирования которого наблюдались в Речи Посполитой в конце XVIII в., не мог сложиться как общенациональный из-за государственно-территориальной разобщенности польских земель. Трудность обеспечения новых рынков в новых хозяйственных системах и инерция старых хозяйственных связен обусловили особую важность внешних рынков для польской экономики. По мере роста капитализма в Польше вопрос о рынках приобретал все большую остроту.</w:t>
      </w:r>
    </w:p>
    <w:p>
      <w:pPr>
        <w:pStyle w:val="Normal"/>
        <w:spacing w:lineRule="auto" w:line="360"/>
        <w:ind w:firstLine="709"/>
        <w:jc w:val="both"/>
        <w:rPr/>
      </w:pPr>
      <w:r>
        <w:rPr>
          <w:color w:val="000000"/>
          <w:sz w:val="28"/>
          <w:szCs w:val="28"/>
          <w:lang w:val="en-US" w:eastAsia="en-US"/>
        </w:rPr>
        <w:t xml:space="preserve">Польские земли были разделены державами, чей социально-экономический </w:t>
      </w:r>
      <w:r>
        <w:rPr>
          <w:bCs/>
          <w:color w:val="000000"/>
          <w:sz w:val="28"/>
          <w:szCs w:val="28"/>
          <w:lang w:val="en-US" w:eastAsia="en-US"/>
        </w:rPr>
        <w:t>облик</w:t>
      </w:r>
      <w:r>
        <w:rPr>
          <w:b/>
          <w:bCs/>
          <w:color w:val="000000"/>
          <w:sz w:val="28"/>
          <w:szCs w:val="28"/>
          <w:lang w:val="en-US" w:eastAsia="en-US"/>
        </w:rPr>
        <w:t xml:space="preserve"> </w:t>
      </w:r>
      <w:r>
        <w:rPr>
          <w:color w:val="000000"/>
          <w:sz w:val="28"/>
          <w:szCs w:val="28"/>
          <w:lang w:val="en-US" w:eastAsia="en-US"/>
        </w:rPr>
        <w:t>имел много сходных черт. Это в первую очередь сказалось на том, что развитие сельского хозяйства польских земель в составе Пруссии, Австрии и России шло аналогичными путями, в основе которых лежал так называемый прусский путь развития капитализма. Однако время проведения аграрных реформ в различных частях Польши было различным, капиталистическое изменение деревни в послереформенные годы также имело специфику в каждой из этих частей, определявшуюся национальной политикой государств, захвативших польские земли.</w:t>
      </w:r>
    </w:p>
    <w:p>
      <w:pPr>
        <w:pStyle w:val="Normal"/>
        <w:spacing w:lineRule="auto" w:line="360"/>
        <w:ind w:firstLine="709"/>
        <w:jc w:val="both"/>
        <w:rPr>
          <w:color w:val="000000"/>
          <w:sz w:val="28"/>
          <w:szCs w:val="28"/>
          <w:lang w:val="en-US" w:eastAsia="en-US"/>
        </w:rPr>
      </w:pPr>
      <w:r>
        <w:rPr>
          <w:color w:val="000000"/>
          <w:sz w:val="28"/>
          <w:szCs w:val="28"/>
          <w:lang w:val="en-US" w:eastAsia="en-US"/>
        </w:rPr>
        <w:t>В 60—80-е годы XVIII в. правительство Речи Посполитой осуществляло курс поддержки государственной и частной промышленности, стимулировало развитие экономики страны. Разделы прервали эту деятельность и в целом задержали рост промышленности и ход промышленного переворота на различных польских землях. Но в период автономии Королевства Польского (1815—1830) местные польские органы власти получили возможность проведения политики широкой государственной поддержки польской промышленности. Протекционистская таможенная система как проявление этой политики содействовала промышленному росту, во многом обусловив очень высокие его темпы в 20-е годы XIX в. Государственная поддержка национальной экономики в Королевстве Польском в этот период явилась одной из характерных черт капитализма в польских землях.</w:t>
      </w:r>
    </w:p>
    <w:p>
      <w:pPr>
        <w:pStyle w:val="Normal"/>
        <w:spacing w:lineRule="auto" w:line="360"/>
        <w:ind w:firstLine="709"/>
        <w:jc w:val="both"/>
        <w:rPr>
          <w:color w:val="000000"/>
          <w:sz w:val="28"/>
          <w:szCs w:val="28"/>
          <w:lang w:val="en-US" w:eastAsia="en-US"/>
        </w:rPr>
      </w:pPr>
      <w:r>
        <w:rPr>
          <w:color w:val="000000"/>
          <w:sz w:val="28"/>
          <w:szCs w:val="28"/>
          <w:lang w:val="en-US" w:eastAsia="en-US"/>
        </w:rPr>
        <w:t>Влияние некоторых факторов, связанных с разделами, было далеко не однозначным. Быстрому росту промышленности Силезии, сравнительно развитой уже на конец XVIII в., способствовало включение ее в состав Пруссии, имевшей более развитую промышленность, чем Австрия и Россия. Вместе с тем конкуренция немецкой буржуазии тормозила рост польской промышленности в Силезии. Промышленность Королевства Польского получила стимул к росту, лишь избавившись от конкуренции более развитых земель, отошедших к Пруссии. При этом Королевство оказалось одной из наиболее развитых областей Российской империи и могло использовать в интересах своей промышленности обширный российский рынок. Промышленность Галиции, которая входила в состав Австрийской империи, росла сравнительно медленными темпами, а венское правительство всячески задерживало ее рост, ограждая промышленность основных имперских территорий от конкуренции.</w:t>
      </w:r>
    </w:p>
    <w:p>
      <w:pPr>
        <w:pStyle w:val="Normal"/>
        <w:spacing w:lineRule="auto" w:line="360"/>
        <w:ind w:firstLine="709"/>
        <w:jc w:val="both"/>
        <w:rPr/>
      </w:pPr>
      <w:r>
        <w:rPr>
          <w:color w:val="000000"/>
          <w:sz w:val="28"/>
          <w:szCs w:val="28"/>
          <w:lang w:val="en-US" w:eastAsia="en-US"/>
        </w:rPr>
        <w:t>В целом экономическое развитие польских земель в XIX в.</w:t>
      </w:r>
      <w:r>
        <w:rPr>
          <w:color w:val="000000"/>
          <w:sz w:val="28"/>
          <w:szCs w:val="28"/>
          <w:vertAlign w:val="subscript"/>
          <w:lang w:val="en-US" w:eastAsia="en-US"/>
        </w:rPr>
        <w:t xml:space="preserve"> </w:t>
      </w:r>
      <w:r>
        <w:rPr>
          <w:color w:val="000000"/>
          <w:sz w:val="28"/>
          <w:szCs w:val="28"/>
          <w:lang w:val="en-US" w:eastAsia="en-US"/>
        </w:rPr>
        <w:t>несмотря на воздействие факторов, связанных с их вхождением в состав трех различных империй, происходило довольно синхронно и направлялось по общему пути. Это единство основных процессов экономического развития (при некоторой региональной специфике его форм и темпов) позволяет рассматривать экономическую историю трех частей Польши в неразрывной связ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точки зрения общеевропейского исторического опыта второй половины XIX в. все эти процессы в польских землях были очень медленными. Но сопоставление их динамики с динамикой аналогичных процессов, происходивших в Польше в XVI и XVII в., дает картину быстрых изменений. </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История Польши. 1956. т.1.</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Куля В. Формирование капитализма в Польше. 1959.</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Польша на путях развития и утверждения капитализма. 1984.</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Рутковский Я. Экономическая история Польши. 1953.</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52:00Z</dcterms:created>
  <dc:creator>Vinny</dc:creator>
  <dc:description/>
  <cp:keywords/>
  <dc:language>en-US</dc:language>
  <cp:lastModifiedBy>SYSTEM</cp:lastModifiedBy>
  <dcterms:modified xsi:type="dcterms:W3CDTF">2011-09-21T10:52:00Z</dcterms:modified>
  <cp:revision>2</cp:revision>
  <dc:subject/>
  <dc:title/>
</cp:coreProperties>
</file>