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правовая академия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Северо-Западный филиал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юрид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ер-прокурор сена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очерк о П.И.Ягужинском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чет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а заочного отд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ьева С.А.</w:t>
      </w:r>
    </w:p>
    <w:p>
      <w:pPr>
        <w:pStyle w:val="Normal"/>
        <w:spacing w:lineRule="auto" w:line="36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4 г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Ягужинский Павел Иванович!</w:t>
      </w:r>
      <w:r>
        <w:rPr>
          <w:sz w:val="28"/>
          <w:szCs w:val="28"/>
        </w:rPr>
        <w:t xml:space="preserve"> Что знает о нем человек, скажем, не  очень интересующийся историей? Пожалуй, вспомнит, что это имя откуда-то из века восемнадцатог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ткие сведения о П.И.Ягужинском мы находим в Энциклопедическом словар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Ягужинский Павел Иванович (1683–1736), граф, русский государственный деятель и дипломат, один из ближайших помощников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генерал-прокурор Сената. Слишком коротко, не правда ли? Из справки  знакомо лишь им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наименование должности: </w:t>
      </w:r>
      <w:r>
        <w:rPr>
          <w:i/>
          <w:sz w:val="28"/>
          <w:szCs w:val="28"/>
        </w:rPr>
        <w:t>генерал- прокурор Сена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то же это за сподвижник великого преобразователя России? Какой след оставил он в истории нашей страны и оставил ли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эти и другие вопросы мы постараемся ответить в кратком очерке, посвященном одному из «птенцов гнезда Петрова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 происхождении П.И.Ягужинского имеются самые противоречивые сведения. По одним данным, он пас свиней в Литве (по В.О.Ключевскому), по другим – был сыном органиста лютеранской церкви. Петр набирал нужных ему людей всюду, не разбирая звания и происхождения. И они пришли к нему с разных сторон и из всевозможных состояний. Барон Шафиров, Волынский, Татищев, Неплюев, граф Ягужинский пришли в уже редевшие ряды на место выбывших князя Б.Голицына, Лефорта, Гордона. Замеченный царем, чрезвычайно даровитый Ягужинский начинал карьеру денщиком Петра, быстро выдвинулся, участвовал во многих сражениях, в том числе и в неудачном Прутском походе 1711 г., и вскоре мы видим его при европейских дворах в качестве посла. Он выполнял различные дипломатические поручения в Вене, Копенгагене и Берлине, участвовал в переговорах со Швецией на Аландском конгресс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полнял он и функции надзора задолго до своего назначения генерал-прокурором. В июне 1718 г. царь, не удовлетворенный ходом устройства коллегий, поручил Ягужинскому наблюдение за организацией новых учреждений: «…для  которого побуждения приказали мы генерал-майору Ягужинскому в коллегиях часто сей наш указ напоминать, побуждать и смотреть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тр учредил Сенат, который облек большой властью: «… в управлении государством важнее всего хранение прав гражданских, понеже всуе законы писать, когда их не хранить, или ими играть в карты, прибирая масть к масти, чего нигде в свете нет, как у нас было, а отчасти и еще есть и зело тщатся всякие мины чинить под фортецию правды» (цит. из Указа об учреждении Сената от 2 марта 1722 года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конотворческую деятельность Петра венчает указ о должности генерал-прокурора. В данной работе мы не ставим целью освещать становление института прокуратуры, хотя это – одна из интереснейших тем, которой, возможно, когда-нибудь придется заниматься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шественником генерал-прокурора был генерал-ревизор, следов деятельности которого (Василия Никитича Зотова) сохранилось совсем немного. Суть его обязанностей – быть «надзирателем указов». Уже в конце1718 года эта должность исчезла так же незаметно, как и появилась. Известно, что при осуществлении административных реформ правительство тщательно изучало опыт государственного строительства в странах западной Европы, переводились на русский язык уставы и регламен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ен был особый институт, и 27 апреля 1722 года был обнародован указ о должности генерал-прокурора (наименование должностного лица заимствовано из Франции). Сохранилось шесть редакций этого знаменитого документа. В итоге была сконструирована система контроля, институт гласного надзора, во главе которого стоял генерал-прокурор Сената с его помощниками – обер-прокурорами, далее следовали прокуроры коллегий и надворных судов в губерниях. В Сенате, помимо сенатской канцелярии, генерал-прокурор руководил работой и экзекутора – должностного лица, отвечавшего за рассылку указов. Согласно указу «Должность генерал-прокурора» возникло единое руководство негласным контролем фискалов и гласным контролем прокуроров. Высокий престиж прокуратуры, ее исключительное положение в бюрократическом аппарате государства подчеркивал следующий постулат указа «Должность…»: генерал-прокурор и обер-прокуроры Сената «ничьему суду не подлежат, кроме нашего», т.е. царского. Лишь в случае измены Сенату предоставлялось право отстранить генерал-прокурора от должности и даже взять его под стражу. Прокуроры во главе с генерал-прокурором приобретали независимость от Сената и коллегий. Сохранились следы личного участия Петра в подборе прокуроров коллег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 «Должность…» очертил круг прав и обязанностей генерал-прокурора. В чем они состояли? В последней главе указа находим: «Сей чин – яко око наше и стряпчий о делах государственных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Метафора Петра предусматривала две ипостаси генерал-прокурора: он, с одной стороны, доверенное лицо царя («яко око наше»), а с другой – должностное лицо («стряпчий о делах государственных»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рганизация прокуратуры завершила процесс создания в России контролирующих органов. Совершенствование  же указа продолжалось до самой смерти Пет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енерал-прокурором Сената царь и назначил Павла Ивановича Ягужинского, а его помощником, обер-прокурором, – Г.Г.Скорнякова-Писаре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мощник генерал-прокурора и его заместитель Скорняков-Писарев выглядит бледнее. Согласия между ним и генерал-прокурором не было с самого начала вступления их в должность. Писарев, к тому же, являлся креатурой Меншикова. А между светлейшим и Ягужинским с давних времен установились натянутые, если не враждебные отношения. В дневниковой записи посла Юста Юля, относящейся к 1710 году, значится: «Милость к нему (Ягужинскому) царя так велика, что сам князь Меншиков от души ненавидит его за это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1722 г. Сенат расследовал дело о злоупотреблениях Меншикова, обер-прокурор, по словам Ягужинского, «так за князя режется, и, чаю, приговоров с десять переписываю от него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ое присутствие генерал-прокурора в Сенате документы зарегистрировали 5 февраля 1722 го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а генерал-прокурора и обер-прокурора отличалась от службы сенаторов тем, что являться они должны были ежедневно, за исключением воскресных дней, в отличие от сенаторов, которые далеко не всегда являлись на заседания. Нередко оба прибывали на службу на час раньше приезда сенаторов и покидали Сенат спустя час после того, как все разъезжалис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енатские протоколы дают основание для вывода об активности Ягужинского и Писарева. Их голоса раздавались почти на каждом заседании Сена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ковы были формы участия в работе высшего учреждения государства? Их было нескольк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одних случаях генерал-прокурор исполнял роль посредника между царем и Сенатом. Чаще всего, однако, Ягужинский получал царские распоряжения через кабинет-секретаря Макаро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сенатских протоколов не видно, чтобы генерал-прокурор или его помощник вступали в конфликт с Сенатом, т.е. использовали право, предоставленное им главой второй указа «Должность…» на тот случай, когда Сенат будет действовать в нарушение зако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ерал-прокурору не удалось приобрести независимость от Сената. Да, Ягужинский пользовался доверием Петра, но и сенаторы, а среди них были такие соратники Петра, как Меншиков, Апраксин, Головкин, Толстой, Мусин-Пушкин,  пользовались не меньшим доверием. Поэтому Ягужинский и не выступал наперекор сенаторам, стремился найти с ними общий язык, а иногда даже просил у них защиты. Так случилось, например, когда обер-фискал Нестеров, главный обличитель казнокрадов, сам был обвинен во взяточничестве и, находясь под следствием, дал отвод Ягужинскому как руководителю следственной комиссии, обвинив его в недружелюбии. Ягужинский обратился в Сенат с вопросом, как ему быть, и тот предложил ему продолжать следствие. Судя по донесениям Петру, генерал-прокурор главную свою задачу видел в том, чтобы предупредить разгул страстей сенаторов: «Я совестию своею и всеми сенаторами засвидетельствую, сколько в том верности моей и старания ни было, однако ж с превеликою трудностью при таких страстях дела в порядке содержать было можно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работе генерал-прокурора и его помощника известны случаи, когда они ставили перед Сенатом вопросы, требующие законодательного оформления или административного решения. Будучи в дровяном ряду в Москве, Ягужинский обратил внимание на продажу дубовых дров, а дубовый лес разрешалось использовать только в кораблестроении. Личные наблюдения генерал-прокурора стали предметом обсуждения Сената, который приговорил «таковых продавцов переловить». Случаи, когда генерал-прокурор обращался с вопросами государственной важности, встречаются крайне редко. Известно предложение, касавшееся катастрофического состояния бюджета, отсутствия в казне денег на содержание армии и флота, оставшееся, однако, без приговора. Ягужинский констатировал факт расстройства государственного хозяйства, вызванного недородами, крупными расходами на Каспийский поход, но конструктивных предложений не внес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ответствии с указом «Должность…» генерал-прокурор был обязан контролировать исполнение указов Сената, но следы этого рода деятельности встречаются тоже в порядке исключ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знакомление с повседневной практикой работы генерал-прокурора дает основание считать, что объектом контроля являлась деятельность не столько Сената, сколько подчиненных Сенату учрежд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деятельности прокуратуры была невелика. В поле зрения даже такого энергичного генерал-прокурора, как Ягужинский, находились мелочи, т.е. соблюдение правил внутреннего распорядка в учреждениях. Способность «ока государева» все видеть была, таким образом, ограниченн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ики, наблюдавшие Ягужинского на службе, единодушны в оценках: «Видный мужчина, с лицом неправильным, но выразительным и живым, со свободным обхождением, капризный, самолюбивый, был умен и очень деятелен; он в один день делал столько, сколько другой не успевал в неделю» Автор этих  строк – леди Рондо. Ей вторит другой современник, граф Бассевич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 «Ягужинский был человек чрезвычайно талантливый и ловкий». Он был незаменим на ассамблеях, ибо имел репутацию короля балов. Еще одну важную черту подметили современники: он «мысли свои выражал без лести перед самыми высшими сановниками. Порицал их смело и свободно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ет быть, кто-то вспомнит ставший хрестоматийным исторический анекдот. Петр, слушая в Сенате дела о казнокрадстве, сильно рассердился и, ценя прямоту генерал-прокурора, сказал ему: «Напиши указ, что если кто и настолько украдет, что можно купить веревку, то будет повешен». – «Государь, – отвечал Ягужинский, – неужели вы хотите остаться императором без служителей и подданных? Мы все воруем, с тем только различием, что один больше и приметнее, чем другой»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 Историк не поручится, что был такой разговор между означенными в анекдоте лицами, но сам анекдот важен для выражения сознания современников о величине зл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лантливый и ловкий Ягужинский имел один недостаток – он пил. Стоило ему выпить чуть больше меры, как уже ничто на свете не в силах было сдержать его запальчивости, он становился, как тогда говорили, «шумным», причем настолько, что не мог контролировать ни своих слов, ни поступков. При ясности ума и энергии Ягужинский отличался вспыльчивостью, доходившей после свидания с </w:t>
      </w:r>
      <w:r>
        <w:rPr>
          <w:i/>
          <w:sz w:val="28"/>
          <w:szCs w:val="28"/>
        </w:rPr>
        <w:t>Ивашкой Хмельницким</w:t>
      </w:r>
      <w:r>
        <w:rPr>
          <w:sz w:val="28"/>
          <w:szCs w:val="28"/>
        </w:rPr>
        <w:t xml:space="preserve"> до бешен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1 марта 1725 года в Петербургской крепости, в Петропавловском соборе, при гробе </w:t>
      </w:r>
      <w:r>
        <w:rPr>
          <w:i/>
          <w:sz w:val="28"/>
          <w:szCs w:val="28"/>
        </w:rPr>
        <w:t>первого императора</w:t>
      </w:r>
      <w:r>
        <w:rPr>
          <w:sz w:val="28"/>
          <w:szCs w:val="28"/>
        </w:rPr>
        <w:t xml:space="preserve">, как обыкновенно в народе звали Петра Великого, шла всенощная. Среди службы вдруг вошел в церковь и стал подле правого клироса Ягужинский, один из птенцов Петра, тот, кого он вывел из ничтожества и сделал генерал-прокурором. Ягужинский был расстроен. В сильном волнении, при виде гроба своего благодетеля он не мог удержаться, позабыл, что стоял в церкви, и, указывая на гроб, стал говорить: «Мог бы я пожаловаться, да не услышит, что сегодня Меншиков показал обиду…»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смерти Петра Сенат теряет свое первенствующее значение. Ягужинский  сильно хлопочет о возведении на престол Екатерины, однако не будет назначен членом верховного тайного сове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726 году, будучи послом в Польше, он пишет герцогине курляндской, будущей императрице Анне, о делах, связанных с решением судьбы герцогства. Ловкий дипломат, преданный России, к отчаянию своему понимавший, что со стороны России нет никакого решительного действия, что он оставлен без дальнейших инструкций и должен ограничиваться одними словесными представлениями (позднее он предупредит Анну о готовящихся верховным тайным советом кондициях), в Петербурге (у гроба Петра) жаловался на личную обиду, в качестве посла в Польше – на обиду государству, на презрение государственных интересов все еще всесильным тогда Меншиковы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мер П.И.Ягужинский в 1736 году, по странному совпадению, прожив 53 года, как и Петр Великий, чьим доверенным лицом («яко око наше») и был первый обер-прокурор Сена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/>
          <w:sz w:val="28"/>
          <w:szCs w:val="28"/>
        </w:rPr>
        <w:t>Иванова Г.А.</w:t>
      </w:r>
      <w:r>
        <w:rPr>
          <w:sz w:val="28"/>
          <w:szCs w:val="28"/>
        </w:rPr>
        <w:t xml:space="preserve"> Риторика. Учебно-методическое пособие для студентов очной и заочной формы обучения.– СПб.: Северо-Западный филиал Российской правовой академии МЮ РФ, 2003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Знаменский П.В.</w:t>
      </w:r>
      <w:r>
        <w:rPr>
          <w:sz w:val="28"/>
          <w:szCs w:val="28"/>
        </w:rPr>
        <w:t xml:space="preserve"> История русской церкви: Учебное руководство. М.: 2000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Ключевский В.О.</w:t>
      </w:r>
      <w:r>
        <w:rPr>
          <w:sz w:val="28"/>
          <w:szCs w:val="28"/>
        </w:rPr>
        <w:t xml:space="preserve"> Исторические портреты. Деятели исторической мысли./ Сост., вступ. ст. и прим. В.А.Александрова. – М.: Правда, 1990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авленко Н.И.</w:t>
      </w:r>
      <w:r>
        <w:rPr>
          <w:sz w:val="28"/>
          <w:szCs w:val="28"/>
        </w:rPr>
        <w:t xml:space="preserve"> Петр Великий.– М.: Мысль, 1990.</w:t>
      </w:r>
    </w:p>
    <w:p>
      <w:pPr>
        <w:pStyle w:val="Normal"/>
        <w:spacing w:lineRule="auto" w:line="360"/>
        <w:ind w:hanging="0"/>
        <w:rPr/>
      </w:pPr>
      <w:r>
        <w:rPr>
          <w:b/>
          <w:sz w:val="28"/>
          <w:szCs w:val="28"/>
        </w:rPr>
        <w:t>Соловьев С.М.</w:t>
      </w:r>
      <w:r>
        <w:rPr>
          <w:sz w:val="28"/>
          <w:szCs w:val="28"/>
        </w:rPr>
        <w:t xml:space="preserve"> Чтения и рассказы по истории России./ Сост. и вступ. ст. С.С.Дмитриева.– М.: Правда, 198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5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3.8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кн.: Павленко Н.И. Петр Велики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к церкви Знаменский П.В. использует эту же цитату. Исследуя положение Синода в общем составе государственной администрации, он пишет о представителе государя в Синоде (обер-прокуроре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стр герцога Голштинского, имевший возможность несколько лет наблюдать жизнь двор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кн.: Соловьев С.М. Чтения и рассказы по истории России. – С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4"/>
        </w:tabs>
        <w:ind w:left="1077" w:hanging="34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bCs/>
      <w:i/>
      <w:sz w:val="20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Подпись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Style18"/>
    <w:pPr>
      <w:tabs>
        <w:tab w:val="clear" w:pos="708"/>
        <w:tab w:val="right" w:pos="9628" w:leader="none"/>
      </w:tabs>
      <w:ind w:left="560" w:hanging="0"/>
      <w:jc w:val="left"/>
    </w:pPr>
    <w:rPr>
      <w:b/>
      <w:sz w:val="20"/>
      <w:szCs w:val="20"/>
      <w:lang w:val="en-US" w:eastAsia="en-US"/>
    </w:rPr>
  </w:style>
  <w:style w:type="paragraph" w:styleId="Signature">
    <w:name w:val="Signature"/>
    <w:basedOn w:val="Normal"/>
    <w:pPr>
      <w:ind w:left="4252" w:firstLine="45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754" w:leader="none"/>
        <w:tab w:val="right" w:pos="9786" w:leader="dot"/>
      </w:tabs>
      <w:ind w:left="1077" w:hanging="340"/>
    </w:pPr>
    <w:rPr>
      <w:sz w:val="28"/>
      <w:szCs w:val="28"/>
      <w:lang w:val="en-US" w:eastAsia="en-US"/>
    </w:rPr>
  </w:style>
  <w:style w:type="paragraph" w:styleId="Style18">
    <w:name w:val="Продолжение списка"/>
    <w:basedOn w:val="Normal"/>
    <w:qFormat/>
    <w:pPr>
      <w:spacing w:before="0" w:after="120"/>
      <w:ind w:left="283" w:firstLine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42:00Z</dcterms:created>
  <dc:creator>Анна Владимировна Сокол</dc:creator>
  <dc:description/>
  <cp:keywords/>
  <dc:language>en-US</dc:language>
  <cp:lastModifiedBy>SYSTEM</cp:lastModifiedBy>
  <dcterms:modified xsi:type="dcterms:W3CDTF">2011-09-21T10:42:00Z</dcterms:modified>
  <cp:revision>2</cp:revision>
  <dc:subject/>
  <dc:title>Ягужинский Павел Иванович </dc:title>
</cp:coreProperties>
</file>