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color w:val="000000"/>
          <w:sz w:val="28"/>
          <w:szCs w:val="28"/>
        </w:rPr>
        <w:t xml:space="preserve">В 1944 г. стало ясно, что Германия войну проиграет и к концу 1944 г. пришло время договариваться о том, что будет после войны, о послевоенном устройстве мира. В этой обстановке встреча "большой тройки" приобретала особое значение. Практическая подготовка к ней осложнялась трудностями, связанными с согласованием места проведения конференции. 27 декабря Рузвельт дал Гарриману инструкцию сообщить главе Советского правительства, что готов прибыть на встречу "большой тройки" в Ялту в феврале. В целях конспирации было условлено впредь именовать эту встречу кодовым названием "Аргонавт", позднее дали новое название - "Магнетто". Началась активная подготовка к Ялтинской конференции, которая проходила с </w:t>
      </w:r>
      <w:r>
        <w:rPr>
          <w:iCs/>
          <w:color w:val="000000"/>
          <w:sz w:val="28"/>
          <w:szCs w:val="28"/>
        </w:rPr>
        <w:t xml:space="preserve">4 по 11 февраля 1945 года в Ливадийском дворце, недалеко от Ялты. Главы трех союзных держав антигитлеровской коалиции Сталин, Рузвельт и Черчилль согласовали планы окончательного разгрома вооруженных сил гитлеровской Германии, а также Японии, определили отношение к этим странам после их безоговорочной капитуляции и наметили основные принципы общей политики в отношении послевоенного устройства мира. </w:t>
      </w:r>
      <w:r>
        <w:rPr>
          <w:color w:val="000000"/>
          <w:sz w:val="28"/>
          <w:szCs w:val="28"/>
        </w:rPr>
        <w:t xml:space="preserve">Эта конференция заняла важное место в дипломатической истории второй мировой войны. Это была вторая встреча руководителей трех великих держав антигитлеровской коалиции - СССР, США и Англии, и она прошла под знаком преобладания тенденции к выработке согласованных решений, как в деле организации окончательной победы, так и в области послевоенного устройства. </w:t>
      </w:r>
      <w:r>
        <w:rPr>
          <w:iCs/>
          <w:color w:val="000000"/>
          <w:sz w:val="28"/>
          <w:szCs w:val="28"/>
        </w:rPr>
        <w:t>Ялта – это кульминационная вершина сотрудничества между США и Советским Союзом и, отчасти, Великобританией, когда уже после Тегерана и открытия второго фронта возникла атмосфера доверия между тремя великими державами. Когда в повестке дня стоял вопрос, что дни фашистской Германии сочтены, а Советский Союз принял на себя обязательство вступить в войну против милитаристской Японии. Перед американцами и их союзниками встала проблема: как выиграть послевоенный мир. Как создать такой мир, где катастрофы, подобные Второй мировой войне, стали бы невозможны.</w:t>
      </w:r>
    </w:p>
    <w:p>
      <w:pPr>
        <w:pStyle w:val="Style15"/>
        <w:spacing w:lineRule="auto" w:line="360" w:before="0" w:after="0"/>
        <w:ind w:firstLine="709"/>
        <w:jc w:val="both"/>
        <w:rPr>
          <w:color w:val="000000"/>
          <w:sz w:val="28"/>
          <w:szCs w:val="28"/>
        </w:rPr>
      </w:pPr>
      <w:r>
        <w:rPr>
          <w:color w:val="000000"/>
          <w:sz w:val="28"/>
          <w:szCs w:val="28"/>
        </w:rPr>
        <w:t xml:space="preserve">В основу большинства решений, принятых в Ялте, были положены американские проекты. Рузвельт не раз возвращался к своим идеям, высказанным Молотову еще в июне месяце 1942 года на встрече в Вашингтоне, что он видит послевоенный мир, как мир разоруженный. С тех пор получил распространение термин «мир трех или четырех полицейских». Вооруженные силы, причем ограниченные, должны быть оставлены, по Рузвельту, только у Соединенных Штатов, Советского Союза, Великобритании и возможно Китая. Все остальные страны, как агрессоры - Германия, Япония, Италия, так и их сателлиты - должны быть полностью разоружены. Другие, даже те, что входили в антигитлеровскую коалицию, Франция, Польша, Чехословакия и прочие, тоже должны быть разоружены. Эти оставшиеся вооруженные силы трех или четырех государств могли быть использованы, по Рузвельту, только с общего согласия всех и никогда против кого-либо их этих держав. Они, подчеркивал президент США, должны быть введены в действие только для того, чтобы подавить возможную новую войну или агрессию в самом ее зародыше. Рузвельт, естественно, опирался на опыт и Первой, и Второй мировой войн, когда из гонки вооружений уже рождалась агрессия, когда гонка вооружений была предтечей агрессии. При этом Рузвельт не сомневался, что экономическая мощь США, даже в отсутствии ударных вооруженных сил, все равно обеспечит им руководящую роль в мире, ведь 60-70% того, что производилось промышленностью на планете – это США. Вашингтон контролировал мировые финансы, мировую торговлю. Он уже тогда осуществлял свой план контроля над основными нефтяными месторождениями, который был принят в сорок третьем году. </w:t>
      </w:r>
    </w:p>
    <w:p>
      <w:pPr>
        <w:pStyle w:val="Style15"/>
        <w:spacing w:lineRule="auto" w:line="360" w:before="0" w:after="0"/>
        <w:ind w:firstLine="709"/>
        <w:jc w:val="both"/>
        <w:rPr>
          <w:color w:val="000000"/>
          <w:sz w:val="28"/>
          <w:szCs w:val="28"/>
        </w:rPr>
      </w:pPr>
      <w:r>
        <w:rPr>
          <w:color w:val="000000"/>
          <w:sz w:val="28"/>
          <w:szCs w:val="28"/>
        </w:rPr>
        <w:t xml:space="preserve">Союз со Сталиным для Рузвельта был совершенно не случайным: в 42г. США были на волосок от катастрофы. Если бы русские дрогнули под Сталинградом, если бы на Волге произошло все так, как спланировал Гитлер, то непосредственным результатом этого было бы завоевание рейхом Великобритании, установление полного контроля над Африкой, Ближним Востоком со всеми его нефтяными ресурсами, захват Латинской Америки и печальные последствия от всего этого для Соединенных Штатов. Вот, как американцы видели в годы Второй мировой войны свои перспективы. В 45г., когда американцы прилетели в Ялту, Рузвельт был под впечатлением поражения, которое нанесли немцы американским войскам во время Ардено-Эльзасской операций, и помощи Сталина, досрочно начавшего наступление на Восточном фронте, что вынудило нацистов отозвать с Запада треть своих войск, которые были задействованы в той операции. </w:t>
      </w:r>
    </w:p>
    <w:p>
      <w:pPr>
        <w:pStyle w:val="Style15"/>
        <w:spacing w:lineRule="auto" w:line="360" w:before="0" w:after="0"/>
        <w:ind w:firstLine="709"/>
        <w:jc w:val="both"/>
        <w:rPr/>
      </w:pPr>
      <w:r>
        <w:rPr>
          <w:iCs/>
          <w:color w:val="000000"/>
          <w:sz w:val="28"/>
          <w:szCs w:val="28"/>
        </w:rPr>
        <w:t>Англичане требовали отказа от сотрудничества с Советским Союзом, установления американского доминирования в мире. Высказывались и такие мысли, что СССР сделал свое дело и теперь может удалиться.</w:t>
      </w:r>
    </w:p>
    <w:p>
      <w:pPr>
        <w:pStyle w:val="Style15"/>
        <w:spacing w:lineRule="auto" w:line="360" w:before="0" w:after="0"/>
        <w:ind w:firstLine="709"/>
        <w:jc w:val="both"/>
        <w:rPr/>
      </w:pPr>
      <w:r>
        <w:rPr>
          <w:iCs/>
          <w:color w:val="000000"/>
          <w:sz w:val="28"/>
          <w:szCs w:val="28"/>
        </w:rPr>
        <w:t xml:space="preserve">Имея в виду подобные настроения и слова, идущие из Лондона, в своем последнем послании к конгрессу 25 марта 1945 года Рузвельт, я цитирую, подчеркивал: «от добросовестного выполнения союзнических соглашений, достигнутых в Тегеране и Ялте, зависит судьба Соединенных Штатов и судьба всего мира на будущие поколения». «Здесь, предупреждал президент, у американцев не может быть среднего решения. Мы должны взять на себя ответственность за международное сотрудничество, или мы будем нести ответственность за новый мировой конфликт». </w:t>
      </w:r>
    </w:p>
    <w:p>
      <w:pPr>
        <w:pStyle w:val="Style15"/>
        <w:spacing w:lineRule="auto" w:line="360" w:before="0" w:after="0"/>
        <w:ind w:firstLine="709"/>
        <w:jc w:val="both"/>
        <w:rPr/>
      </w:pPr>
      <w:r>
        <w:rPr>
          <w:iCs/>
          <w:color w:val="000000"/>
          <w:sz w:val="28"/>
          <w:szCs w:val="28"/>
        </w:rPr>
        <w:t>Лондон вел двойную игру. С одной стороны, Черчилль писал Сталину послания с выражением признательности за помощь и поддержку, восхвалял советские вооруженные силы, «слава которых не померкнет в веках»… С другой, он же отдал приказ: собирать немецкое оружие, складировать его на случай конфликта с Советским Союзом. В марте 45г. Черчилль поручил своим начальникам штабов подготовить операцию под названием «Немыслимое», где речь идет об агрессии против Советского Союза силами Великобритании, Соединенных Штатов, Канады, Польского экспедиционного корпуса и… немцев. Черчилль считал: чем дальше мы остановим на Востоке «русских варваров», тем лучше. Он желал чтобы американцы и англичане при поддержке немцев взяли под контроль не только Берлин, Гамбург и так далее, но и Варшаву, Прагу, Будапешт, Вену, Бухарест, Софию и Белград (тайный план Рэнкен).</w:t>
      </w:r>
    </w:p>
    <w:p>
      <w:pPr>
        <w:pStyle w:val="Style15"/>
        <w:spacing w:lineRule="auto" w:line="360" w:before="0" w:after="0"/>
        <w:ind w:firstLine="709"/>
        <w:jc w:val="both"/>
        <w:rPr/>
      </w:pPr>
      <w:r>
        <w:rPr>
          <w:iCs/>
          <w:color w:val="000000"/>
          <w:sz w:val="28"/>
          <w:szCs w:val="28"/>
        </w:rPr>
        <w:t>Верность принятым в Крыму договоренностям должна была стать шансом для мира. Но, к сожалению, никто не сумел ими воспользоваться, все преследовали свои тайные цели.</w:t>
      </w:r>
    </w:p>
    <w:p>
      <w:pPr>
        <w:pStyle w:val="Style15"/>
        <w:spacing w:lineRule="auto" w:line="360" w:before="0" w:after="0"/>
        <w:ind w:firstLine="709"/>
        <w:jc w:val="both"/>
        <w:rPr/>
      </w:pPr>
      <w:r>
        <w:rPr>
          <w:color w:val="000000"/>
          <w:sz w:val="28"/>
          <w:szCs w:val="28"/>
        </w:rPr>
        <w:t xml:space="preserve">Участники конференции подтвердили, что военные действия будут прекращены только после безоговорочной капитуляции Германии. В Ялте союзные державы провозгласили свои общие цели в отношении Германии. Были рассмотрены и определены военные планы трех союзных держав в целях окончательного разгрома общего врага. Был произведен взаимный обмен самой полной информацией. Были полностью согласованы и детально спланированы сроки, размеры и координация новых и еще более мощных ударов, которые будут нанесены по Германии союзными армиями. </w:t>
      </w:r>
    </w:p>
    <w:p>
      <w:pPr>
        <w:pStyle w:val="Style15"/>
        <w:spacing w:lineRule="auto" w:line="360" w:before="0" w:after="0"/>
        <w:ind w:firstLine="709"/>
        <w:jc w:val="both"/>
        <w:rPr>
          <w:color w:val="000000"/>
          <w:sz w:val="28"/>
          <w:szCs w:val="28"/>
        </w:rPr>
      </w:pPr>
      <w:r>
        <w:rPr>
          <w:color w:val="000000"/>
          <w:sz w:val="28"/>
          <w:szCs w:val="28"/>
        </w:rPr>
        <w:t xml:space="preserve">На конференции также обсуждался вопрос об оккупации Германии и контроле над ней. Конференция также определила формы и функции управления союзными державами побежденной Германией. Было решено, что СССР оккупирует восточную часть Германии, Англия - северо-западную, США - юго-западную. Союзные державы пригласили Францию принять участие в оккупации Германии. Конференция постановила, что район Большого Берлина будет оккупирован силами трех союзных держав. Для проведения согласованной политики в отношении Германии было решено учредить в Берлине Центральную контрольную комиссию, обладающую функциями верховной власти в Германии. В ее состав должны были войти главнокомандующие вооруженными силами СССР, США и Англии на территории Германии. </w:t>
      </w:r>
    </w:p>
    <w:p>
      <w:pPr>
        <w:pStyle w:val="Style15"/>
        <w:spacing w:lineRule="auto" w:line="360" w:before="0" w:after="0"/>
        <w:ind w:firstLine="709"/>
        <w:jc w:val="both"/>
        <w:rPr>
          <w:color w:val="000000"/>
          <w:sz w:val="28"/>
          <w:szCs w:val="28"/>
        </w:rPr>
      </w:pPr>
      <w:r>
        <w:rPr>
          <w:color w:val="000000"/>
          <w:sz w:val="28"/>
          <w:szCs w:val="28"/>
        </w:rPr>
        <w:t xml:space="preserve">Главы правительств приняли решение о взыскании с Германии репараций. Германия должна была возместить в натуре ущерб, причиненный ею в ходе войны союзным нациям. Репарации должны получаться в первую очередь теми странами, которые вынесли главную тяжесть войны, понесли наибольшие потери и организовали победу над врагом. Причем репарации должны были взиматься в трех формах: единовременные изъятия в течение двух лет по капитуляции Германии из национального богатства страны(оборудование, станки, суда, акции предприятий); ежегодные товарные поставки из текущей продукции в течение периода, длительность которого должна быть установлена; использование германского труда. Для выработки подробного репарационного плана в Москве учреждается межсоюзная комиссия по репарациям в составе представителей от СССР, США и Англии. Советская и американская делегации согласились о том, что общая сумма репараций должна составлять 20 миллиардов долларов и что 50% этой суммы идет СССР. </w:t>
      </w:r>
    </w:p>
    <w:p>
      <w:pPr>
        <w:pStyle w:val="Style15"/>
        <w:spacing w:lineRule="auto" w:line="360" w:before="0" w:after="0"/>
        <w:ind w:firstLine="709"/>
        <w:jc w:val="both"/>
        <w:rPr/>
      </w:pPr>
      <w:r>
        <w:rPr>
          <w:color w:val="000000"/>
          <w:sz w:val="28"/>
          <w:szCs w:val="28"/>
        </w:rPr>
        <w:t>На Крымской конференции руководители западных государств вновь подняли вопрос о ликвидации единого германского государства. Рузвельт, например, предлагал расчленить Германию на 5-7 государств, Черчилль, со своей стороны, выразил принципиальное согласие на расчленение Германии. Но предложение о расчленении Германии натолкнулось на возражение главы Советского правительства, и принято не было.</w:t>
      </w:r>
    </w:p>
    <w:p>
      <w:pPr>
        <w:pStyle w:val="Style15"/>
        <w:spacing w:lineRule="auto" w:line="360" w:before="0" w:after="0"/>
        <w:ind w:firstLine="709"/>
        <w:jc w:val="both"/>
        <w:rPr/>
      </w:pPr>
      <w:r>
        <w:rPr>
          <w:color w:val="000000"/>
          <w:sz w:val="28"/>
          <w:szCs w:val="28"/>
        </w:rPr>
        <w:t>Участниками конференции была принята Декларация об освобожденной Европе. Она предусматривала согласование политики держав и совместные их действия в разрешении политических и экономических проблем освобожденной Европы в соответствии с демократическими принципами.</w:t>
      </w:r>
    </w:p>
    <w:p>
      <w:pPr>
        <w:pStyle w:val="Style15"/>
        <w:spacing w:lineRule="auto" w:line="360" w:before="0" w:after="0"/>
        <w:ind w:firstLine="709"/>
        <w:jc w:val="both"/>
        <w:rPr/>
      </w:pPr>
      <w:r>
        <w:rPr>
          <w:color w:val="000000"/>
          <w:sz w:val="28"/>
          <w:szCs w:val="28"/>
        </w:rPr>
        <w:t>Сложный вопрос встал и о Восточной Европе, прежде всего о Польше и Югославии. Сталин не соглашался, чтобы Польша получила старые территории, но и не хотел, чтобы она была слабым союзником. После длительных дискуссий было зафиксировано, что восточная граница Польши пройдет вдоль линии Керзона, но западная граница еще не была определена, это было отложено до мирной конференции. Серьезным вопросом был и вопрос о правительстве Польши. В самой Польше находилось коммунистическое правительство, а в Лондоне - эмиграционное старое. Было решено, что в Польше нынешнее Временное Правительство должно быть реорганизовано на более широкой демократической базе с включением демократических деятелей из самой Польши и поляков из-за границы в Польское Временное Правительство Национального Единства, и что бы оно как можно скорее провело выборы в стране. В Югославии было заключено соглашение о том, что будущее правительство будет коалиционным.</w:t>
      </w:r>
    </w:p>
    <w:p>
      <w:pPr>
        <w:pStyle w:val="Style15"/>
        <w:spacing w:lineRule="auto" w:line="360" w:before="0" w:after="0"/>
        <w:ind w:firstLine="709"/>
        <w:jc w:val="both"/>
        <w:rPr/>
      </w:pPr>
      <w:r>
        <w:rPr>
          <w:color w:val="000000"/>
          <w:sz w:val="28"/>
          <w:szCs w:val="28"/>
        </w:rPr>
        <w:t>На конференции также ставится вопрос об ООН. Необходимость его создания возникла еще на Тегеранской конференции, когда три державы заявили о своей готовности принять на себя ответственность по созданию такого мира, который получит одобрение народов всего мира. Учредительную конференцию ООН было решено созвать 25 апреля 1945 г. в Сан-Франциско.</w:t>
      </w:r>
    </w:p>
    <w:p>
      <w:pPr>
        <w:pStyle w:val="Style15"/>
        <w:spacing w:lineRule="auto" w:line="360" w:before="0" w:after="0"/>
        <w:ind w:firstLine="709"/>
        <w:jc w:val="both"/>
        <w:rPr>
          <w:color w:val="000000"/>
          <w:sz w:val="28"/>
          <w:szCs w:val="28"/>
        </w:rPr>
      </w:pPr>
      <w:r>
        <w:rPr>
          <w:color w:val="000000"/>
          <w:sz w:val="28"/>
          <w:szCs w:val="28"/>
        </w:rPr>
        <w:t>Возникал даже вопрос об участии СССР в войне с Японией. Япония продолжала обороняться, но и наносить кое-какие удары в Тихоокеанском регионе. Рузвельт стал склоняться к тому, чтобы СССР были возвращены Южный Сахалин и Курильские острова. В конце переговоров было подписано соглашение о том, что СССР вступит в войну против Японии через два-три месяца после капитуляции Германии и окончании войны в Европе при условии, что будет сохранен статус-кво Монгольской Народной Республики; будут возвращены отнятые у России в результате русско-японской войны южной части Сахалина и всех прилегающих к ней островов; будет восстановлена аренда на Порт-Артур, как на военно-морскую базу СССР; а также СССР будут переданы Курильские острова.</w:t>
      </w:r>
    </w:p>
    <w:p>
      <w:pPr>
        <w:pStyle w:val="Style15"/>
        <w:spacing w:lineRule="auto" w:line="360" w:before="0" w:after="0"/>
        <w:ind w:firstLine="709"/>
        <w:jc w:val="both"/>
        <w:rPr>
          <w:color w:val="000000"/>
          <w:sz w:val="28"/>
          <w:szCs w:val="28"/>
        </w:rPr>
      </w:pPr>
      <w:r>
        <w:rPr>
          <w:iCs/>
          <w:color w:val="000000"/>
          <w:sz w:val="28"/>
          <w:szCs w:val="28"/>
        </w:rPr>
        <w:t>Прежде, чем подвести итог Ялтинской конференции хочу привести еще одну, весьма существенную деталь крымских переговоров, о которой почти ничего не пишут. Рузвельт пообещал Сталину кредит в 4,5 млрд. долларов на послевоенное восстановление страны. Почему? Президент, несмотря на все разговоры о Сталине, что тот – коммунистический догматик, социалист до мозга костей, знал, что Сталин предлагал американцам огромное количество концессий, совершенно исключительные условия для их капиталовложений, он носился с идеей создания в Советском Союзе рыночного хозяйства. И если этого не случилось, то только потому, что наследником Рузвельта стал Трумэн. Человек, который возвращаясь с Потсдамской конференции домой на крейсере, отдал Эйзенхауэру приказ: готовить план ядерной войны против Советского Союза, названный «Totality». Первый вариант этого плана был готов в декабре сорок пятого года. Потом пошла целая серия планов, которые предусматривали расчленение Советского Союза на двенадцать государств, каждое из которых самостоятельно не в состоянии будет решать свои экономические и военные оборонительные задачи.</w:t>
      </w:r>
    </w:p>
    <w:p>
      <w:pPr>
        <w:pStyle w:val="HTML1"/>
        <w:spacing w:lineRule="auto" w:line="360"/>
        <w:ind w:firstLine="709"/>
        <w:jc w:val="both"/>
        <w:rPr>
          <w:i w:val="false"/>
          <w:i w:val="false"/>
          <w:iCs w:val="false"/>
          <w:sz w:val="28"/>
          <w:szCs w:val="28"/>
        </w:rPr>
      </w:pPr>
      <w:r>
        <w:rPr>
          <w:i w:val="false"/>
          <w:iCs w:val="false"/>
          <w:sz w:val="28"/>
          <w:szCs w:val="28"/>
        </w:rPr>
        <w:t>А если говорить о глобальном значении Крымской конференции, то Ялта – была лучшим из шансов, который предоставлялся человечеству на протяжении всей истории, когда можно было вообще исключить войну из жизни. Главный урок Ялтинской конференции заключается в том, что при разумном подходе, готовности строить мир на балансе интересов всех участников мирового сообщества, можно было найти устраивающие международный мир решения гораздо раньше, чем это было сделано.</w:t>
      </w:r>
    </w:p>
    <w:p>
      <w:pPr>
        <w:pStyle w:val="HTML1"/>
        <w:spacing w:lineRule="auto" w:line="360"/>
        <w:ind w:firstLine="709"/>
        <w:jc w:val="both"/>
        <w:rPr>
          <w:i w:val="false"/>
          <w:i w:val="false"/>
          <w:sz w:val="28"/>
          <w:szCs w:val="28"/>
        </w:rPr>
      </w:pPr>
      <w:r>
        <w:rPr>
          <w:i w:val="false"/>
          <w:sz w:val="28"/>
          <w:szCs w:val="28"/>
        </w:rPr>
        <w:t>При этом на конференции были успешно решены важнейшие вопросы ведения войны и послевоенного устройства мира. Принятые решения способствовали укреплению антифашистской коалиции на заключительном этапе войны и достижению победы над Германией.</w:t>
      </w:r>
    </w:p>
    <w:p>
      <w:pPr>
        <w:pStyle w:val="I40"/>
        <w:spacing w:lineRule="auto" w:line="360"/>
        <w:ind w:firstLine="709"/>
        <w:rPr/>
      </w:pPr>
      <w:r>
        <w:rPr>
          <w:sz w:val="28"/>
          <w:szCs w:val="28"/>
        </w:rPr>
        <w:t>В результате зимнего наступления советских войск на Восточном фронте и англо-американских войск на Западном фронте Германия лишилась важных экономических районов. Ряд государств, занимавших до того позицию нейтралитета или невоюющей стороны, объявляли ей войну. Так сделала Турция, Египет, Сирия и даже Финляндия. В ходе операций была освобождена Австрия, Чехословакия, закончены боевые действия в Италии, а 2 мая был взят Берлин. И 9 мая 1945 г. был подписан акт о безоговорочной капитуляции Германии. Была подписана декларация о поражении Германии.</w:t>
        <w:br/>
        <w:t>  В обстановке победоносно завершенной войны против Германии с 17 июля по 2 августа 1945 г. во дворце Цецилиенхоф в пригороде Берлина Потсдаме начала свою работу конференция руководителей трех держав.</w:t>
      </w:r>
    </w:p>
    <w:p>
      <w:pPr>
        <w:pStyle w:val="HTML1"/>
        <w:spacing w:lineRule="auto" w:line="360"/>
        <w:ind w:firstLine="709"/>
        <w:jc w:val="both"/>
        <w:rPr>
          <w:i w:val="false"/>
          <w:i w:val="false"/>
          <w:sz w:val="28"/>
          <w:szCs w:val="28"/>
        </w:rPr>
      </w:pPr>
      <w:r>
        <w:rPr>
          <w:i w:val="false"/>
          <w:sz w:val="28"/>
          <w:szCs w:val="28"/>
        </w:rPr>
        <w:t xml:space="preserve">12 апреля 1945 г. умер Рузвельт, президентом стал Трумен, который критиковал курс Рузвельта. И началось охлаждение отношений США и СССР. Многие видели в СССР будущего противника, а не партнера. </w:t>
      </w:r>
    </w:p>
    <w:p>
      <w:pPr>
        <w:pStyle w:val="I40"/>
        <w:spacing w:lineRule="auto" w:line="360"/>
        <w:ind w:firstLine="709"/>
        <w:rPr/>
      </w:pPr>
      <w:r>
        <w:rPr>
          <w:sz w:val="28"/>
          <w:szCs w:val="28"/>
        </w:rPr>
        <w:t>Берлинская встреча уточнила границы в Европе и будущее Германии. Потсдамская конференция рассмотрела вопросы, связанные с мирным послевоенным устройством в Европе, в том числе вопрос о порядке подписания мирных договоров с бывшими вражескими государствами. Было принято решение об учреждении Совета министров иностранных дел (СМИД) «для проведения необходимой подготовительной работы по мирному урегулированию» и для обсуждения других вопросов, которые по соглашению между участвующими в Совете правительствами, могли время от времени передаваться Совету.</w:t>
      </w:r>
    </w:p>
    <w:p>
      <w:pPr>
        <w:pStyle w:val="I40"/>
        <w:spacing w:lineRule="auto" w:line="360"/>
        <w:ind w:firstLine="709"/>
        <w:rPr>
          <w:sz w:val="28"/>
          <w:szCs w:val="28"/>
        </w:rPr>
      </w:pPr>
      <w:r>
        <w:rPr>
          <w:sz w:val="28"/>
          <w:szCs w:val="28"/>
        </w:rPr>
        <w:t>Министры иностранных дел Англии, СССР, США, Франции и Китая вошли в состав Совета Безопасности. Основная задача Совета была — составление мирных договоров для Италии, Румынии, Болгарии, Венгрии и Финляндии. Кроме того, на Совет возлагалась задача подготовки «мирного урегулирования для Германии».</w:t>
      </w:r>
    </w:p>
    <w:p>
      <w:pPr>
        <w:pStyle w:val="Style15"/>
        <w:spacing w:lineRule="auto" w:line="360" w:before="0" w:after="0"/>
        <w:ind w:firstLine="709"/>
        <w:jc w:val="both"/>
        <w:rPr/>
      </w:pPr>
      <w:r>
        <w:rPr>
          <w:color w:val="000000"/>
          <w:sz w:val="28"/>
          <w:szCs w:val="28"/>
        </w:rPr>
        <w:t>Острая борьба возобновилась в Потсдаме в связи с обсуждением польского вопроса. Еще в Ялте было решено, что Польша получит существенное приращение территории на севере и западе. В Потсдаме же американские и английские делегаты выразили недовольство тем, что СССР передал под управление польских властей западные районы, утраченные Польшей в результате германской экспансии. Но в результате дискуссии было принято, что бывшие немецкие территории к востоку от линии, проходящей от Балтийского моря до чехословацкой границы войдут в состав Польши.</w:t>
      </w:r>
    </w:p>
    <w:p>
      <w:pPr>
        <w:pStyle w:val="I40"/>
        <w:spacing w:lineRule="auto" w:line="360"/>
        <w:ind w:firstLine="709"/>
        <w:rPr/>
      </w:pPr>
      <w:r>
        <w:rPr>
          <w:sz w:val="28"/>
          <w:szCs w:val="28"/>
        </w:rPr>
        <w:t>В центре внимания участников конференции был вопрос о Германии. Конференция постановила, что в период оккупации Германия должна рассматриваться как единое экономическое целое. Руководители трех держав решили создать единые для всей Германии департаменты финансов, внешней торговли и промышленности, действующие под руководством Контрольного Совета. По вопросу о репарациях было решено, что Германия должна компенсировать в возможно большей степени ущерб, причиненный ею союзникам. Правительства – участники Потсдамской конференции согласились, что основные принципы в отношении Германии должны предусматривать проведение важнейших мероприятий по демилитаризации, демократизации и денацификации Германии. Было решено наказать нацистских преступников, предав их Международному трибуналу. Германия была разделена на четыре оккупационные зоны — советскую, американскую, английскую и французскую.</w:t>
      </w:r>
    </w:p>
    <w:p>
      <w:pPr>
        <w:pStyle w:val="I40"/>
        <w:spacing w:lineRule="auto" w:line="360"/>
        <w:ind w:firstLine="709"/>
        <w:rPr>
          <w:sz w:val="28"/>
          <w:szCs w:val="28"/>
        </w:rPr>
      </w:pPr>
      <w:r>
        <w:rPr>
          <w:sz w:val="28"/>
          <w:szCs w:val="28"/>
        </w:rPr>
        <w:t xml:space="preserve">Вопрос стоял и об Италии. Между СССР и Италией был заключен договор. Италия не была наказана, так как она первая из держав порвала с Германией и в поражение которой внесла материальный вклад, и сейчас объединилась с союзниками в борьбе против Японии. </w:t>
      </w:r>
    </w:p>
    <w:p>
      <w:pPr>
        <w:pStyle w:val="Style15"/>
        <w:spacing w:lineRule="auto" w:line="360" w:before="0" w:after="0"/>
        <w:ind w:firstLine="709"/>
        <w:jc w:val="both"/>
        <w:rPr>
          <w:color w:val="000000"/>
          <w:sz w:val="28"/>
          <w:szCs w:val="28"/>
        </w:rPr>
      </w:pPr>
      <w:r>
        <w:rPr>
          <w:color w:val="000000"/>
          <w:sz w:val="28"/>
          <w:szCs w:val="28"/>
        </w:rPr>
        <w:t>СССР подтвердил обязательства вступить в войну с Японией, безоговорочная капитуляция которой завершила вторую мировую войну.</w:t>
      </w:r>
    </w:p>
    <w:p>
      <w:pPr>
        <w:pStyle w:val="I40"/>
        <w:spacing w:lineRule="auto" w:line="360"/>
        <w:ind w:firstLine="709"/>
        <w:rPr>
          <w:sz w:val="28"/>
          <w:szCs w:val="28"/>
        </w:rPr>
      </w:pPr>
      <w:r>
        <w:rPr>
          <w:sz w:val="28"/>
          <w:szCs w:val="28"/>
        </w:rPr>
        <w:t>1 августа 1945 г. подписанием руководителями СССР, США, Англии Протокола и Сообщения о Потсдамской конференции трех держав завершилась Потсдамская конференция.</w:t>
      </w:r>
    </w:p>
    <w:p>
      <w:pPr>
        <w:pStyle w:val="I40"/>
        <w:spacing w:lineRule="auto" w:line="360"/>
        <w:ind w:firstLine="709"/>
        <w:rPr>
          <w:sz w:val="28"/>
          <w:szCs w:val="28"/>
        </w:rPr>
      </w:pPr>
      <w:r>
        <w:rPr>
          <w:sz w:val="28"/>
          <w:szCs w:val="28"/>
        </w:rPr>
        <w:t>В первых числах августа 1945 г. основные соглашения, принятые в Потсдаме, были направлены Франции, с предложением присоединиться. Французское правительство дало принципиальное согласие. Потсдамские решение были одобрены и поддержаны другими государствами мира.</w:t>
      </w:r>
    </w:p>
    <w:p>
      <w:pPr>
        <w:pStyle w:val="I40"/>
        <w:spacing w:lineRule="auto" w:line="360"/>
        <w:ind w:firstLine="709"/>
        <w:rPr>
          <w:sz w:val="28"/>
          <w:szCs w:val="28"/>
        </w:rPr>
      </w:pPr>
      <w:r>
        <w:rPr>
          <w:sz w:val="28"/>
          <w:szCs w:val="28"/>
        </w:rPr>
        <w:t>Всеобщее признание получили, выработанные в Потсдаме, демократические принципы утверждения мира и безопасности в Европе и в мире, а именно:</w:t>
      </w:r>
    </w:p>
    <w:p>
      <w:pPr>
        <w:pStyle w:val="I40"/>
        <w:spacing w:lineRule="auto" w:line="360"/>
        <w:ind w:firstLine="709"/>
        <w:rPr>
          <w:sz w:val="28"/>
          <w:szCs w:val="28"/>
        </w:rPr>
      </w:pPr>
      <w:r>
        <w:rPr>
          <w:sz w:val="28"/>
          <w:szCs w:val="28"/>
        </w:rPr>
        <w:t xml:space="preserve">— </w:t>
      </w:r>
      <w:r>
        <w:rPr>
          <w:sz w:val="28"/>
          <w:szCs w:val="28"/>
        </w:rPr>
        <w:t>главное условие безопасности в Европе – недопущение возрождения германского милитаризма и нацизма;</w:t>
      </w:r>
    </w:p>
    <w:p>
      <w:pPr>
        <w:pStyle w:val="I40"/>
        <w:spacing w:lineRule="auto" w:line="360"/>
        <w:ind w:firstLine="709"/>
        <w:rPr>
          <w:sz w:val="28"/>
          <w:szCs w:val="28"/>
        </w:rPr>
      </w:pPr>
      <w:r>
        <w:rPr>
          <w:sz w:val="28"/>
          <w:szCs w:val="28"/>
        </w:rPr>
        <w:t xml:space="preserve">— </w:t>
      </w:r>
      <w:r>
        <w:rPr>
          <w:sz w:val="28"/>
          <w:szCs w:val="28"/>
        </w:rPr>
        <w:t>межгосударственные отношения должны строиться на принципах суверенитета, национальной независимости, равноправия и невмешательства во внутренние дела.</w:t>
      </w:r>
    </w:p>
    <w:p>
      <w:pPr>
        <w:pStyle w:val="I40"/>
        <w:spacing w:lineRule="auto" w:line="360"/>
        <w:ind w:firstLine="709"/>
        <w:rPr>
          <w:sz w:val="28"/>
          <w:szCs w:val="28"/>
        </w:rPr>
      </w:pPr>
      <w:r>
        <w:rPr>
          <w:sz w:val="28"/>
          <w:szCs w:val="28"/>
        </w:rPr>
        <w:t>Потсдамские решения явились убедительным выражением сотрудничества между великими державами, которое должно стать гарантией мира, безопасности и сотрудничества народов во всем мире после того, как отгремели военные битвы.</w:t>
      </w:r>
    </w:p>
    <w:p>
      <w:pPr>
        <w:pStyle w:val="I40"/>
        <w:spacing w:lineRule="auto" w:line="360"/>
        <w:ind w:firstLine="709"/>
        <w:rPr>
          <w:sz w:val="28"/>
          <w:szCs w:val="28"/>
        </w:rPr>
      </w:pPr>
      <w:r>
        <w:rPr>
          <w:sz w:val="28"/>
          <w:szCs w:val="28"/>
        </w:rPr>
        <w:t>Несмотря на все трудности в работе конференции, она завершилась торжеством реализма.</w:t>
      </w:r>
    </w:p>
    <w:p>
      <w:pPr>
        <w:pStyle w:val="I40"/>
        <w:spacing w:lineRule="auto" w:line="360"/>
        <w:ind w:firstLine="709"/>
        <w:rPr>
          <w:sz w:val="28"/>
          <w:szCs w:val="28"/>
        </w:rPr>
      </w:pPr>
      <w:r>
        <w:rPr>
          <w:sz w:val="28"/>
          <w:szCs w:val="28"/>
        </w:rPr>
        <w:t>Но уже перед началом конференции, 16 июля 1945 г., было произведено первое испытание атомной бомбы. После получения американской делегацией этого сообщения, Трумэн сказал: «Теперь мы обладаем оружием, которое не только революцинизировало военное дело, но может изменить ход истории и цивилизации». Под строжайшим секретом об этом было сообщено Черчиллю, который пришел в неописуемый восторг: «Теперь у Запада есть средство, которое восстановило соотношение сил с Россией», и стал подталкивать американскую делегацию занять более жесткую позицию, используя информацию об испытаниях атомной бомбы «в качестве аргумента в свою пользу на переговорах».</w:t>
      </w:r>
    </w:p>
    <w:p>
      <w:pPr>
        <w:pStyle w:val="I40"/>
        <w:spacing w:lineRule="auto" w:line="360"/>
        <w:ind w:firstLine="709"/>
        <w:rPr>
          <w:sz w:val="28"/>
          <w:szCs w:val="28"/>
        </w:rPr>
      </w:pPr>
      <w:r>
        <w:rPr>
          <w:sz w:val="28"/>
          <w:szCs w:val="28"/>
        </w:rPr>
        <w:t>Согласно американским источникам и мемуарам Черчилля, Трумэн, информируя советскую делегацию об испытании нового оружия, даже не упомянул слова «атомное» или «ядерное». Сталин спокойно выслушал сообщение, что разочаровало как Черчилля, так и Трумэна.</w:t>
      </w:r>
    </w:p>
    <w:p>
      <w:pPr>
        <w:pStyle w:val="I40"/>
        <w:spacing w:lineRule="auto" w:line="360"/>
        <w:ind w:firstLine="709"/>
        <w:rPr>
          <w:sz w:val="28"/>
          <w:szCs w:val="28"/>
        </w:rPr>
      </w:pPr>
      <w:r>
        <w:rPr>
          <w:sz w:val="28"/>
          <w:szCs w:val="28"/>
        </w:rPr>
        <w:t>Присутствовавший на совещании маршал Советского Союза Г.К. Жуков вспоминает: «…вернувшись с заседания, Сталин в моем присутствии рассказал Молотову о состоявшемся разговоре». Молотов сказал: «Цену себе набивают». Сталин рассмеялся: «Пусть набивают». Надо будет переговорить с Курчатовым об ускорении нашей работы». «Я понял, — писал Жуков, что речь шла об атомной бомбе».</w:t>
      </w:r>
    </w:p>
    <w:p>
      <w:pPr>
        <w:pStyle w:val="I40"/>
        <w:spacing w:lineRule="auto" w:line="360"/>
        <w:ind w:firstLine="709"/>
        <w:rPr>
          <w:sz w:val="28"/>
          <w:szCs w:val="28"/>
        </w:rPr>
      </w:pPr>
      <w:r>
        <w:rPr>
          <w:sz w:val="28"/>
          <w:szCs w:val="28"/>
        </w:rPr>
        <w:t>Таким образом, Потсдамская конференция стала первой конференцией Высшего уровня, на которой, фактически, состоялся дебют ядерных вооружений в качестве политического фактора международных отношений. Началась эра ядерной дипломатии и об этом не следует забывать, потому что она продолжатся и сегодня, но уже с применением новых, более изощренных технологий.</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Адрес HTML Знак"/>
    <w:qFormat/>
    <w:rPr>
      <w:i/>
      <w:iCs/>
      <w:sz w:val="24"/>
      <w:szCs w:val="24"/>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Style15">
    <w:name w:val="Обычный (веб)"/>
    <w:basedOn w:val="Normal"/>
    <w:qFormat/>
    <w:pPr>
      <w:spacing w:before="280" w:after="280"/>
    </w:pPr>
    <w:rPr>
      <w:color w:val="000080"/>
    </w:rPr>
  </w:style>
  <w:style w:type="paragraph" w:styleId="I40">
    <w:name w:val="i40"/>
    <w:basedOn w:val="Normal"/>
    <w:qFormat/>
    <w:pPr>
      <w:ind w:firstLine="6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0:00Z</dcterms:created>
  <dc:creator>Home computer</dc:creator>
  <dc:description/>
  <cp:keywords/>
  <dc:language>en-US</dc:language>
  <cp:lastModifiedBy>SYSTEM</cp:lastModifiedBy>
  <cp:lastPrinted>2007-04-09T21:58:00Z</cp:lastPrinted>
  <dcterms:modified xsi:type="dcterms:W3CDTF">2011-09-21T10:40:00Z</dcterms:modified>
  <cp:revision>2</cp:revision>
  <dc:subject/>
  <dc:title/>
</cp:coreProperties>
</file>