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Реферат на тему: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"Внешняя политика советского государства накануне Второй мировой войны"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1. Международное положение СССР</w:t>
      </w:r>
      <w:r>
        <w:rPr>
          <w:lang w:val="en-US" w:eastAsia="en-US"/>
        </w:rPr>
        <w:tab/>
        <w:t>3</w:t>
      </w:r>
    </w:p>
    <w:p>
      <w:pPr>
        <w:pStyle w:val="Contents2"/>
        <w:rPr>
          <w:lang w:val="en-US" w:eastAsia="en-US"/>
        </w:rPr>
      </w:pPr>
      <w:r>
        <w:rPr>
          <w:rStyle w:val="InternetLink"/>
          <w:lang w:val="en-US" w:eastAsia="en-US"/>
        </w:rPr>
        <w:t>2. Советско-немецкие отношения, разногласия и разделение сфер влияния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1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r>
        <w:rPr/>
        <w:t>1. Международное положение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еполитическая деятельность страны в предвоенные годы строилась не только на основе внутренних задач, но и в зависимости от состояния и развития международных отношений.</w:t>
      </w:r>
    </w:p>
    <w:p>
      <w:pPr>
        <w:pStyle w:val="Normal"/>
        <w:rPr/>
      </w:pPr>
      <w:r>
        <w:rPr/>
        <w:t>При всем различии подходов к тактике во внешней политике общая тенденция международного развития в начале 30-х гг. советским руководством была определена правильно: обострение международной обстановки, нарастание сил реваншизма и войны, движение мира к новой войне. Какой же была в этих условиях внешнеполитическая практика страны? Наблюдается активная деятельность, направленная на борьбу с фашистской агрессией, создание системы коллективной безопасности в Европе, развитие международных отношений на основе политики мирного сосуществования. Реализацией этой линии внешней политики было установление в 1933-1935 гг. дипломатических отношений СССР с Испанией, Уругваем, Венгрией, Румынией, Чехословакией, Болгарией, Албанией, Бельгией, Люксембургом и Колумбией, которые в течение более 25 лет не признавали нашу страну. Особое место в международных событиях этих лет занимает установление дипломатических отношений между СССР и США в ноябре 1933 г. Все это свидетельствовало об ук-реплении международного авторитета СССР и создавало более благоприятные условия для активизации его внешнеполитической деятельности.</w:t>
      </w:r>
    </w:p>
    <w:p>
      <w:pPr>
        <w:pStyle w:val="Normal"/>
        <w:rPr/>
      </w:pPr>
      <w:r>
        <w:rPr/>
        <w:t>В 1934 г. СССР вступил в Лигу Наций. В результате переговоров между министром иностранных дел Франции Луи Барту и наркомом иностранных дел СССР М.М.Литвиновым был выработан проект Восточного пакта, по которому СССР, Польша, Латвия, Эстония, Литва и Финляндия образуют систему коллективной безопасности. Однако Вос-точный пакт как система коллективной безопасности не был реализован из-за противодействия Англии и правых реакционных кругов Франции.</w:t>
      </w:r>
    </w:p>
    <w:p>
      <w:pPr>
        <w:pStyle w:val="Normal"/>
        <w:rPr/>
      </w:pPr>
      <w:r>
        <w:rPr/>
        <w:t>В марте 1936 г. был заключен договор с Монгольской Народной Республикой, а в августе 1937 г. - договор о ненападении между СССР и Китаем.</w:t>
      </w:r>
    </w:p>
    <w:p>
      <w:pPr>
        <w:pStyle w:val="Normal"/>
        <w:rPr/>
      </w:pPr>
      <w:r>
        <w:rPr/>
        <w:t>Серьезным фактором, осложнившим в эти годы международную обстановку, явилось подписание между Германией, Италией, Францией и Англией Мюнхенского соглашения 1938 г., по которому Чехословакия потеряла свою самостоятельность.</w:t>
      </w:r>
    </w:p>
    <w:p>
      <w:pPr>
        <w:pStyle w:val="Normal"/>
        <w:rPr/>
      </w:pPr>
      <w:r>
        <w:rPr/>
        <w:t>В создавшихся условиях советская дипломатия стремилась, с одной стороны, реализовать план коллективной безопасности в Европе, не допустить создания широкого единого антисоветского фронта, соблюдать максимальную осторожность и не поддаваться на провокации врага, а с другой - принимать все необходимые меры по укреплению обороны стра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Советско-немецкие отношения, разногласия и разделение сфер вли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х, когда переговоры СССР с Англией и Францией в 1939 г. зашли в тупик, советское руководство приняло предложение Германии о мирных переговорах, в результате чего 23 августа 1939 г. в Москве был подписан советско-германский договор о ненападении.</w:t>
      </w:r>
    </w:p>
    <w:p>
      <w:pPr>
        <w:pStyle w:val="Normal"/>
        <w:rPr/>
      </w:pPr>
      <w:r>
        <w:rPr/>
        <w:t>Возникает вопрос: было ли заключение договора с Германией о ненападении наилучшим вариантом решения проблем, вставших перед Советским правительством в этот период?</w:t>
      </w:r>
    </w:p>
    <w:p>
      <w:pPr>
        <w:pStyle w:val="Normal"/>
        <w:rPr/>
      </w:pPr>
      <w:r>
        <w:rPr/>
        <w:t>СССР был поставлен перед дилеммой: или договориться с Англией и Францией и создать систему коллективной безопасности в Европе, или заключить пакт с Германией, или остаться в одиночестве. На этот счет имеются различные точки зрения историков.</w:t>
      </w:r>
    </w:p>
    <w:p>
      <w:pPr>
        <w:pStyle w:val="Normal"/>
        <w:rPr/>
      </w:pPr>
      <w:r>
        <w:rPr/>
        <w:t>Некоторые специалисты рассматривают заключение договора с Германией как наихудший вариант, сравнивают его с Мюнхеном, утверждают, что пакт с Германией провоцировал вторую мировую войну. Другая точка зрения сводится к попытке сравнивать заключение советско-германского пакта о ненападении с подписанием Брестского мира, рассматривать его как пример использования компромисса, умения использовать межимпериалистические противоречия.</w:t>
      </w:r>
    </w:p>
    <w:p>
      <w:pPr>
        <w:pStyle w:val="Normal"/>
        <w:rPr/>
      </w:pPr>
      <w:r>
        <w:rPr/>
        <w:t>Что же побудило Германию пойти на союз с СССР? Для Гитлера это был тактический шаг: ему нужно было гарантировать беспрепятственный захват Польши и разворачивать дальше военные действия. Советская же сторона, подписывая договор, стремилась, с одной стороны, обеспечить безопасность СССР накануне войны Германии против Польши за счет ограничения продвижения германских войск и отказа Германии от использования в антисоветских целях Прибалтийских государств, с другой, - обезопасить дальневосточные границы СССР от нападения Японии. Заключив в 1939 г. пакт с Германией о ненападении, когда на Дальнем Востоке шли военные действия, СССР избежал войны на два фронта.</w:t>
      </w:r>
    </w:p>
    <w:p>
      <w:pPr>
        <w:pStyle w:val="Normal"/>
        <w:rPr/>
      </w:pPr>
      <w:r>
        <w:rPr/>
        <w:t>В целом же этот пакт не дал возможности создать в Европе единый антисоветский фронт. Таким образом, заключив пакт, СССР оттянул на время начало военных действий и отодвинул свои границы от жизненно важных центров страны. Но, несомненно, и то, что полученную отсрочку СССР использовал менее эффективно, чем его партнер по пакту. Несколько слов о секретном протоколе к этому договору, который держался в глубокой тайне.</w:t>
      </w:r>
    </w:p>
    <w:p>
      <w:pPr>
        <w:pStyle w:val="Normal"/>
        <w:rPr/>
      </w:pPr>
      <w:r>
        <w:rPr/>
        <w:t>Если сам договор от 23 августа 1939 г. можно объяснить и оправдать конкретными обстоятельствами, то принятие 28 сентября 1939 г. дополнительных протоколов к советско-германскому договору было серьезной политической ошибкой, которой в тот период можно было избежать. В 1989 г. 24 декабря II Съезд народных депутатов СССР, заслушав сообщение Комиссии по политической и правовой оценке советско-германского договора о ненападении от 1939 г., осудил секретный протокол к нему и признал их "юридически несостоятельными с момента их подписания". Было признано также, что "...решение об их подписании было по существу и по форме актом личной власти и никак не отражало волю советского народа, который не несет ответственности за этот сговор" (1939 г. Уроки истории. М., 1990. С. 496-497).</w:t>
      </w:r>
    </w:p>
    <w:p>
      <w:pPr>
        <w:pStyle w:val="Normal"/>
        <w:rPr/>
      </w:pPr>
      <w:r>
        <w:rPr/>
        <w:t>Назовем и другие внешнеполитические акции СССР. В эти годы была возвращена в состав Советского государства Бессарабия. Несколько раньше, в сентябре 1939 г. народам Западной Украины и Западной Белоруссии была возвращена территориальная общность с Украиной и Белоруссией. 17 сентября 1939 г., т.е. когда Германия вела военные действия с Польшей, советские войска перешли ее восточную границу. В официальном заявлении Советского правительства эти действия оправдывались необходимостью "взять под защиту жизнь и имущество населения Западной Белоруссии".</w:t>
      </w:r>
    </w:p>
    <w:p>
      <w:pPr>
        <w:pStyle w:val="Normal"/>
        <w:rPr/>
      </w:pPr>
      <w:r>
        <w:rPr/>
        <w:t>Последняя акция была прямым следствием реализации секретных протоколов к советско-германскому пакту, где Польша рассматривалась с позиций "сферы интересов" СССР.</w:t>
      </w:r>
    </w:p>
    <w:p>
      <w:pPr>
        <w:pStyle w:val="Normal"/>
        <w:rPr/>
      </w:pPr>
      <w:r>
        <w:rPr/>
        <w:t>Подобные силовые позиции проявились во взаимоотношениях СССР с его прибалтийскими соседями.</w:t>
      </w:r>
    </w:p>
    <w:p>
      <w:pPr>
        <w:pStyle w:val="Normal"/>
        <w:rPr/>
      </w:pPr>
      <w:r>
        <w:rPr/>
        <w:t>В октябре 1939 г. СССР предложил Финляндии сдать в аренду на 30 лет полуостров Ханко, имевший стратегическое значение для наших границ, а также передать острова в Финском заливе, часть полуостровов Рыбачий и Средний около Мурманска и часть Карельского перешейка, т.е. около 2710 квадратных километров, в обмен на территорию в Советской Карелии размером в 5523 квадратных километров. Финская сторона не приняла эти условия, и переговоры 13 ноября были прерваны, а затем между СССР и Финляндией вспыхнул военный конфликт.</w:t>
      </w:r>
    </w:p>
    <w:p>
      <w:pPr>
        <w:pStyle w:val="Normal"/>
        <w:rPr/>
      </w:pPr>
      <w:r>
        <w:rPr/>
        <w:t>Советско-финская война длилась 105 дней, с 30 ноября 1939 г. по 12 марта 1940 г. Хотя эта кампания и закончилась победой СССР, позволила нашей стране усилить стратегические позиции на северо-западе, отодвинуть границу от Ленинграда, все же нельзя не признать, что эта война нанесла нашей стране политический и моральный ущерб. Мировое общественное мнение в этом конфликте было на стороне Финляндии, престиж СССР заметно упал. По требованию ряда стран, 14 декабря 1939 г. СССР был исключен из Лиги Наций.</w:t>
      </w:r>
    </w:p>
    <w:p>
      <w:pPr>
        <w:pStyle w:val="Normal"/>
        <w:rPr/>
      </w:pPr>
      <w:r>
        <w:rPr/>
        <w:t>К концу мая 1940 г. стало ясно, что военные действия в Западной Европе, развязанные Германией в результате начала 1 сентября 1939 г. Второй мировой войны, близятся к завершению. Из этой кампании Германия вышла еще более сильной в экономическом и военном отношениях. Одержав верх над Францией и Великобританией, Германия потеряла всякий интерес к сохранению "дружбы" с СССР. Война вплотную подходила к территории СССР. В этих условиях СССР был заинтересован в том, чтобы германские войска находились как можно дальше от его границ и его действия в 1940 г. были направлены на то, чтобы, используя советско-германский договор 1939 г., ограничить сферы распространения германской агрессии.</w:t>
      </w:r>
    </w:p>
    <w:p>
      <w:pPr>
        <w:pStyle w:val="Normal"/>
        <w:rPr/>
      </w:pPr>
      <w:r>
        <w:rPr/>
        <w:t>В заключение попытаемся коротко сформулировать ответ на вопрос: Обеспечила ли внешняя политика СССР в 30-е гг. безопасность страны? Ответы на этот вопрос неоднозначны. Если раньше вся внешняя политика СССР этого периода оценивалась как безошибочная, то сегодня мы встречаем суждения совершенно противоположные. Факты того периода говорят о том, что внешнеполитическая деятельность СССР в 30-е гг. носила противоречивый характер, методы ее осуществления в первой и во второй половине 30-х гг. отличались между собой, что объяснялось конкретной обстановкой, ее изменением, стремлением любой ценой оттянуть войну, что неизбежно повлекло ошибки и просчеты. В результате многие задачи, связанные с обеспечением безопасности страны, решить в полной мере не удалось.</w:t>
      </w:r>
    </w:p>
    <w:p>
      <w:pPr>
        <w:pStyle w:val="Normal"/>
        <w:rPr/>
      </w:pPr>
      <w:r>
        <w:rPr/>
        <w:t>Второй, но очень важный вопрос, который требует своего объяснения, - это советско-германские отношения, связанные не только с подписанием самого договора 1939 г., но и с последующими событиями, вплоть до вероломного нападения Германии на СССР.</w:t>
      </w:r>
    </w:p>
    <w:p>
      <w:pPr>
        <w:pStyle w:val="Normal"/>
        <w:rPr/>
      </w:pPr>
      <w:r>
        <w:rPr/>
        <w:t>В этой связи принципиальное значение имела поездка руководителя Советского правительства В.М.Молотова в Германию в ноябре 1940 г. Эта поездка стала сенсацией, сразу облетевшей весь мир. Миссия Молотова до сих пор привлекает внимание общественности и вызывает повышенный интерес исследователей, которые по-разному трактуют и оценивают ее. Этот интерес не случаен, ибо советские материалы переговоров Молотова с рейхсканцлером Гитлером, рейхсминистром иностранных дел Риббентропом, беседы с германским послом в СССР Шеленбергом, рейхсмаршалом Герингом, заместителем Гитлера Гессом важны для понимания взаимоотношений двух государств накануне войны между ними.</w:t>
      </w:r>
    </w:p>
    <w:p>
      <w:pPr>
        <w:pStyle w:val="Normal"/>
        <w:rPr/>
      </w:pPr>
      <w:r>
        <w:rPr/>
        <w:t>Визит Молотова в столицу "третьего рейха" проходил на фоне трагических событий Второй мировой войны, пламя которой раздувал Гитлер. "Третий рейх" установил свое господство над значительной частью Европы. К ноябрю 1940 г. вермахт оккупировал Польшу, Францию, Бельгию, Голландию, Люксембург, Данию и Норвегию. Германия угрожала высадить экспедиционный корпус на Британские острова. Германские войска находились также в Финляндии и Румынии.</w:t>
      </w:r>
    </w:p>
    <w:p>
      <w:pPr>
        <w:pStyle w:val="Normal"/>
        <w:rPr/>
      </w:pPr>
      <w:r>
        <w:rPr/>
        <w:t>Переговоры выявили скрытое политическое и дипломатическое соперничество двух государств. Отклонение Гитлером предложений о выводе немецких войск из Финляндии свидетельствовало о твердости Берлина в проведении намеченных им планов. По существу ни один из обсуждаемых вопросов не был решен или урегулирован.</w:t>
      </w:r>
    </w:p>
    <w:p>
      <w:pPr>
        <w:pStyle w:val="Normal"/>
        <w:rPr/>
      </w:pPr>
      <w:r>
        <w:rPr/>
        <w:t>Переговоры обнажили жестокую реальность и подлинные намерения Германии. А между тем Советский Союз не был готов к великим испытаниям и большой войне, которая приближалась к его границам.</w:t>
      </w:r>
    </w:p>
    <w:p>
      <w:pPr>
        <w:pStyle w:val="Normal"/>
        <w:rPr/>
      </w:pPr>
      <w:r>
        <w:rPr/>
        <w:t>К сожалению, высшее военное командование Красной Армии в то время еще не осознало и не оценило в полной мере принципиальных изменений, произошедших благодаря вермахту в военно-оперативном искусстве. Доказательством тому - заявление наркома обороны СССР С.К.Тимошенко на совещании высшего руководящего состава РККА, проходившем с 23 по 31 декабря 1940 г.: "В смысле стратегического творчества опыт войны в Европе, пожалуй, не дает ничего нового". Не менее любопытное признание сделал впоследствии Молотов: "Мы знали, что война у порога, не за горами, что мы слабее Германии, что нам придется отступать. Весь вопрос был в том, докуда придется отступать - до Смоленска или до Москвы, это перед войной мы обсуждали".</w:t>
      </w:r>
    </w:p>
    <w:p>
      <w:pPr>
        <w:pStyle w:val="Normal"/>
        <w:rPr/>
      </w:pPr>
      <w:r>
        <w:rPr/>
        <w:t>Сталин действительно боялся надвигавшейся войны с Германией. Он всеми средствами старался оттянуть ее начало. Эту цель преследовали в определенной мере и поставки в Германию из СССР нефти, пшеницы и сырья в 1940-1941 гг. Но этим Сталин лишь укреплял потенциального противника и помогал ему в подготовке к походу на Восток.</w:t>
      </w:r>
    </w:p>
    <w:p>
      <w:pPr>
        <w:pStyle w:val="Normal"/>
        <w:rPr/>
      </w:pPr>
      <w:r>
        <w:rPr/>
        <w:t>Десять дней спустя после возвращения Молотова из Берлина советское правительство изложило свою позицию по вопросу заключения пакта четырех государств (Германии, Италии, Японии и СССР) о политическом сотрудничестве и экономической взаимопомощи. 25 ноября 1940 г. в Кремле Молотов заявил Шеленбергу о готовности СССР принять проект пакта четырех держав о политическом сотрудничестве и экономической взаимопомощи при условии вывода немецких войск из Финляндии, заключения пакта о взаимопомощи между Советским Союзом и Болгарией, признания его территориальных устремлений южнее Батуми и Баку в направлении Персидского залива, предоставления морских и сухопутных баз СССР в районе Босфора и Дарданелл, отказа Японии от угольных и нефтяных концессий на Северном Сахалине. Все эти предложения подлежали оформлению в виде пяти секретных дополнительных протоколов к пакту четырех (Новая и новейшая история. 1993. № 5. С. 69-99). В Москве с нетерпением ждали ответа. Время шло, а гитлеровское правительство молчало. Ответ Берлина так и не поступил.</w:t>
      </w:r>
    </w:p>
    <w:p>
      <w:pPr>
        <w:pStyle w:val="Normal"/>
        <w:rPr/>
      </w:pPr>
      <w:r>
        <w:rPr/>
        <w:t>Каковы были причины, определявшие поведение Гитлера и его дипломатии, характер переговоров и столь быструю потерю интереса к миссии Молотова?</w:t>
      </w:r>
    </w:p>
    <w:p>
      <w:pPr>
        <w:pStyle w:val="Normal"/>
        <w:rPr/>
      </w:pPr>
      <w:r>
        <w:rPr/>
        <w:t>Их было много. Но все же главным обстоятельством являлось принятое рейхсканцлером решение начать войну против Советского Союза. 31 июля 1940 г. Гитлер официально сообщил высшему генералитету о предстоящей военной кампании. В дневнике начальника Генштаба сухопутных войск генерал-полковника Ф. Гальдера в этот день появилась запись: "Начало (военной кампании) - май 1941 г. Продолжительность всей операции - пять месяцев". Генштаб спешно приступил к разработке стратегического плана ведения войны против СССР. В основу планирования было положено требование максимально быстрого, молниеносного разгрома вооруженных сил Советского Союза. 1 августа 1940 г. начальник штаба 18-й армии генерал Э. Маркс, а также германский военный атташе в Москве генерал Э. Кестринг представили общий замысел операции. 5 августа Гальдеру был доложен оперативно-стратегический план "Фриц", предусматривавший нанесение ударов в направлении Москвы и Киева. 17 сентября первый заместитель начальника Генштаба сухопутных войск генерал Ф. Паулюс закончил в основном разработку стратегического сосредоточения и развертывания войск. Планы агрессии против СССР отрабатывались и в штабе оперативного руководства сухопутных войск под началом генерала А. Йодля. 18 декабря 1940 г. Гитлер подписал директиву № 21 верховного главнокомандования вооруженных сил Германии (ОКВ) о нападении на СССР и дал ей кодовое название "Барбаросса" (Новая и новейшая история. 1993. № 5. С. 64-68).</w:t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Похлебкин В.В. Внешняя политика Руси, России и СССР за 1000 лет в именах, датах, фактах. Вып. 1. М.: Международные отношения, 1992.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Согрин В. Политическая история современной России. М., 1994.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Соколов Б.Ю. Цена победы Великой Отечественной: неизвестное об известном. М., 1991.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>Суровая драма народа. Ученые и публицисты о природе сталинизма. М., 1989.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/>
        <w:t xml:space="preserve">Хрестоматия по истории России. В 4-х т. М., 1994.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3" w:hanging="70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240" w:before="120" w:after="0"/>
      <w:ind w:hanging="0"/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2"/>
      <w:szCs w:val="22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Жирный"/>
    <w:qFormat/>
    <w:rPr>
      <w:rFonts w:ascii="Times New Roman" w:hAnsi="Times New Roman" w:cs="Times New Roman"/>
      <w:b/>
      <w:sz w:val="28"/>
    </w:rPr>
  </w:style>
  <w:style w:type="character" w:styleId="Style13">
    <w:name w:val="Маркер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4">
    <w:name w:val="ТАбличный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Стих-е Знак"/>
    <w:qFormat/>
    <w:rPr>
      <w:rFonts w:ascii="Times New Roman" w:hAnsi="Times New Roman" w:cs="Times New Roman"/>
      <w:sz w:val="28"/>
      <w:lang w:val="uk-UA"/>
    </w:rPr>
  </w:style>
  <w:style w:type="character" w:styleId="MR">
    <w:name w:val="MаркеR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Style20">
    <w:name w:val="Маркер"/>
    <w:basedOn w:val="Style19"/>
    <w:next w:val="Normal"/>
    <w:qFormat/>
    <w:pPr>
      <w:numPr>
        <w:ilvl w:val="0"/>
        <w:numId w:val="4"/>
      </w:numPr>
      <w:tabs>
        <w:tab w:val="clear" w:pos="708"/>
      </w:tabs>
      <w:spacing w:before="0" w:after="0"/>
      <w:ind w:left="1440" w:hanging="360"/>
      <w:contextualSpacing/>
    </w:pPr>
    <w:rPr/>
  </w:style>
  <w:style w:type="paragraph" w:styleId="Style21">
    <w:name w:val="По центру"/>
    <w:basedOn w:val="Normal"/>
    <w:next w:val="Normal"/>
    <w:qFormat/>
    <w:pPr>
      <w:ind w:hanging="0"/>
      <w:jc w:val="center"/>
    </w:pPr>
    <w:rPr>
      <w:lang w:val="en-US" w:eastAsia="en-US"/>
    </w:rPr>
  </w:style>
  <w:style w:type="paragraph" w:styleId="Style22">
    <w:name w:val="ТАбличный"/>
    <w:basedOn w:val="Normal"/>
    <w:qFormat/>
    <w:pPr>
      <w:spacing w:lineRule="auto" w:line="240"/>
      <w:ind w:hanging="0"/>
    </w:pPr>
    <w:rPr>
      <w:sz w:val="20"/>
      <w:szCs w:val="16"/>
    </w:rPr>
  </w:style>
  <w:style w:type="paragraph" w:styleId="Style23">
    <w:name w:val="Стих-е"/>
    <w:basedOn w:val="Normal"/>
    <w:qFormat/>
    <w:pPr>
      <w:ind w:left="1985" w:hanging="0"/>
    </w:pPr>
    <w:rPr>
      <w:lang w:val="uk-UA"/>
    </w:rPr>
  </w:style>
  <w:style w:type="paragraph" w:styleId="Style24">
    <w:name w:val="Для таблиц"/>
    <w:basedOn w:val="Style22"/>
    <w:qFormat/>
    <w:pPr>
      <w:widowControl w:val="false"/>
    </w:pPr>
    <w:rPr/>
  </w:style>
  <w:style w:type="paragraph" w:styleId="MR1">
    <w:name w:val="MаркеR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1429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36:00Z</dcterms:created>
  <dc:creator>JobPerformer</dc:creator>
  <dc:description/>
  <cp:keywords/>
  <dc:language>en-US</dc:language>
  <cp:lastModifiedBy>SYSTEM</cp:lastModifiedBy>
  <dcterms:modified xsi:type="dcterms:W3CDTF">2011-09-21T10:36:00Z</dcterms:modified>
  <cp:revision>2</cp:revision>
  <dc:subject/>
  <dc:title/>
</cp:coreProperties>
</file>