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ведение..........................................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нешняя политика СССР в 20-х годах...................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нешняя политика СССР в 30-х годах..................10</w:t>
      </w:r>
    </w:p>
    <w:p>
      <w:pPr>
        <w:pStyle w:val="Normal"/>
        <w:spacing w:lineRule="auto" w:line="360"/>
        <w:jc w:val="both"/>
        <w:rPr/>
      </w:pPr>
      <w:r>
        <w:rPr/>
        <w:tab/>
        <w:t>Заключение.........................................14</w:t>
      </w:r>
    </w:p>
    <w:p>
      <w:pPr>
        <w:pStyle w:val="Normal"/>
        <w:spacing w:lineRule="auto" w:line="360"/>
        <w:jc w:val="both"/>
        <w:rPr/>
      </w:pPr>
      <w:r>
        <w:rPr/>
        <w:tab/>
        <w:t>Список литературы..................................16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результате первой мировой войны и гражданской войны в России и Европе закладывается принципиально новая геополитическая ситуация. Окончательно ломается традиционная для </w:t>
      </w:r>
      <w:r>
        <w:rPr>
          <w:lang w:val="en-US"/>
        </w:rPr>
        <w:t xml:space="preserve">XVIII - </w:t>
      </w:r>
      <w:r>
        <w:rPr/>
        <w:t>начала ХХ века система европейского равновесия “2+1”: два враждующих континентальных центра сил и Великобритания в роли арбитра, препятствующего чрезмерному усилению одного из них.</w:t>
      </w:r>
    </w:p>
    <w:p>
      <w:pPr>
        <w:pStyle w:val="Normal"/>
        <w:spacing w:lineRule="auto" w:line="360"/>
        <w:jc w:val="both"/>
        <w:rPr/>
      </w:pPr>
      <w:r>
        <w:rPr/>
        <w:tab/>
        <w:t>Мировое равновесие дестабилизировала и победа в России большевизма, ориентировавшегося на мировую пролетарскую революцию. Таким образом, вместо схемы “2+1” возникает другая - “2 (Франция против Германии) + 1 (Великобритания) + 1 (СССР, стоящий вне системы цивилизованных государств)”.</w:t>
      </w:r>
    </w:p>
    <w:p>
      <w:pPr>
        <w:pStyle w:val="Normal"/>
        <w:spacing w:lineRule="auto" w:line="360"/>
        <w:jc w:val="both"/>
        <w:rPr/>
      </w:pPr>
      <w:r>
        <w:rPr/>
        <w:tab/>
        <w:t>Несмотря на враждебность мировых держав к СССР, противоречивость их геополитических интересов препятствовала созданию действенной антисоветской коалиции и тем более осуществлению военной интервенции в СССР. Все это создавало благоприятные условия для советской дипломатии. Советское правительство, оказавшись у власти, объявило о решительном разрыве с прежними дипломатическими традициями. Большевики утверждали, что раньше дипломаты сговаривались между собой тайно, за спиной своих народов; а Советской власти скрывать от народа нечего. В первом же ее постановлении - Декрете о мире - говорилось: “Тайную дипломатию правительство отменяет, выражая твердое намерение вести все переговоры совершенно открыто перед всем народом”.</w:t>
      </w:r>
    </w:p>
    <w:p>
      <w:pPr>
        <w:pStyle w:val="Normal"/>
        <w:spacing w:lineRule="auto" w:line="360"/>
        <w:jc w:val="both"/>
        <w:rPr/>
      </w:pPr>
      <w:r>
        <w:rPr/>
        <w:tab/>
        <w:t>Газеты немедленно начали публиковать тайные договоры прежней власти, хранившееся ранее в строжайшем секрете. Благодаря этому открылись многие неизвестные цели воюющих держав, что произвело сильное впечатление во всем мире. “Народ видит, из-за чего его гнали на бойню, - замечал по этому поводу В. Ленин. - Советское правительство... показало, что правители всех стран - разбойники”.</w:t>
      </w:r>
    </w:p>
    <w:p>
      <w:pPr>
        <w:pStyle w:val="Normal"/>
        <w:spacing w:lineRule="auto" w:line="360"/>
        <w:jc w:val="both"/>
        <w:rPr/>
      </w:pPr>
      <w:r>
        <w:rPr/>
        <w:tab/>
        <w:t>Не слишком уважительно большевики относились и к дипломатической неприкосновенности. Обыски в посольствах, изъятие у послов автомобилей , а подчас и аресты дипломатов стали обычным явлением. Большевики не видели особого смысла  в “церемониях с классовыми противниками”, даже зарубежными, - ведь с ними уже начата во всем мире беспощадная война. Конечно, в такой обстановке иностранные державы отказывались признать советскую республику. Лев Троцкий, в то время нарком иностранных дел, замечал вскоре после Октября: “Дело мое маленькое: опубликовать тайные договоры и закрыть лавочку”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>Вначале победа Октября в России представлялась большевикам лишь первым шагом к мировой революции. В 1919 г. решено было образовать штаб этой будущей мировой революции - Коммунистический Интернационал (Коминтерн).</w:t>
      </w:r>
    </w:p>
    <w:p>
      <w:pPr>
        <w:pStyle w:val="Normal"/>
        <w:spacing w:lineRule="auto" w:line="360"/>
        <w:jc w:val="both"/>
        <w:rPr/>
      </w:pPr>
      <w:r>
        <w:rPr/>
        <w:tab/>
        <w:t>2-6 марта в Московском Кремле прошел учредительный конгресс Коминтерна. Своего делегата - Гуго Эберлейна - прислали германские коммунисты. Остальные основатели Коминтерна состояли в  РКП(б) и проживали в Советской России, а иностранцами считались лишь по национальности. Официально сообщалось, что на конгрессе присутствовал 51 делегат из 30 стран.</w:t>
      </w:r>
    </w:p>
    <w:p>
      <w:pPr>
        <w:pStyle w:val="Normal"/>
        <w:spacing w:lineRule="auto" w:line="360"/>
        <w:jc w:val="both"/>
        <w:rPr/>
      </w:pPr>
      <w:r>
        <w:rPr/>
        <w:tab/>
        <w:t>Выступая в день закрытия конгресса, В. Ленин убежденно заявил: “Товарищи, присутствующие в этом зале... увидят все, как будет основана Всемирная Федеративная Республика Советов (</w:t>
      </w:r>
      <w:r>
        <w:rPr>
          <w:i/>
          <w:iCs/>
        </w:rPr>
        <w:t>Апплодисменты</w:t>
      </w:r>
      <w:r>
        <w:rPr/>
        <w:t>)”. Привычной концовкой большинства речей служил лозунг “Да здравствует мировая революция!” Руководство Коминтерна мыслилось как зародыш всемирного правительства, причем РКП(б) формально подчинялась Коминтерн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нешняя политика СССР в 20-х годах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й конгресс Коминтерна собрался в июле 1920 г. Это были дни успешного наступления красной армии на Варшаву. Конный корпус Г. Гая прорвался даже в Германию. Нарком по военным делам Л. Троцкий выдвинул тогда лозунг “Тыл Красной армии впереди!”. Казалось, европейская, а затем и всемирная революция - действительно дело ближайших месяцев или недель.</w:t>
      </w:r>
    </w:p>
    <w:p>
      <w:pPr>
        <w:pStyle w:val="Normal"/>
        <w:spacing w:lineRule="auto" w:line="360"/>
        <w:jc w:val="both"/>
        <w:rPr/>
      </w:pPr>
      <w:r>
        <w:rPr/>
        <w:tab/>
        <w:t>В эти дни делегаты приняли знаменитый манифест Коминтерна</w:t>
      </w:r>
    </w:p>
    <w:p>
      <w:pPr>
        <w:pStyle w:val="Normal"/>
        <w:spacing w:lineRule="auto" w:line="360"/>
        <w:jc w:val="both"/>
        <w:rPr/>
      </w:pPr>
      <w:r>
        <w:rPr/>
        <w:tab/>
        <w:t>“Коммунистический Интернационал, - говорилось в нем, - есть партия революционного восстания международного пролетариата... Советская Германия, объединенная с Советской Россией, оказалась бы сразу сильнее всех капиталистических государств, вместе взятых. Дело Советской России Коминтерн объявил своим делом. Международный пролетариат не вложит меча в ножны до тех пор, пока Советская Россия не включится звеном в Федерацию Советских республик всего Мира.”</w:t>
      </w:r>
    </w:p>
    <w:p>
      <w:pPr>
        <w:pStyle w:val="Normal"/>
        <w:spacing w:lineRule="auto" w:line="360"/>
        <w:jc w:val="both"/>
        <w:rPr/>
      </w:pPr>
      <w:r>
        <w:rPr/>
        <w:tab/>
        <w:t>“Германский молот и русский серп победят весь мир!” - гласил в то время официальный лозунг. Однако в августе польские войска разгромили части Красной армии под Варшавой. Это поражение нанесло сокрушительный удар и по самой мировой революции, которая теперь по меньшей мере “откладывалась” на несколько лет.</w:t>
      </w:r>
    </w:p>
    <w:p>
      <w:pPr>
        <w:pStyle w:val="Normal"/>
        <w:spacing w:lineRule="auto" w:line="360"/>
        <w:jc w:val="both"/>
        <w:rPr/>
      </w:pPr>
      <w:r>
        <w:rPr/>
        <w:tab/>
        <w:t>Но до середины 20-х гг. мировая революция еще представлялась большевикам “задачей номер один”.</w:t>
      </w:r>
    </w:p>
    <w:p>
      <w:pPr>
        <w:pStyle w:val="Normal"/>
        <w:spacing w:lineRule="auto" w:line="360"/>
        <w:jc w:val="both"/>
        <w:rPr/>
      </w:pPr>
      <w:r>
        <w:rPr/>
        <w:tab/>
        <w:t>Журналист Михаил Кольцов писал в 1924 г.: “Торопитесь! Еще несколько лет - и Коминтерн уйдет от нас. Его столицей станет Берлин или Париж. Вы тогда будете жадно смотреть рисунки журналов, расспрашивать знакомых, приехавших оттуда, и по-провинциальному вспоминать о том, как Коминтерн был “совсем тут, близко, в Москве, на Моховой”.</w:t>
      </w:r>
    </w:p>
    <w:p>
      <w:pPr>
        <w:pStyle w:val="Normal"/>
        <w:spacing w:lineRule="auto" w:line="360"/>
        <w:jc w:val="both"/>
        <w:rPr/>
      </w:pPr>
      <w:r>
        <w:rPr/>
        <w:tab/>
        <w:t>После неудачной попытки в советско-польскую войну принести на штыках Красной армии мировую революцию в Европу и подавления поддержанных Москвой восстаний в Германии в марте 1921 г. и в октябре 1923 г. советские лидеры вместо стратегии революционной войны вырабатывают более гибкую модель поведения “социалистического государства в капиталистическом окружении”. Она покоилась на двух противоречивых основаниях: идеологизированном принципе пролетарского интернационализма в соответствии с которым СССР всемирно поддерживал коммунистическое и национально-освободительное движения в мире (надеясь на неизбежную в перспективе мировую революцию), и прагматической установке на мирной сосуществование государств с различным общественным строем, подразумевавшей нормализацию межгосударственных отношений с различными странами (с теми самыми, внутриполитическую стабильность которых был призван подрывать Коминтерн).</w:t>
      </w:r>
    </w:p>
    <w:p>
      <w:pPr>
        <w:pStyle w:val="Normal"/>
        <w:spacing w:lineRule="auto" w:line="360"/>
        <w:jc w:val="both"/>
        <w:rPr/>
      </w:pPr>
      <w:r>
        <w:rPr/>
        <w:tab/>
        <w:t>В целом в советской внешней политике 20х годов идеологические императивы постепенно начали уступать место прагматическим соображениям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ормализация отношений Советской России с Западом приняла конкретные очертания весной 1921 г., когда были подписаны торговые соглашения с Англией и Германией, а затем и с другими странами. </w:t>
      </w:r>
    </w:p>
    <w:p>
      <w:pPr>
        <w:pStyle w:val="Normal"/>
        <w:spacing w:lineRule="auto" w:line="360"/>
        <w:jc w:val="both"/>
        <w:rPr/>
      </w:pPr>
      <w:r>
        <w:rPr/>
        <w:tab/>
        <w:t>Но серьезным препятствием дальнейшему развитию отношений с западом стал вопрос о российских долгах. В октябре 1921 г. Брюссельская международная конференция рекомендовала правительствам предоставить кредиты Советской России для борьбы с голодом лишь при условии признания ею долгов царского и временного правительства и допуска комиссии для контроля за распределением продуктов.</w:t>
      </w:r>
    </w:p>
    <w:p>
      <w:pPr>
        <w:pStyle w:val="Normal"/>
        <w:spacing w:lineRule="auto" w:line="360"/>
        <w:jc w:val="both"/>
        <w:rPr/>
      </w:pPr>
      <w:r>
        <w:rPr/>
        <w:tab/>
        <w:t>28 октября 1921 г. Советское правительство выразило готовность вести переговоры о взаимных требованиях, признании довоенных долгов при условии его дипломатического признания и прекращения действий, угрожающих безопасности советских республик. Для обсуждения этих вопросов предлагалось созвать международную экономическую конференцию.</w:t>
      </w:r>
    </w:p>
    <w:p>
      <w:pPr>
        <w:pStyle w:val="Normal"/>
        <w:spacing w:lineRule="auto" w:line="360"/>
        <w:jc w:val="both"/>
        <w:rPr/>
      </w:pPr>
      <w:r>
        <w:rPr/>
        <w:tab/>
        <w:t>Она состоялась в Генуе (Италия) с 10 апреля по 19 мая 1922 года. В ней приняли участие представители 29 стран. Попытка советской делегации поставить на обсуждение проблему разоружения не встретила поддержки. Западные державы потребовали уплаты советским правительством всех долгов царского и Временного правительств (советская сторона - возмещения ущерба, причиненного иностранной интервенцией и блокадой), возвращения или возмещения иностранцами национализированной собственности (этот пункт был камнем преткновения на конференции), а также фактической отмены монополии внешней торговли (чего не допускал Ленин).</w:t>
      </w:r>
    </w:p>
    <w:p>
      <w:pPr>
        <w:pStyle w:val="Normal"/>
        <w:spacing w:lineRule="auto" w:line="360"/>
        <w:jc w:val="both"/>
        <w:rPr/>
      </w:pPr>
      <w:r>
        <w:rPr/>
        <w:tab/>
        <w:t>К обоюдному согласию прийти не удалось. Переговоры безрезультатно продолжались на Гаагской конференции по сокращению вооружений (15 июня - 24 июля 1923 г.), СССР отказался ратифицировать конвенцию о черноморских проливах, предусматривавшую свободный проход в Черное море военных кораблей любой страны. Таким образом стать полноправным субъектом системы международных отношений в 20-е годы Советскому Союзу не удалось.</w:t>
      </w:r>
    </w:p>
    <w:p>
      <w:pPr>
        <w:pStyle w:val="Normal"/>
        <w:spacing w:lineRule="auto" w:line="360"/>
        <w:jc w:val="both"/>
        <w:rPr/>
      </w:pPr>
      <w:r>
        <w:rPr/>
        <w:tab/>
        <w:t>Гораздо успешнее складывались для России двусторонние отношения. Уже в 1919 - 1920 гг. наметилось советско - германское сближение, а в 1922 г. в ходе Генуэзской конференции, когда стороны фактически зашли в тупик, в предместье Генуи Рапалло был заключен договор между Советской Россией и Германией. Он предусматривал восстановление дипломатических отношений, взаимный отказ от возмещения военных расходов и убытков (включая репарации, старые долги, национализированную собственность) и означал прорыв дипломатической блокады Советов. В 1925 г. был подписан договор о ненападении и нейтралитете между Германией и СССР. Быстро развивались советско-германские экономические связи, а также военное сотрудничество, которое помогло немцам обойти некоторые статьи Версальского договора.</w:t>
      </w:r>
    </w:p>
    <w:p>
      <w:pPr>
        <w:pStyle w:val="Normal"/>
        <w:spacing w:lineRule="auto" w:line="360"/>
        <w:jc w:val="both"/>
        <w:rPr/>
      </w:pPr>
      <w:r>
        <w:rPr/>
        <w:tab/>
        <w:t>Сложно складывались советско-британские отношения. 8 мая 1924 г. английская сторона в жесткой форме обвинила СССР в нарушении торгового соглашения 1921 г. и антибританской пропаганде в Азии (так называемый “ультиматум Керзона”). Однако конфликт все же был урегулирован, а 1 февраля 1924 г., после прихода к власти лейбористов, СССР официально был признан Великобританией</w:t>
      </w:r>
      <w:bookmarkStart w:id="0" w:name="стр"/>
      <w:bookmarkEnd w:id="0"/>
      <w:r>
        <w:rPr/>
        <w:t xml:space="preserve"> с оговоркой, что Великобритания видит в нем преемника бывшей Российской империи. Спустя пять дней о признании заявила и фашистская Италия. В течение следующего месяца СССР признали Норвегия, Австрия, Греция, Швеция... Вскоре их примеру последовали и другие страны. В августе 1924 г. между Англией и СССР были подписаны Общий договор и договор о торговле и мореплавании. Но уже 10 октября английской разведкой было опубликовано так называемое “письмо Зиновьева”, в котором излагались рекомендации английским коммунистам по развертыванию подрывной деятельности на Британских островах. Разразившийся скандал обострил советско-британские отношения и способствовал поражению лейбористов на выборах.</w:t>
      </w:r>
    </w:p>
    <w:p>
      <w:pPr>
        <w:pStyle w:val="Normal"/>
        <w:spacing w:lineRule="auto" w:line="360"/>
        <w:jc w:val="both"/>
        <w:rPr/>
      </w:pPr>
      <w:r>
        <w:rPr/>
        <w:tab/>
        <w:t>Во время всеобщей забастовки в Англии в 1926 г. ВКП(б) через советские профсоюзы оказывала материальную помощь федерации горняков Великобритании. Английское правительство обвинило Москву во вмешательстве во внутренние дела и в нарушении торгового соглашения. 27 мая 1927 г. английское правительство разорвало дипломатические отношения с СССР и аннулировало торговое соглашение 1921 г.</w:t>
      </w:r>
    </w:p>
    <w:p>
      <w:pPr>
        <w:pStyle w:val="Normal"/>
        <w:spacing w:lineRule="auto" w:line="360"/>
        <w:jc w:val="both"/>
        <w:rPr/>
      </w:pPr>
      <w:r>
        <w:rPr/>
        <w:tab/>
        <w:t>В середине 20-х годов СССР добился дипломатического признания со стороны большинства развитых капиталистических государств. Из великих держав только США не установили дипломатических отношений с СССР.</w:t>
      </w:r>
    </w:p>
    <w:p>
      <w:pPr>
        <w:pStyle w:val="Normal"/>
        <w:spacing w:lineRule="auto" w:line="360"/>
        <w:jc w:val="both"/>
        <w:rPr/>
      </w:pPr>
      <w:r>
        <w:rPr/>
        <w:tab/>
        <w:t>Активизировалась советская политика и на Востоке, в основном в приграничных государствах. В марте 1923 г. в ответ на просьбу китайского революционного лидера Сунь Ятсена в Южный Китай направляется группа военных и политических советников (П.А. Павлов, В.К. Блюхер, М.М. Бородин и др.). В мае 1923 г. устанавливаются дипломатические отношения между СССР и пекинским (центральным) правительством Китая.</w:t>
      </w:r>
    </w:p>
    <w:p>
      <w:pPr>
        <w:pStyle w:val="Normal"/>
        <w:spacing w:lineRule="auto" w:line="360"/>
        <w:jc w:val="both"/>
        <w:rPr/>
      </w:pPr>
      <w:r>
        <w:rPr/>
        <w:tab/>
        <w:t>Союзниками СССр здесь являлись лишь два государства - Монголия и Тува (позднее присоединенная к СССР). На их территории располагались части Красной армии. Советско-китайские отношения в 20-е гг. были довольно сложными, а в 1929 г. даже произошел вооруженный конфликт между двумя странами. Предметом спора стала КВЖД - Китайско - Восточная железная дорога. 10 июля 1929 г. китайские войска силой взяли КВЖД под свой контроль. Тогда Москва привела  в действие Особую Дальневосточную армию, которую возглавлял Василий Блюхер. В октябре - ноябре китайские войска были разгромлены, причем понесли немалые потери: более тысячи убитых, не менее десяти тысяч пленных. Советские войска потеряли погибшими 143 человека. Конечно, эти военные отношения надолго бросили тень на советско-китайские отношения.</w:t>
      </w:r>
    </w:p>
    <w:p>
      <w:pPr>
        <w:pStyle w:val="Normal"/>
        <w:spacing w:lineRule="auto" w:line="360"/>
        <w:jc w:val="both"/>
        <w:rPr/>
      </w:pPr>
      <w:r>
        <w:rPr/>
        <w:tab/>
        <w:t>В 1924 - 1928 гг. были заключены договоры о дружбе и нейтралитете, а также различные экономические  соглашения с Турцией, Афганистаном, Ираном, Йеменом.</w:t>
      </w:r>
    </w:p>
    <w:p>
      <w:pPr>
        <w:pStyle w:val="Normal"/>
        <w:spacing w:lineRule="auto" w:line="360"/>
        <w:jc w:val="both"/>
        <w:rPr/>
      </w:pPr>
      <w:r>
        <w:rPr/>
        <w:tab/>
        <w:t>Таким образом, СССР в течение 20-х годов сумел в основном преодолеть дипломатическую изоляцию, хотя и продолжал рассматриваться международным сообществом как “инородное тело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ab/>
        <w:t>Внешняя политика СССР в 30-х года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епенно Советское правительство вернулось к старым дипломатическим традициям. К тайной дипломатии оно сочло необходимым прибегнуть уже в 1938 г., на мирных переговорах с Германией. Теперь Советы вполне уважали и неприкосновенность дипломатов. В общем Запад склонялся к тому, чтобы вновь принять Россию в “семью цивилизованных народов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31 г. советско-китайские отношения стали постепенно улучшаться. Объяснялся такой поворот политики довольно просто: у обеих стран появился общий противник - Япония. В 1931 - 1937 гг. СССР оказывал Китаю значительную военную помощ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тем напряженность между СССР и Японией  быстро росла. Уже в июне 1937 г. произошло первое советско-японское вооруженное столкновение. Японцы заняли остров Большой на реке Амур. Видимо, командование в Токио хотело произвести “разведку боем” - проверить Красную армию на прочность. В СССР в это время шли массовые аресты среди военных, что, естественно, порождало сомнения в боеспособности Красной армии. Советский Союз выразил протест по поводу захвата острова, но больше ничего не предпринял. Все военные действия ограничились перестрелко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июле 1938 г. японцы вновь попытались “прощупать противника боем”. Возле озера Хасан части Квантунской армии перешли советскую границу и захватили сопки Безымянную и Заозерную. Первая попытка выбить оттуда японцев закончилась для советских войск неудачей. Несмотря на это, 6 августа красноармейцы развернули наступление и после трехдневных боев разбили японские войска. 11 августа сражения прекратили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мае 1939 г. начались самые крупные до Второй мировой войны столкновения советских и японских войск. На этот раз сражения вспыхнули на территории Монголии, возле реки Халхин-Гол. В начале июля части Квантунской армии перешли эту пограничную реку и попытались закрепиться на монгольском берегу. Однако Красная армия отбросила японские войска обратно за реку, нанеся им серьезные потер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0 августа Красная армия развернула мощное наступление на противника. К исходу месяца японская группировка оказалась окружена и разгромлена. 15 сентября обе стороны заключили перемири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Лидеры Коминтерна в 1920-х - начале 1930-х годов проводили прямую аналогию между развернувшимся кризисом  и революционной ситуацией, сложившейся в Европе к концу первой мировой войны. Проводившаяся Коминтерном “война на уничтожение” с потенциальными союзниками на деле лишь расчищала дорогу к власти фашистам. Осознание этого пришло к лидерам Коммунистического Интернационала лишь в конце 1934 г. В 1935 г. на </w:t>
      </w:r>
      <w:r>
        <w:rPr>
          <w:lang w:val="en-US"/>
        </w:rPr>
        <w:t>VII</w:t>
      </w:r>
      <w:r>
        <w:rPr/>
        <w:t xml:space="preserve"> конгрессе Коминтерна был взят курс на создание широких народных фронтов, призванных преградить дорогу фашизму, предотвратить новую мировую войну. Но было уже поздно. К этому времени присутствие на арене мировой политики милитаристических режимов Германии и Японии, стремившихся к переделу мира, а также противоречия между СССР и ведущими западными державами все более делали планету похожей на  пороховую бочку, к которой подведен зажженный бикфордов шнур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В декабре 1933 г. ЦК ВКП(б)</w:t>
      </w:r>
      <w:r>
        <w:rPr>
          <w:lang w:val="en-US"/>
        </w:rPr>
        <w:t xml:space="preserve"> </w:t>
      </w:r>
      <w:r>
        <w:rPr/>
        <w:t xml:space="preserve">принял решение о развертывании борьбы за коллективную безопасность, т.е. за заключение коллективного пакта о взаимной помощи широкого круга европейских государств. В 1934 г. СССР вступает в Лигу наций. Ввиду международных противоречий и позиции Германии, стремившейся к пересмотру условий Версальского договора, создать систему европейской безопасности не удалось. Но после введения в Германии всеобщей воинской повинности усиливается тенденция к сближению Франции и СССР - “естественных” геополитических соперников Германии. В мае 1935 г. состоялось подписание советско - французского договора о взаимной помощи в случае нападения какого-либо европейского государства. В сентябре аналогичный договор был заключен Советским Союзом с Чехословакией. Начиная с октября 1936 г. СССР оказывал значительную помощь испанским республиканцам. </w:t>
      </w:r>
    </w:p>
    <w:p>
      <w:pPr>
        <w:pStyle w:val="Normal"/>
        <w:spacing w:lineRule="auto" w:line="360"/>
        <w:jc w:val="both"/>
        <w:rPr/>
      </w:pPr>
      <w:r>
        <w:rPr/>
        <w:tab/>
        <w:t>В 1939 - 1940 гг. Советский Союз шаг за шагом “возвращал” себе территории, прежде принадлежавшие Российской империи: страны Прибалтики, Западную Украину... Одним из таких “осколков” империи, очевидно, являлось бывшее Великое княжество Финляндское. По советско-германскому договору о ненападении 1939 г. Финляндия была отнесена к “сфере интересов” Советского Союза.</w:t>
      </w:r>
    </w:p>
    <w:p>
      <w:pPr>
        <w:pStyle w:val="Normal"/>
        <w:spacing w:lineRule="auto" w:line="360"/>
        <w:jc w:val="both"/>
        <w:rPr/>
      </w:pPr>
      <w:r>
        <w:rPr/>
        <w:tab/>
        <w:t>В октябре 1939 г. Советское правительство предложило Финляндии произвести обмен территорий. СССР получил бы около 2700 км</w:t>
      </w:r>
      <w:r>
        <w:rPr>
          <w:vertAlign w:val="superscript"/>
        </w:rPr>
        <w:t>2</w:t>
      </w:r>
      <w:r>
        <w:rPr/>
        <w:t xml:space="preserve"> вблизи Ленинграда, а Финляндия - вдвое большую, но малоосвоенную площадь в Карелии. Однако такой обмен делал столицу Финляндии Хельсинки очень уязвимой для нападения, приближая к ней границу. Поэтому финское правительство отклонило советские предложения. Закончились переговоры на явно угрожающей ноте. Нарком иностранных дел СССР В. Молотов сказал: “Мы, гражданские люди, не достигли никакого прогресса. Теперь слово осталось за военными”.</w:t>
      </w:r>
    </w:p>
    <w:p>
      <w:pPr>
        <w:pStyle w:val="Normal"/>
        <w:spacing w:lineRule="auto" w:line="360"/>
        <w:jc w:val="both"/>
        <w:rPr/>
      </w:pPr>
      <w:r>
        <w:rPr/>
        <w:tab/>
        <w:t>26 ноября советские власти заявили, что финская сторона обстреляла территорию СССР, в результате чего погибли четыре красноармейца и девять получили ранения. Финские власти утверждали, что у них в этом районе нет даже дальнобойных орудий, необходимых для такого обстрела. Но, несмотря на это, Красная армия начала боевые действия против Финляндии. Утром 30 ноября на Хельсинки упали первые бомбы.</w:t>
      </w:r>
    </w:p>
    <w:p>
      <w:pPr>
        <w:pStyle w:val="Normal"/>
        <w:spacing w:lineRule="auto" w:line="360"/>
        <w:jc w:val="both"/>
        <w:rPr/>
      </w:pPr>
      <w:r>
        <w:rPr/>
        <w:tab/>
        <w:t>На следующий день в занятом советскими войсками пограничном городке Териоки (ныне Зеленогорск) образовалось правительство “Финляндской Демократической Республики” (ФДР). Его возглавил коммунист Отто Куусинен. Кроме Советского союза ФДР официально признали Монголия и Тува. 2 декабря в Московском Кремле был подписан договор о дружбе и взаимопомощи между СССР и ФДР. 12 марта в Москве был подписан мирный договор, который подвел черту под 105-дневной войной с “белофиннами”. Советская граница отодвинулась от Ленинграда на северо-запад, СССР получил город Выборг и Карельский перешеек.</w:t>
      </w:r>
    </w:p>
    <w:p>
      <w:pPr>
        <w:pStyle w:val="Normal"/>
        <w:spacing w:lineRule="auto" w:line="360"/>
        <w:jc w:val="both"/>
        <w:rPr>
          <w:color w:val="FFFFFF"/>
        </w:rPr>
      </w:pPr>
      <w:r>
        <w:rPr/>
        <w:tab/>
        <w:t xml:space="preserve">В напряженной международной атмосфере 1930-х годов внешняя политика СССР прошла три этапа: </w:t>
        <w:tab/>
        <w:t>до прихода нацистов к власти в Германии наблюдалась преимущественно “прогерманская” ориентация. С 1933 по 1939 г. преобладала продемократическая линия (ориентация на союз с Англией и Францией, попытки обеспечения коллективной безопасности). С 1939 по 1941 г. вновь проводилась “прогерманская” линия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ab/>
        <w:t>Заключ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оветская Россия в 20-е годы проводила активную и достаточно успешную внешнюю политику. Ей удалось избежать новой войны, наладить нормальные политические отношения с большинством соседей и крупных европейских государств, за исключением Великобритании. Развитие советско-германских отношений свидетельствовало о способности советской дипломатии умело использовать межимпериалистические противоречия.</w:t>
      </w:r>
    </w:p>
    <w:p>
      <w:pPr>
        <w:pStyle w:val="Normal"/>
        <w:spacing w:lineRule="auto" w:line="360"/>
        <w:jc w:val="both"/>
        <w:rPr/>
      </w:pPr>
      <w:r>
        <w:rPr/>
        <w:tab/>
        <w:t>На рубеже 20-30х годов во внешней политике СССР произошли радикальные изменения. Полностью изменилось руководство НКИД и Коминтерна. Лидеры Коминтерна в 1920-х - начале 1930-х годов проводили прямую аналогию между развернувшимся кризисом  и революционной ситуацией, сложившейся в Европе к концу первой мировой войны. Не видя уникальности ситуации мировой войны и происшедших изменений (в  улучшении социальной сферы в ряде стран) они полагали, что грядет вторая волна европейской пролетарской революции. Поэтому “главным врагом” они считали реформистов, социал-демократию, “затуманивающих революционное сознание пролетариата”. Коминтерн развернул жесткую борьбу с социал-демократией, включая ее левое крыло. В 1929 г. были подписаны соглашения со странами Прибалтики, Польшей, Румынией, Турцией и Персией, предусматривавшие отказ от применения силы при рассмотрении территориальных претензий. В начале 30-х годов были подписаны пакты о ненападении с Финляндией, Польшей, Латвией и Эстонией .</w:t>
      </w:r>
    </w:p>
    <w:p>
      <w:pPr>
        <w:pStyle w:val="Normal"/>
        <w:spacing w:lineRule="auto" w:line="360"/>
        <w:jc w:val="both"/>
        <w:rPr/>
      </w:pPr>
      <w:r>
        <w:rPr/>
        <w:tab/>
        <w:t>В 30-х годах СССР захлестнула волна массовых арестов. Вместе с арестами продолжалось постепенное затухание деятельности Коминтерна. Идея мировой революции, ради которой он создавался, была подвергнута критике вместе с “троцкизмом” и почти позабыта. Логичным выглядел его роспуск. С роспуском Коминтерна лозунг мировой революции почти бесследно исчез из идеологии Советского государства. О нем могло напомнить теперь очень немногое: например, традиционный девиз “Пролетарии всех стран, соединяйтесь!” в заголовке всех советских газет или изображение земного шара, включенное в герб Советского Союз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рия России: Учебное пособие для вузов, а также колледжей, лицеев, гимназий и школ: В 2т. Т.2/ М.М. Горинов, А.А. Горский, А.А. Данилов (руководитель автор. колл.) и др. Под ред. С.В. Леонова. - М.: ВЛАДОС, 1995. - 472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рия России: ХХ век. Курс лекций по истории России. Вторая половина Х</w:t>
      </w:r>
      <w:r>
        <w:rPr>
          <w:lang w:val="en-US"/>
        </w:rPr>
        <w:t>I</w:t>
      </w:r>
      <w:r>
        <w:rPr/>
        <w:t>Х в. - ХХ в./ Под ред. проф. Б.В. Личмана: изд. Урал. гос. техн. ун-та - УПИ, Екатеринбург, 1993. - 304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История СССР с древнейших времен до наших дней. Серия вторая. Том </w:t>
      </w:r>
      <w:r>
        <w:rPr>
          <w:lang w:val="en-US"/>
        </w:rPr>
        <w:t>VIII</w:t>
      </w:r>
      <w:r>
        <w:rPr/>
        <w:t>. Борьба советского народа за построение фундамента социализма в СССР. 1921 - 1932 гг. - м.: Наука, 196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Энциклопедия для детей. Т.5, ч.3. История России. ХХ век/ Сост. С.Т. Исмаилова. - М.: Аванта+, 1996. - 672с.: и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31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6pt;mso-wrap-distance-left:0pt;mso-wrap-distance-right:0pt;mso-wrap-distance-top:0pt;mso-wrap-distance-bottom:0pt;margin-top:0.05pt;mso-position-vertical-relative:text;margin-left:48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Courier New" w:hAnsi="Courier New" w:cs="Courier New"/>
      <w:sz w:val="28"/>
      <w:szCs w:val="28"/>
    </w:rPr>
  </w:style>
  <w:style w:type="character" w:styleId="Style17">
    <w:name w:val="номер страницы"/>
    <w:qFormat/>
    <w:rPr/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Нижний колонтитул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36:00Z</dcterms:created>
  <dc:creator>Дмитрий Ионов</dc:creator>
  <dc:description/>
  <cp:keywords/>
  <dc:language>en-US</dc:language>
  <cp:lastModifiedBy>SYSTEM</cp:lastModifiedBy>
  <cp:lastPrinted>1999-11-03T00:52:00Z</cp:lastPrinted>
  <dcterms:modified xsi:type="dcterms:W3CDTF">2011-09-21T10:36:00Z</dcterms:modified>
  <cp:revision>2</cp:revision>
  <dc:subject/>
  <dc:title>ВВЕДЕНИЕ</dc:title>
</cp:coreProperties>
</file>