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40"/>
        </w:rPr>
      </w:pPr>
      <w:r>
        <w:rPr>
          <w:color w:val="000000"/>
          <w:sz w:val="28"/>
          <w:szCs w:val="40"/>
        </w:rPr>
        <w:t>Реферат</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40"/>
        </w:rPr>
      </w:pPr>
      <w:r>
        <w:rPr>
          <w:color w:val="000000"/>
          <w:sz w:val="28"/>
          <w:szCs w:val="40"/>
        </w:rPr>
        <w:t>"Внешняя политика СССР после Второй мировой вой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Данный реферат посвящен вопросу международных отношений Советского государства после Второй мировой войны. При его написании преследовалась цель: увидеть общую картину мировой политики данного периода, то есть расстановку сил и характер отношений между государствами и группами стран, а также изменение международного климата – от обострения к «потеплению» отношений, и наоборо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Политическая ситуация после побе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ойна закончилась. Враг был разбит. Победа была за нами. Исчезла угроза национального порабощения, реально нависшая над страной. Стало очевидным, что на самом деле не существует угрозы какой бы то ни было «империалистической интервенции», о которой многие годы твердила советская пропаганда, заставлявшая людей чувствовать себя жителями «осажденной крепости». Настоящий – смертельный и беспощадный – противник был повержен, а западные демократии все четыре года войны были союзницами, товарищами по оружию. По всему периметру советских границ не было силы, способной хоть сколько-нибудь угрожать их безопасности.</w:t>
      </w:r>
    </w:p>
    <w:p>
      <w:pPr>
        <w:pStyle w:val="Normal"/>
        <w:spacing w:lineRule="auto" w:line="360"/>
        <w:ind w:firstLine="709"/>
        <w:jc w:val="both"/>
        <w:rPr>
          <w:color w:val="000000"/>
          <w:sz w:val="28"/>
        </w:rPr>
      </w:pPr>
      <w:r>
        <w:rPr>
          <w:color w:val="000000"/>
          <w:sz w:val="28"/>
        </w:rPr>
        <w:t>Международное отчуждение, в котором Советский Союз оказался после 1917 г., исчезло. Повсеместными были симпатии ко всему русскому и благожелательный интерес ко всему советскому. СССр стал одной из самых мощных и влиятельных держав-победительниц, провозгласивших готовность и дальше действовать сообща и совместно нести ответственность за судьбы мира.</w:t>
      </w:r>
    </w:p>
    <w:p>
      <w:pPr>
        <w:pStyle w:val="Normal"/>
        <w:spacing w:lineRule="auto" w:line="360"/>
        <w:ind w:firstLine="709"/>
        <w:jc w:val="both"/>
        <w:rPr>
          <w:color w:val="000000"/>
          <w:sz w:val="28"/>
        </w:rPr>
      </w:pPr>
      <w:r>
        <w:rPr>
          <w:color w:val="000000"/>
          <w:sz w:val="28"/>
        </w:rPr>
        <w:t>Американцы, оставив в Западной Германии немногочисленные оккупационные гарнизоны, уплывали домой и распускали армию, вполне уверенные, что дело сделано. Англии, которая к концу войны была вся в долгах, продолжать содержать большую армию было не по карману. Франции, чтобы восстановить былую силу, нужны были годы и годы.</w:t>
      </w:r>
    </w:p>
    <w:p>
      <w:pPr>
        <w:pStyle w:val="Normal"/>
        <w:spacing w:lineRule="auto" w:line="360"/>
        <w:ind w:firstLine="709"/>
        <w:jc w:val="both"/>
        <w:rPr>
          <w:color w:val="000000"/>
          <w:sz w:val="28"/>
        </w:rPr>
      </w:pPr>
      <w:r>
        <w:rPr>
          <w:color w:val="000000"/>
          <w:sz w:val="28"/>
        </w:rPr>
        <w:t>Началась постепенная демобилизация и в Красой Армии. С фронтов возвращались солдаты и офицеры, которые за годы войны привыкли самостоятельно принимать решения. Миллионы из них впервые побывали за границей и могли сравнить жизнь других народов со своей собственной.</w:t>
      </w:r>
    </w:p>
    <w:p>
      <w:pPr>
        <w:pStyle w:val="Normal"/>
        <w:spacing w:lineRule="auto" w:line="360"/>
        <w:ind w:firstLine="709"/>
        <w:jc w:val="both"/>
        <w:rPr>
          <w:color w:val="000000"/>
          <w:sz w:val="28"/>
        </w:rPr>
      </w:pPr>
      <w:r>
        <w:rPr>
          <w:color w:val="000000"/>
          <w:sz w:val="28"/>
        </w:rPr>
        <w:t>Однако советское государство не торопилось с переходом к мирной жизни. Его танковые, авиационные армии, артиллерийские корпуса по прежнему стояли на пороге Западной Европы, не имея перед собой сколько-нибудь серьезного потенциального противника.</w:t>
      </w:r>
    </w:p>
    <w:p>
      <w:pPr>
        <w:pStyle w:val="Normal"/>
        <w:spacing w:lineRule="auto" w:line="360"/>
        <w:ind w:firstLine="709"/>
        <w:jc w:val="both"/>
        <w:rPr>
          <w:color w:val="000000"/>
          <w:sz w:val="28"/>
        </w:rPr>
      </w:pPr>
      <w:r>
        <w:rPr>
          <w:color w:val="000000"/>
          <w:sz w:val="28"/>
        </w:rPr>
        <w:t>Страны Центральной и Юго-Восточной Европы оказались под полным советским контролем, местные коммунисты возглавляли национальные армии и органы безопасности. Во Франции и Италии компартии (ведомые старыми коминтерновскими кадрами) стали многочисленными и влиятельными политическими организациями, а их руководители оказались в министерских правительственных креслах. Обе партии предусмотрительно припрятали в тайниках оружие своих партизанских отрядов времен Сопротивления.</w:t>
      </w:r>
    </w:p>
    <w:p>
      <w:pPr>
        <w:pStyle w:val="Normal"/>
        <w:spacing w:lineRule="auto" w:line="360"/>
        <w:ind w:firstLine="709"/>
        <w:jc w:val="both"/>
        <w:rPr>
          <w:color w:val="000000"/>
          <w:sz w:val="28"/>
        </w:rPr>
      </w:pPr>
      <w:r>
        <w:rPr>
          <w:color w:val="000000"/>
          <w:sz w:val="28"/>
        </w:rPr>
        <w:t>На Балканах вне сферы влияния СССР осталась только Греция, где англичане восстановили власть прежнего, довоенного правительства. Однако часть греческих партизан, направляемая компартией, после ухода немцев оружия не сложила, а подняла восстание, стремясь захватить власть. В Греции началась затяжная и очень кровопролитная гражданская война с реальными шансами на успех у коммунистов.</w:t>
      </w:r>
    </w:p>
    <w:p>
      <w:pPr>
        <w:pStyle w:val="Normal"/>
        <w:spacing w:lineRule="auto" w:line="360"/>
        <w:ind w:firstLine="709"/>
        <w:jc w:val="both"/>
        <w:rPr>
          <w:color w:val="000000"/>
          <w:sz w:val="28"/>
        </w:rPr>
      </w:pPr>
      <w:r>
        <w:rPr>
          <w:color w:val="000000"/>
          <w:sz w:val="28"/>
        </w:rPr>
        <w:t>Советские войска продолжали стоять в Северном Иране, в то время как англичане уже ушли с юга страны. Советские дивизии оккупировали в ходе войны с Японией север Корейского полуострова (южную его часть заняли американские войска). Обладание КВЖД и Порт-Артуром делало сферой советского влияния весь Северо-Восточный Китай. Рядом действовала большая партизанская армия компартии Китая под командованием Мао Цзэдуна, готовившаяся к установлению своей власти на всей территории страны. В старом французском владении – Индокитае – крепла массовое антиколониальное движение, находившееся под сильным влиянием местных коммунистов.</w:t>
      </w:r>
    </w:p>
    <w:p>
      <w:pPr>
        <w:pStyle w:val="Normal"/>
        <w:spacing w:lineRule="auto" w:line="360"/>
        <w:ind w:firstLine="709"/>
        <w:jc w:val="both"/>
        <w:rPr>
          <w:color w:val="000000"/>
          <w:sz w:val="28"/>
        </w:rPr>
      </w:pPr>
      <w:r>
        <w:rPr>
          <w:color w:val="000000"/>
          <w:sz w:val="28"/>
        </w:rPr>
        <w:t>Создалась чрезвычайно благоприятная международная ситуация с поистине уникальными возможностями для еще более значительного расширения зоны влияния СССР и в Европе, и в Азии. И Сталин решил выжать из нее все, что только возможно.</w:t>
      </w:r>
      <w:r>
        <w:br w:type="page"/>
      </w:r>
    </w:p>
    <w:p>
      <w:pPr>
        <w:pStyle w:val="Normal"/>
        <w:spacing w:lineRule="auto" w:line="360"/>
        <w:ind w:firstLine="709"/>
        <w:jc w:val="both"/>
        <w:rPr>
          <w:b/>
          <w:b/>
          <w:color w:val="000000"/>
          <w:sz w:val="28"/>
          <w:szCs w:val="28"/>
        </w:rPr>
      </w:pPr>
      <w:r>
        <w:rPr>
          <w:b/>
          <w:color w:val="000000"/>
          <w:sz w:val="28"/>
          <w:szCs w:val="28"/>
        </w:rPr>
        <w:t>2. Политика на расширение зоны влияния СССР в Европе и в Аз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Через Болгарию, Югославию и албанскую границы к греческим повстанцам пошел поток вооружения и боеприпасов. Правительство СССР потребовало от Турции (всю войну сохранявшей нейтралитет) постоянного пропуска боевых кораблей Черноморского флота в Средиземное море и создания советской военной базы в Дарданеллах (опираясь на которую можно было бы контролировать не только проливы, но и Эгейское море). Кроме того, Турции было предложено отдать СССР два района в Закавказье.</w:t>
      </w:r>
    </w:p>
    <w:p>
      <w:pPr>
        <w:pStyle w:val="Normal"/>
        <w:spacing w:lineRule="auto" w:line="360"/>
        <w:ind w:firstLine="709"/>
        <w:jc w:val="both"/>
        <w:rPr>
          <w:color w:val="000000"/>
          <w:sz w:val="28"/>
        </w:rPr>
      </w:pPr>
      <w:r>
        <w:rPr>
          <w:color w:val="000000"/>
          <w:sz w:val="28"/>
        </w:rPr>
        <w:t>На международных конференциях советские представители упорно добивались участия СССР в управлении Сирией и Ливаном (находившихся под протекцией ослабленной Франции), Танжером (небольшой, но стратегически важной территории в районе Гибралтарского пролива, у входа из Атлантики в Средиземное море). Были предъявлены претензии на единоличное управление бывшей итальянской колонией в Северной Африке – Ливией.</w:t>
      </w:r>
    </w:p>
    <w:p>
      <w:pPr>
        <w:pStyle w:val="Normal"/>
        <w:spacing w:lineRule="auto" w:line="360"/>
        <w:ind w:firstLine="709"/>
        <w:jc w:val="both"/>
        <w:rPr>
          <w:color w:val="000000"/>
          <w:sz w:val="28"/>
        </w:rPr>
      </w:pPr>
      <w:r>
        <w:rPr>
          <w:color w:val="000000"/>
          <w:sz w:val="28"/>
        </w:rPr>
        <w:t>Сталин в противовес англичанам и местным арабам поддержал создание в Палестине рядом с Суэцким каналом Еврейского государства. Он надеялся, что переселенцы из СССР будут там проводниками его влияния (в первой волне переселенцев в Израиль было немало советских евреев – членов ВКП(б), ехавших туда по настоте6льным рекомендациям партийных органов).</w:t>
      </w:r>
    </w:p>
    <w:p>
      <w:pPr>
        <w:pStyle w:val="Normal"/>
        <w:spacing w:lineRule="auto" w:line="360"/>
        <w:ind w:firstLine="709"/>
        <w:jc w:val="both"/>
        <w:rPr>
          <w:color w:val="000000"/>
          <w:sz w:val="28"/>
        </w:rPr>
      </w:pPr>
      <w:r>
        <w:rPr>
          <w:color w:val="000000"/>
          <w:sz w:val="28"/>
        </w:rPr>
        <w:t>Очевидно, что при успехе сталинского замысла Средиземное море могла стать чуть ли не внутренним морем советской империю</w:t>
      </w:r>
    </w:p>
    <w:p>
      <w:pPr>
        <w:pStyle w:val="Normal"/>
        <w:spacing w:lineRule="auto" w:line="360"/>
        <w:ind w:firstLine="709"/>
        <w:jc w:val="both"/>
        <w:rPr>
          <w:color w:val="000000"/>
          <w:sz w:val="28"/>
        </w:rPr>
      </w:pPr>
      <w:r>
        <w:rPr>
          <w:color w:val="000000"/>
          <w:sz w:val="28"/>
        </w:rPr>
        <w:t>Казалось, близки к осуществлению и планы присоединения к советскому Азербайджану северной части Ирана – там уже было провозглашено создание «автономного» правительства. СССР выходил к богатейшим в мировой нефтяным полям, питающим всю Западную Европу.</w:t>
      </w:r>
    </w:p>
    <w:p>
      <w:pPr>
        <w:pStyle w:val="Normal"/>
        <w:spacing w:lineRule="auto" w:line="360"/>
        <w:ind w:firstLine="709"/>
        <w:jc w:val="both"/>
        <w:rPr>
          <w:color w:val="000000"/>
          <w:sz w:val="28"/>
        </w:rPr>
      </w:pPr>
      <w:r>
        <w:rPr>
          <w:color w:val="000000"/>
          <w:sz w:val="28"/>
        </w:rPr>
        <w:t>Вооружение разгромленной в Китае японской Квантунской армии было передано в распоряжение коммунистических отрядов Мао Цзэдуна. Они сразу получили военный перевес над правительственными войсками Чан-Кайши и перешли в общее наступление. Самая многолюдная страна мира вскоре должна была оказаться под влиянием коммунистического движения.</w:t>
      </w:r>
    </w:p>
    <w:p>
      <w:pPr>
        <w:pStyle w:val="Normal"/>
        <w:spacing w:lineRule="auto" w:line="360"/>
        <w:ind w:firstLine="709"/>
        <w:jc w:val="both"/>
        <w:rPr>
          <w:color w:val="000000"/>
          <w:sz w:val="28"/>
        </w:rPr>
      </w:pPr>
      <w:r>
        <w:rPr>
          <w:color w:val="000000"/>
          <w:sz w:val="28"/>
        </w:rPr>
        <w:t>В Кремле новой широкомасштабно войны не хотели (надеясь добиться ближайших своих стратегических целей и без нее), но, судя по всему, ее не боялись и возможности такой не исключали. В 1946 г. на Чукотке была размещена советская десантная армия, готовая в случае американского атомного удара высадиться на Аляске и начать наступление на США.</w:t>
      </w:r>
    </w:p>
    <w:p>
      <w:pPr>
        <w:pStyle w:val="Normal"/>
        <w:spacing w:lineRule="auto" w:line="360"/>
        <w:ind w:firstLine="709"/>
        <w:jc w:val="both"/>
        <w:rPr>
          <w:color w:val="000000"/>
          <w:sz w:val="28"/>
        </w:rPr>
      </w:pPr>
      <w:r>
        <w:rPr>
          <w:color w:val="000000"/>
          <w:sz w:val="28"/>
        </w:rPr>
        <w:t>Колоссальные средства были вложены в создание советского ядерного оружия. Эту программу курировал сам Лаврентий Берия, чья разведка добывала немало американских атомных секретов. Они тут же шли в дело в отечественных исследовательских центрах.</w:t>
      </w:r>
    </w:p>
    <w:p>
      <w:pPr>
        <w:pStyle w:val="Normal"/>
        <w:spacing w:lineRule="auto" w:line="360"/>
        <w:ind w:firstLine="709"/>
        <w:jc w:val="both"/>
        <w:rPr>
          <w:color w:val="000000"/>
          <w:sz w:val="28"/>
        </w:rPr>
      </w:pPr>
      <w:r>
        <w:rPr>
          <w:color w:val="000000"/>
          <w:sz w:val="28"/>
        </w:rPr>
        <w:t>Реальных сил для противостояния сталинской экспансии в Европе не было. Оценив всю опасность ситуации, бой ринулся отставной британский лидер Черчилль. Он сумел убедить американского президента Трумэна начать активную противодействовать коммунистическому наступлению по всему миру. В Европу вернулись американские войска, на их базы стали завозить атомные бомбы. Военные базы США разместились и в Турции.</w:t>
      </w:r>
    </w:p>
    <w:p>
      <w:pPr>
        <w:pStyle w:val="Normal"/>
        <w:spacing w:lineRule="auto" w:line="360"/>
        <w:ind w:firstLine="709"/>
        <w:jc w:val="both"/>
        <w:rPr>
          <w:color w:val="000000"/>
          <w:sz w:val="28"/>
        </w:rPr>
      </w:pPr>
      <w:r>
        <w:rPr>
          <w:color w:val="000000"/>
          <w:sz w:val="28"/>
        </w:rPr>
        <w:t>Еще вчера единый мир победителей раскололся. Началась сорокалетняя эпоха «холодной войны», временами прерывавшейся открытыми столкновениями в различных районах мира.</w:t>
      </w:r>
    </w:p>
    <w:p>
      <w:pPr>
        <w:pStyle w:val="Normal"/>
        <w:spacing w:lineRule="auto" w:line="360"/>
        <w:ind w:firstLine="709"/>
        <w:jc w:val="both"/>
        <w:rPr>
          <w:color w:val="000000"/>
          <w:sz w:val="28"/>
        </w:rPr>
      </w:pPr>
      <w:r>
        <w:rPr>
          <w:color w:val="000000"/>
          <w:sz w:val="28"/>
        </w:rPr>
        <w:t xml:space="preserve">На Западе крепло понимание того, что противодействовать тоталитаризму любого типа может только благополучное, демократическое общество с уверенным в своем будущем населением. Поэтому американцы </w:t>
      </w:r>
      <w:r>
        <w:rPr>
          <w:b/>
          <w:color w:val="000000"/>
          <w:sz w:val="28"/>
          <w:u w:val="single"/>
        </w:rPr>
        <w:t>согласно плану Маршалла</w:t>
      </w:r>
      <w:r>
        <w:rPr>
          <w:color w:val="000000"/>
          <w:sz w:val="28"/>
        </w:rPr>
        <w:t xml:space="preserve"> вложили огромные деньги в послевоенное восстановление западноевропейской экономики. Помощь эта предоставлялась только при условии удаления из правительства министров-коммунистов.</w:t>
      </w:r>
    </w:p>
    <w:p>
      <w:pPr>
        <w:pStyle w:val="Normal"/>
        <w:spacing w:lineRule="auto" w:line="360"/>
        <w:ind w:firstLine="709"/>
        <w:jc w:val="both"/>
        <w:rPr>
          <w:color w:val="000000"/>
          <w:sz w:val="28"/>
          <w:szCs w:val="28"/>
        </w:rPr>
      </w:pPr>
      <w:r>
        <w:rPr>
          <w:color w:val="000000"/>
          <w:sz w:val="28"/>
          <w:szCs w:val="28"/>
        </w:rPr>
        <w:t>Образование государства Израиль (29 ноября 1947 г.).</w:t>
      </w:r>
    </w:p>
    <w:p>
      <w:pPr>
        <w:pStyle w:val="Normal"/>
        <w:spacing w:lineRule="auto" w:line="360"/>
        <w:ind w:firstLine="709"/>
        <w:jc w:val="both"/>
        <w:rPr>
          <w:color w:val="000000"/>
          <w:sz w:val="28"/>
        </w:rPr>
      </w:pPr>
      <w:r>
        <w:rPr>
          <w:color w:val="000000"/>
          <w:sz w:val="28"/>
        </w:rPr>
        <w:t>29 ноября 1947 года Генеральная Ассамблея ООН 33 голосами против 13 приняла решение о разделе Палестины на два государства – еврейское и арабское. СССР голосовал за эту резолюцию, рассчитывая подчинить государство Израиль своему влиянию. Здесь оказалось много выходцев из России и были популярны социалистические партии и Деи. В Израиле Сталин видел противовес британскому влиянию на Ближнем Востоке.</w:t>
      </w:r>
    </w:p>
    <w:p>
      <w:pPr>
        <w:pStyle w:val="Normal"/>
        <w:spacing w:lineRule="auto" w:line="360"/>
        <w:ind w:firstLine="709"/>
        <w:jc w:val="both"/>
        <w:rPr>
          <w:color w:val="000000"/>
          <w:sz w:val="28"/>
        </w:rPr>
      </w:pPr>
      <w:r>
        <w:rPr>
          <w:color w:val="000000"/>
          <w:sz w:val="28"/>
        </w:rPr>
        <w:t>14 мая 1948 года, за сутки до истечения британского мандата на Палестину, Народный Совет, руководящий орган еврейского населения этой территории, принял Декларацию Независимости и провозгласил создание Государства Израиль. В декларации говорилось: «Призываем сынов арабского народа, проживающих в Государстве Израиль…блюсти мир и участвовать в строительстве государства на основе полного гражданского равноправия… Протягиваем руку мира и предлагаем добрососедские отношения всем соседним государствам и их народам и призываем их к сотрудничеству с еврейским народом, обретшим независимость в своей стране».</w:t>
      </w:r>
    </w:p>
    <w:p>
      <w:pPr>
        <w:pStyle w:val="Normal"/>
        <w:spacing w:lineRule="auto" w:line="360"/>
        <w:ind w:firstLine="709"/>
        <w:jc w:val="both"/>
        <w:rPr>
          <w:color w:val="000000"/>
          <w:sz w:val="28"/>
        </w:rPr>
      </w:pPr>
      <w:r>
        <w:rPr>
          <w:color w:val="000000"/>
          <w:sz w:val="28"/>
        </w:rPr>
        <w:t>Однако арабские государства не признали Израиль, и на следующий день армии Сирии, Египта, Трансиордании и Ливана, поддержанные Англией, вторглись в Палестину. Война длилась до июля 1949 года. Сформированной в ее ходе израильской армии удалось остановить неприятеля, а потом одержать победу во многом благодаря американской и советской поддержке. В самый критический момент Сталин разрешил Чехословакии продать Израилю крупную партию современных вооружений. В ходе войны большая часть территории предполагавшегося арабского государства была оккупирована Израилем, и оно так и не было создано.</w:t>
      </w:r>
    </w:p>
    <w:p>
      <w:pPr>
        <w:pStyle w:val="Normal"/>
        <w:spacing w:lineRule="auto" w:line="360"/>
        <w:ind w:firstLine="709"/>
        <w:jc w:val="both"/>
        <w:rPr>
          <w:color w:val="000000"/>
          <w:sz w:val="28"/>
        </w:rPr>
      </w:pPr>
      <w:r>
        <w:rPr>
          <w:color w:val="000000"/>
          <w:sz w:val="28"/>
        </w:rPr>
        <w:t>Первый посол Израиля в Москве Голда Меиер вспоминала, как советские евреи проявляли живой интерес к новому государству. Однажды на приеме она встретилась с женой Молотова Полиной Жемчужиной. Та беседовала с Меир на идише, подробно расспрашивала, как организована жизнь в кибуцах – еврейских сельских коммунах, напоминавших колхозы, но не знавших прелестей принудительного труда за бесценок. В заключение Жемчужина пожелала: «Всего вам хорошего. Если у вас все будет хорошо, все будет хорошо у всех евреев в мире». Вскоре ее арестовали и освободили из лагеря только после смерти Сталина. Вождь опасался популярности идей сионизма среди советских евреев. Уже в 1948 году он развернул кампанию борьбы с «космополитами» (а фактически – евреями), которая продолжалась вплоть до его смерти. Отношения с Израилем, не захотевшим ориентироваться на ССР, после 1949 года были, по сути, заморож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Социалистический лагер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осточноевропейским странам принимать американскую помощь Сталин запретил – здесь была его вотчина. Советский Союз лишь однажды выполнил свои обязательства по проведению свободных демократических выборов в странах, вошедших в его зону влияния. В 1946 году такие выборы состоялись в Венгрии. Их результат был обескураживающим – абсолютное большинство мест в парламенте завоевала крестьянская Партия мелких сельских хозяев. Компартия набрала лишь 17% голосов. Больше таких «наивных глупостей, как честные выборы, Сталин не допускал.</w:t>
      </w:r>
    </w:p>
    <w:p>
      <w:pPr>
        <w:pStyle w:val="Normal"/>
        <w:spacing w:lineRule="auto" w:line="360"/>
        <w:ind w:firstLine="709"/>
        <w:jc w:val="both"/>
        <w:rPr>
          <w:color w:val="000000"/>
          <w:sz w:val="28"/>
        </w:rPr>
      </w:pPr>
      <w:r>
        <w:rPr>
          <w:color w:val="000000"/>
          <w:sz w:val="28"/>
        </w:rPr>
        <w:t>Самыми популярными политическими силами в Центральной и Юго-Восточной Европе оказались крестьянские партии, и расправа с ними была решительной.</w:t>
      </w:r>
    </w:p>
    <w:p>
      <w:pPr>
        <w:pStyle w:val="Normal"/>
        <w:spacing w:lineRule="auto" w:line="360"/>
        <w:ind w:firstLine="709"/>
        <w:jc w:val="both"/>
        <w:rPr>
          <w:color w:val="000000"/>
          <w:sz w:val="28"/>
        </w:rPr>
      </w:pPr>
      <w:r>
        <w:rPr>
          <w:color w:val="000000"/>
          <w:sz w:val="28"/>
        </w:rPr>
        <w:t>Руководители первого венгерского правительства были обвинены органами госбезопасности в «заговоре» и «национальной измене» и арестованы. Лидера болгарской крестьянской партии казнили по тому же обвинению еще до выборов. Руководитель польской крестьянской партии (и бывший глава эмигрантского правительства) сбежал из страны в период предвыборной кампании, ужаснувшись методам ее проведения.</w:t>
      </w:r>
    </w:p>
    <w:p>
      <w:pPr>
        <w:pStyle w:val="Normal"/>
        <w:spacing w:lineRule="auto" w:line="360"/>
        <w:ind w:firstLine="709"/>
        <w:jc w:val="both"/>
        <w:rPr>
          <w:color w:val="000000"/>
          <w:sz w:val="28"/>
        </w:rPr>
      </w:pPr>
      <w:r>
        <w:rPr>
          <w:color w:val="000000"/>
          <w:sz w:val="28"/>
        </w:rPr>
        <w:t>Весьма предусмотрительно была «скорректирована» линия западной границы. СССР дополнительно присоединил к своей территории небольшой, но стратегически очень важный район – Западную Украину (с центром в Ужгороде), расположенную на стыке Польши, Чехословакии, Венгрии и Румынии. Официально этим завершилось государственное воссоединение всех украинцев, но была и другая цель – теперь Карпатские горы (которые безуспешно штурмовали русские войска в Первую мировую войну) больше не мешали возможному советскому вторжению на равнины Восточной Европы.</w:t>
      </w:r>
    </w:p>
    <w:p>
      <w:pPr>
        <w:pStyle w:val="Normal"/>
        <w:spacing w:lineRule="auto" w:line="360"/>
        <w:ind w:firstLine="709"/>
        <w:jc w:val="both"/>
        <w:rPr>
          <w:color w:val="000000"/>
          <w:sz w:val="28"/>
        </w:rPr>
      </w:pPr>
      <w:r>
        <w:rPr>
          <w:color w:val="000000"/>
          <w:sz w:val="28"/>
        </w:rPr>
        <w:t>Коммунисты в разных странах прибирали к рукам власть поэтапно и синхронно, как по мановению палочки умелого дирижера. К 1948 году этот процесс завершился во всех подконтрольных СССР государствах. Каждая из стран «народной демократии» постепенно становилась все более похожей на своего «старшего брата».</w:t>
      </w:r>
    </w:p>
    <w:p>
      <w:pPr>
        <w:pStyle w:val="Normal"/>
        <w:spacing w:lineRule="auto" w:line="360"/>
        <w:ind w:firstLine="709"/>
        <w:jc w:val="both"/>
        <w:rPr>
          <w:color w:val="000000"/>
          <w:sz w:val="28"/>
          <w:szCs w:val="28"/>
        </w:rPr>
      </w:pPr>
      <w:r>
        <w:rPr>
          <w:color w:val="000000"/>
          <w:sz w:val="28"/>
          <w:szCs w:val="28"/>
        </w:rPr>
        <w:t>Речь У. Черчилля в Фултоне в ответ на международную политику СССР (5 марта 1946 г.)</w:t>
      </w:r>
    </w:p>
    <w:p>
      <w:pPr>
        <w:pStyle w:val="Normal"/>
        <w:spacing w:lineRule="auto" w:line="360"/>
        <w:ind w:firstLine="709"/>
        <w:jc w:val="both"/>
        <w:rPr>
          <w:color w:val="000000"/>
          <w:sz w:val="28"/>
        </w:rPr>
      </w:pPr>
      <w:r>
        <w:rPr>
          <w:color w:val="000000"/>
          <w:sz w:val="28"/>
        </w:rPr>
        <w:t>5 марта 1946 года в Вестминстерском колледже в Фултоне, штат Миссури, состоялось историческое выступление бывшего британского премьера У. Черчилля. После комплиментов в адрес «героического русского народа» Черчилль призвал западный мир открыть глаза и увидеть страшную угрозу, нависшую над ними. «Тень упала на землю, еще до недавно ярко освещенную победой союзников… Коммунистические партии. Всюду представляют собой угрозу христианской цивилизации…. Даже вдали от русских границ пятая колонна коммунистов ведет свою подрывную работу. Никто не знает, что Советская Россия и ее коммунистическая международная организация» намереваются сделать в ближайшем будущем, или каковы границы, если таковые существуют, их экспансионистических тенденций….». Последние слова Черчилля Сталин подчеркнул в своем экземпляре русского перевода речи. Оратор говорил о том, что «от Штеттина на Балтике до Триеста на Адриатике на Европейский континент опустился железный занавес», через который отныне не могут проникнуть христианские ценности прав и свобод. С тех пор метафора «железный занавес» стала широко применяться для характеристики противостояния СССР и Запада. Уже 15 августа 1946 года советский идеолог А. Жданов в докладе о журналах «Звезда» и» Ленинград» обвинил западных политиков в стремлении «воздвигнуть железный занавес, за пределы которого не могла бы проникнуть правда о Советском Союзе».</w:t>
      </w:r>
    </w:p>
    <w:p>
      <w:pPr>
        <w:pStyle w:val="Normal"/>
        <w:spacing w:lineRule="auto" w:line="360"/>
        <w:ind w:firstLine="709"/>
        <w:jc w:val="both"/>
        <w:rPr>
          <w:color w:val="000000"/>
          <w:sz w:val="28"/>
        </w:rPr>
      </w:pPr>
      <w:r>
        <w:rPr>
          <w:color w:val="000000"/>
          <w:sz w:val="28"/>
        </w:rPr>
        <w:t>Черчилль подчеркнул, что страны, оказавшиеся по ту сторону «железного занавеса», лишены права свободно выбирать свое будущее. Сказав, что «это не та Европа, ради создания которой мы сражались», оратор предложил добиться свободных выборов в странах Восточной Европы. Он призвал объединить усилия всех стран Запада, чтобы защитить «великие принципы свободы и прав человека – общее историческое наследие англоязычного мира». Он добавил: «Если население Британского Содружества добавить к США, их сотрудничество на море, в воздухе, в сфере промышленности и науке, то в мире не будет существовать опасность дисбаланса в соотношении сил…. Судя по моим встречам с русскими, я уверен, что они больше всего восхищаются силой, и нет ничего такого, к чему бы они питали больше уважения, чем военная мощь».</w:t>
      </w:r>
    </w:p>
    <w:p>
      <w:pPr>
        <w:pStyle w:val="Normal"/>
        <w:spacing w:lineRule="auto" w:line="360"/>
        <w:ind w:firstLine="709"/>
        <w:jc w:val="both"/>
        <w:rPr/>
      </w:pPr>
      <w:r>
        <w:rPr>
          <w:color w:val="000000"/>
          <w:sz w:val="28"/>
        </w:rPr>
        <w:t>На фултонскую речь вскоре жестко ответил Сталин. Он заявил: «Нации проливали кровь в течение пяти лет жестокой войны не для того, чтобы заменить Гитлеров господством Черчиллей».</w:t>
      </w:r>
    </w:p>
    <w:p>
      <w:pPr>
        <w:pStyle w:val="Normal"/>
        <w:spacing w:lineRule="auto" w:line="360"/>
        <w:ind w:firstLine="709"/>
        <w:jc w:val="both"/>
        <w:rPr>
          <w:color w:val="000000"/>
          <w:sz w:val="28"/>
        </w:rPr>
      </w:pPr>
      <w:r>
        <w:rPr>
          <w:color w:val="000000"/>
          <w:sz w:val="28"/>
        </w:rPr>
        <w:t>Однако коммунистический переворот в Праге и блокада Западного Берлина подтвердили правомерность опасений британского полит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szCs w:val="28"/>
        </w:rPr>
        <w:t>4. Неудач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нутри «социалистического лагеря» были и свои сложности. Югославский руководитель маршал Тито, пришедший к власти самостоятельно, во главе партизанской армии, чувствовал себя более независимым, чем советские ставленники в других «братский странах» (некоторые из них о ГУЛАГе знали не понаслышке). Сам обладавший небольшой многонациональной империей, Тито попытался стать всебалканским лидером, заключив союз с Болгарией и Албанией и взяв под свой контроль «освобождение» Греции.</w:t>
      </w:r>
    </w:p>
    <w:p>
      <w:pPr>
        <w:pStyle w:val="Normal"/>
        <w:spacing w:lineRule="auto" w:line="360"/>
        <w:ind w:firstLine="709"/>
        <w:jc w:val="both"/>
        <w:rPr>
          <w:color w:val="000000"/>
          <w:sz w:val="28"/>
        </w:rPr>
      </w:pPr>
      <w:r>
        <w:rPr>
          <w:color w:val="000000"/>
          <w:sz w:val="28"/>
        </w:rPr>
        <w:t>Не согласованные с Кремлем планы югославского маршала вызвали у советского генералиссимуса приступ бешеной ярости. Не было таких бранных слов, которые бы советская пропаганда не употребила в адрес недавнего героя войны. После того как югославская компартия отказалась сместить своего лидера, страну изолировали от «социалистического братства» (отношение к Югославии все сталинские годы было менее враждебным, чем к «империалистическим поджигателям войны»). Тито объявили фашистом и «гитлеровско-троицкистским агентом».</w:t>
      </w:r>
    </w:p>
    <w:p>
      <w:pPr>
        <w:pStyle w:val="Normal"/>
        <w:spacing w:lineRule="auto" w:line="360"/>
        <w:ind w:firstLine="709"/>
        <w:jc w:val="both"/>
        <w:rPr>
          <w:color w:val="000000"/>
          <w:sz w:val="28"/>
        </w:rPr>
      </w:pPr>
      <w:r>
        <w:rPr>
          <w:color w:val="000000"/>
          <w:sz w:val="28"/>
        </w:rPr>
        <w:t>Коммунистическое восстание в Греции было подавлено. Готовых к восстанию итальянских коммунистов остановил сам советский вождь, справедливо указав, что их выступление будет раздавлено уже обосновавшимися в стране американскими войсками. С Ираном, откуда можно было контролировать европейскую индустрию, также ничего не вышло: оккупационные советские дивизии под давлением США и Англии вернулись на свою территорию. Сталинская экспансия в Европе и в Средиземноморье была оставлена и ограничилась «советским лагерем».</w:t>
      </w:r>
    </w:p>
    <w:p>
      <w:pPr>
        <w:pStyle w:val="Normal"/>
        <w:spacing w:lineRule="auto" w:line="360"/>
        <w:ind w:firstLine="709"/>
        <w:jc w:val="both"/>
        <w:rPr>
          <w:color w:val="000000"/>
          <w:sz w:val="28"/>
        </w:rPr>
      </w:pPr>
      <w:r>
        <w:rPr>
          <w:color w:val="000000"/>
          <w:sz w:val="28"/>
        </w:rPr>
        <w:t>Успешнее дела продвигались в Китае, где в 1949 году коммунистический вождь Мао Цзэдун наконец-то выиграл почти сорокалетнюю войну. На следующий год подошла очередь Кореи. В наступление двинулись армии северокорейского диктатора Ким Ир Сена. В небе над дальневосточным полуостровом впервые столкнулись в воздушных боях советские и американские летчики…. Но стоившая немалой крови, эта война окончилась практически безрезультатно – коммунистическим диктаторам пришлось удовольствоваться лишь северной частью страны.</w:t>
      </w:r>
    </w:p>
    <w:p>
      <w:pPr>
        <w:pStyle w:val="Normal"/>
        <w:spacing w:lineRule="auto" w:line="360"/>
        <w:ind w:firstLine="709"/>
        <w:jc w:val="both"/>
        <w:rPr/>
      </w:pPr>
      <w:r>
        <w:rPr>
          <w:color w:val="000000"/>
          <w:sz w:val="28"/>
        </w:rPr>
        <w:t>Уже во время корейской войны некоторые горячие головы в американском военном командовании требовали от своего президента разрешения остановить китайско-северокорейское наступление атомным ударом. Однако с 1949 года этим козырем надо было пользоваться крайне осторожно, поскольку Советский Союз провел первое ядерное испытание. Ядерная бомба появилась и у Сталина… Союз провел первое ядерное испытание.</w:t>
      </w:r>
    </w:p>
    <w:p>
      <w:pPr>
        <w:pStyle w:val="Normal"/>
        <w:spacing w:lineRule="auto" w:line="360"/>
        <w:ind w:firstLine="709"/>
        <w:jc w:val="both"/>
        <w:rPr>
          <w:color w:val="000000"/>
          <w:sz w:val="28"/>
          <w:szCs w:val="28"/>
        </w:rPr>
      </w:pPr>
      <w:r>
        <w:rPr>
          <w:color w:val="000000"/>
          <w:sz w:val="28"/>
          <w:szCs w:val="28"/>
        </w:rPr>
        <w:t>Корейская война (25 июня 1950 – июнь 1953)</w:t>
      </w:r>
    </w:p>
    <w:p>
      <w:pPr>
        <w:pStyle w:val="Normal"/>
        <w:spacing w:lineRule="auto" w:line="360"/>
        <w:ind w:firstLine="709"/>
        <w:jc w:val="both"/>
        <w:rPr>
          <w:color w:val="000000"/>
          <w:sz w:val="28"/>
        </w:rPr>
      </w:pPr>
      <w:r>
        <w:rPr>
          <w:color w:val="000000"/>
          <w:sz w:val="28"/>
        </w:rPr>
        <w:t>Вопрос о начале войны в Корее между коммунистическим Севером и некоммунистическим Югом был решен во время визита в Москву делегации Корейской Народно-Демократической Республики во главе с Ким Ир Сеном 5 марта 1949 года. Сталин пообещал оказать помощь «во всех военных вопросах», но запретил начинать дело без своей санкции. Он требовал, чтобы северокорейское нападение было представлено как контрнаступление против мнимой агрессии с Юга.</w:t>
      </w:r>
    </w:p>
    <w:p>
      <w:pPr>
        <w:pStyle w:val="Normal"/>
        <w:spacing w:lineRule="auto" w:line="360"/>
        <w:ind w:firstLine="709"/>
        <w:jc w:val="both"/>
        <w:rPr>
          <w:color w:val="000000"/>
          <w:sz w:val="28"/>
        </w:rPr>
      </w:pPr>
      <w:r>
        <w:rPr>
          <w:color w:val="000000"/>
          <w:sz w:val="28"/>
        </w:rPr>
        <w:t>25 июня 1950 года северокорейская армия вторглась за 38 параллель – линию раздела двух Корей, назвав это «контрударом». Наблюдатели ООН, однако, четко зафиксировали, кто агрессор, и Совет Безопасности в отсутствие советского представителя осудил акцию. Было принято решение послать в Корею войска ООН, костяк которых составили американские части. Войска Ким Ир Сена быстро заняли столицу Сеул и оттеснили противника на юг, к порту Пусан. Однако 16 сентября в тылу северокорейской армии высадился мощный американский морской десант. Армия Ким Ир Сена была отрезана и почти полностью уничтожена. Американцы и южнокорецы взяли столицу северян Пхеньян и вышли на границу с Китаем.</w:t>
      </w:r>
    </w:p>
    <w:p>
      <w:pPr>
        <w:pStyle w:val="Normal"/>
        <w:spacing w:lineRule="auto" w:line="360"/>
        <w:ind w:firstLine="709"/>
        <w:jc w:val="both"/>
        <w:rPr>
          <w:color w:val="000000"/>
          <w:sz w:val="28"/>
        </w:rPr>
      </w:pPr>
      <w:r>
        <w:rPr>
          <w:color w:val="000000"/>
          <w:sz w:val="28"/>
        </w:rPr>
        <w:t>В октябре Мао Цзэдун с согласия Сталина послал помощь КНДР 8 своих корпусов, объявленных» народными добровольцами». Пользуясь многократным численным перевесом, китайцы, не считаясь с потерями, оттеснили войска США и Южной Кореи за 38 параллель и заняли Сеул, но вскоре опять оставили его под натиском американцев, обладавших господством в воздухе. Весной 1951 года фронт стабилизировался по 38 параллели в самом узком месте полуострова. В июне 1953 года было заключено перемирие, переговоры о котором начались еще при жизни Сталина, полагавшего, что «американцы сейчас хотят мира больше, чем мы».</w:t>
      </w:r>
    </w:p>
    <w:p>
      <w:pPr>
        <w:pStyle w:val="Normal"/>
        <w:spacing w:lineRule="auto" w:line="360"/>
        <w:ind w:firstLine="709"/>
        <w:jc w:val="both"/>
        <w:rPr>
          <w:color w:val="000000"/>
          <w:sz w:val="28"/>
        </w:rPr>
      </w:pPr>
      <w:r>
        <w:rPr>
          <w:color w:val="000000"/>
          <w:sz w:val="28"/>
        </w:rPr>
        <w:t>Ким Ир Сену помогал советский 64-й истребительный авиационный корпус, прикрывавший небо Северной Кореи и Китая. Летчикам запрещалось перелетать линию фронта, чтобы не попасть в плен и не дать США доказательств прямого советского вмешательства. Всего в ходе войны погибло около 300 советских пилотов и советников, было потеряно 335 боевых машин.</w:t>
      </w:r>
    </w:p>
    <w:p>
      <w:pPr>
        <w:pStyle w:val="Normal"/>
        <w:spacing w:lineRule="auto" w:line="360"/>
        <w:ind w:firstLine="709"/>
        <w:jc w:val="both"/>
        <w:rPr>
          <w:color w:val="000000"/>
          <w:sz w:val="28"/>
          <w:szCs w:val="28"/>
        </w:rPr>
      </w:pPr>
      <w:r>
        <w:rPr>
          <w:color w:val="000000"/>
          <w:sz w:val="28"/>
          <w:szCs w:val="28"/>
        </w:rPr>
        <w:t>Берлинская стена</w:t>
      </w:r>
    </w:p>
    <w:p>
      <w:pPr>
        <w:pStyle w:val="Normal"/>
        <w:spacing w:lineRule="auto" w:line="360"/>
        <w:ind w:firstLine="709"/>
        <w:jc w:val="both"/>
        <w:rPr>
          <w:color w:val="000000"/>
          <w:sz w:val="28"/>
        </w:rPr>
      </w:pPr>
      <w:r>
        <w:rPr>
          <w:color w:val="000000"/>
          <w:sz w:val="28"/>
        </w:rPr>
        <w:t>Еще одним провалом советской внешней политики стал Берлинский кризис 1961 года. По данным канцлера ФРГ Вили Брандта, с 1945 по 1961 года из ГДР на Запад бежало около 3 млн. человек. «В первой половине 1961 года насчитывалось 120 тысяч беженцев… В июле бежали на Запад 30 тысяч человек. Только 12 августа в Западный Берлин прибыли 2,5 тысяч наших земляков. Возникла угроза, что в ГДР никто не останется».</w:t>
      </w:r>
    </w:p>
    <w:p>
      <w:pPr>
        <w:pStyle w:val="Normal"/>
        <w:spacing w:lineRule="auto" w:line="360"/>
        <w:ind w:firstLine="709"/>
        <w:jc w:val="both"/>
        <w:rPr>
          <w:color w:val="000000"/>
          <w:sz w:val="28"/>
        </w:rPr>
      </w:pPr>
      <w:r>
        <w:rPr>
          <w:color w:val="000000"/>
          <w:sz w:val="28"/>
        </w:rPr>
        <w:t>По инициативе Хрущева было найдено «самое простое» решение: 5 августа 1961 года Совет Варшавского договора призвал правительство ГДР принять меры против «провокаций», т.е. против массовой эмиграции жителей ГДР в ФРГ. 13 августа было начато строительство знаменитой Берлинской стены, наглухо отделившей Восточный Берлин от Запад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Шаги к мирному сосуществова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ХХ съезд КПРС внес существенные изменения во внешнеполитическую стратегию СССР. Коммунисты осознали, к какой планетарной катастрофе может привести третья мировая война с применением ядерного оружия.</w:t>
      </w:r>
    </w:p>
    <w:p>
      <w:pPr>
        <w:pStyle w:val="Normal"/>
        <w:spacing w:lineRule="auto" w:line="360"/>
        <w:ind w:firstLine="709"/>
        <w:jc w:val="both"/>
        <w:rPr>
          <w:color w:val="000000"/>
          <w:sz w:val="28"/>
        </w:rPr>
      </w:pPr>
      <w:r>
        <w:rPr>
          <w:color w:val="000000"/>
          <w:sz w:val="28"/>
        </w:rPr>
        <w:t>Вооруженные конфликты перестали рассматривать как наиболее эффективный способ утверждения коммунистического строя, как средство окончательного сокрушения капитализма во всем мире. Впервые было заявлено, что новую мировую войну можно и нужно предотвратить – государства с разными общественными системами должны мирно сосуществовать друг с другом.</w:t>
      </w:r>
    </w:p>
    <w:p>
      <w:pPr>
        <w:pStyle w:val="Normal"/>
        <w:spacing w:lineRule="auto" w:line="360"/>
        <w:ind w:firstLine="709"/>
        <w:jc w:val="both"/>
        <w:rPr>
          <w:color w:val="000000"/>
          <w:sz w:val="28"/>
        </w:rPr>
      </w:pPr>
      <w:r>
        <w:rPr>
          <w:color w:val="000000"/>
          <w:sz w:val="28"/>
        </w:rPr>
        <w:t>Значительное сокращение надводного флота и сухопутных сил при одновременном укреплении ракетно-ядерного щита свидетельствовало о том, что эти заявления – не просто пропаганда. СССР действительно начал переходить к оборонительной военной стратегии. Однако Хрущев подчеркивал, что мирное сосуществование не означает отказа от конфронтации: идейная борьба между социализмом и капитализмом, между двумя образами жизни объявлялась по прежнему абсолютно необходимой. Образ врага сохранялся, но победить этого врага теперь предполагалось путем мирного соревнования – не путем оружия, а силой примера.</w:t>
      </w:r>
    </w:p>
    <w:p>
      <w:pPr>
        <w:pStyle w:val="Normal"/>
        <w:spacing w:lineRule="auto" w:line="360"/>
        <w:ind w:firstLine="709"/>
        <w:jc w:val="both"/>
        <w:rPr>
          <w:color w:val="000000"/>
          <w:sz w:val="28"/>
        </w:rPr>
      </w:pPr>
      <w:r>
        <w:rPr>
          <w:color w:val="000000"/>
          <w:sz w:val="28"/>
        </w:rPr>
        <w:t>Судя по всему, Хрущев искренне верил, что это возможно. По крайней мере, в «железном занавесе», отделявшем нашу страну от Запада, в те годы была проделана существенная брешь. В 1957 году в Москве состоялось немыслимое по прежним меркам событие – Международный фестиваль молодежи и студентов. Советские люди впервые получили возможность пообщаться с иностранцами, не опасаясь обвинения в шпионаже. Менее однобокой стала пропаганда, переставшая изображать жизнь в «странах капитала» в сплошных черных тонах. Было признано, что на Западе есть и много такого, чему стоит поучиться. Хрущев то и дело проводит в пример американских фермеров, объясняя «нерадивым» колхозникам, как надо работать.</w:t>
      </w:r>
    </w:p>
    <w:p>
      <w:pPr>
        <w:pStyle w:val="Normal"/>
        <w:spacing w:lineRule="auto" w:line="360"/>
        <w:ind w:firstLine="709"/>
        <w:jc w:val="both"/>
        <w:rPr>
          <w:color w:val="000000"/>
          <w:sz w:val="28"/>
        </w:rPr>
      </w:pPr>
      <w:r>
        <w:rPr>
          <w:color w:val="000000"/>
          <w:sz w:val="28"/>
        </w:rPr>
        <w:t>Советский лидер сменил сам стиль ведения внешней политики: в отличие от «кремлевского затворника» Сталина Хрущев много ездил не только по стране, но и по всему миру, лично общался с иностранными политиками, журналистами, деловыми людьми, фермерами, рабочими. За границей он вел себя так же непосредственно и эмоционально, как дама. Его откровения зачастую шокировали западную аудиторию. Весь мир облетела адресованная американцам крылатая фраза Хрущева: «Мы вас закопаем!». Так Никита Сергеевич выразил свою убежденность в победе коммунизма над капитализмом. Готовность вновь и вновь доказывать процветающим бизнесменам преимущества государственно-колхозной системы выглядела несколько нелепо, но искренность подкупала. Страх перед коммунистической сверхдержавой начинал отступать, отношение к СССР становилось более доброжелательным и заинтересован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 Революция в Венгрии (23 октября 1956 г. – январь 1957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осле разоблачения культа Сталина на ХХ съезде КПСС в Венгрии начались многотысячные демонстрации под антисталинскими лозунгами. Значительную роль в развитии народного движения сыграл «клуб Петефи», объединивший оппозиционно настроенных писателей и других представителей творческой интеллигенции. 18 июля 1956 года был вынужден уйти в отставку глава коммунистов Матьяш Ракоши, один из наиболее ревностных приверженцев советского диктатора. С его уходом кризис не завершился. 23 октября в Будапеште массовая демонстрация студентов и рабочих, начавшаяся с возложения венков к памятнику героям венгерской революции, переросла в вооруженное восстание. На их сторону перешла часть армии и полиции. Под давлением восставших главой правительства был назначен находившийся в опале коммунист-реформатор Имре Надь. Он не хотел отказа от социализма, выступая лишь за более либеральную его модель.</w:t>
      </w:r>
    </w:p>
    <w:p>
      <w:pPr>
        <w:pStyle w:val="Normal"/>
        <w:spacing w:lineRule="auto" w:line="360"/>
        <w:ind w:firstLine="709"/>
        <w:jc w:val="both"/>
        <w:rPr>
          <w:color w:val="000000"/>
          <w:sz w:val="28"/>
        </w:rPr>
      </w:pPr>
      <w:r>
        <w:rPr>
          <w:color w:val="000000"/>
          <w:sz w:val="28"/>
        </w:rPr>
        <w:t>Сотрудники службы безопасности пытались подавить выступление, однако потерпели поражение. Многие из них были казнены на месте. В столкновениях с повстанцами участвовали и размещенные в Будапеште советские войска. Надь обратился с просьбой об их выводе из страны. Советское руководство сделало вид, что готово иметь дело с новым премьером, и вывело части из Будапешта. На самом же деле оно готовило вооруженное подавление восстания. К концу октября в Венгрии было сформировано коалиционное правительство с участием не коммунистических партий. В начале ноября значительные силы советских войск вошли в Венгрию. Советские представители уверяли, что это всего лишь передислокация. Тем временем в украинском Ужгороде спешно создалось новое, лояльное СССР правительство, которое согласился возглавить коммунист Янош Кадр, сидевший в тюрьме при Ракоши. 4 ноября советские танки под командованием маршала И. Конева вошли в Будапешт. Надь, перед тем кА скрыться в югославском посольстве, объявил о выходе Венгрии из Варшавского договора, но практических последствий это не имело.</w:t>
      </w:r>
    </w:p>
    <w:p>
      <w:pPr>
        <w:pStyle w:val="Normal"/>
        <w:spacing w:lineRule="auto" w:line="360"/>
        <w:ind w:firstLine="709"/>
        <w:jc w:val="both"/>
        <w:rPr/>
      </w:pPr>
      <w:r>
        <w:rPr>
          <w:color w:val="000000"/>
          <w:sz w:val="28"/>
        </w:rPr>
        <w:t>Сопротивление в Будапеште было подавлено за неделю. Повстанцы в некоторых горных и лесных районах держались до января 1957 года. Потери советских войск, по официальным данным, составили 720 погибших и пропавших без вести и 1540 раненых. По некоторым сведениям, около 200 военнослужащих отказались участвовать в подавлении восстания и были казнены. Потери повстанцев и мирного населения составили не менее 20 тыс. человек</w:t>
      </w:r>
    </w:p>
    <w:p>
      <w:pPr>
        <w:pStyle w:val="Normal"/>
        <w:spacing w:lineRule="auto" w:line="360"/>
        <w:ind w:firstLine="709"/>
        <w:jc w:val="both"/>
        <w:rPr>
          <w:color w:val="000000"/>
          <w:sz w:val="28"/>
        </w:rPr>
      </w:pPr>
      <w:r>
        <w:rPr>
          <w:color w:val="000000"/>
          <w:sz w:val="28"/>
        </w:rPr>
        <w:t>В СССР ввод советских войск в Венгрию вызвал осуждение лишь у части интеллигенции. Арестованных в 1957 году членов групп московского историка Льва Краснопевцева и ленинградского математика Револьта Пименова обвиняли среди прочего в поддержке венгерской революции. Большинство же тех, кто верил в возрождение ленинизма, считали, что восстание в Венгрии было контрреволюционным мятежом, и потому оправдывали советскую интервенцию.</w:t>
      </w:r>
    </w:p>
    <w:p>
      <w:pPr>
        <w:pStyle w:val="Normal"/>
        <w:spacing w:lineRule="auto" w:line="360"/>
        <w:ind w:firstLine="709"/>
        <w:jc w:val="both"/>
        <w:rPr>
          <w:color w:val="000000"/>
          <w:sz w:val="28"/>
          <w:szCs w:val="28"/>
        </w:rPr>
      </w:pPr>
      <w:r>
        <w:rPr>
          <w:color w:val="000000"/>
          <w:sz w:val="28"/>
          <w:szCs w:val="28"/>
        </w:rPr>
        <w:t>«Социалистический лагерь» и «Третий мир» после Сталина</w:t>
      </w:r>
    </w:p>
    <w:p>
      <w:pPr>
        <w:pStyle w:val="Normal"/>
        <w:spacing w:lineRule="auto" w:line="360"/>
        <w:ind w:firstLine="709"/>
        <w:jc w:val="both"/>
        <w:rPr>
          <w:color w:val="000000"/>
          <w:sz w:val="28"/>
        </w:rPr>
      </w:pPr>
      <w:r>
        <w:rPr>
          <w:color w:val="000000"/>
          <w:sz w:val="28"/>
        </w:rPr>
        <w:t>Кровавое подавление венгерского восстания 1956 года показало, что и новое советское руководство не остановилось ни перед чем, чтобы удержать страны Центральной и Юго-Восточной Европы под своим контролем. Но при этом диктат «старшего брата» был несколько смягчен. Коммунистические партии получили большую самостоятельность, в Польше были распущены только что созданные колхозы, почти во всех странах «народной демократии» сохранилась частная торговля. В точности копировать советские методы строительства социализма уже не требовалось.</w:t>
      </w:r>
    </w:p>
    <w:p>
      <w:pPr>
        <w:pStyle w:val="Normal"/>
        <w:spacing w:lineRule="auto" w:line="360"/>
        <w:ind w:firstLine="709"/>
        <w:jc w:val="both"/>
        <w:rPr>
          <w:color w:val="000000"/>
          <w:sz w:val="28"/>
        </w:rPr>
      </w:pPr>
      <w:r>
        <w:rPr>
          <w:color w:val="000000"/>
          <w:sz w:val="28"/>
        </w:rPr>
        <w:t>«Десталинизация» в СССР и курс на мирное сосуществование сильно испортили отношения СССР с одним из его главных стратегических союзников – коммунистическим Китаем. Его вождь Мао Цзэдун открыто говорил о желательности ядерной войны между сверхдержавами (СССР и США) и был готов спровоцировать их столкновение. Советская экономическая помощь Китаю была постепенно свернута. Порвались практически все связи между двумя странами. Советско-китайская граница стала напоминать прифронтовую зону.</w:t>
      </w:r>
    </w:p>
    <w:p>
      <w:pPr>
        <w:pStyle w:val="Normal"/>
        <w:spacing w:lineRule="auto" w:line="360"/>
        <w:ind w:firstLine="709"/>
        <w:jc w:val="both"/>
        <w:rPr>
          <w:color w:val="000000"/>
          <w:sz w:val="28"/>
        </w:rPr>
      </w:pPr>
      <w:r>
        <w:rPr>
          <w:color w:val="000000"/>
          <w:sz w:val="28"/>
        </w:rPr>
        <w:t>В эти годы развернулось национально-освободительное движение колониальных странах Азии и Африки. Появились десятки новых, молодых государств. Стремление распространить свое влияние на этот «третий мир» стало одним из главных направлений советской внешней политики.</w:t>
      </w:r>
    </w:p>
    <w:p>
      <w:pPr>
        <w:pStyle w:val="Normal"/>
        <w:spacing w:lineRule="auto" w:line="360"/>
        <w:ind w:firstLine="709"/>
        <w:jc w:val="both"/>
        <w:rPr>
          <w:color w:val="000000"/>
          <w:sz w:val="28"/>
        </w:rPr>
      </w:pPr>
      <w:r>
        <w:rPr>
          <w:color w:val="000000"/>
          <w:sz w:val="28"/>
        </w:rPr>
        <w:t>Очень тесные и дружеские отношения установились у СССР с Индией и Индонезией. В разгоревшемся арабско-израильском конфликте на Ближнем Востоке Советский Союз активно и решительно встал на сторону арабского мира и приобрел там немало союзников (важнейшим из них был Египет). Разграничения зон интересов между СССР и державами Запада в Азии и Африке не было – там шло постоянное соперничество за влияние на правителей освободившихся стран. Стоило оно довольно дорого: Египте, например, за счет советской помощи построил половину своих новых предприятий, Индонезия – 15%. Недешево обходились советской экономике и крупные поставки союзникам военной техники.</w:t>
      </w:r>
    </w:p>
    <w:p>
      <w:pPr>
        <w:pStyle w:val="Normal"/>
        <w:spacing w:lineRule="auto" w:line="360"/>
        <w:ind w:firstLine="709"/>
        <w:jc w:val="both"/>
        <w:rPr>
          <w:color w:val="000000"/>
          <w:sz w:val="28"/>
        </w:rPr>
      </w:pPr>
      <w:r>
        <w:rPr>
          <w:color w:val="000000"/>
          <w:sz w:val="28"/>
        </w:rPr>
        <w:t>Настоящим подарком судьбы для СССР стала партизанская революция на Кубе, принявшая антиамериканский характер. Ее романтический лидер Фидель Кастро решил, опираясь на советскую помощь, построить на своем острове социалистическое общество. Куба стала базой для национальных и коммунистических движений (в том числе партизанских) во всей Латинской Амери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szCs w:val="28"/>
        </w:rPr>
        <w:t>7. Карибский кризис (1962 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ветское руководство не удержалось от соблазна использовать выгоднейшее стратегическое положение острова Свободы для достижения военного преимущества над своим военным соперником. В 1962 году на Кубе началось тайное размещение советских ядерных ракет средней дальности, способных за несколько минут после пуска поразить любой город восточной части США. Обнаружение их стартовых установок вызвало в США переполох. Американские боевые корабли блокировали остров и начали досматривать все суда, направлявшиеся в кубинские порты. К Кубе устремились и советские военные корабли.</w:t>
      </w:r>
    </w:p>
    <w:p>
      <w:pPr>
        <w:pStyle w:val="Normal"/>
        <w:spacing w:lineRule="auto" w:line="360"/>
        <w:ind w:firstLine="709"/>
        <w:jc w:val="both"/>
        <w:rPr>
          <w:color w:val="000000"/>
          <w:sz w:val="28"/>
        </w:rPr>
      </w:pPr>
      <w:r>
        <w:rPr>
          <w:color w:val="000000"/>
          <w:sz w:val="28"/>
        </w:rPr>
        <w:t>Страшно было представить, к каким последствиям мог привести этот конфликт. Весь мир замер в ужасе, готовясь к атомной катастрофе. Разум возобладал буквально в последний момент: Хрущев согласился на вывод с Кубы советских ракет, а президент США Джон Кеннеди дал обязательство не нападать на Кубу и в дальнейшем вывести американские ракетные базы с территории Турции.</w:t>
      </w:r>
    </w:p>
    <w:p>
      <w:pPr>
        <w:pStyle w:val="Normal"/>
        <w:spacing w:lineRule="auto" w:line="360"/>
        <w:ind w:firstLine="709"/>
        <w:jc w:val="both"/>
        <w:rPr>
          <w:color w:val="000000"/>
          <w:sz w:val="28"/>
        </w:rPr>
      </w:pPr>
      <w:r>
        <w:rPr>
          <w:color w:val="000000"/>
          <w:sz w:val="28"/>
        </w:rPr>
        <w:t>Надежду на дальнейшую разрядку международной напряженности давал и заключенный через год договор о запрещении испытаний ядерного оружия в атмосфере, под водой и в космосе. Мир, заглянувший в дни Карибского кризиса в пропасть, вздохнул с облег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8. Внешняя политика в годы «застоя» (1964 г. – ноябрь 1982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И после отставки Хрущева советское руководство продолжало проводить имперскую внешнюю политику, стремясь сохранить уже имеющиеся сферы влияния (Центральная и Юго-Восточная Европа) и приобрести новые. По прежнему огромная часть национального богатства страны (ученые называют цифры от 45 до 70%) расходовалась на наращивание военного потенциала. По-прежнему советские лидеры полагались более на военную силу, чем на договоры. При этом огромные усилия тратились на поддержание образа врага в сознании советских людей и латание уже изрядно проржавевшего «железного занавеса».</w:t>
      </w:r>
    </w:p>
    <w:p>
      <w:pPr>
        <w:pStyle w:val="Normal"/>
        <w:spacing w:lineRule="auto" w:line="360"/>
        <w:ind w:firstLine="709"/>
        <w:jc w:val="both"/>
        <w:rPr>
          <w:color w:val="000000"/>
          <w:sz w:val="28"/>
        </w:rPr>
      </w:pPr>
      <w:r>
        <w:rPr>
          <w:color w:val="000000"/>
          <w:sz w:val="28"/>
        </w:rPr>
        <w:t>Страны Центрально и Юго-Восточной Европы, получившие в годы «оттепели» несколько больше автономии от СССР в своих внутренних делах, оставались под бдительным надзором «старшего брата». Согласно так называемой доктрине Брежнева, СССР оставлял за собой право применять силу, если в какой-нибудь из этих стран возникнет угроза «завоеваниям социализма». На практике эта доктрина была применена в 1968 году в Чехословакии.</w:t>
      </w:r>
    </w:p>
    <w:p>
      <w:pPr>
        <w:pStyle w:val="Normal"/>
        <w:spacing w:lineRule="auto" w:line="360"/>
        <w:ind w:firstLine="709"/>
        <w:jc w:val="both"/>
        <w:rPr>
          <w:color w:val="000000"/>
          <w:sz w:val="28"/>
        </w:rPr>
      </w:pPr>
      <w:r>
        <w:rPr>
          <w:color w:val="000000"/>
          <w:sz w:val="28"/>
        </w:rPr>
        <w:t>Сменившее ярых сталинистов новое руководство Чехословацкой компартии во главе с Александром Дубчеком провозгласило своей целью «социализм с человеческим лицом», отменило в стране цензуру и начало осторожную демократизацию в партии и обществе. Чехословацкие лидеры (учитывая печальный опыт венгерских событий 1956 года) настойчиво подчеркивали, что их дружба с СССР останется нерушимой, и не покушались на основу социализма – государственную собственность. Резонно рассудив, что «человеческого лица» у социализма быть не может, а свободная страна рано или поздно выйдет из-под советского контроля (и, конечно, опасаясь заразительного примера), советское руководство в конце концов решило «принять меры».</w:t>
      </w:r>
    </w:p>
    <w:p>
      <w:pPr>
        <w:pStyle w:val="Normal"/>
        <w:spacing w:lineRule="auto" w:line="360"/>
        <w:ind w:firstLine="709"/>
        <w:jc w:val="both"/>
        <w:rPr>
          <w:color w:val="000000"/>
          <w:sz w:val="28"/>
        </w:rPr>
      </w:pPr>
      <w:r>
        <w:rPr>
          <w:color w:val="000000"/>
          <w:sz w:val="28"/>
        </w:rPr>
        <w:t>В августе 1968 года в Прагу вошли советские танк. В маленькую Чехословакию было введено вдвое больше танков чем в 1941 году бросил на СССР Гитлер- 7 тыс. машин (и более полумиллиона солдат). Всем народам Центральной и Юго-Восточной Европы было наглядно продемонстрировано, где проходит граница их самостоятельности.</w:t>
      </w:r>
    </w:p>
    <w:p>
      <w:pPr>
        <w:pStyle w:val="Normal"/>
        <w:spacing w:lineRule="auto" w:line="360"/>
        <w:ind w:firstLine="709"/>
        <w:jc w:val="both"/>
        <w:rPr>
          <w:color w:val="000000"/>
          <w:sz w:val="28"/>
        </w:rPr>
      </w:pPr>
      <w:r>
        <w:rPr>
          <w:color w:val="000000"/>
          <w:sz w:val="28"/>
        </w:rPr>
        <w:t>В 1980–1981 годах, когда в Польше началось массовое рабочее движение против коммунистического режима под руководством независимого профсоюза «Солидарность», только угроза советского военного вмешательства предотвратила падение власти ПОРП.</w:t>
      </w:r>
    </w:p>
    <w:p>
      <w:pPr>
        <w:pStyle w:val="Normal"/>
        <w:spacing w:lineRule="auto" w:line="360"/>
        <w:ind w:firstLine="709"/>
        <w:jc w:val="both"/>
        <w:rPr>
          <w:color w:val="000000"/>
          <w:sz w:val="28"/>
        </w:rPr>
      </w:pPr>
      <w:r>
        <w:rPr>
          <w:color w:val="000000"/>
          <w:sz w:val="28"/>
        </w:rPr>
        <w:t>С коммунистическими режимами, опиравшимися не на советские штыки, а на собственные силы (Югославия, Албания, Румыния), отношения оставались прохладными. С Китаем они к концу 60-х годов ухудшились до такой степени, что возникла реальная опасность войны. На советско-китайской границе возникали настоящие военные столкновения. Смерть Мао Цзэдуна в 1976 году ослабила остроту конфликта, но заметного потепления в советско-китайских отношениях так и не произошло.</w:t>
      </w:r>
    </w:p>
    <w:p>
      <w:pPr>
        <w:pStyle w:val="Normal"/>
        <w:spacing w:lineRule="auto" w:line="360"/>
        <w:ind w:firstLine="709"/>
        <w:jc w:val="both"/>
        <w:rPr>
          <w:color w:val="000000"/>
          <w:sz w:val="28"/>
          <w:szCs w:val="28"/>
        </w:rPr>
      </w:pPr>
      <w:r>
        <w:rPr>
          <w:color w:val="000000"/>
          <w:sz w:val="28"/>
          <w:szCs w:val="28"/>
        </w:rPr>
        <w:t>Остров Даманский (1969 г.; 1991 г.))</w:t>
      </w:r>
    </w:p>
    <w:p>
      <w:pPr>
        <w:pStyle w:val="Normal"/>
        <w:spacing w:lineRule="auto" w:line="360"/>
        <w:ind w:firstLine="709"/>
        <w:jc w:val="both"/>
        <w:rPr>
          <w:color w:val="000000"/>
          <w:sz w:val="28"/>
        </w:rPr>
      </w:pPr>
      <w:r>
        <w:rPr>
          <w:color w:val="000000"/>
          <w:sz w:val="28"/>
        </w:rPr>
        <w:t>После ХХ съезда КПСС Китайский лидер Мао Цзэдун считал, что осуждение политики Сталина на несло слишком большой ущерб мировому коммунистическому движению.</w:t>
      </w:r>
    </w:p>
    <w:p>
      <w:pPr>
        <w:pStyle w:val="Normal"/>
        <w:spacing w:lineRule="auto" w:line="360"/>
        <w:ind w:firstLine="709"/>
        <w:jc w:val="both"/>
        <w:rPr>
          <w:color w:val="000000"/>
          <w:sz w:val="28"/>
        </w:rPr>
      </w:pPr>
      <w:r>
        <w:rPr>
          <w:color w:val="000000"/>
          <w:sz w:val="28"/>
        </w:rPr>
        <w:t>Во второй половине 60-х годов китайские лидеры выступили с территориальными претензиями к Советскому Союзу. Еще в 1964 году Мао Цзэдун заявил: «Примерно 100 лет назад район к востоку от Байкала стал территорией России, и с тех пор Владивосток, Хабаровск, Камчатка и другие пункты являются территорией Советского Союза. Мы еще не предъявляли счета по этому реестру».</w:t>
      </w:r>
    </w:p>
    <w:p>
      <w:pPr>
        <w:pStyle w:val="Normal"/>
        <w:spacing w:lineRule="auto" w:line="360"/>
        <w:ind w:firstLine="709"/>
        <w:jc w:val="both"/>
        <w:rPr>
          <w:color w:val="000000"/>
          <w:sz w:val="28"/>
        </w:rPr>
      </w:pPr>
      <w:r>
        <w:rPr>
          <w:color w:val="000000"/>
          <w:sz w:val="28"/>
        </w:rPr>
        <w:t>Граница между СССР и Китаем была проведена недостаточно четко и не определена государственным договором. После обострения отношений советские пограничники в одностороннем порядке стали укреплять пограничную зону. Китайские лидеры воспользовались этими действиями как поводом к военному конфликту. В 1969 году на советско-китайской границе начались вооруженные столкновения. Самыми кровопролитными стали бои на маленьком острове Даманский, находившемся на реке Уссури.</w:t>
      </w:r>
    </w:p>
    <w:p>
      <w:pPr>
        <w:pStyle w:val="Normal"/>
        <w:spacing w:lineRule="auto" w:line="360"/>
        <w:ind w:firstLine="709"/>
        <w:jc w:val="both"/>
        <w:rPr>
          <w:color w:val="000000"/>
          <w:sz w:val="28"/>
        </w:rPr>
      </w:pPr>
      <w:r>
        <w:rPr>
          <w:color w:val="000000"/>
          <w:sz w:val="28"/>
        </w:rPr>
        <w:t>Остров Даманский, хотя и считался советским, от китайской территории был отделен всего-навсего небольшой протокой. Китайские крестьяне привыкли приезжать на островок, чтобы косить траву и заготавливать сено. Но в 1968 году на острове была возведена пограничная застава, и китайцев перестали пускать на остров.</w:t>
      </w:r>
    </w:p>
    <w:p>
      <w:pPr>
        <w:pStyle w:val="Normal"/>
        <w:spacing w:lineRule="auto" w:line="360"/>
        <w:ind w:firstLine="709"/>
        <w:jc w:val="both"/>
        <w:rPr>
          <w:color w:val="000000"/>
          <w:sz w:val="28"/>
        </w:rPr>
      </w:pPr>
      <w:r>
        <w:rPr>
          <w:color w:val="000000"/>
          <w:sz w:val="28"/>
        </w:rPr>
        <w:t>В начале 1969 года к острову Даманский стали перебрасываться китайские войска. Вначале китайцы пытались отбить остров без применения оружия. Китайские солдаты и офицеры по льду переходили на остров и вступали в драку с советскими пограничниками. Служивший там в то время полковник Михаил Колешня вспоминал: «Чуть ли не ежедневно китайцы выходили на лед, нарушая границу. Вновь и вновь закипали драки, которые неизбежно заканчивались бегством китайцев… В конце концов мы на заставе даже привыкли к такой жизни. Все ходили в синяках, носы разбитые, но друг перед другом чувствовали себя героями». Однако в марте 1969 года «игрушечная война» с мордобитием переросла в настоящую войну с кровавыми жертвами. 2 марта напавшие на советскую заставу китайцы убили 31 пограничника. Советская сторона ввела в бой штурмовую авиацию и артиллерию</w:t>
      </w:r>
    </w:p>
    <w:p>
      <w:pPr>
        <w:pStyle w:val="Normal"/>
        <w:spacing w:lineRule="auto" w:line="360"/>
        <w:ind w:firstLine="709"/>
        <w:jc w:val="both"/>
        <w:rPr/>
      </w:pPr>
      <w:r>
        <w:rPr>
          <w:color w:val="000000"/>
          <w:sz w:val="28"/>
        </w:rPr>
        <w:t>Столкновения на Даманском продолжались около двух месяцев. Китайцы несли тяжелые потери, продолжали самоубийственные атаки. Опасаясь чрезмерных жертв и еще большего разрастания конфликта, советские лидеры решили вывести войска с Дамасского. Остров перешел под контроль Китая. Китайцы засыпали протоку, отделявшую Даманский от остальной территории, превратив остров в полуостров.</w:t>
      </w:r>
    </w:p>
    <w:p>
      <w:pPr>
        <w:pStyle w:val="Normal"/>
        <w:spacing w:lineRule="auto" w:line="360"/>
        <w:ind w:firstLine="709"/>
        <w:jc w:val="both"/>
        <w:rPr/>
      </w:pPr>
      <w:r>
        <w:rPr>
          <w:color w:val="000000"/>
          <w:sz w:val="28"/>
        </w:rPr>
        <w:t>Вооруженные провокации и столкновении на советско-китайской границе продолжались в течение всех 70-х годов. Окончательно же Даманский перешел к Китаю по заключенному в мае 1991 года советско-китайскому «Соглашению по восточному участку границ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9. Разряд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К концу 60-х годов СССР, наконец, достиг ядерного паритета с США. Ядерных вооружений было накоплено столько, что можно было взорвать несколько планет, как Земля. Общественное мнение на Западе выражало все большую тревогу и требовало от правительств прекратить безумную ядерную гонку.</w:t>
      </w:r>
    </w:p>
    <w:p>
      <w:pPr>
        <w:pStyle w:val="Normal"/>
        <w:spacing w:lineRule="auto" w:line="360"/>
        <w:ind w:firstLine="709"/>
        <w:jc w:val="both"/>
        <w:rPr>
          <w:color w:val="000000"/>
          <w:sz w:val="28"/>
        </w:rPr>
      </w:pPr>
      <w:r>
        <w:rPr>
          <w:color w:val="000000"/>
          <w:sz w:val="28"/>
        </w:rPr>
        <w:t>Затяжная и безнадежная война во Вьетнаме оттолкнула многих американцев от идеи активного противостояния коммунизму. В США набирали силу антивоенные движения, требовавшие от правительства снижения расходов и чисто оборонительной внешней политики. Идеи ненасилия в конце 1960-х годов пользовались особой популярностью. Именно га это время пришелся расцвет молодежного движения хиппи, одним из важнейших лозунгов которого был: «</w:t>
      </w:r>
      <w:r>
        <w:rPr>
          <w:color w:val="000000"/>
          <w:sz w:val="28"/>
          <w:lang w:val="en-US"/>
        </w:rPr>
        <w:t>Make</w:t>
      </w:r>
      <w:r>
        <w:rPr>
          <w:color w:val="000000"/>
          <w:sz w:val="28"/>
        </w:rPr>
        <w:t xml:space="preserve"> </w:t>
      </w:r>
      <w:r>
        <w:rPr>
          <w:color w:val="000000"/>
          <w:sz w:val="28"/>
          <w:lang w:val="en-US"/>
        </w:rPr>
        <w:t>love</w:t>
      </w:r>
      <w:r>
        <w:rPr>
          <w:color w:val="000000"/>
          <w:sz w:val="28"/>
        </w:rPr>
        <w:t xml:space="preserve">, </w:t>
      </w:r>
      <w:r>
        <w:rPr>
          <w:color w:val="000000"/>
          <w:sz w:val="28"/>
          <w:lang w:val="en-US"/>
        </w:rPr>
        <w:t>not</w:t>
      </w:r>
      <w:r>
        <w:rPr>
          <w:color w:val="000000"/>
          <w:sz w:val="28"/>
        </w:rPr>
        <w:t xml:space="preserve"> </w:t>
      </w:r>
      <w:r>
        <w:rPr>
          <w:color w:val="000000"/>
          <w:sz w:val="28"/>
          <w:lang w:val="en-US"/>
        </w:rPr>
        <w:t>war</w:t>
      </w:r>
      <w:r>
        <w:rPr>
          <w:color w:val="000000"/>
          <w:sz w:val="28"/>
        </w:rPr>
        <w:t>!» («Занимайтесь любовью, а не войной!»).</w:t>
      </w:r>
    </w:p>
    <w:p>
      <w:pPr>
        <w:pStyle w:val="Normal"/>
        <w:spacing w:lineRule="auto" w:line="360"/>
        <w:ind w:firstLine="709"/>
        <w:jc w:val="both"/>
        <w:rPr>
          <w:color w:val="000000"/>
          <w:sz w:val="28"/>
        </w:rPr>
      </w:pPr>
      <w:r>
        <w:rPr>
          <w:color w:val="000000"/>
          <w:sz w:val="28"/>
        </w:rPr>
        <w:t>Стремясь использовать эти настроения, советское руководство провозгласило политику разрядки международной напряженности. В отношениях между соперничающими сверхдержавами началось обнадеживающее потепление. Были продолжены начатые еще при Хрущеве переговоры об ограничении гонки ядерных вооружений. В 1972 году в Москву впервые приехал с официальным визитом президент США Ричард Никсон, и были подписаны договоры об ограничении систем противоракетной обороны и стратегических наступательных вооружений. Контакты и переговоры между лидерами сверхдержав продолжались и дальше.</w:t>
      </w:r>
    </w:p>
    <w:p>
      <w:pPr>
        <w:pStyle w:val="Normal"/>
        <w:spacing w:lineRule="auto" w:line="360"/>
        <w:ind w:firstLine="709"/>
        <w:jc w:val="both"/>
        <w:rPr>
          <w:color w:val="000000"/>
          <w:sz w:val="28"/>
        </w:rPr>
      </w:pPr>
      <w:r>
        <w:rPr>
          <w:color w:val="000000"/>
          <w:sz w:val="28"/>
        </w:rPr>
        <w:t>Однако в целом переговоры об ограничении гонки вооружений в 70-х годы не увенчались большим успехом. Главным камнем преткновения оставался вопрос о контроле за выполнением соглашений – советская сторона категорически отказывалась допускать на свои военные объекты иностранных контролеров, а верить СССР на слово американцы не собирались.</w:t>
      </w:r>
    </w:p>
    <w:p>
      <w:pPr>
        <w:pStyle w:val="Normal"/>
        <w:spacing w:lineRule="auto" w:line="360"/>
        <w:ind w:firstLine="709"/>
        <w:jc w:val="both"/>
        <w:rPr>
          <w:color w:val="000000"/>
          <w:sz w:val="28"/>
        </w:rPr>
      </w:pPr>
      <w:r>
        <w:rPr>
          <w:color w:val="000000"/>
          <w:sz w:val="28"/>
        </w:rPr>
        <w:t>Более существенные сдвиги были достигнуты в урегулировании проблем, остававшихся со времен Второй мировой войны. Мир в Европе стал прочнее после согласия ФРГ признать проведенные после войны границы окончательными (1970 г.) и установить дипломатические отношения со всеми странами Восточного блока, включая ГДР (1970–1973 гг.).</w:t>
      </w:r>
    </w:p>
    <w:p>
      <w:pPr>
        <w:pStyle w:val="Normal"/>
        <w:spacing w:lineRule="auto" w:line="360"/>
        <w:ind w:firstLine="709"/>
        <w:jc w:val="both"/>
        <w:rPr>
          <w:color w:val="000000"/>
          <w:sz w:val="28"/>
        </w:rPr>
      </w:pPr>
      <w:r>
        <w:rPr>
          <w:color w:val="000000"/>
          <w:sz w:val="28"/>
        </w:rPr>
        <w:t>В 1975 году в Хельсинки состоялось совещание по безопасности и сотрудничеству в Европе, которое окончательно закрепило взаимный отказ его участников от территориальных претензий – фактически был наконец подписан общий послевоенный мирный договор. Руководители всех европейских государств, а также США и Канады, подписали заключительный акт, в котором были сформулированы основные принципы международных отношений: взаимное уважение суверенитета, нерушимость границ и территориальная целостность, невмешательство во внутренние дела друг друга, неприменение силы и мирное урегулирование споров. ССР наряду с остальными подписавшими заключительный акт государствами обязался уважать права и свободы человека и основные гражданские свободы. Однако советские лидеры по-прежнему считали, что военная мощь государства избавляет их от необходимости строго соблюдать взятые на себя обязательства.</w:t>
      </w:r>
    </w:p>
    <w:p>
      <w:pPr>
        <w:pStyle w:val="Normal"/>
        <w:spacing w:lineRule="auto" w:line="360"/>
        <w:ind w:firstLine="709"/>
        <w:jc w:val="both"/>
        <w:rPr>
          <w:color w:val="000000"/>
          <w:sz w:val="28"/>
        </w:rPr>
      </w:pPr>
      <w:r>
        <w:rPr>
          <w:color w:val="000000"/>
          <w:sz w:val="28"/>
        </w:rPr>
        <w:t>Под прикрытием шумно рекламируемых мирных инициатив СССР продолжал поддерживать антизападные силы. При этом не гнушались снабжать деньгами, советниками и оружием режимы с весьма сомнительной репутацией, слывшие оплотами международного терроризма (Садам Хусейн в Ираке, Муамар Каддафи в Ливии). В «друзьях СССР» побывали такие одиозные личности, как центральноафриканский император-людоед Бокасса и кровавый эфиопский диктатор Менгисту Хайле Мариам. Материальную помощь получали и «братские социалистические страны» (две трети ее приходилось на долю Кубы), и компартии в странах Запада, многие из которых без советских денег были бы просто нежизнеспособны. Итог этой политики «поддержки всех прогрессивных сил» – 100 млрд. долларов зарубежной задолженности перед СССР (для России надежды когда-то получить эти деньги назад практически не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t>10. Плоды разрядки и ее коне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Некоторое потепление отношений со странами Запада дало возможность существенно расширить торговлю с ними. В 1971–1976 годах объем торговли с США вырос в 8 тысяч раз. Быстро развивались отношения и с западноевропейскими странами. Эти торговые связи были для СССР очень важны, так как давали доступ к передовым промышленным технологиям. Кроме того, с каждым годом росли объемы зернового импорта, без которого страна уже не могла обходиться.</w:t>
      </w:r>
    </w:p>
    <w:p>
      <w:pPr>
        <w:pStyle w:val="Normal"/>
        <w:spacing w:lineRule="auto" w:line="360"/>
        <w:ind w:firstLine="709"/>
        <w:jc w:val="both"/>
        <w:rPr>
          <w:color w:val="000000"/>
          <w:sz w:val="28"/>
        </w:rPr>
      </w:pPr>
      <w:r>
        <w:rPr>
          <w:color w:val="000000"/>
          <w:sz w:val="28"/>
        </w:rPr>
        <w:t>Однако советское руководство и не думало снижать военные расходы. К концу 70-х годов СССР достиг некоторого превосходства над США в ядерных вооружениях (по ракетам средней дальности – примерно в два раза). «Миролюбивой» внешней политике на этом пришел конец.</w:t>
      </w:r>
    </w:p>
    <w:p>
      <w:pPr>
        <w:pStyle w:val="Normal"/>
        <w:spacing w:lineRule="auto" w:line="360"/>
        <w:ind w:firstLine="709"/>
        <w:jc w:val="both"/>
        <w:rPr>
          <w:color w:val="000000"/>
          <w:sz w:val="28"/>
        </w:rPr>
      </w:pPr>
      <w:r>
        <w:rPr>
          <w:color w:val="000000"/>
          <w:sz w:val="28"/>
        </w:rPr>
        <w:t>В 1979 году советские спецслужбы совершили в Афганистане государственный переворот, а затем «по просьбе» ввезенного ими марионеточного правительства в страну ввели советские войска. Подобных внешнеполитических акций не проводилось со сталинских времен, и столь грубое нарушение норм международного права похоронило разрядку. Конгресс США отказался утвердить подписанный незадолго до этого договор об ограничении стратегических ядерных вооружений, а на очередных президентских выборах в 1981 году американцы отдали свои голоса стороннику жесткой по отношении. К СССР политики Рональду Рейгану.</w:t>
      </w:r>
    </w:p>
    <w:p>
      <w:pPr>
        <w:pStyle w:val="Normal"/>
        <w:spacing w:lineRule="auto" w:line="360"/>
        <w:ind w:firstLine="709"/>
        <w:jc w:val="both"/>
        <w:rPr>
          <w:color w:val="000000"/>
          <w:sz w:val="28"/>
        </w:rPr>
      </w:pPr>
      <w:r>
        <w:rPr>
          <w:color w:val="000000"/>
          <w:sz w:val="28"/>
        </w:rPr>
        <w:t>Вдоль всей западной границы СССР, а также на территории ГДР и Чехословакии были размещены советские ядерные ракеты СС-20, нацеленные на страны Западной Европы. В ответ на это в Европе появились аналогичные американские ракеты, нацеленные на СССР. Рейган наложил эмбарго на продажу зерна и высоких технологий в СССР, конгресс США дал добро на новые дорогостоящие военные программы. Начался новый виток гонки вооружений. Возможности СССР в этой гонке ограничивались только плачевным состоянием советской экономики.</w:t>
      </w:r>
    </w:p>
    <w:p>
      <w:pPr>
        <w:pStyle w:val="Normal"/>
        <w:spacing w:lineRule="auto" w:line="360"/>
        <w:ind w:firstLine="709"/>
        <w:jc w:val="both"/>
        <w:rPr>
          <w:color w:val="000000"/>
          <w:sz w:val="28"/>
        </w:rPr>
      </w:pPr>
      <w:r>
        <w:rPr>
          <w:color w:val="000000"/>
          <w:sz w:val="28"/>
        </w:rPr>
        <w:t>В 1983 году был сбит южнокорейский авиалайнер, ненароком пересекший границу СССР. В результате погибло более 200 человек, причем в лайнер попала ракета тогда, когда он покинул территорию Союза. Мир был в шоке. Рональд Рейган публично назвал СССР «империей з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0. Афганская война (12.12. 1979 – 15. 02.198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осле Второй мировой войны Афганистан, имевший статус нейтрального государства, фактически находился в сфере советского влияния. Сотрудничество с СССР было очень тесным. В стране постоянно находилось большое количество советских специалистов, а многие афганцы обучались в советских вузах. В 1973 году в Афганистане была свергнута монархия. В результате переворота к власти пришел брат последнего короля Закир Шаха Мухаммед Дауд. На отношениях с СССР смена режима никак не отразилась. 27–28 апреля 1978 года воинские части, верные прокоммунистической Народно-демократической партии Афганистана (НДПА), свергли и убили Дауда. Переворот стал ответом на убийство 17 апреля одного из лидеров НДПА Мир Акбара Хайбора и одновременно прологом к многолетней кровопролитной войне, продолжающейся в Афганистане и в конце 90-х. Находившиеся в стране военные советники знали о подготовке переворота, но не получили приказа предупредить Дауда. Наоборот, представители КГБ дали понять руководителям переворота, что в случае успеха признание и помощь гарантируются.</w:t>
      </w:r>
    </w:p>
    <w:p>
      <w:pPr>
        <w:pStyle w:val="Normal"/>
        <w:spacing w:lineRule="auto" w:line="360"/>
        <w:ind w:firstLine="709"/>
        <w:jc w:val="both"/>
        <w:rPr>
          <w:color w:val="000000"/>
          <w:sz w:val="28"/>
        </w:rPr>
      </w:pPr>
      <w:r>
        <w:rPr>
          <w:color w:val="000000"/>
          <w:sz w:val="28"/>
        </w:rPr>
        <w:t>НДПА представляла собой малочисленную партию интеллигенции. К тому же она была расколота на две враждовавшие фракции «Хальк» («Народ») и «Парчам «(«Знамя»). Ставший президентом лидер «Халька» поэт Нур Мухаммед Тараки начал в стране интенсивные преобразования.</w:t>
      </w:r>
    </w:p>
    <w:p>
      <w:pPr>
        <w:pStyle w:val="Normal"/>
        <w:spacing w:lineRule="auto" w:line="360"/>
        <w:ind w:firstLine="709"/>
        <w:jc w:val="both"/>
        <w:rPr>
          <w:color w:val="000000"/>
          <w:sz w:val="28"/>
        </w:rPr>
      </w:pPr>
      <w:r>
        <w:rPr>
          <w:color w:val="000000"/>
          <w:sz w:val="28"/>
        </w:rPr>
        <w:t>Была провозглашена кампания по ликвидации неграмотности, аграрная реформа, коллективизация. Женщины смогли снять чадру. Все эти изменения вызвали недовольство мусульманского духовенства и знати. Афганское общество, за исключением тонкой прослойки горожан, оставалось по сути феодальным и не было готово к радикальным преобразованиям. Среди основного населения – пуштунов – еще сохранялась родо-племенная структура и особенно влиятельны были вожди племен.</w:t>
      </w:r>
    </w:p>
    <w:p>
      <w:pPr>
        <w:pStyle w:val="Normal"/>
        <w:spacing w:lineRule="auto" w:line="360"/>
        <w:ind w:firstLine="709"/>
        <w:jc w:val="both"/>
        <w:rPr>
          <w:color w:val="000000"/>
          <w:sz w:val="28"/>
        </w:rPr>
      </w:pPr>
      <w:r>
        <w:rPr>
          <w:color w:val="000000"/>
          <w:sz w:val="28"/>
        </w:rPr>
        <w:t>Новая власть объявила ислам религией, отражающей интересы «эксплуататорских классов», развернула террор против духовенства. Пуштунские племена пытались разоружить (традиционно все пуштуны носили оружие), а племенную верхушку лишить власти и даже уничтожить. Крестьяне отказались от предоставляемых земельных наделов, так как не имели средств их обрабатывать, а государство не в состоянии было эти средства предоставить. Уже с лета 1978 года вооруженное сопротивление новой власти стали оказывать сторонники исламского фундаментализма, воевавшие еще против Дауда. К ним присоединились ополчения пуштунских племен. Обострились отношения Тараки и с парчамистами, многие из которых были казнены. Администрация Тараки, несмотря на террор, все больше теряла контроль над страной. В связи с неудачами испортились отношения президента и со вторым человеком во фракции «Хальк» премьер-министром Хафизуллой Амином пользовавшимся влиянием в армии. Амин был более решительным руководителем, но Москва сделала ставку на Тараки и посоветовала ему устранить соперника.</w:t>
      </w:r>
    </w:p>
    <w:p>
      <w:pPr>
        <w:pStyle w:val="Normal"/>
        <w:spacing w:lineRule="auto" w:line="360"/>
        <w:ind w:firstLine="709"/>
        <w:jc w:val="both"/>
        <w:rPr>
          <w:color w:val="000000"/>
          <w:sz w:val="28"/>
        </w:rPr>
      </w:pPr>
      <w:r>
        <w:rPr>
          <w:color w:val="000000"/>
          <w:sz w:val="28"/>
        </w:rPr>
        <w:t>В Кремле надеялись обрести в Афганистане плацдарм для броска к Индийскому океану. В соседнем Пакистане жили родственные афганцам племена пуштунов и белуджей, и руководители НДПА предъявляли территориальные претензии к соседу, рассчитывая при поддержке СССР занять большую часть пакистанской территории. 8 сентября 1978 года в президентском дворце охрана Тараки попыталась убить Амина, но погиб только его телохранитель. Амин поднял верные ему части кабульского гарнизона и сместил Тараки. Вскоре незадачливого президента задушили. Амин усилил террор, но власть это не укрепило. Тогда советское руководство решило его убрать. Внешне же все было нормально: Брежнев, как обычно, поздравил Амина с «избранием на руководящий пост».</w:t>
      </w:r>
    </w:p>
    <w:p>
      <w:pPr>
        <w:pStyle w:val="Normal"/>
        <w:spacing w:lineRule="auto" w:line="360"/>
        <w:ind w:firstLine="709"/>
        <w:jc w:val="both"/>
        <w:rPr>
          <w:color w:val="000000"/>
          <w:sz w:val="28"/>
        </w:rPr>
      </w:pPr>
      <w:r>
        <w:rPr>
          <w:color w:val="000000"/>
          <w:sz w:val="28"/>
        </w:rPr>
        <w:t>И Тараки, и Амин неоднократно обращались к СССР с просьбой направить в Афганистан войска. Речь шла о небольших подразделениях, призванных, в частности, обеспечить охрану руководителей и помочь вести операции против повстанцев-моджахедов. В Кремле решили иначе. 12 декабря 1979 г. Политбюро одобрило устранение Амина и последующий ввод советских войск в Афганистан. Агенты КГБ подсыпали Амину яд в пищу. Ничего не подозревавший советский врач вытащил диктатора буквально с того света. Тогда в дело пошла специальная группа КГБ «Альфа». Ее бойцы вместе со спецназом Главного разведывательного управления прибыли в афганскую столицу якобы для охраны Амина.</w:t>
      </w:r>
    </w:p>
    <w:p>
      <w:pPr>
        <w:pStyle w:val="Normal"/>
        <w:spacing w:lineRule="auto" w:line="360"/>
        <w:ind w:firstLine="709"/>
        <w:jc w:val="both"/>
        <w:rPr>
          <w:color w:val="000000"/>
          <w:sz w:val="28"/>
        </w:rPr>
      </w:pPr>
      <w:r>
        <w:rPr>
          <w:color w:val="000000"/>
          <w:sz w:val="28"/>
        </w:rPr>
        <w:t>В ночь на 27 декабря 1979 года они взяли штурмом президентский дворец на окраине Кабула, уничтожив Амина вместе с семьей, приближенными и несколькими десятками солдат охраны. Позднее ТАСС объявит, что диктатора убили «здоровые силы афганской революции».</w:t>
      </w:r>
    </w:p>
    <w:p>
      <w:pPr>
        <w:pStyle w:val="Normal"/>
        <w:spacing w:lineRule="auto" w:line="360"/>
        <w:ind w:firstLine="709"/>
        <w:jc w:val="both"/>
        <w:rPr>
          <w:color w:val="000000"/>
          <w:sz w:val="28"/>
        </w:rPr>
      </w:pPr>
      <w:r>
        <w:rPr>
          <w:color w:val="000000"/>
          <w:sz w:val="28"/>
        </w:rPr>
        <w:t>На следующее утро в Кабул стали прибывать советские войска. В их обозе вернулся на родину новый лидер фракции «Парчам» Бабрак Кармаль. Ввод войск оправдывался некоей 2 внешней агрессией против Афганистана» и настоятельными просьбами «законных афганских властей». С законностью, правда, вышла неувязка. Ведь до советского вторжения «законной властью» был Амин. Его, однако, посмертно объявили агентом ЦРУ, а правительство – «кровавой кликой». Советская пропаганда так и не смогла внятно разъяснить мировой общественности, кто же именно пригласил наш ограниченный контингент, численность которого временами достигала 120 тыс. человек. Зато в СССР распускались слухи, будто советские солдаты лишь на несколько часов опередили американский десант, который должен был высадится в Кабуле и (хотя на тысячу миль от Афганистана не было ни войск, ни базы США). В связи с вводом частей Советской Армии в Афганистан в Москве ходил такой анекдот. «Как теперь следует называть татаро-монгольское иго?» – «Ввод ограниченного контингента татаро-монгольских войск на Русь для защиты от литовской угрозы».</w:t>
      </w:r>
    </w:p>
    <w:p>
      <w:pPr>
        <w:pStyle w:val="Normal"/>
        <w:spacing w:lineRule="auto" w:line="360"/>
        <w:ind w:firstLine="709"/>
        <w:jc w:val="both"/>
        <w:rPr>
          <w:color w:val="000000"/>
          <w:sz w:val="28"/>
        </w:rPr>
      </w:pPr>
      <w:r>
        <w:rPr>
          <w:color w:val="000000"/>
          <w:sz w:val="28"/>
        </w:rPr>
        <w:t>14 января 1980 года Генеральная Ассамблея ООН потребовала вывода сотских войск из Афганистана. СССР и его союзники оказались в изоляции. Эпоху «разрядки» опять сменила 2 холодная война». Против агрессии протестовали и в Советском Союзе. Известный правозащитник Андрей Дмитриевич Сахаров открыто выразил свое несогласие и был отправлен в ссылку в Горький (Нижний Новгород).</w:t>
      </w:r>
    </w:p>
    <w:p>
      <w:pPr>
        <w:pStyle w:val="Normal"/>
        <w:spacing w:lineRule="auto" w:line="360"/>
        <w:ind w:firstLine="709"/>
        <w:jc w:val="both"/>
        <w:rPr>
          <w:color w:val="000000"/>
          <w:sz w:val="28"/>
        </w:rPr>
      </w:pPr>
      <w:r>
        <w:rPr>
          <w:color w:val="000000"/>
          <w:sz w:val="28"/>
        </w:rPr>
        <w:t>Советское руководство было уверено, что за несколько месяцев все проблемы будут решены. Однако ограниченный контингент не смог изменить ситуации в стране. Большинство населения воспринимало Кармаля как марионетку, сидящую на советских штыках. Таявшая от дезертирства афганская правительственная армия удерживала при советской поддержке только столицу и провинциальные центры. Повстанцы контролировали всю сельскую местность, гористую и труднодоступную. Моджахеды получали помощь от пуштунских племен Пакистана, а перекрыть афгано-пакистанскую границу, представлявшую собой условную линию в горах со множеством троп, было невозможно. Спасаясь от войны, в Пакистан и Иран ушло 4 млн. беженцев. Рейды советских войск против партизан, как правило, были не удачны. Моджахеды растворялись в горах. Повстанцы обстреливали советские транспорты, нападали на небольшие отряды и гарнизоны. Некоторые группировки, в частности концентрировавшаяся в Панджшерской долине армия таджикского полевого командира Ахмад Шаха Массуда, вели успешные бои и с целыми советскими дивизиями, неоднократно пытавшимися уничтожить «льва Панджшера».</w:t>
      </w:r>
    </w:p>
    <w:p>
      <w:pPr>
        <w:pStyle w:val="Normal"/>
        <w:spacing w:lineRule="auto" w:line="360"/>
        <w:ind w:firstLine="709"/>
        <w:jc w:val="both"/>
        <w:rPr>
          <w:color w:val="000000"/>
          <w:sz w:val="28"/>
        </w:rPr>
      </w:pPr>
      <w:r>
        <w:rPr>
          <w:color w:val="000000"/>
          <w:sz w:val="28"/>
        </w:rPr>
        <w:t>К середине 80-х годов стала очевидна бесперспективность советского военного присутствия в Афганистане. В 1985 году после прихода к власти Горбачева, Кармаль был заменен на бывшего главу службы безопасности Наджбуллу. Он представлял более многочисленную фракцию «Хальк» и имел репутацию жестокого, изворотливого человека. Наджбулла пытался найти опору режиму как среди части пуштунских племен, так и среди народностей севера. Здесь, однако, он смог опереться только на узбекскую дивизию генерала Рашида Дустума. Кабульское правительство полностью зависело от советской военной и продовольственной помощи. США, в свою очередь, активизировали помощь повстанцам, начав поставку им зенитных ракет «Стингер». Было сбито несколько советских самолетов и вертолетов и поставлено под сомнение их абсолютное господство в воздухе. Стало ясно, что из Афганистана надо уходить. 14 апреля 1988 года в Женеве было заключено соглашение между Афганистаном, Пакистаном, СССР и США о политическом урегулировании и объявлено, что советские войска покинут страну.</w:t>
      </w:r>
    </w:p>
    <w:p>
      <w:pPr>
        <w:pStyle w:val="Normal"/>
        <w:spacing w:lineRule="auto" w:line="360"/>
        <w:ind w:firstLine="709"/>
        <w:jc w:val="both"/>
        <w:rPr>
          <w:color w:val="000000"/>
          <w:sz w:val="28"/>
        </w:rPr>
      </w:pPr>
      <w:r>
        <w:rPr>
          <w:color w:val="000000"/>
          <w:sz w:val="28"/>
        </w:rPr>
        <w:t>15 февраля 1989 года командующий ограниченным контингентом генерал Борис Громов последним перешел пограничную реку Пяндж. По официальным, скорее всего значительно заниженным, данным, потери советских войск в Афганистане составили около 14 тыс. погибших. Афганские потери, главным образом среди мирного населения, были несопоставимо выше. Многие кишлаки авиация сравнивала с землей и сжигала напалмом, а мирных жителей расстреливали за действия партизан. Точных данных нет, но ясно, что погибло более миллиона афганцев.</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5">
                <wp:simplePos x="0" y="0"/>
                <wp:positionH relativeFrom="column">
                  <wp:posOffset>6057900</wp:posOffset>
                </wp:positionH>
                <wp:positionV relativeFrom="paragraph">
                  <wp:posOffset>206883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62.9pt" to="477pt,243.85pt" stroked="t" o:allowincell="f" style="position:absolute">
                <v:stroke color="black" weight="9360" joinstyle="miter" endcap="flat"/>
                <v:fill o:detectmouseclick="t" on="false"/>
                <w10:wrap type="none"/>
              </v:line>
            </w:pict>
          </mc:Fallback>
        </mc:AlternateContent>
      </w:r>
      <w:r>
        <w:rPr>
          <w:color w:val="000000"/>
          <w:sz w:val="28"/>
        </w:rPr>
        <w:t>После вывода войск советская сторона продолжала оказывать Наджибулле массированную военную помощь. Горбачев говорил: «Важно, чтобы этот режим и все его кадры не были сметены дотла…» После августовского путча 1991 года распада СССР наступила развязка. В марте 1992 года против лишившегося советской поддержки Наджибуллы восстал Рашид Дустум и занял Кабул. Бывший диктатор укрылся в миссии ООН. В Афганистане началась война различных этнических и политических группировок, прежде объединенных борьбой с просоветским режимом. Она продолжается и в конце 90-х годов. В 1996 году отряды религиозного исламского движения «Талибан», опирающегося на пуштунское население, заняли Кабул. Наджтбулла был схвачен в помещении миссии ООН и повешен.</w:t>
      </w:r>
    </w:p>
    <w:p>
      <w:pPr>
        <w:pStyle w:val="Normal"/>
        <w:spacing w:lineRule="auto" w:line="360"/>
        <w:ind w:firstLine="709"/>
        <w:jc w:val="both"/>
        <w:rPr>
          <w:color w:val="000000"/>
          <w:sz w:val="28"/>
        </w:rPr>
      </w:pPr>
      <w:r>
        <w:rPr>
          <w:color w:val="000000"/>
          <w:sz w:val="28"/>
        </w:rPr>
        <w:t>Поражение Советского Союза в афганской войне ускорило и его собственный кр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Новый курс (февраль 1986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 xml:space="preserve">В горбачевское время первые реальные изменения произошли именно во внешней политике. Эта сфера, по сложившейся традиции, контролировалась лично генеральным секретарем. В феврале 1986 года на </w:t>
      </w:r>
      <w:r>
        <w:rPr>
          <w:color w:val="000000"/>
          <w:sz w:val="28"/>
          <w:lang w:val="en-US"/>
        </w:rPr>
        <w:t>XXVII</w:t>
      </w:r>
      <w:r>
        <w:rPr>
          <w:color w:val="000000"/>
          <w:sz w:val="28"/>
        </w:rPr>
        <w:t xml:space="preserve"> съезде КПСС Горбачев провозгласил новую концепцию внешней политики Советского Союза, названную новым политическим мышлением».</w:t>
      </w:r>
    </w:p>
    <w:p>
      <w:pPr>
        <w:pStyle w:val="Normal"/>
        <w:spacing w:lineRule="auto" w:line="360"/>
        <w:ind w:firstLine="709"/>
        <w:jc w:val="both"/>
        <w:rPr>
          <w:color w:val="000000"/>
          <w:sz w:val="28"/>
        </w:rPr>
      </w:pPr>
      <w:r>
        <w:rPr>
          <w:color w:val="000000"/>
          <w:sz w:val="28"/>
        </w:rPr>
        <w:t>Делегаты съезда по доброй партийной традиции единогласно проголосовали за новое мышление. Большинство из них понимали, что стране жизненно необходимо резкое улучшение отношений с развитыми странами Запада и что добиться такого улучшения без пересмотра прежней внешнеполитической доктрины невозможно. Новое мышление понималось партийной номенклатурой как уступка Западу на словах, как демагогия на экспорт (вроде брежневской разрядки). Если советская экономика была бы покрепче, может быть, все так и продолжалось бы…</w:t>
      </w:r>
    </w:p>
    <w:p>
      <w:pPr>
        <w:pStyle w:val="Normal"/>
        <w:spacing w:lineRule="auto" w:line="360"/>
        <w:ind w:firstLine="709"/>
        <w:jc w:val="both"/>
        <w:rPr>
          <w:color w:val="000000"/>
          <w:sz w:val="28"/>
        </w:rPr>
      </w:pPr>
      <w:r>
        <w:rPr>
          <w:color w:val="000000"/>
          <w:sz w:val="28"/>
        </w:rPr>
        <w:t>Первыми практическими проявлениями нового мышления в 1986–1987 годах стали встречи Горбачева с лидерами стран Запада и начало переговоров по самым наболевшим вопросам – о выводе из Европы и уничтожении советских и американских ракет, об Афганистане, об ограничении гонки вооружений. Изменение позиции советского руководства, готовность его не только предъявлять претензии противной стороне, но и принимать претензии сделали переговоры весьма результативными.</w:t>
      </w:r>
    </w:p>
    <w:p>
      <w:pPr>
        <w:pStyle w:val="Normal"/>
        <w:spacing w:lineRule="auto" w:line="360"/>
        <w:ind w:firstLine="709"/>
        <w:jc w:val="both"/>
        <w:rPr>
          <w:color w:val="000000"/>
          <w:sz w:val="28"/>
        </w:rPr>
      </w:pPr>
      <w:r>
        <w:rPr>
          <w:color w:val="000000"/>
          <w:sz w:val="28"/>
        </w:rPr>
        <w:t>Уже в 1987 году удалось подписать советско-американский договор об уничтожении целого класса ядерных вооружений – ракет средней и меньшей дальности. Жители Европы перестали ощущать себя заложниками ядерного противостояния сверхдержав. Позже, 1988 году, в обмен на прекращение американской помощи африканским повстанцам Горбачев начал поэтапный вывод советских войск из этой страны (последний советский солдат покинул афганскую территорию 15 февраля 1989 года – почти через 10 лет после начала войны). Окончание бессмысленной и бесперспективной вооруженной авантюры вызвало вздох облегчения по всей стране.</w:t>
      </w:r>
    </w:p>
    <w:p>
      <w:pPr>
        <w:pStyle w:val="Normal"/>
        <w:spacing w:lineRule="auto" w:line="360"/>
        <w:ind w:firstLine="709"/>
        <w:jc w:val="both"/>
        <w:rPr>
          <w:color w:val="000000"/>
          <w:sz w:val="28"/>
        </w:rPr>
      </w:pPr>
      <w:r>
        <w:rPr>
          <w:color w:val="000000"/>
          <w:sz w:val="28"/>
        </w:rPr>
        <w:t>Контакты между лидерами сверх держав имели и еще одно последствие: из советских лагерей и психиатрических больниц начали выпускать правозащитников-диссидентов, из горьковской ссылки в Москву возвратился академик Андрей Сахаров. К 1900 году в советских тюрьмах не стало политических заключенных.</w:t>
      </w:r>
    </w:p>
    <w:p>
      <w:pPr>
        <w:pStyle w:val="Normal"/>
        <w:spacing w:lineRule="auto" w:line="360"/>
        <w:ind w:firstLine="709"/>
        <w:jc w:val="both"/>
        <w:rPr>
          <w:color w:val="000000"/>
          <w:sz w:val="28"/>
        </w:rPr>
      </w:pPr>
      <w:r>
        <w:rPr>
          <w:color w:val="000000"/>
          <w:sz w:val="28"/>
        </w:rPr>
        <w:t>Горбачев с его «новым мышлением» быстро завоевал на Западе широчайшую популярность. Советский Союз перестали считать «империей зла» и угрозой цивилизованному миру. США свернули свою противоракетную программу СОИ. Появилась возможность резкого расширения экономических связей со странами Запада, замедления непосильной для нашей страны гонки вооружений. Эти веемые плоды «нового мышления» заставляли ортодоксов пока примириться с его «издержками» – с необходимостью воздерживаться от политических репрессий, отказом от жесткой «идеологической борьбы», согласием выпустить на свободу своих идейных противников. Однако перемены остановить уже было невозможно.</w:t>
      </w:r>
      <w:r>
        <w:br w:type="page"/>
      </w:r>
    </w:p>
    <w:p>
      <w:pPr>
        <w:pStyle w:val="Normal"/>
        <w:spacing w:lineRule="auto" w:line="360"/>
        <w:ind w:firstLine="709"/>
        <w:jc w:val="both"/>
        <w:rPr>
          <w:b/>
          <w:b/>
          <w:color w:val="000000"/>
          <w:sz w:val="28"/>
          <w:szCs w:val="28"/>
        </w:rPr>
      </w:pPr>
      <w:r>
        <w:rPr>
          <w:b/>
          <w:color w:val="000000"/>
          <w:sz w:val="28"/>
          <w:szCs w:val="28"/>
        </w:rPr>
        <w:t>12. Конец «социалистического лагер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1989 год принес перемены не только СССР. Михаил Горбачев настоятельно советовал коммунистическим лидерам социалистических стран поскорее возглавить демократизацию – пока волна снизу не смела их режимы. При этом он предупредил своих коллег, чтобы те не надеялись на советские танки в конфликтах с собственным населением.</w:t>
      </w:r>
    </w:p>
    <w:p>
      <w:pPr>
        <w:pStyle w:val="Normal"/>
        <w:spacing w:lineRule="auto" w:line="360"/>
        <w:ind w:firstLine="709"/>
        <w:jc w:val="both"/>
        <w:rPr>
          <w:color w:val="000000"/>
          <w:sz w:val="28"/>
        </w:rPr>
      </w:pPr>
      <w:r>
        <w:rPr>
          <w:color w:val="000000"/>
          <w:sz w:val="28"/>
        </w:rPr>
        <w:t>В партийных и правительственных резиденциях советского лидера принимали холодно и настороженно (в некоторых социалистических странах к этому времени была даже запрещена продажа советских газет), но на улицах городов население встречало Горбачева с искренним восторгом.</w:t>
      </w:r>
    </w:p>
    <w:p>
      <w:pPr>
        <w:pStyle w:val="Normal"/>
        <w:spacing w:lineRule="auto" w:line="360"/>
        <w:ind w:firstLine="709"/>
        <w:jc w:val="both"/>
        <w:rPr>
          <w:color w:val="000000"/>
          <w:sz w:val="28"/>
        </w:rPr>
      </w:pPr>
      <w:r>
        <w:rPr>
          <w:color w:val="000000"/>
          <w:sz w:val="28"/>
        </w:rPr>
        <w:t>Держать массу советских войск на рубежах западного мира не имело больше смысла ни с военной, ни с политической точек зрения. В 1989 году начался постепенный вывод частей и подразделений из Центральной Европы. Вскоре после этого произошло неизбежное – коммунистические режимы развалились один за другим. У каждой из бывших социалистических стран началась новая – своя собственная – история.</w:t>
      </w:r>
    </w:p>
    <w:p>
      <w:pPr>
        <w:pStyle w:val="Normal"/>
        <w:spacing w:lineRule="auto" w:line="360"/>
        <w:ind w:firstLine="709"/>
        <w:jc w:val="both"/>
        <w:rPr>
          <w:color w:val="000000"/>
          <w:sz w:val="28"/>
        </w:rPr>
      </w:pPr>
      <w:r>
        <w:rPr>
          <w:color w:val="000000"/>
          <w:sz w:val="28"/>
        </w:rPr>
        <w:t>С распадом СССР после августа 1991 года «холодная война» окончательно завершилась. Правоприемница Советского Союза – Российская Федерация – также вступила в новую эпоху, не претендуя уже на статус сверхдержав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В данном реферате показано, что на международной арене сложилось два блока государств – «восточный» и «западный». Расхождение бывших союзников по антигитлеровской коалиции – СССР с западными державами и США – началось еще при решении проблем послевоенного устройства Европы. Его основы определялись итогами Ялтинской и Потсдамской конференций (1945 г.)., а также подготовленными на Пражской мирной конференции (1946 г.). Углубление противоречий между СССР и западными державами привело к расколу Германии на два государства с различным строем. К 40-годах организационно оформился раскол Европы. В 1949 году были созданы военно-политический блок НАТО и экономическая организация восточноевропейских государств – Совет экономической помощи (СЭВ). В 1955 году появилась Организация Варшавского договора.</w:t>
      </w:r>
    </w:p>
    <w:p>
      <w:pPr>
        <w:pStyle w:val="Normal"/>
        <w:spacing w:lineRule="auto" w:line="360"/>
        <w:ind w:firstLine="709"/>
        <w:jc w:val="both"/>
        <w:rPr>
          <w:color w:val="000000"/>
          <w:sz w:val="28"/>
        </w:rPr>
      </w:pPr>
      <w:r>
        <w:rPr>
          <w:color w:val="000000"/>
          <w:sz w:val="28"/>
        </w:rPr>
        <w:t>Противостояние, начавшееся в Европе, развернулось в более широких масштабах и жестких формах в первую очередь в тех регионах мира, где народы, освобождавшиеся от колониальной и полуколониальной зависимости, становились на путь самостоятельного развития. В их судьбе активное участие принимал Советский Союз. Политика Советского Союза, являвшегося сверхдержавой, ориентированная в послевоенный период на расширение зоны своего влияния и создание «социалистического лагеря» во многом повлияла на характер конфликтов и войн. Таких как война в Корее, Афганистане и др. И на сегодняшний день от внешнеполитических решений Российского государства во многом зависит и экономическое и политическое состояние многих государств Европы и Аз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rPr>
        <w:t>1. Абдулатипов Р.Г., Болтенкова Л.Ф., Яров Ю.Ф. Федерализм и история России. М., 1992 Кн. 1.</w:t>
      </w:r>
    </w:p>
    <w:p>
      <w:pPr>
        <w:pStyle w:val="Normal"/>
        <w:spacing w:lineRule="auto" w:line="360"/>
        <w:jc w:val="both"/>
        <w:rPr>
          <w:color w:val="000000"/>
          <w:sz w:val="28"/>
        </w:rPr>
      </w:pPr>
      <w:r>
        <w:rPr>
          <w:color w:val="000000"/>
          <w:sz w:val="28"/>
        </w:rPr>
        <w:t>2. Авторханов А. История Кремля. Советский тип колониализма. Вильнюс, 1990</w:t>
      </w:r>
    </w:p>
    <w:p>
      <w:pPr>
        <w:pStyle w:val="Normal"/>
        <w:spacing w:lineRule="auto" w:line="360"/>
        <w:jc w:val="both"/>
        <w:rPr/>
      </w:pPr>
      <w:r>
        <w:rPr>
          <w:color w:val="000000"/>
          <w:sz w:val="28"/>
        </w:rPr>
        <w:t>3. Болтенкова Л.Ф. Интернационализм в действии. М., 1988.</w:t>
      </w:r>
    </w:p>
    <w:p>
      <w:pPr>
        <w:pStyle w:val="Normal"/>
        <w:spacing w:lineRule="auto" w:line="360"/>
        <w:jc w:val="both"/>
        <w:rPr/>
      </w:pPr>
      <w:r>
        <w:rPr>
          <w:color w:val="000000"/>
          <w:sz w:val="28"/>
        </w:rPr>
        <w:t>4. Боффа Жд. История Советского Союза: В 2-х т.М., 1994</w:t>
      </w:r>
    </w:p>
    <w:p>
      <w:pPr>
        <w:pStyle w:val="Normal"/>
        <w:spacing w:lineRule="auto" w:line="360"/>
        <w:jc w:val="both"/>
        <w:rPr/>
      </w:pPr>
      <w:r>
        <w:rPr>
          <w:color w:val="000000"/>
          <w:sz w:val="28"/>
        </w:rPr>
        <w:t>5. Бугай Н.Ф. Чрезвычайные органы Советской власти. М., 1990</w:t>
      </w:r>
    </w:p>
    <w:p>
      <w:pPr>
        <w:pStyle w:val="Normal"/>
        <w:spacing w:lineRule="auto" w:line="360"/>
        <w:jc w:val="both"/>
        <w:rPr/>
      </w:pPr>
      <w:r>
        <w:rPr>
          <w:color w:val="000000"/>
          <w:sz w:val="28"/>
        </w:rPr>
        <w:t>6. Хуторский В.Я. История России Советская эпоха (1917–1993) М., 1995</w:t>
      </w:r>
    </w:p>
    <w:p>
      <w:pPr>
        <w:pStyle w:val="Normal"/>
        <w:spacing w:lineRule="auto" w:line="360"/>
        <w:jc w:val="both"/>
        <w:rPr/>
      </w:pPr>
      <w:r>
        <w:rPr>
          <w:color w:val="000000"/>
          <w:sz w:val="28"/>
        </w:rPr>
        <w:t>7. Энциклопедия. Т. 5. История России и ее ближайших соседей. Ч. 3. ХХ век. – 3-е изд., перераб. и испр. Глав. Ред. М.Д. Аксенова. – М.: Аванта, 1999 – 70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5:00Z</dcterms:created>
  <dc:creator>рок</dc:creator>
  <dc:description/>
  <cp:keywords/>
  <dc:language>en-US</dc:language>
  <cp:lastModifiedBy>SYSTEM</cp:lastModifiedBy>
  <dcterms:modified xsi:type="dcterms:W3CDTF">2011-09-21T10:35:00Z</dcterms:modified>
  <cp:revision>2</cp:revision>
  <dc:subject/>
  <dc:title>Российская Экономическая Академия им</dc:title>
</cp:coreProperties>
</file>