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ы иностранных путешественников о России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цы отзывались о России неоднозначно, но всё же во многом они сходились во мн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нения о России или о Московии, как они предпочитали её называть, можно в целом подогнать под описание стереотипа более «дикой» и «отсталой»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им кажется бестолковым, огромны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ражает безграничная власть царя, то, как твёрдо в ней утвердившись, он даже не думает об облегчении жизни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всех остальных, кроме него кажется иностранцам рабским. Их так же ужасает то, как это положение вещей отразилось на менталитете русских: «То ли безграничная власть сделала народ варварским, толи варварство народа породило такую вла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ерштейн так высказывается о государственном устройстве России: «На образованного западного европейца, внимательно всматривавшегося в устройство Московского государства, не могло, конечно, произвести выгодного впечатления это смешение совершенно различных занятий и целей, какое представляло им гражданское управление посредством военных людей, ведомства не были точно разграничены и определены по известным началам…» Другие же путешественники сетуют на то, что если хотя бы чиновники не были столь жадны до взяток, то и это бестолковое устройство могло бы рабо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усской армии писали охотно, в целом одно и то же, но при этом приходили к разным выводам. Все соглашались с её огромными размерами и исключительной неприхотливостью русских солд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одни смеялись над тем, что непосредственно к войне она была не слишком готова, в отличие от того как она прекрасна выживала в экстремальных условиях, не обеспеченная провиантом и тем более жилищами. Солдаты добывали себе пропитание самостоятельно. Другие иностранцы отмечают, что в русском войске было не так мало частей, которые по своей боеспособности, не говоря уже о неприхотливости, превосходили лучшие гвардейские части европейски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путешественников сходятся так же в физической силе москвитян, которые, как писал Гванини, «…без всякого оружия смело выходят на дикого медведя и, схватив его за уши, таскают до тех пор, пока тот в изнеможении не повалится на земл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усских городах отзывы не самые лестные: отмечают беспорядочность, низкое качество строений, отсутствие укреплений вокруг города, огромное количество людей и гряз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еивались над русской привычкой к послеобеденному сну… Города пустели после обеденного времени и столь же резко, как и пропадали, люди на улицах где-то через 2 часа появлялись внов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 поражала судебная система. Реальные законы были по большей части устны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всё всегда решалось исходя из мнения судьи об инциден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ания воспринимались иностранцами на столько ужасными, что они считали, что сами бы мерли после исполнения лишь четверти отведённых ударов, в то время как русские проявляли к ним крайнее равнодуш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странно, но путешественники пишут о ««врожденной» наклонности московитян к сутяжничеству и ябедничеств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всего в судебной системе их поражала степень продажности судей, способных повернуть дела в люб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сти русских посвящена отдельная тема в описании «Московии». Такого европейцы попросту никогда не видели, ни такой набожности, ни такого обилия церк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е к концу своих путевых, например, Герберштейн пишет следующую короткую, но очень важную фразу, которой по большому счёту выражает общее мнение иностранцев о русском народе: «…жалкое положение несчастного народа…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если присмотреться к тому, что писали эти люди, то вывод этот приходит сам собой. Они постоянно живут под каким-то гнётом, и рабство начинает оседать в них и разъедать изнутри, делая несчаст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но, но большинство впечатлений можно с незначительными изменениями применить и к теперешней России. И ужаснуться; даже не от того, что, как все любят повторять, осталось как есть, а от того, что, не смотря на все преобразования и то, что, вроде бы, никто нас особо не угнетает, смотря со стороны, свободными или счастливыми русских людей по-прежнему назвать труд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6:00Z</dcterms:created>
  <dc:creator>Наташа</dc:creator>
  <dc:description/>
  <cp:keywords/>
  <dc:language>en-US</dc:language>
  <cp:lastModifiedBy>SYSTEM</cp:lastModifiedBy>
  <dcterms:modified xsi:type="dcterms:W3CDTF">2011-09-21T10:26:00Z</dcterms:modified>
  <cp:revision>2</cp:revision>
  <dc:subject/>
  <dc:title/>
</cp:coreProperties>
</file>