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оложение стран Балтии к осени 1944 года</w:t>
        <w:tab/>
        <w:tab/>
        <w:tab/>
        <w:tab/>
        <w:tab/>
        <w:t>3</w:t>
      </w:r>
    </w:p>
    <w:p>
      <w:pPr>
        <w:pStyle w:val="Normal"/>
        <w:spacing w:lineRule="auto" w:line="360"/>
        <w:ind w:firstLine="709"/>
        <w:jc w:val="both"/>
        <w:rPr>
          <w:bCs/>
          <w:sz w:val="28"/>
        </w:rPr>
      </w:pPr>
      <w:r>
        <w:rPr>
          <w:sz w:val="28"/>
        </w:rPr>
        <w:t xml:space="preserve">2. </w:t>
      </w:r>
      <w:r>
        <w:rPr>
          <w:bCs/>
          <w:sz w:val="28"/>
        </w:rPr>
        <w:t>Изгнание врага из Эстонии</w:t>
        <w:tab/>
        <w:tab/>
        <w:tab/>
        <w:tab/>
        <w:tab/>
        <w:tab/>
        <w:tab/>
        <w:tab/>
        <w:t>8</w:t>
      </w:r>
    </w:p>
    <w:p>
      <w:pPr>
        <w:pStyle w:val="Normal"/>
        <w:spacing w:lineRule="auto" w:line="360"/>
        <w:ind w:firstLine="709"/>
        <w:jc w:val="both"/>
        <w:rPr>
          <w:bCs/>
          <w:sz w:val="28"/>
        </w:rPr>
      </w:pPr>
      <w:r>
        <w:rPr>
          <w:sz w:val="28"/>
        </w:rPr>
        <w:t xml:space="preserve">3. </w:t>
      </w:r>
      <w:r>
        <w:rPr>
          <w:bCs/>
          <w:sz w:val="28"/>
        </w:rPr>
        <w:t>Завершение разгрома противника в Литве и Латвии</w:t>
        <w:tab/>
        <w:tab/>
        <w:t xml:space="preserve">       11</w:t>
      </w:r>
    </w:p>
    <w:p>
      <w:pPr>
        <w:pStyle w:val="Normal"/>
        <w:spacing w:lineRule="auto" w:line="360"/>
        <w:ind w:firstLine="709"/>
        <w:jc w:val="both"/>
        <w:rPr>
          <w:sz w:val="28"/>
        </w:rPr>
      </w:pPr>
      <w:r>
        <w:rPr>
          <w:bCs/>
          <w:sz w:val="28"/>
        </w:rPr>
        <w:t>Список использованных источников</w:t>
        <w:tab/>
        <w:tab/>
        <w:tab/>
        <w:tab/>
        <w:tab/>
        <w:t xml:space="preserve">       18</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1. Положение стран Балтии к осени 1944 год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Летом 1944 года советские Прибалтийские республики еще находились под гнетом фашистских захватчиков. Трехлетняя оккупация принесла неисчислимые бедствия их народам. В директиве гитлеровского министра по делам оккупированных восточных областей Розенберга говорилось: «Целью имперского уполномоченного в Эстонии, Латвии, Литве и Белоруссии должно быть создание германского протектората, с тем, чтобы впоследствии превратить эти области в составную часть великой Германской империи путем германизации подходящих в расовом отношении элементов, колонизации представителями германской расы и уничтожения нежелательных элементов. Балтийское море должно стать внутренним германским морем под охраной великой Германии». Людей из этих республик, «не подходящих в расовом отношении», предполагалось уничтожить либо переселить </w:t>
      </w:r>
      <w:r>
        <w:rPr>
          <w:bCs/>
          <w:sz w:val="28"/>
        </w:rPr>
        <w:t xml:space="preserve">в </w:t>
      </w:r>
      <w:r>
        <w:rPr>
          <w:sz w:val="28"/>
        </w:rPr>
        <w:t>восточные районы Советского Союза[</w:t>
      </w:r>
      <w:r>
        <w:rPr>
          <w:rStyle w:val="FootnoteCharacters"/>
          <w:rStyle w:val="FootnoteAnchor"/>
          <w:position w:val="0"/>
          <w:sz w:val="28"/>
          <w:sz w:val="28"/>
          <w:vertAlign w:val="baseline"/>
        </w:rPr>
        <w:footnoteReference w:id="2"/>
      </w:r>
      <w:r>
        <w:rPr>
          <w:sz w:val="28"/>
        </w:rPr>
        <w:t>].</w:t>
      </w:r>
    </w:p>
    <w:p>
      <w:pPr>
        <w:pStyle w:val="Normal"/>
        <w:shd w:fill="FFFFFF" w:val="clear"/>
        <w:spacing w:lineRule="auto" w:line="360"/>
        <w:ind w:firstLine="709"/>
        <w:jc w:val="both"/>
        <w:rPr/>
      </w:pPr>
      <w:r>
        <w:rPr>
          <w:sz w:val="28"/>
        </w:rPr>
        <w:t>Фашистские поработители лишили крестьян земли, полученной ими от Советской власти в 1940-1941 гг., выселяли их целыми семьями с усадеб. Многих отправляли на принудительные работы в Германию, где они содержались в нечеловеческих условиях. В городах фашисты выселяли жителей из лучших домов и заселяли их немцами. В результате насилия и безудержного грабежа резко ухудшилось положение трудящихся, особенно рабочих. Оккупанты лишили их всех прав. Директора фабрик и заводов могли по своему усмотрению устанавливать продолжительность рабочего дня, подвергать рабочих телесным наказаниям, сажать их в карцер. За каторжный труд, длившийся 12-16 часов в сутки, рабочие получали голодную норму хлеба. Гитлеровские палачи за время оккупации истребили в Литве 700 тыс. человек (в том числе более полумиллиона местных жителей), в Латвии - около 314 тыс., в Эстонии - свыше 125 тыс. человек. Только в одном городе Либава и его окрестностях фашисты расстреляли и замучили около 30 тыс. советских граждан, в том числе более 3 тыс. детей. Гитлеровцам в проведении их бесчеловечной политики помогали изменники Родины, буржуазные националисты, стремившиеся к отторжению Эстонии, Латвии и Литвы от Советского Союза и к восстановлению в них капиталистических порядков. Опорой фашистского оккупационного режима являлась городская и сельская буржуазия. За год существования Советской власти ее экономические и политические позиции ослабли, но она еще не была полностью ликвидирована.</w:t>
      </w:r>
    </w:p>
    <w:p>
      <w:pPr>
        <w:pStyle w:val="Normal"/>
        <w:shd w:fill="FFFFFF" w:val="clear"/>
        <w:spacing w:lineRule="auto" w:line="360"/>
        <w:ind w:firstLine="709"/>
        <w:jc w:val="both"/>
        <w:rPr/>
      </w:pPr>
      <w:r>
        <w:rPr>
          <w:sz w:val="28"/>
        </w:rPr>
        <w:t>Трудящиеся Прибалтийских республик с первых же дней войны под руководством коммунистов оказывали сопротивление захватчикам и их наймитам. Рабочие фабрик и заводов, несмотря на жестокие репрессии, саботировали распоряжения предпринимателей, снижали выпуск продукции. Крестьяне жгли хозяйства немецких колонистов, срывали поставки сельскохозяйственных продуктов. В городах и деревнях создавались антифашистские комитеты, объединявшие представителей всех слоев населения. Активизировали свою деятельность подпольные партийные организации. Под их руководством начало развертываться партизанское движение. Оно особенно усилилось во второй половине 1942 года, после создания республиканских штабов партизанского движения, работу которых направляли Центральные комитеты компартий Эстонии, Латвии и Литвы.</w:t>
      </w:r>
    </w:p>
    <w:p>
      <w:pPr>
        <w:pStyle w:val="Normal"/>
        <w:shd w:fill="FFFFFF" w:val="clear"/>
        <w:spacing w:lineRule="auto" w:line="360"/>
        <w:ind w:firstLine="709"/>
        <w:jc w:val="both"/>
        <w:rPr>
          <w:sz w:val="28"/>
        </w:rPr>
      </w:pPr>
      <w:r>
        <w:rPr>
          <w:sz w:val="28"/>
        </w:rPr>
        <w:t>В этот период фронты северо-западного направления занимали следующее положение: войска Ленинградского фронта находились на рубеже реки Нарва, вступив здесь на территорию Эстонской ССР; 3-го Прибалтийского – на восточных подступах к Пскову и Острову; 2-го Прибалтийского – на рубеже восточнее Пушкинских Гор и Идрицы и 1-го Прибалтийского – южнее озера Нещердо, на подступах к Полоцку и Витебску.</w:t>
      </w:r>
    </w:p>
    <w:p>
      <w:pPr>
        <w:pStyle w:val="Normal"/>
        <w:shd w:fill="FFFFFF" w:val="clear"/>
        <w:spacing w:lineRule="auto" w:line="360"/>
        <w:ind w:firstLine="709"/>
        <w:jc w:val="both"/>
        <w:rPr/>
      </w:pPr>
      <w:r>
        <w:rPr>
          <w:sz w:val="28"/>
        </w:rPr>
        <w:t>Катастрофа в Белоруссии заставила гитлеровцев перебросить туда часть сил группы армий «Север». Создались выгодные условия для перехода в наступление советских войск и севернее Даугавы (Западной Двины). Еще 4 июля Ставка поставила задачи перед фронтами, действовавшими севернее этой реки. 10 июля из района восточнее Идрицы в направлении на Ригу начали наступление войска 2-го Прибалтийского фронта. Прорвав 16 июля сильно укрепленную оборону противника, они перенесли боевые действия на территорию Латвийской ССР. Ломая упорное сопротивление врага, преодолевая топи болот, леса, войска продвигались вперед и к концу августа подошли к Эргли, заняли Гостини. Население сердечно встречало своих освободителей. Они повсюду видели озаренные радостными улыбками лица. В числе первых на родную землю вступили воины 130-го латышского стрелкового корпуса, которым командовал генерал Д.К. Бранткалн. Многие из них находили в освобожденных поселках и хуторах своих близких и друзей. Воины корпуса геройски сражались с врагом. Так, у Виэталвы (15 км. юго-восточнее Эргли) старшина Я.Я. Розе для корректировки артиллерийского огня взобрался на колокольню церкви, находившейся на ничейной территории. Точность стрельбы всполошила гитлеровцев, и они обрушили шквал огня на эту церковь. Но советский воин был находчив: при очередных налетах он спускался с рацией на нижнюю площадку, а затем снова поднимался наверх и продолжал корректировку. За умелые действия Я.Я. Розе был награжден третьим орденом Славы. Он стал первым в корпусе полным кавалером этого почетного солдатского ордена. Войска 3-го Прибалтийского фронта, перешедшие в наступление 17 июля, прорвали вражескую оборону и вступили на территорию Эстонской и Латвийской ССР. 25 августа они заняли Тарту и вышли к Валге. Действовавшие севернее соединения Ленинградского фронта 26 июля освободили Нарву. Наступление Красной Армии на северо-западном направлении, прямо связанное, с грандиозной битвой на главном направлении, также увенчалось успехом. В июле - августе советские войска продвинулись в районе к югу от Чудского озера более чем на 200 км., освободили часть Эстонии, значительную часть Латвии и большую часть Литвы. К началу сентября линия фронта проходила западнее Нарвы, у Чудского озера и Тарту, восточнее Валги, западнее Гулбене, у Крустпилса, Бауски и Елгавы, западнее Шяуляя, у Расейняя.</w:t>
      </w:r>
    </w:p>
    <w:p>
      <w:pPr>
        <w:pStyle w:val="Normal"/>
        <w:shd w:fill="FFFFFF" w:val="clear"/>
        <w:spacing w:lineRule="auto" w:line="360"/>
        <w:ind w:firstLine="709"/>
        <w:jc w:val="both"/>
        <w:rPr/>
      </w:pPr>
      <w:r>
        <w:rPr>
          <w:sz w:val="28"/>
        </w:rPr>
        <w:t>Положение противника в Советской Прибалтике значительно ухудшилось. Войска группы армий «Север» (оперативная группа «Нарва», 18-я и 16-я армии) и 3-я танковая армия из группы армий «Центр» теперь занимали оборону на новом, почти тысячекилометровом рубеже, от Финского залива до Немана. Всего прибалтийская группировка врага включала 56 дивизий (в том числе 5 танковых и 2 моторизованные) и 3 моторизованные бригады (730 тыс. солдат и офицеров, 7 тыс. орудий и минометов, 1216 танков и штурмовых орудий, до 400 боевых самолетов). Разгром этой группировки и полное освобождение Прибалтийских республик Верховное Главнокомандование возложило на Ленинградский, 3, 2 и 1-й Прибалтийские фронты и Краснознаменный Балтийский флот. В составе фронтов насчитывалось 125 дивизий, 7 укрепленных районов, 5 отдельных танковых и механизированных корпусов (900 тыс. личного состава, 17 480 орудий и минометов 76-мм калибра и выше, 3080 танков и самоходно-артиллерийских установок). В воздушных армиях имелось 2640 боевых самолетов. Кроме того, к операциям привлекались военно-воздушные силы Балтийского флота и авиация дальнего действия.</w:t>
      </w:r>
    </w:p>
    <w:p>
      <w:pPr>
        <w:pStyle w:val="Normal"/>
        <w:shd w:fill="FFFFFF" w:val="clear"/>
        <w:spacing w:lineRule="auto" w:line="360"/>
        <w:ind w:firstLine="709"/>
        <w:jc w:val="both"/>
        <w:rPr/>
      </w:pPr>
      <w:r>
        <w:rPr>
          <w:sz w:val="28"/>
        </w:rPr>
        <w:t>При планировании дальнейшего наступления Ставка учла соображения командующих фронтами. Намечалось нанести два удара на Ригу: один южнее, другой севернее Даугавы в целях расчленения группы армий «Север» и отсечения ее от основных сил немецко-фашистской армии.</w:t>
      </w:r>
    </w:p>
    <w:p>
      <w:pPr>
        <w:pStyle w:val="Normal"/>
        <w:shd w:fill="FFFFFF" w:val="clear"/>
        <w:spacing w:lineRule="auto" w:line="360"/>
        <w:ind w:firstLine="709"/>
        <w:jc w:val="both"/>
        <w:rPr/>
      </w:pPr>
      <w:r>
        <w:rPr>
          <w:sz w:val="28"/>
        </w:rPr>
        <w:t>3-й Прибалтийский фронт главный удар на Ригу</w:t>
      </w:r>
      <w:r>
        <w:rPr>
          <w:smallCaps/>
          <w:sz w:val="28"/>
        </w:rPr>
        <w:t xml:space="preserve"> </w:t>
      </w:r>
      <w:r>
        <w:rPr>
          <w:sz w:val="28"/>
        </w:rPr>
        <w:t>наносил из района южнее озера Выртсъярв, а 2-й Прибалтийский фронт (командующий генерал А. И. Еременко, член Военного совета генерал В.Н. Богаткин, начальник штаба генерал Л.М. Сандалов) — из района  восточнее Эргли. 1-й Прибалтийский фронт должен был прочно удерживать занимаемые рубежи в центре и на левом крыле. На правом крыле ему предстояло наступать с юго-востока на Ригу и выйти к побережью Балтийского моря, отрезав противнику пути отхода в сторону Восточной Пруссии. Таким образом, войска трех Прибалтийских фронтов должны были наступать с северо-востока, востока и юго-востока на столицу Латвии. Ленинградский фронт, взаимодействовавший с Балтийским флотом, наносил удар из района Тарту в направлении Раквере и далее на Таллинн.</w:t>
      </w:r>
    </w:p>
    <w:p>
      <w:pPr>
        <w:pStyle w:val="Normal"/>
        <w:shd w:fill="FFFFFF" w:val="clear"/>
        <w:spacing w:lineRule="auto" w:line="360"/>
        <w:ind w:firstLine="709"/>
        <w:jc w:val="both"/>
        <w:rPr/>
      </w:pPr>
      <w:r>
        <w:rPr>
          <w:sz w:val="28"/>
        </w:rPr>
        <w:t>В ходе подготовки к наступлению командиры, политорганы, партийные и комсомольские организации направляли свои усилия на мобилизацию личного состава на успешное осуществление боевых задач и оказывали большую помощь местным партийным органам в политико-массовой работе среди населения. Важность ее определялась тем, что Советская власть в Прибалтийских республиках существовала недолго. Кроме того, нельзя было не учитывать и последствий антисоветской фашистской агитации. В освобожденных районах армейские агитаторы разъясняли населению внутреннюю и внешнюю политику правительства СССР, рассказывали о замечательных победах Красной Армии, о силе и могуществе Советского государства, о ленинской национальной политике Коммунистической партии, разоблачали антинародную идеологию буржуазных националистов и их подрывные действия. Важную роль в усилении наступательного порыва воинов сыграли обращения военных советов фронтов и армий, поступившие в войска непосредственно перед наступлением. Они призывали личный состав быстрее разгромить врага и завершить освобождение советских Прибалтийских республик. Войска пополнялись людьми, техникой. На главных направлениях создавались ударные группировки, запасы боеприпасов, продовольствия и других видов материально-технического снабжения, приближались к фронту передовые аэродромы. Все бойцы и командиры были охвачены единым стремлением — с честью выполнить приказ Верховного Главнокомандования.</w:t>
      </w:r>
      <w:r>
        <w:br w:type="page"/>
      </w:r>
    </w:p>
    <w:p>
      <w:pPr>
        <w:pStyle w:val="Normal"/>
        <w:spacing w:lineRule="auto" w:line="360"/>
        <w:ind w:firstLine="709"/>
        <w:jc w:val="center"/>
        <w:rPr/>
      </w:pPr>
      <w:r>
        <w:rPr>
          <w:b/>
          <w:sz w:val="28"/>
        </w:rPr>
        <w:t xml:space="preserve">2. </w:t>
      </w:r>
      <w:r>
        <w:rPr>
          <w:b/>
          <w:bCs/>
          <w:sz w:val="28"/>
        </w:rPr>
        <w:t>Изгнание врага из Эстонии</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both"/>
        <w:rPr/>
      </w:pPr>
      <w:r>
        <w:rPr>
          <w:sz w:val="28"/>
        </w:rPr>
        <w:t>Наступление, которое должно было привести к разгрому врага в Прибалтике, началось 14 сентября в полосе трех Прибалтийских фронтов, а 17 сентября - Ленинградского фронта. Решающее влияние на ход операции оказал успех ударной группировки 1-го Прибалтийского фронта, наступавшей на его правом крыле, из района Бауски. За три дня советские части продвинулись на глубину более 50 км. и вышли на подступы к Балдоне и Даугаве. Это поставило основные силы группы армий «Север» перед угрозой изоляции. Тогда же 3-й и 2-й Прибалтийские фронты, хотя и продвинулись незначительно, нанесли врагу большие потери. Дальнейшее их продвижение должно было рассечь группу армий «Север». Однако наступление на рижском направлении развивалось медленно. Группировку противника здесь раздробить не удалось. Советским войскам пришлось прогрызать его оборону методично, метр за метром. Командующий группой армий «Север» генерал-полковник Ф. Шернер 15 и 16 сентября докладывал в гитлеровскую ставку, что для германских войск в Прибалтике, потерявших почти половину своего состава, наступил последний момент, что группа не в состоянии вести длительное оборонительное сражение и у нее остается один выход - отойти. Немецко-фашистское командование, которое ранее не допускало и мысли об отходе, теперь решило отвести свои войска на подготовленные тыловые рубежи между Рижским заливом и Даугавой, в 60-90 км от Риги. Линия фронта сокращалась более чем на 300 км. Это давало гитлеровцам возможность высвободить несколько пехотных дивизий. Маневр начинался с отвода немецко-фашистских войск из Эстонии. Однако осуществить планомерный отход на тыловые рубежи врагу не удалось. Ленинградский фронт, действовавший в Эстонии, наносил удар на тартуском участке. Сюда из района Нарвы была переброшена 2-я ударная армия генерала И.И. Федюнинского, войска которой перевозились через Теплое озеро (пролив между Чудским и Псковским озерами) бригадой кораблей Балтийского флота. Перейдя в наступление, армия за два дня преодолела до 28 км. На ее правом фланге, вдоль западного побережья Чудского озера, особенно быстро продвигался 8-й эстонский стрелковый корпус под командованием генерала Л.А. Пэрна. Сформированное еще в 1942г., это соединение прошло славный боевой путь и теперь принесло свои победные знамена на родную землю. Жгучей ненавистью к фашистским поработителям были охвачены его воины. Действуя в трудных условиях лесисто-болотистой местности, они днем и ночью без устали били врага. Успешное продвижение 2-й ударной армии вынудило немецкое командование начать отвод своих войск с нарвского участка вечером 18 сентября. Действовавшая здесь 8-я армия генерала Ф.Н. Старикова в ночь на 19 сентября перешла к их преследованию. На следующий день северо-западнее Чудского озера, в районе Лохусу, она встретилась с вышедшими сюда частями 2-й ударной армии. После этого 8-я армия, в состав которой из 2-й ударной был передан 8-й эстонский корпус, стала преследовать врага в направлении на Таллинн, а 2-я ударная - в направлении на Пярну. Передовые соединения 8-й армии натолкнулись на упорное сопротивление вражеских арьергардов, прикрывавших отход главных сил. Но, умело, маневрируя, советские части быстро выбивали противника из населенных пунктов. Храбро дрались воины-эстонцы. Замечательный пример героизма показали разведчики младшего лейтенанта К.П. Сальма. Десять смельчаков внезапно ворвались на станцию Тамсалу, что в 23 км юго-западнее Раквере, и разгромили там подразделения врага. 150 гитлеровцев были уничтожены и 22 взяты в плен. Утром 22 сентября передовые отряды 8-й армии вышли на подступы к Таллинну, во взаимодействии с Балтийским флотом уничтожили прикрывавшие город части противника и к 15 часам освободили столицу Эстонской ССР, важную военно-морскую базу на Балтийском море. Красный флаг над древ</w:t>
      </w:r>
      <w:r>
        <mc:AlternateContent>
          <mc:Choice Requires="wps">
            <w:drawing>
              <wp:anchor behindDoc="0" distT="0" distB="0" distL="114935" distR="114935" simplePos="0" locked="0" layoutInCell="0" allowOverlap="1" relativeHeight="20">
                <wp:simplePos x="0" y="0"/>
                <wp:positionH relativeFrom="margin">
                  <wp:posOffset>5754370</wp:posOffset>
                </wp:positionH>
                <wp:positionV relativeFrom="paragraph">
                  <wp:posOffset>4782185</wp:posOffset>
                </wp:positionV>
                <wp:extent cx="0" cy="240665"/>
                <wp:effectExtent l="1905" t="0" r="1905" b="0"/>
                <wp:wrapNone/>
                <wp:docPr id="1"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1pt,376.55pt" to="453.1pt,395.45pt" stroked="t" o:allowincell="f" style="position:absolute;mso-position-horizontal-relative:margin">
                <v:stroke color="black" weight="3240" joinstyle="miter" endcap="flat"/>
                <v:fill o:detectmouseclick="t" on="false"/>
                <w10:wrap type="none"/>
              </v:line>
            </w:pict>
          </mc:Fallback>
        </mc:AlternateContent>
      </w:r>
      <w:r>
        <w:rPr>
          <w:sz w:val="28"/>
        </w:rPr>
        <w:t xml:space="preserve">ней башней Тоомпеа водрузил лейтенант И.Т. Лумисте из эстонского стрелкового корпуса. В этот </w:t>
      </w:r>
      <w:r>
        <w:rPr>
          <w:bCs/>
          <w:sz w:val="28"/>
        </w:rPr>
        <w:t xml:space="preserve">день </w:t>
      </w:r>
      <w:r>
        <w:rPr>
          <w:sz w:val="28"/>
        </w:rPr>
        <w:t>столица Советской Родины - Москва салютовала войскам Ленинградского фронта, овладевшим Таллинном. Радостно встречали трудящиеся Таллинна свою освободительницу - Красную Армию. Неописуем был их восторг, когда в ответ на приветствия они слышали родную речь бойцов эстонского корпуса. На площади Свободы вокруг танкистов собирались жители города. Они буквально осыпали танки букетами живых цветов. Люди, избавленные от фашистского ярма, вновь чувствовали себя свободными. В ходе преследования врага с 8-й армией взаимодействовали соединения Балтийского флота. Они прикрывали правый фланг армии с моря и воздуха, высаживали десанты морской пехоты на островах Финского залива и в портах Кунда, Локса, Таллинн, Пальдиски. Одновременно авиация флота активно действовала и на морских сообщениях противника, препятствуя его эвакуации из Эстонии. Овладев Таллинном, войска маршала Л. А. Говорова продолжали про</w:t>
        <w:softHyphen/>
        <w:t>двигаться на юго-запад, завершая освобождение Эстонской республики. 24 сентября 8-я армия заняла город и порт Хаапсалу. К 26 сентября она очистила западное побережье Эстонии. 2-я ударная армия в этот день пересекла границу с Латвией и встретилась с войсками 3-го Прибалтийского фронта, наступавшими на рижском направлении[</w:t>
      </w:r>
      <w:r>
        <w:rPr>
          <w:rStyle w:val="FootnoteCharacters"/>
          <w:rStyle w:val="FootnoteAnchor"/>
          <w:position w:val="0"/>
          <w:sz w:val="28"/>
          <w:sz w:val="28"/>
          <w:vertAlign w:val="baseline"/>
        </w:rPr>
        <w:footnoteReference w:id="3"/>
      </w:r>
      <w:r>
        <w:rPr>
          <w:sz w:val="28"/>
        </w:rPr>
        <w:t>].</w:t>
      </w:r>
    </w:p>
    <w:p>
      <w:pPr>
        <w:pStyle w:val="Normal"/>
        <w:shd w:fill="FFFFFF" w:val="clear"/>
        <w:spacing w:lineRule="auto" w:line="360"/>
        <w:ind w:firstLine="709"/>
        <w:jc w:val="both"/>
        <w:rPr/>
      </w:pPr>
      <w:r>
        <w:rPr>
          <w:sz w:val="28"/>
        </w:rPr>
        <w:t>Трудящиеся Эстонии с оружием в руках оказывали сопротивление врагу, самоотверженно спасали то, что было создано их трудом. С опасностью для жизни они разминировали промышленные предприятия, учреждения, жилые дома. В результате десятидневного наступления войска Ленинградского фронта во взаимодействии с Балтийским флотом очистили от гитлеровцев материковую часть Эстонии и начали подготовку к освобождению островов Моонзундского архипелага. Противник вынужден был вывести свои силы из Финского залива. Балтийский флот развернул подводные лодки в море и приступил к обеспечению морских коммуникаций с Прибалтийскими республиками, Финляндией и Швецией. Многие соединения фронта и флота за успешное выполнение боевых заданий удостоились государственных наград. Так, соединения и части эстонского корпуса были награждены орденами Красного Знамени, Суворова, Кутузова, Александра Невского и Красной Звезды. Орденов и медалей удостоились около 20 тыс. солдат и офицеров корпуса. Позднее эстонские национальные соединения и части были преобразованы в гвардейские.</w:t>
      </w:r>
      <w:r>
        <w:br w:type="page"/>
      </w:r>
    </w:p>
    <w:p>
      <w:pPr>
        <w:pStyle w:val="Normal"/>
        <w:spacing w:lineRule="auto" w:line="360"/>
        <w:ind w:firstLine="709"/>
        <w:jc w:val="center"/>
        <w:rPr/>
      </w:pPr>
      <w:r>
        <w:rPr>
          <w:b/>
          <w:sz w:val="28"/>
        </w:rPr>
        <w:t xml:space="preserve">3. </w:t>
      </w:r>
      <w:r>
        <w:rPr>
          <w:b/>
          <w:bCs/>
          <w:sz w:val="28"/>
        </w:rPr>
        <w:t>Завершение разгрома противника в Литве и Латв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pPr>
      <w:r>
        <w:rPr>
          <w:sz w:val="28"/>
        </w:rPr>
        <w:t>Успешное наступление правого крыла 1-го Прибалтийского фронта на рижском направлении в середине сентября немало встревожило гитлеровское командование. Стремясь остановить советские войска, оно предприняло два мощных контрудара: один - из района юго-западнее Елгавы силами 3-й танковой армии и другой - из района Балдоне силами четырех пехотных и двух танковых дивизий. Однако эти удары не достигли цели. Войска 1-го Прибалтийского фронта не только отбили ожесточенные атаки врага, но и овладели 22 сентября городом Балдоне. К этому времени оборонительные возможности противника в районе Риги существенно уменьшились. Немецкое командование спешно отводило 18-ю армию на заранее подготовленный, хорошо укрепленный рубеж «Сигулда», проходивший в 60 км северо-восточнее Риги. Сосредоточение основных сил группы армий «Север» в районе рижского плацдарма резко увеличило здесь плотность обороны. В этих условиях Ставка Верховного Главнокомандования признала целесообразным перенести главный удар советских войск с рижского направления на мемельское, где вражеская группировка оставалась прежней. 24 сентября фронты получили новые задачи. 1-й Прибалтийский фронт должен был перегруппировать свои войска с рижского направления в район Шяуляя, нанести оттуда удар на Мемель и выйти на побережье Балтийского моря на участке от Либавы до Немана, отрезая тем самым пути отхода прибалтийской группировке противника в Восточную Пруссию. Вой</w:t>
        <w:softHyphen/>
        <w:t>скам 3-го и 2-го Прибалтийских фронтов предстояло, продолжая наступление на рижском направлении, освободить столицу Латвии и очистить от врага побережье Балтийского моря до Либавы. Чтобы обеспечить внезапность удара на мемельском направлении, были определены короткие сроки его подготовки. Принимались также меры для дезинформации противника. Новая задача 1-го Прибалтийского фронта требовала крупнейшей перегруппировки его сил с правого фланга к центру. Этот сложный маневр удалось осуществить скрытно и довольно быстро, в течение шести суток. В район Шяуляя на расстояние от 80 до 240 км были переброшены четыре армии, в том числе одна танковая, два отдельных танковых корпуса и один мехкорпус, а также большое количество средств усиления. Это был редкий пример перемещения почти всех сил фронта на новое направление. Он стал возможным благодаря умелому руководству командующего, четкой работе штаба фронта и высокой маршевой и маскировочной дисциплине войск.</w:t>
      </w:r>
    </w:p>
    <w:p>
      <w:pPr>
        <w:pStyle w:val="Normal"/>
        <w:shd w:fill="FFFFFF" w:val="clear"/>
        <w:spacing w:lineRule="auto" w:line="360"/>
        <w:ind w:firstLine="709"/>
        <w:jc w:val="both"/>
        <w:rPr/>
      </w:pPr>
      <w:r>
        <w:rPr>
          <w:sz w:val="28"/>
        </w:rPr>
        <w:t>Признаки сосредоточения советских войск в районе Шяуляя немецко-фашистское командование заметило лишь 2 октября - за два дня до начала наступления. Опасаясь изоляции своих основных сил на рижском плацдарме, оно решило вечером 5 октября начать отвод войск с рубежа «Сигулда» на укрепления рижских обводов. На мемельское же направление стали спешно перебрасываться из района Елгавы две танковые и одна моторизованная дивизии, а также часть соединений с рижского плацдарма. Но довести до конца эту перегруппировку сил противник не успел. Наступление на мемельском направлении началось 5 октября. Несмотря на дожди и непролазную грязь, войска генерала И.</w:t>
      </w:r>
      <w:r>
        <w:rPr>
          <w:sz w:val="28"/>
          <w:lang w:val="en-US"/>
        </w:rPr>
        <w:t>X</w:t>
      </w:r>
      <w:r>
        <w:rPr>
          <w:sz w:val="28"/>
        </w:rPr>
        <w:t>. Баграмяна уже на второй день завершили прорыв тактической зоны обороны. Для развития успеха на главном направлении командующий фронтом с утра 6 октября начал вводить в прорыв 19-й танковый корпус и 5-ю гвардейскую танковую армию. В сражение вступили также 51-я и 4-я ударная армии. Преследуя противника, войска фронта к исходу 8 октября подошли к его тыловым рубежам. Здесь, на подступах к Мемелю и Тильзиту, они вклинились во вражескую оборону. За четыре дня наступления глубина прорыва достигла 60-90 км, а ширина - 200 км. Враг при этом понес тяжелые потери. В боях на тильзитском направлении в составе 2-й гвардейской армии успешно действовала 16-я литовская дивизия полковника А.И. Урбшаса. Стремясь быстрее очистить свою родину от оккупантов, ее бойцы проявили высокое воинское мастерство и героизм. 31 октября 1944 г. дивизия была награждена орденом Красного Знамени. В дальнейшем правофланговые армии фронта развивали наступление на северо-запад; армии центра продвигались в направлении морского побережья, а левофланговая 2-я гвардейская генерала П.Г. Чанчибадзе - к нижнему течению Немана. На правом крыле фронта возросло сопротивление врага, и продвижение войск было незначительным. Успешно действовала 51-я армия. За два дня она на либавском направлении прошла до 60 км, к исходу 10 октября пересекла юго-западную границу Латвии и вышла на морское побережье западнее Руцавы. В этот же день на непосредственных подступах к Мемелю завязали бои соединения 43-й армии, а 5-я гвардейская танковая армия в районе Паланги (севернее Мемеля) достигла морского побережья. На левом крыле фронта 2-я гвардейская армия, продолжая преследование противника в юго-западном направлении, вышла к 10 октября к северо-восточным границам мемельских земель, отторгнутых от Литвы гитлеровскими захватчиками еще в 1939 г. С выходом советских войск к морскому побережью группа армий «Север» оказалась отрезанной и потеряла сухопутную связь с Восточной Пруссией. Однако с ходу овладеть Мемелем не удалось. Борьба за город затянулась до конца января 1945г. На тильзитском направлении советские войска к 22 октября заняли северный берег Немана и вышли на границу с Восточной Пруссией. Таким образом, изгнание оккупантов из Литвы заняло три с половиной месяца. В июле - августе была освобождена большая ее часть, а в сентябре - октябре — остальная территория республики, за исключением района Мемеля.</w:t>
      </w:r>
    </w:p>
    <w:p>
      <w:pPr>
        <w:pStyle w:val="Normal"/>
        <w:shd w:fill="FFFFFF" w:val="clear"/>
        <w:spacing w:lineRule="auto" w:line="360"/>
        <w:ind w:firstLine="709"/>
        <w:jc w:val="both"/>
        <w:rPr/>
      </w:pPr>
      <w:r>
        <w:rPr>
          <w:sz w:val="28"/>
        </w:rPr>
        <w:t>Оставив в июле — августе 1944г. почти половину территории Прибалтийских советских республик, германское командование стремилось, во что бы то ни стало удержать за собой город и морской порт Ригу, имевшие важнейшее стратегическое значение. На рижском направлении, севернее Даугавы, враг создал ряд мощных оборонительных рубежей, на которые опирались основные силы группы армий «Север». Как отмечалось выше, войска 3-го и 2-го Прибалтийских фронтов, действовавшие на рижском направлении, в первые три дня наступления (14 - 16 сентября) продвинулись незначительно. Это объяснялось, прежде всего, ожесточенным сопротивлением противника. Однако и в организации прорыва имелись существенные недочеты. Так, слишком мала была глубина артиллерийской подготовки. На некоторых участках она проводилась по ложному переднему краю. Для непосредственной поддержки пехоты не хватало танков. Тем не менее, враг понес большие потери и вынужден был израсходовать все резервы, имевшиеся на этом направлении. К 22 сентября, несмотря на отчаянное противодействие гитлеровцев, ударные группировки фронтов прорвали укрепления основного рубежа обороны. Начав преследование, войска 27 сентября подошли к укреплениям «Сигулда». В результате двухнедельного наступления была освобождена большая часть Латвии. Но фашистские захватчики к концу сентября удерживали еще немалую территорию республики; в их руках оставался и Моонзундский архипелаг. Это обеспечивало вражескому флоту свободу действий в Рижском заливе и в средней части Балтийского моря. И гитлеровское командование стремилось, как можно прочнее закрепиться на рижском плацдарме и Моонзундском архипелаге и настойчиво усиливало там свою оборону[</w:t>
      </w:r>
      <w:r>
        <w:rPr>
          <w:rStyle w:val="FootnoteCharacters"/>
          <w:rStyle w:val="FootnoteAnchor"/>
          <w:position w:val="0"/>
          <w:sz w:val="28"/>
          <w:sz w:val="28"/>
          <w:vertAlign w:val="baseline"/>
        </w:rPr>
        <w:footnoteReference w:id="4"/>
      </w:r>
      <w:r>
        <w:rPr>
          <w:sz w:val="28"/>
        </w:rPr>
        <w:t>].</w:t>
      </w:r>
    </w:p>
    <w:p>
      <w:pPr>
        <w:pStyle w:val="Normal"/>
        <w:shd w:fill="FFFFFF" w:val="clear"/>
        <w:spacing w:lineRule="auto" w:line="360"/>
        <w:ind w:firstLine="709"/>
        <w:jc w:val="both"/>
        <w:rPr/>
      </w:pPr>
      <w:r>
        <w:rPr>
          <w:sz w:val="28"/>
        </w:rPr>
        <w:t xml:space="preserve">Первые попытки советских войск с ходу преодолеть рубеж «Сигулда» не удались. Поэтому по распоряжению маршала Л.А. Говорова, на которого с 1 октября Ставка возложила руководство операциями 3-го и 2-го Прибалтийских фронтов, в планы их действий были внесены необходимые изменения. Началась более тщательная подготовка к прорыву. Осуществить его намечалось 7 октября. Однако последующие события потребовали новых поправок. В связи с успехами 1-го Прибалтийского фронта на мемельском направлении немецкое командование, боясь окружения своей группировки, начало в ночь на 6 октября поспешно отводить войска из района северо-восточнее Риги. Установив это, 3-й и 2-й Прибалтийские фронты с утра 6 октября перешли к преследованию противника. 10 октября они вышли к переднему краю рижского оборонительного обвода. К тому времени вся полоса наступления севернее Даугавы была принята 3-м Прибалтийским фронтом. Его войска попытались преодолеть рижский обвод с ходу, но были остановлены. Во второй половине дня они возобновили наступление и 11 октября глубоко вклинились в первую полосу. Командующий группой армий «Север» вынужден был снова обратиться в гитлеровскую ставку с настойчивой просьбой разрешить отход из района Риги на тукумский оборонительный рубеж. На этот раз согласие было получено. Отход намечался на вечер 12 октября. Однако противник не смог удержать занимаемые позиции даже одни сутки. 12 октября войска 3-го Прибалтийского фронта полностью овладели первой полосой городского обвода, а во второй половине дня подошли к последней полосе обороны, проходившей по западным берегам озер Киш и Юглас. Командующий 67-й армией генерал В.3. Романовский решил использовать приданный 285-й отдельный моторизованный батальон особого назначения, имевший на своем вооружении плавающие автомобили, для форсирования озера Киш. Эта часть в составе 76 автомашин-амфибий была подчинена командиру 119-го стрелкового корпуса. Высадка десанта осуществлялась с целью захватить плацдармы и обеспечить наступление главных сил армии с перешейков севернее и южнее озера. Высадка проводилась в ночь на 13 октября в два этапа. Войска овладели плацдармом в районе Межапаркс и начали наступление в тыл гитлеровских войск, оборонявших межозерные перешейки. Стремительные действия десанта, поддержанного общим наступлением армии, вызвали у противника панику, и он начал беспорядочно отступать к Риге. К 23 часам войска фронта заняли Межапаркс и вступили в северо-восточную (правобережную) часть города. К утру 13 октября они полностью заняли правобережную - основную и большую - часть Риги. 2-й Прибалтийский фронт, перегруппировавший все свои силы к югу от Даугавы, правофланговыми войсками наступал на Ригу вдоль южного (левого) берега реки. 13 октября противник был сбит с промежуточных позиций. На следующий день завязались бои на ближних подступах к юго-западной части города. В этот же день, наступавший в обход Риги с юга 130-й латышский стрелковый корпус, перерезал дорогу Рига - Елгава. Рижский гарнизон оказался под угрозой окружения, и значительная его часть сбежала. 15 октября была очищена от гитлеровцев и левобережная часть города. Изгнанием врага из Риги, по существу, завершилось освобождение советских Прибалтийских республик. Доблесть и мужество в борьбе за родные города и села, за столицу своей республики проявили воины 130-го латышского стрелкового корпуса. «Мы гордимся тем, - писала газета «Советская Латвия», — что в боях за Советскую Родину, в боях за освобождение Риги отличился латышский корпус...» За умелые и самоотверженные действия 3418 бойцов и офицеров этого соединения были удостоены высоких наград. Корпус был награжден орденом Суворова </w:t>
      </w:r>
      <w:r>
        <w:rPr>
          <w:sz w:val="28"/>
          <w:lang w:val="en-US"/>
        </w:rPr>
        <w:t>II</w:t>
      </w:r>
      <w:r>
        <w:rPr>
          <w:sz w:val="28"/>
        </w:rPr>
        <w:t xml:space="preserve"> степени, а 308-я латышская дивизия — орденом Красного Знамени. В освобожденной столице Латвии 22 октября 1944г. состоялся массовый митинг. Представители рабочих, крестьян и интеллигенции горячо приветствовали членов ЦК КП (б) Латвии и правительства Латвийской ССР, от всего сердца благодарили Коммунистическую партию, Советское правительство и Красную Армию за избавление от фашистской тирании. Митинг явился яркой демонстрацией нерушимой дружбы народов Советского Союза. После освобождения Риги и выхода войск правого крыла 2-го Прибалтийского фронта к морю по указанию Ставки 3-й Прибалтийский фронт был расформирован. 1-й и 2-й Прибалтийские фронты получили задачу уничтожить немецко-фашистскую группировку, прижатую к морю на Курляндском полуострове, и тем самым полностью очистить от врага территорию Латвийской ССР. На этом полуострове, между Тукумсом и Либавой были блокированы основные силы группы армий «Север». Наступление 2-го Прибалтийского фронта началось утром 16 октября. Наиболее успешно действовали войска его правого крыла. Продвигаясь вдоль морского побережья, они в тот же день прорвали главную полосу обороны. Однако вскоре сопротивление гитлеровцев резко усилилось, и 19 октября наступающие части остановились на рубеже Тукумс, Гардене. Все последующие попытки 1-го и 2-го Прибалтийских фронтов прорвать оборону и расчленить прижатую к морю группировку успеха не имели. Советское Верховное Главнокомандование, хотя и стремилось быстрее лик</w:t>
        <w:softHyphen/>
        <w:t>видировать курляндскую группировку, выделить дополнительные силы не могло. Поэтому вражеская группировка оставалась блокированной на полуострове до конца войны и капитулировала в мае 1945г. В то время когда развивалось наступление на рижском и мемельском направлениях, войска Ленинградского фронта совместно с Балтийским флотом проводили сравнительно небольшую, но сложную операцию по освобождению островов Моонзундского архипелага. Для этого им потребовалось около двух месяцев. В результате успешной высадки десантов к 5 октября были освобождены острова Вормси, Муху, Хиума, а в последующие пять дней - и большая часть острова Сарема. На оставшейся части острова, на узком перешейке, ширина которого не превышает 2,5-3 км, враг создал прочную противотанковую и противопехотную оборону. Первые попытки взломать ее не дали положительных результатов: не хватало тяжелой артиллерии и боеприпасов, подвоз которых осложнялся трудностями морских перевозок. Лишь получив необходимые подкрепления, войска фронта возобновили наступление. Вражеские части при поддержке боевых кораблей отчаянно сопротивлялись. Но советские войска, поддержанные силами флота, упорно продвигались вперед. Прорвав, наконец, последний оборонительный рубеж, они к утру 24 ноября полностью заняли остров. Так завершилось изгнание врага из пределов Эстонской ССР. Успешное наступление Советских Вооруженных Сил на северо-западном направлении имело огромное военно-политическое значение. Группа армий «Север» потерпела тяжелое поражение. Из 59 соединений, входивших в ее состав, 26 были разгромлены и 3 полностью уничтожены. Основные силы этой группы, около 33 дивизий, оказались изолированными в Курляндии, 3 дивизии были блокированы в Мемеле. От оккупантов была очищена почти вся территория советских Прибалтийских республик.</w:t>
      </w:r>
    </w:p>
    <w:p>
      <w:pPr>
        <w:pStyle w:val="Normal"/>
        <w:shd w:fill="FFFFFF" w:val="clear"/>
        <w:spacing w:lineRule="auto" w:line="360"/>
        <w:ind w:firstLine="709"/>
        <w:jc w:val="both"/>
        <w:rPr/>
      </w:pPr>
      <w:r>
        <w:rPr>
          <w:sz w:val="28"/>
        </w:rPr>
        <w:t>Стратегическое положение для немецко-фашистских войск на советско-германском фронте еще более ухудшилось. Группа армий «Север» была отсечена от главных сил противника. Над его восточно-прусской группировкой нависла угроза фланговых ударов советских войск, вышедших к Балтийскому побережью.</w:t>
      </w:r>
    </w:p>
    <w:p>
      <w:pPr>
        <w:pStyle w:val="Normal"/>
        <w:shd w:fill="FFFFFF" w:val="clear"/>
        <w:spacing w:lineRule="auto" w:line="360"/>
        <w:ind w:firstLine="709"/>
        <w:jc w:val="both"/>
        <w:rPr>
          <w:sz w:val="28"/>
        </w:rPr>
      </w:pPr>
      <w:r>
        <w:rPr>
          <w:sz w:val="28"/>
        </w:rPr>
        <w:t xml:space="preserve">С потерей Прибалтики гитлеровцы лишились выгодного плацдарма, откуда они угрожали советским войскам, действовавшим в направлении Восточной Пруссии и Польши, и который обеспечивал им свободу действий в Финском и Рижском заливах. </w:t>
      </w:r>
      <w:r>
        <w:br w:type="page"/>
      </w:r>
    </w:p>
    <w:p>
      <w:pPr>
        <w:pStyle w:val="Normal"/>
        <w:spacing w:lineRule="auto" w:line="360"/>
        <w:ind w:firstLine="709"/>
        <w:jc w:val="center"/>
        <w:rPr>
          <w:b/>
          <w:b/>
          <w:sz w:val="28"/>
        </w:rPr>
      </w:pPr>
      <w:r>
        <w:rPr>
          <w:b/>
          <w:bCs/>
          <w:sz w:val="28"/>
        </w:rPr>
        <w:t>Список использованных источников</w:t>
      </w:r>
    </w:p>
    <w:p>
      <w:pPr>
        <w:pStyle w:val="Normal"/>
        <w:spacing w:lineRule="auto" w:line="360"/>
        <w:ind w:firstLine="709"/>
        <w:jc w:val="both"/>
        <w:rPr>
          <w:b/>
          <w:b/>
          <w:sz w:val="28"/>
        </w:rPr>
      </w:pPr>
      <w:r>
        <w:rPr>
          <w:b/>
          <w:sz w:val="28"/>
        </w:rPr>
      </w:r>
    </w:p>
    <w:p>
      <w:pPr>
        <w:pStyle w:val="21"/>
        <w:numPr>
          <w:ilvl w:val="0"/>
          <w:numId w:val="1"/>
        </w:numPr>
        <w:spacing w:lineRule="auto" w:line="360"/>
        <w:ind w:left="0" w:firstLine="709"/>
        <w:jc w:val="both"/>
        <w:rPr>
          <w:szCs w:val="24"/>
        </w:rPr>
      </w:pPr>
      <w:r>
        <w:rPr>
          <w:szCs w:val="24"/>
        </w:rPr>
        <w:t>Боевой путь Советских Вооружённых сил. Воениздат. М. 1960г.</w:t>
      </w:r>
    </w:p>
    <w:p>
      <w:pPr>
        <w:pStyle w:val="Normal"/>
        <w:numPr>
          <w:ilvl w:val="0"/>
          <w:numId w:val="1"/>
        </w:numPr>
        <w:spacing w:lineRule="auto" w:line="360"/>
        <w:ind w:left="0" w:firstLine="709"/>
        <w:jc w:val="both"/>
        <w:rPr>
          <w:sz w:val="28"/>
        </w:rPr>
      </w:pPr>
      <w:r>
        <w:rPr>
          <w:sz w:val="28"/>
        </w:rPr>
        <w:t>Великая Отечественная война: Вопросы и ответы Бобылев П.Н., Липицкий С.В., Монин М.Е., Панкратов Н.Р. — М.: Политиздат, 1984.</w:t>
      </w:r>
    </w:p>
    <w:p>
      <w:pPr>
        <w:pStyle w:val="Normal"/>
        <w:numPr>
          <w:ilvl w:val="0"/>
          <w:numId w:val="1"/>
        </w:numPr>
        <w:spacing w:lineRule="auto" w:line="360"/>
        <w:ind w:left="0" w:firstLine="709"/>
        <w:jc w:val="both"/>
        <w:rPr>
          <w:sz w:val="28"/>
        </w:rPr>
      </w:pPr>
      <w:r>
        <w:rPr>
          <w:sz w:val="28"/>
        </w:rPr>
        <w:t>Великая Отечественна война 1941-1945: энциклопедия. — Гл. ред. М.М. Козлов. — М.: Сов. Энциклопедия, 1985.</w:t>
      </w:r>
    </w:p>
    <w:p>
      <w:pPr>
        <w:pStyle w:val="Normal"/>
        <w:numPr>
          <w:ilvl w:val="0"/>
          <w:numId w:val="1"/>
        </w:numPr>
        <w:spacing w:lineRule="auto" w:line="360"/>
        <w:ind w:left="0" w:firstLine="709"/>
        <w:jc w:val="both"/>
        <w:rPr/>
      </w:pPr>
      <w:r>
        <w:rPr>
          <w:sz w:val="28"/>
        </w:rPr>
        <w:t>Дмитренко В.П., Есаков В.Д., Шестаков В.А. История Отечества. ХХ век: Пособие для общеобразовательных школ. — М.: Дрофа, 1997.</w:t>
      </w:r>
    </w:p>
    <w:p>
      <w:pPr>
        <w:pStyle w:val="Normal"/>
        <w:numPr>
          <w:ilvl w:val="0"/>
          <w:numId w:val="1"/>
        </w:numPr>
        <w:spacing w:lineRule="auto" w:line="360"/>
        <w:ind w:left="0" w:firstLine="709"/>
        <w:jc w:val="both"/>
        <w:rPr>
          <w:sz w:val="28"/>
        </w:rPr>
      </w:pPr>
      <w:r>
        <w:rPr>
          <w:sz w:val="28"/>
        </w:rPr>
        <w:t>Жуков Г.К. «Воспоминания и размышления» (3 тома)</w:t>
      </w:r>
    </w:p>
    <w:p>
      <w:pPr>
        <w:pStyle w:val="Normal"/>
        <w:numPr>
          <w:ilvl w:val="0"/>
          <w:numId w:val="1"/>
        </w:numPr>
        <w:spacing w:lineRule="auto" w:line="360"/>
        <w:ind w:left="0" w:firstLine="709"/>
        <w:jc w:val="both"/>
        <w:rPr/>
      </w:pPr>
      <w:r>
        <w:rPr>
          <w:sz w:val="28"/>
        </w:rPr>
        <w:t>Кто был кто в Великой Отечественной войне 1941 – 1945г. Краткий справочник. Изд. Республика. М. 1995г.</w:t>
      </w:r>
    </w:p>
    <w:p>
      <w:pPr>
        <w:pStyle w:val="Normal"/>
        <w:numPr>
          <w:ilvl w:val="0"/>
          <w:numId w:val="1"/>
        </w:numPr>
        <w:spacing w:lineRule="auto" w:line="360"/>
        <w:ind w:left="0" w:firstLine="709"/>
        <w:jc w:val="both"/>
        <w:rPr/>
      </w:pPr>
      <w:r>
        <w:rPr>
          <w:sz w:val="28"/>
        </w:rPr>
        <w:t>Летопись Великой Отечественной 1941-1945. Краткий справочник. Москва «Молодая гвардия» 1985г.</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color w:val="000000"/>
          <w:sz w:val="20"/>
          <w:szCs w:val="20"/>
        </w:rPr>
        <w:t>Дмитренко В.П., Есаков В.Д., Шестаков В.А. История Отечества. ХХ век: Пособие для общеобразовательных школ. — М.: Дрофа, 1997.</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Кто был кто в Великой Отечественной войне 1941 – 1945г. Краткий справочник. Изд. Республика. М. 1995г.</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Летопись Великой Отечественной 1941-1945. Краткий справочник. Москва «Молодая гвардия» 198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статьи"/>
    <w:basedOn w:val="Normal"/>
    <w:qFormat/>
    <w:pPr>
      <w:suppressLineNumbers/>
      <w:overflowPunct w:val="false"/>
      <w:autoSpaceDE w:val="false"/>
      <w:ind w:firstLine="431"/>
      <w:jc w:val="both"/>
    </w:pPr>
    <w:rPr>
      <w:rFonts w:ascii="Journal;Times New Roman" w:hAnsi="Journal;Times New Roman" w:cs="Journal;Times New Roman"/>
      <w:szCs w:val="20"/>
    </w:rPr>
  </w:style>
  <w:style w:type="paragraph" w:styleId="21">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0:00Z</dcterms:created>
  <dc:creator>Пользователь</dc:creator>
  <dc:description/>
  <cp:keywords/>
  <dc:language>en-US</dc:language>
  <cp:lastModifiedBy>SYSTEM</cp:lastModifiedBy>
  <dcterms:modified xsi:type="dcterms:W3CDTF">2011-09-21T10:20:00Z</dcterms:modified>
  <cp:revision>2</cp:revision>
  <dc:subject/>
  <dc:title> </dc:title>
</cp:coreProperties>
</file>