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Вторая мировая война</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одписания 30 сентября 1938 года Мюнхенского договора Варшава потребовала от Чехословакии передать ей Тешинскую Силезию, где большинство населения составляли этнические поляки. Загнанное в угол чехословацкое правительство вынуждено было уступить немецким и польским требованиям. Однако уже 24 октября 1938 года Риббентроп предложил Польше согласиться на присоединение вольного города Данцига к Восточной Пруссии и строительство в «польском коридоре» экстерриториального автобана. Менее чем через год проблема «польского коридора» станет официальным поводом для начала второй мирово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мая 1939 года В. Молотов в беседе с немецким послом в Москве фон Шуленбургом заявил, что в условиях надвигающейся войны СССР готов заключить политический союз с нацистской Германией. 14 июня советский поверенный в Берлине Астахов провел беседу с болгарским послом, содержание которой сразу же стало известно Гитлеру. Астахов сказал, что СССР в принципе может заключить пакт с рейхом, но здесь существует ряд проблем: советское правительство не признает Бессарабию частью Румынии и боится немецкого нападения через территорию Прибалтийских государств. Если Германия официально заявит, что она не собирается нападать на СССР и заключит соответствующий пакт, советское правительство не пойдет на союз с Англией. Гитлер, который к тому времени уже имел разработанный оперативный план войны с Польшей, поддержал эту инициативу. 19 августа 1939 года советское руководство приняло решение подписать договор с Герман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 августа 1939 года советский нарком иностранных дел Молотов и германский министр иностранных дел И. фон Риббентроп подписали в Москве Договор о ненападении между Германией и СССР и Дополнительный секретный протокол к этому договору. В результате СССР вступил во вторую мировую войну как союзник Третьего рей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ентября 1939 года в 4.45 утра немецкие войска, сконцентрированные в Восточной Пруссии, Западной Померании, Силезии, Чехии и Моравии, перешли польскую границу. К 9 сентября германская армия захватила большую часть Западной Польши. 15 сентября танковые клинья немцев прорвались к Бресту, Львову и Замостью. 17 сентября советские войска перешли польскую границу. Поскольку воевать на два фронта Польша была не в состоянии, польские войска получили приказ не вступать в бои с Красной Армией, а отходить на юго-запад, в Венгрию или Румынию. 18 сентября правительство Польши перешло румынскую границу, поскольку дальнейшее пребывание в гибнущей стране грозило пленом или смер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39 года СССР потребовал от Финляндии передачи в аренду полуострова Ханко, части Карельского перешейка, где велось строительство «линии Маннергейма», и порта Петсамо. Хельсинки отказались уступить часть своей территории, что послужило поводом к войне. Однако Советский Союз начал готовиться к войне со своим северным соседом задолго до начала переговоров. 26 ноября 1939 года советские войска организовали провокацию на Майнильском перешейке. Москва ложно обвинила в произошедшем финскую сторону и потребовала от Хельсинки отвести войска на 20 км от границы, то есть оголить предполье, обороне которого Маннергейм уделял особое значение. На следующий день, 27 ноября 1939 года, Молотов заявил, что СССР не считает себя больше связанным пактом о ненападении. 28 ноября Густав фон Маннергейм уговорил президента отодвинуть войска от советской границы. Но несмотря на это, на следующий день Советский Союз объявил о разрыве дипломатических отношений с Финляндией, а 30 ноября 1939 года напал на страну, чье население едва превышало численность всей Красной Армии. В ночь с 29 на 30 ноября отряд НКВД атаковал порт Петсамо (ныне — Печенга), а в 9 часов утра на жилые кварталы Хельсинки посыпались русские зажигательные бомбы. Русские наступали танковыми колоннами, которые продвигались по узким специально перерытым финским дорогам, избегая заминированных лесов. Многие финские солдаты за всю жизнь не видели ни одного движущегося танка и не прошли так называемую «обкатку» этим видом боевой техники. Однако финны были прекрасными артиллеристами, не тратившими снаряды на пристрелку, всегда поражая мишень с первого выстрела. Но положение спасли не пушки, а новое чудо-оружие «коктейли Молотова» — бутылки с зажигательной смесью, которые изготовлялись на заводах и сразу же переправлялись на фронт. В итоге, в течение первой недели боев РККА, продвинувшись всего на 10 км, потеряла на перешейке 80 тан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го в это время на Карельском перешейке 13 тыс. финских солдат Эстермана противостояли 7 советских пехотных дивизий (140 тыс. человек) и около тысячи танков. 2 декабря в первом захваченном ценой больших жертв финском городе Териоки (ныне Зеленогорск) СССР объявил о создании «правительства» Финляндской Демократической Республики во главе с Куусиненом, состав которого был определен в Москве еще 13 ноября. Одновременно было начато формирование «Финляндской Народной Армии», которая состояла из русских солдат и офицеров, которым спешно меняли их настоящие фамилии на финские. 11 декабря постоянный представитель Финляндии в Лиге Наций Рудольф Холсти подал председателю этой организации меморандум, в котором требовал срочно принять меры против агрессора. В ответ на обращение Лиги Наций Молотов заявил, что СССР не ведет войну с Финляндией. Более того, советское правительство подписало с Куусиненом договор о дружбе и сотрудничестве. Тогда 14 декабря 1939 года Советский Союз был изгнан из Лиги Наций. Тем временем 6 декабря 1939 года 7-я советская армия вплотную приблизилась к первому рубежу обороны. После безуспешных попыток прорвать линию обороны к 22 декабря советское наступление полностью выдохлось. 23 декабря финны перешли в контрнаступление на Карельском перешейке, но после первых успехов наткнулись на скопления русских танков и были остановлены. 1 февраля 1940 года советские войска вновь перешли в наступление. Только 10 февраля отсутствие резервов заставило финское командование начать отход на вторую линию обороны. 17 февраля 1940 года финны полностью развернулись на новой линии обороны, и РККА предстояло начинать все с начала. 19 февраля на фронт прибыл Тимошенко, который с большими потерями начал штурмовать 2-ю линию. 27 февраля 1940 года финны начали отход на 3-й рубеж обороны, расположенный вокруг Выборга. После того, как 1 марта 1940 года дивизия РККА, прорвав 3-ю линию обороны и выйдя на подступы к Выборгу, была окружена и полностью уничтожена, Тимошенко решил повторить десант Багратиона. 6 марта советские части по льду обошли Выборг и подошли к полотну железной дороги, соединявшей город с Хельсинки. Но финны полностью уничтожили советский десант. На следующий день части Красной Армии попытались обойти Выборг с северо-запада, но защитники города открыли шлюзы, и весь ключевой сектор обороны был затоплен. Территория вокруг города мгновенно превратилась в озеро ледяной воды, над которой островками возвышались финские доты. Бои за Выборг не прекратились даже после того, как в Москве под давлением англичан Сталин начал мирные переговоры. Несмотря на многочисленные массированные атаки, Выборг защищался ровно до 12.00 13 марта 1940 года, когда согласно мирному договору боевые действия были прекращены. Тогда финны прекратили огонь и покинули город, поскольку он отходил к ССС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кончание финской войны, союзники решили занять Норвегию. Захват Норвегии имел особое стратегическое значение, так как тот, кто оккупировал бы эту страну, получал возможность контролировать важнейшие морские коммуникации. Еще в самом начале войны Уинстон Черчилль предложил своему правительству высадить в нейтральной Норвегии десант, чтобы отрезать Германию от шведской ру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екабре 1939 года Гитлер поручил начальнику штаба ОКБ Альфреду Йодлю разработать план захвата Норвегии. Так родилась операция «Везерубунг» (Учения на Везере), по которой вермахт одновременно оккупировал Данию и высаживал морские десанты на норвежском побережь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апреля 1940 года вермахт оккупировал Данию и напал на Норвегию. Поначалу операция развивалась успешно, но при высадке альпийских стрелков в норвежском Нарвике англичане потопили 10 эсминцев, нанеся значительный урон немецкому флоту. Вслед за этим союзники высадили к северу от Нарвика большой десант. Узнав об этом, Гитлер впал в панику и приказал войскам отступать на юг, оставив Нарвик противнику. Немецкие генералы хорошо понимали всю глупость решения фюрера и отказались его выполнять. В конце концов им удалось переубедить Гитлера, и Норвежская кампания была выиграна. Теперь настала очередь Фран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29 году по предложению французского военного министра генерала А. Мажино было начато строительство линии укрепленных районов, которые должны были полностью перекрыть франко-германскую границу, исключив всякую возможность нападения непосредственно с территории рейха. К 1940 году «линия Мажино» вытянулась от Лонгюйона до Бельф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начально немецкий план наступления на западном фронте был почти точной копией печально знаменитого плана фон Шлифена, который, в конечном итоге, привел к поражению Германии в первой мировой войне. Целесообразность этого плана у многих вызывала сомнения. Главным же его противником стал генерал фон Манштейн, который выдвинул хитроумный план, получивший впоследствии наименование «удар серпа». Он предложил провести большое наступление в Голландии и Бельгии, отвлекая на себя силы союзников. Затем танковые клинья, прорвавшись через известняковые холмы и торфяные болота Арденн, перерезали коммуникации, связывавшие находившиеся в Бельгии войска союзников с Францией. Англичане и французы попадали в ловушку, не имея ни малейшего шанса на спас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мая 1940 года Германия нанесла удар по Бельгии и Голландии. Британские корпуса вошли в Бельгию, но внезапно оказались отрезанными от южных коммуникаций танками генерала Гудериана. Преодолев Арденны, войска Гудериана через двое с половиной суток оказались под Седаном. Затем он повернул на запад, к исходу следующего дня прорвал последнюю оборонительную позицию противника и открыл себе путь к Ла-Маншу. Под ударами его танкового клина французская армия разваливалась на глаз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французская оборона была рассечена, и уже 13 мая 1940 года немецкие части прорвались в сердце Франции. 20 мая немцы достигли Ла-Манша и повернули в сторону Кале, чтобы отрезать английские экспедиционные силы от моря и окружить их. 26 мая Черчилль принял решение не эвакуировать британский гарнизон Кале. Защитники этого порта три дня сдерживали продвижение противника, что позволило удержать побережье у Дюнкерка севернее Кале и спасти армию от позорного плена. 4 июня Дюнкерк покинуло последнее английское судно, но не все британские войска эвакуировались морем, бросив всю технику и тяжелое вооруж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юня 1940 года вермахт вступил в Париж. Понимая бесполезность дальнейшего сопротивления, спустя три дня французское правительство, которое возглавил маршал Петен, запросило у Германии перемирия. К тому времени большая часть французской армии уже была эвакуирована в Северную Африку. 24 июня 1940 года было подписано перемирие. Север Франции отходил под управление Германии, а на юге создавалось марионеточное правительство, столицей которого стал курортный городок Виш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 во Франции шла война, Сталин решил воспользоваться случаем, чтобы расширить территорию Советского Союза. 16 июня 1940 года части Красной Армии оккупировали Литву, Латвию и Эстонию. Законные правительства стран Прибалтики были свергнуты, и их места заняли марионеточные органы власти, полностью подчиненные Сталину. Вскоре все 3 прибалтийских государства были насильно включены в состав СССР. 27 июня 1940 года советские войска оккупировали Бессарабию, отторгнув ее у Румы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августа 1940 года германская авиация начала операцию «Адлер» («Орел»). В течение нескольких месяцев люфтваффе наносили массированные бомбовые удары по Великобритании, но так и не смогли заставить ее выйти из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21 июля 1940 года Гитлер официально объявил высшему генералитету о намерении нанести превентивный удар по Советскому Союзу. 18 декабря 1940 года фюрер подписал директиву «Барбаро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3.30 утра 22 июня 1941 года Германия без объявления войны напала на СССР. За первую неделю боевых действий немцы заняли всю Западную и Центральную Белоруссию, отбросив войска Западного фронта далеко на восток. В окружении западнее Минска оказались 3 советские армии. На Украине советские войска провели контрнаступление в районе Львова, но затем также начали отход. Уже 7 июля немецкие войска прорвали оборону Юго-Западного фронта и через несколько суток немецкие танки вышли к Киеву, где были остановлены. 30 июня 1941 года по приказу Сталина был арестован, а затем расстрелян командующий Западным фронтом генерал Павлов, его сменил Тимошенко. 6 июля он попытался провести контрнаступление в районе Лепеля, но был отброшен назад. 15 июля немцы ворвались в Смоленск. На протяжении всего сражения за Смоленск Жуков неоднократно требовал от Сталина разрешить войскам Юго-Западного фронта оставить Киев и отойти от Днепра, в результате он был снят с поста начальника Генштаба и отправлен командовать Резервным фронтом, которому предстояло провести контрудар под Ельней. В течение августа его войска окружили и уничтожили группировку противника и 5 сентября отбили Ельню. Однако обстановка на фронтах оставалась крайне тяжелой. В августе немецкие танки смяли Брянский фронт, после чего развернулись на юг и устремились на Украину. В сентябре танковые клинья вермахта замкнули кольцо окружения восточнее Киева, окружив войска Юго-Западного фронта. На севере немецкие части уничтожили советскую группировку в Прибалтике, 30 августа вышли на берег Невы и 8 сентября блокировали Ленинград с суши. На юге противник почти полностью занял Украину и вышел к Ростову-на-Дону. В первые месяцы войны немцы уничтожили и взяли в плен практически весь кадровый состав РККА — 35 армий, в плен попало 3,8 млн. советских солдат и офицеров. На центральном направлении в течение сентября немецкая армия окружила и разгромила войска Резервного фронта Буденного и Западным фронтом Конева. Новым командующим Западного фронта был назначен Жуков. 13 октября немцы продолжили наступление на Москву и к концу месяца вышли на ближние подступы к столице. На северном фланге они захватили Калинин, после чего выделили этот фланг Западного фронта в отдельный Калининский фронт под командованием Конева. В середине ноября ударили сильные морозы и темпы немецкого наступления стали падать. 2 декабря немецкий разведывательный батальон прорвался в район Шереметьева, но был уничтожен. Дальше немцы продвинуться не смогли. 5 декабря войска Калининского, а 6 декабря — Западного и Юго-Западного фронтов перешли в контрнаступление. К началу 1942 года советские войска вышли на рубеж Ржев, реки Лама и Руза, Боровск, Мосальск, Белев, Верховье, отбросив противника на 100—250 км. Воодушевленный первыми успехами контрударов под Москвой, Сталин решил, что РККА сможет уже в 1942 году полностью разгромить вермах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был принят полностью нереальный план ведения войны, и в январе 1942 года советские войска начали наступление по всей линии фронта. В результате на московском направлении немцы окружили и разгромили 2 советские армии в районе Вязьмы. Под Ленинградом в «котле» оказалась 2-я ударная армия, командующий которой генерал Власов сдался в плен. На юге высаженный в декабре 1941 года в Крыму советский десант был уничтожен. В апреле 1942 года немецкое командование разработало план, который предусматривал захват перешейка между Доном и Волгой, штурм Сталинграда и блокаду Кавказа. Противнику удалось скрыть свои намерения от командования Красной Армии, которое считало, что немцы будут снова наступать на Москву и сосредоточат основные силы под Вязьмой и Ржевом. На юге 12 мая 1942 года Тимошенко начал наступление в районе Харькова, но уже 19 мая его войска были полностью окружены. Спустя 10 дней сражение за Харьков окончилось, после чего главные силы вермахта развернули мощное наступление в направлении Сталинграда и Кавказа. Советские войска стремительно откатывались, оставляя в руках противника огромные территории. 28 июля Сталин подписал приказ № 227, по которому офицеры и политработники получали право расстреливать на месте солдат за панику и трусость. Тем не менее, в конце августа основная ударная сила вермахта — 6-я армия Паулюса вышла к Сталинграду и окружила его с суши. В течение 1-й половины сентября 1942 года Жуков безуспешно пытался деблокировать город с севера войсками Сталинградского фронта, после чего вместе с Василевским разработал план разгрома Паулюса. Они тщательно проработали новый план действий, легший в основу Сталинградской операции. Было решено активной обороной города изматывать противника, одновременно подготавливая крупное контрнаступление, которое могло бы в корне изменить стратегическую обстановку на юге страны. Замысел операции состоял в том, чтобы ударами с плацдармов на Дону в районах города Серафимович и.станицы Клетской и из района Сарпинских озер южнее Сталинграда разгромить войска, прикрывавших фланги ударной группировки вермахта, и, развивая наступление со сходящимися направлениями на Калач, Советский, окружить и уничтожить главные силы Паулю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началу контрнаступления на сталинградском направлении были развернуты войска Юго-Западного фронта под командованием Ватутина, Донского фронта Рокоссовского и Сталинградского фронта Еременко. Тем временем вермахт пошел на штурм Сталинграда, который вылился в двухмесячные уличные бои, аналогов которым военная история не знает до сих пор. К 11 ноября в Сталинграде в руках у РККА остался участок набережной в районе тракторного завода «Баррикады», где сражались остатки 62-й армии. В конце концов на «острове полковника Людникова» осталась только 138-я стрелковая дивизия, давшая плацдарму имя своего командира. Паулюс не смог сбросить в Волгу три советских стрелковых полка, которые удержали полоску берега до начала контрнаступления. С 19 по 23 ноября вся 6-я армия вермахта была окружена. В середине декабря фельдмаршал Манштейн безуспешно пытался деблокировать Паулюса, а 10 января 1943 года советские войска начали уничтожение 6-й армии. 26 января группировка Паулюса была расчленена на две части. 31 января фельдмаршал Паулюс капитулиров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 время продвинувшиеся на юге до Моздока немецкие танковые части были также отброшены назад к Ростову. В 1-й половине февраля 1943 года советское наступление успешно развивалось, Красная Армия заняла Ростов, Таганрог, а в середине месяца, преследуя отступающего противника, вошла в Харьков. На Северном Донце в расположениях вермахта образовался разрыв, куда немедленно устремились советские войска, развивая наступление на юг. 21 февраля русские танки достигли Днепра, но уже через несколько дней оказались в «котле». 15 марта 1943 года немцы вновь заняли Харьков и восстановили сплошной фронт на юге от Таганрога до Белгорода. В районе Курска с линии фронта образовался выступ, вокруг которого и развивались основные события летней кампании 1943 года. На севере дела обстояли успешнее. Там 18 января 1943 года войска Северо-Западного, Ленинградского и Волховского фронтов прорвали кольцо блокады Ленинграда. Обе стороны стали готовиться к битве за Курский выступ. Еще в начале весны 1943 года германский Генштаб принял решение срезать Курский выступ, который был идеальным советским плацдармом для наступления в глубь расположений вермах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лану операции «Цитадель» верховное командование хотело бросить лучшие танковые части вермахта на штурм Курской дуги, успевшей за время колебаний и раздумий в ставке фюрера превратиться в самую мощную крепость в мире. Советское командование в середине апреля приняло решение об обороне Курской дуги, после чего войска Воронежского и Центрального фронтов приступили к подготовке укрепленных районов на фасах выступа. После решения задач обороны планировался переход советских войск в контрнаступление на Орловском и Белгород-Харьковском направлениях. Операцию по разгрому группировки противника в районе Белгорода и Харькова под кодовым наименованием «Полководец Румянцев» предполагалось осуществить силами Воронежского фронта Ватутина и Степного фронта Конева при взаимодействии с войсками Юго-Западного фронта Малиновского. Уничтожение орловской группировки вермахта в ходе операции «Кутузов» было поручено войскам правого крыла Центрального фронта Рокоссовского, Брянского фронта Попова и левого крыла Западного фронта Соколовского. Координация действий всех фронтов была возложена на Жукова. Для образования огромных клещей, которые должны были обрезать Курский выступ, германское командование сосредоточило все имевшиеся в наличии танковые силы. 4 июля танковые клинья Моделя и Гота вклинились в фасы Курского выступа. 10 июля Гот прорвал 3-ю линию обороны советской обороны и вышел на оперативный простор у деревни Прохоровка, но был остановлен 5-й гвардейской танковой армией генерала Ротмистрова. Кровавая мясорубка на Курском выступе продолжалась 10 дней. 13 июля Гитлер принял решение прекратить операцию, после чего Красная Армия сразу же перешла в контрнаступление. Уже 12 июля советские войска атаковали немцев севернее и восточнее Орла. К 17 августа они успешно завершили операцию «Кутузов», освободив Орел и Белгород. 3 августа 1943 года после вынужденной оперативной паузы советское командование начало операцию «Полководец Румянцев», в ходе которой Сталин хотел освободить Харьков, что и было достигнуто 22 августа. 25 августа 1943 года Жуков прибыл в Ставку, где обсуждалось дальнейшее развитие боевых действий. Сталин решил, что в ходе летнего наступления вермахт понес такие потери и настолько деморализован, что не сможет противостоять дальнейшему напору советских войск. Исходя из этого, он потребовал полностью очистить территорию СССР от противника к исходу 1943 года. Советским войскам предстояло прорвать «Восточный вал» — оборонительный рубеж, протянувшийся по линии рек и городов Нарва, Псков, Витебск, Орша, Сож, среднего течения Днепра, реки Молочная. Наиболее мощные укрепления были оборудованы по Днепру и получили кодовое наименование «Вотан». Во время готовящегося наступления на «Восточный вал» маршалу Жукову предстояло координировать действия Центрального (будущий 1-й Белорусский — Рокоссовский), Воронежского (будущий 1-й Украинский — Ватутин) и Степного (будущий 2-й Украинский — Конев) фронтов, которые должны были очистить от противника Левобережную Украину, форсировать Днепр, освободить Киев и продвигаться дальше на запад. 5—26 августа 1943 года войска Центрального и Воронежского фронтов перешли в наступление. Рокоссовский прорвал оборону противника южнее Севска, ввел в прорыв дополнительную армию и начал продвигаться в сторону Конотопа с перспективой выхода к Чернигову и Гомелю. Ватутин успешно наступал на Ромны, продвигаясь в киевском направлении. Войска Конева до конца августа вели жестокие бои с танковой группировкой Германа Гота в районе Полтавы, которая через неделю кровопролитных боев вынуждена была начать отход в сторону Киева. В конце августа войска Толбухина и Малиновского, прорвали оборону вермахта на Северном Донце и Миусе. В конце сентября 1943 года армии Манштейна закрепились по обе стороны Киева и заняли оборону по берегу Днепра до самого Запорожья. 27 сентября советские войска форсировали реку южнее Киева около Переяславля. Немцы смогли остановить продвижение Красной Армии на юг, но она прочно закрепились в излучине Днепра и выбить ее оттуда было невозможно. 7 октября 1943 года началось крупное наступление советских войск на Киев, который после упорных и продолжительных боев был освобожден 6 ноября. Развивая оперативный успех, части Красной Армии в течение нескольких дней провели наступление по 3 расходящимся от столицы Украины направлениям и вышли к Малину, Фастову и Житомиру. Манштейн попытался отбить Киев, но к середине декабря немецкое контрнаступление выдохлось. Результаты контрудара Манштейна были полностью ликвидированы в ходе Житомирско-Бердичевской операции, в результате которой 3 января 1944 года советские войска вышли на советско-польскую границу 1939 года. В середине января 1944 года советские войска восстановили свои силы и продолжили наступление. Сталин поручил Жукову координацию действий 1-го и 2-го Украинских фронтов. 24 января 1944 года войска Ватутина и Конева ударили по флангам Корсунь-Шевченковской группировки, в течение нескольких дней превратив выступ в кот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нозируя действия русских на лето 1944 года, в ставке фюрера решили, что советское командование нанесет главный удар на участке южнее Припятских болот. Попытка захвата Львова и Ковеля казалась логичным развитием событий второй половины 1943 года. Советское командование всячески поддерживало это заблуждение. 23 мая 1944 года в Москве было принято окончательное решение о проведении операции «Багратион». Ее замысел предусматривал одновременный прорыв обороны противника на шести направлениях, окружение и уничтожение фланговых группировок вермахта в районах Витебска и Бобруйска, полный разгром оршанской и могилевской группировок. После этого планировалось сходящимися ударами трех Белорусских и одного Прибалтийского фронтов в общем направлении на Минск окружить и уничтожить основные силы группы армий «Центр». В дальнейшем на центральном направлении предусматривался переход границы 1939 года и выход на Вислу с захватом Варшавы, а на северном — прорыв к Рижскому заливу. Для разгрома вермахта непосредственно на территории Белоруссии привлекались силы 1-го Прибалтийского фронта Баграмяна, 3-го Белорусского фронта Черняховского, 2-го Белорусского фронта Захарова и 1-го Белорусского фронта Рокоссовского. В ходе операции Жуков должен был координировать действия 1-го и 2-го Белорусских фронтов, а Василевский — 3-го Белорусского и 1-го Прибалтийского. С 21 по 23 июня 1-й Прибалтийский, 1-й, 2-й и 3-й Белорусские фронты перешли в наступление по обе стороны Витебска, на Оршу и Могилев, а также севернее и южнее Бобруйска. 2,5 млн советских солдат обрушились на группировку фельдмаршала Буша. Войска 1-го Прибалтийского фронта удачно провели прорыв и вышли на оперативный простор. В тот же день Рокоссовский и Захаров вбили глубокие клинья в расположения 9-й и 4-й армий вермахта. 24 июля Витебск был окружен. Тем временем положение 9-й армии в районе Бобруйска резко осложнилось, а связь с 4-й армией северо-западнее Рогачева и вовсе прервалась. Войска 3-го Белорусского фронта стремительно продвигались вдоль шоссе Минск—Москва, обходя 4-ю армию с левого фланга. 26 июня части 2-го Белорусского фронта прорвались между Могилевом и Оршей. Орша уже была окружена с трех сторон, и угроза нависла над Могилевом. Коммуникации 4-й армии, проходившие через эти города, были перерезаны. Под Бобруйском войска 1-го Белорусского фронта окружили основные силы 9-й армии. 29 июня Буш был отстранен, и его место занял Модель, но это уже не могло ничего изменить. Прошло еще несколько дней, и участь 9-й и 4-й армий была реш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15 тыс. человек из 9-й армии, бросив тяжелое вооружение, смогли пробиться навстречу посланной для их спасения танковой дивизии в районе северо-восточнее Слуцка. 4-я армия под нажимом советских войск оставила Березино и стала стремительно отступать к Минску. 4 июля в столицу Белоруссии вошли танки генерала Ротмистрова, замкнув клещи вокруг частей 4-й армии. Результаты длившегося уже две недели разгрома были впечатляющими. Вермахт потерял 25 дивизий. Лишь немногие соединения, оборонявшиеся на южном фланге 2-й армии, сохранили боеспособность. 12 июля остатки 2-й и 4-й армий были отброшены к Пинску и Слониму. На следующий день советские войска взяли Вильнюс. Войска 2-го и 3-го Прибалтийских фронтов медленно выдавливали вермахт на запад. 21 июля советские войска заняли Паневежис и начали пробиваться в сторону Рижского залива. 29 июля они вышли на берег Рижского залива в районе Тукума, отрезав немецкую группировку в Прибалтике. В ходе Белорусской наступательной операции группа армий «Центр» была почти полностью уничтожена. В плен попало более 150 тыс. немецких солдат и офицеров, в том числе 22 генерала. Вермахт потерял убитыми 380 тыс. человек. Теперь предстояло нанести главный удар на львовском направлении и выбить немцев из Восточной Польши. 1-му Белорусскому фронту в ходе Ковельской операции следовало выйти на Вислу, занять Варшаву и закрепиться на западном берегу реки, создав плацдармы для дальнейшего наступления на западные районы Польши. 1-й Украинский фронт должен был провести два удара на главных направлениях — Львовском и Рава-Русском, и один на Станиславском фронте, а 4 июля 1-й Украинский фронт Конева нанес удар в районе Броды, а через два дня его войска уже вышли к Верхнему Бугу севернее Львова, после чего прорвали оборону немцев у Ковеля. 22 июля части Красной Армии форсировали Буг и подошли к Хелму. Заняв Хелм, Конев стал пробиваться дальше на запад и 24 июля взял Люблин. Используя это прикрытие с фланга, 1-й Белорусский фронт к началу августа вышел на подступы к Варшаве. В польской столице начались восстания Армии Крайовой, и советское командование перенесло всю тяжесть своего удара южнее. Оставшись без помощи, 2 октября 1944 года поляки в Варшаве капитулировали. В начале ноября 1944 года Сталин приказал 3-м Белорусским фронтам перейти к оборо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временем западные союзники открыли Второй фронт в Европе. В декабре 1943 года на встрече в Каире Черчилль и Рузвельт назначили Эйзенхауэра главнокомандующим всеми предназначенными для вторжения сухопутными, военно-воздушными и военно-морскими силами. Место высадки было выбрано северное побережье Нормандии. 6 июня 1944 года после массированных авианалетов британских и американских ВВС на бетонированные береговые батареи противника, под прикрытием флота союзники высадились в Норман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успешного завершения высадки продвижение американских войск в северном направлении шло с поразительной быстротой. К 21 июня они подошли к Шербуру и 25 июня ворвались в старые, построенные несколько столетий назад для борьбы с англичанами форты. Шербур имел громадное стратегическое значение для союзников, испытывавших из-за недостатка портов большие проблемы со снабжением своих войск на континенте. Одновременно был разработан план операции «Кобра», которая должна была вывести войска союзников во внутренние области Фран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упление американцев из района Сенло было остановлено только у ожесточенно оборонявшегося вермахтом Вира. В полночь на 7 августа немецкие войска Клюге перешли в контрнаступление. Первоначально они смяли позиции союзников, но затем сами попали в «котел» у Фалеза. Часть немцев смогла вырваться из «мешка», но союзники взяли в плен 50 тыс. нем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до завершения боев за Фалез Эйзенхауэр принял меры, необходимые для дальнейшего развертывания операций. Теперь, когда немецкое командование в бесплодной попытке предотвратить наступление противника из Нормандии израсходовало все пригодные для маневренной борьбы дивизии, Эйзенхауэр получил свободу в выборе направлений и целей своих дальнейших действий. Когда стало намечаться окружение группировки противника в районе Аржантан —Фалез, 3-я американская армия получила задачу продвинуться к Орлеану, Шартру и Дре. Шартр и Дре были захвачены 16 августа, а Орлеан — на следующий день. Командованию вермахта нечего было противопоставить этому наступлению, так как Гитлер упорно продолжал настаивать на необходимости обороны Южной и Юго-Западной Франции. Через два дня передовые части 3-й армии вышли к Сене и создали плацдарм на правом берегу. Разведка, высланная в направлении Парижа, доложила, что весь район до французской столицы свободен от против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августа Париж был сдан без боя, и союзники вышли к С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американцев, почти не встречавших организованного сопротивления, британцам пришлось иметь дело с вполне боеспособными немецкими частями. После упорных боев за Руан преследование немецких войск англичанами стало неудержимым. 3 сентября британцы вступили в Брюссель, а не следующий день заняли Антверпен. Эти успехи произвели на британского командующего Монтгомери такое впечатление, что он обратился к Эйзенхауэру с просьбой</w:t>
      </w:r>
      <w:r>
        <mc:AlternateContent>
          <mc:Choice Requires="wps">
            <w:drawing>
              <wp:anchor behindDoc="0" distT="0" distB="0" distL="114935" distR="114935" simplePos="0" locked="0" layoutInCell="0" allowOverlap="1" relativeHeight="2">
                <wp:simplePos x="0" y="0"/>
                <wp:positionH relativeFrom="margin">
                  <wp:posOffset>3974465</wp:posOffset>
                </wp:positionH>
                <wp:positionV relativeFrom="paragraph">
                  <wp:posOffset>3599815</wp:posOffset>
                </wp:positionV>
                <wp:extent cx="0" cy="182880"/>
                <wp:effectExtent l="1905" t="0" r="1905" b="0"/>
                <wp:wrapNone/>
                <wp:docPr id="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283.45pt" to="312.95pt,297.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обеспечить его армии бесперебойным снабжением, чтобы он смог развивать наступление вплоть до Берл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ередине сентября 1944 года продвижение союзников приостановилось. Тогда Монтгомери предложил при помощи десанта создать узкий коридор в Нидерландах по направлению к Арнему, через который можно отрезать вермахт в западной части Голландии и выйти в Рурский район, после чего повернуть на Берл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сентября 1944 года в намеченных районах началась высадка парашютистов, затем, после мощной артиллерийской подготовки в наступление перешли танковые части. С первых же часов проведения операции «Маркет-Гартен» оказалось, что немецкое командование располагает здесь гораздо более крупными силами, чем рассчитывал Монтгомери. Англичанам не удалось достичь внезапности, которая была главным фактором успеха операции, поэтому о молниеносном броске через Рейн теперь не могло быть и речи. В конце концов, после упорных боев в течение недели, Монтгомери отдал приказ об отводе остатков английских частей за Рейн. После провала наступления Монтгомери в Голландии, Эйзенхауэр вернулся к наступлению на широком фрон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здней осенью Гитлер решил повторить прорыв через «непроходимые» Арденны. 16 декабря 1944 года вермахт и войска СС пошли в свое последнее крупное наступление. Немецкие танковые части, подобно паровому катку сметая на своем пути войска союзников, неслись к Маасу. 20 декабря Эйзенхауэр запросил у Монтгомери Оценку обстановки, а через два дня возложил на него командование всеми частями союзников севернее участка прорыва. В начале 1945 года прорыв был ликвидирован, чему помогла начатая советскими войсками на Восточном фронте Висло-Одерская опер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енью 1944 года 1-й заместитель начальника Генштаба Антонов и начальник оперативного отдела Штеменко представили в Ставку черновик плана зимней кампании 1945 года. Учитывая, что немецкое командование все еще имело на Востоке около 3 млн. солдат и офицеров, 4 тыс. танков и 2 тыс. самолетов, Антонов предложил заставить вермахт распылить свои силы, атаковав противника на флангах — в Венгрии, Австрии и Восточной Пруссии. Это должно было создать предпосылки для прорыва к Берлину. Однако в Восточной Пруссии находилась сильная группировка противника, справи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которой было весьма проблематично. Поэтому Генштаб предложил использовать в этом районе два фронта — 2-й и 3-й Белорусские, которые должны были атаковать Кенигсберг и одновременно ударить по группе армий «А», отрезав ее от Берлина. 1-й Белорусский фронт Жукова должен был прорваться к Познани, тогда как 1-й Украинский фронт Конева, действовавший на левом фланге Жукова, пробивался к Одеру северо-западнее Глогау, Бреслау и Ратибора. В случае возникновения трудностей у 2-го Белорусского фронта Жуков должен был передать часть сил Рокоссовскому. Маршал Жуков не согласился с перспективой ослабления своего фронта и смог убедить Сталина в нецелесообразности подобного решения. В конце ноября 1944 года план Висло-Одерской операции был закончен и утвержден. По предложению Жукова части 1-го Белорусского фронта наносили по противнику три сокрушительных удара: главный — с Мангушевского плацдарма 61-й, 5-й ударной, 8-й гвардейской общевойсковыми, 1-й и 2-й гвардейскими танковыми армиями в направлении на Познань, вспомогательные — с Пулавского плацдарма 69-й, 33-й общевойсковыми армиями, 11-м и 9-м танковыми корпусами на Кутно—Лодзь и с севера на Варшаву — силами 47-й армии и 1-й армии Войска Польского. 12 января 1945 года войска 1-го Украинского фронта Конева в соответствии с планом Сандомиро-Селезской операции, начали наступление с предмостного укрепления у Баранува. Одновременно по приказу Жукова началась мощная артподготовка у Мангушева, севернее Варшавы и под Пулавами. Маршал Конев ввел в бой 14 стрелковых дивизий и 2 танковых корпуса и в первый же день глубоко вклинился в оборону против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воем участке фронта Георгий Жуков выдвинул ударные части на предмостные укрепления. Гитлер немедленно ввел в бой танковые корпуса, которые еще до начала наступления были накрыты артиллерийским огнем и понесли большие потери. В итоге, советские войска в первый же день боев частично окружили танковые соединения противника, которые оказались в «блуждающем котле» и теперь с боями отходили на запад, подбирая по дороге другие части вермахта. 14 января перешли в наступление войска 1-го Белорусского фронта. Немецкое командование, понимая всю серьезность положения, срочно начало перебрасывать из Восточной Пруссии в районе Кельце танковый корпус «Гроссдойчланд» генерала фон Заукена. Однако это не могло спасти положение — Заукен, понеся большие потери при разгрузке, прибыл в указанный район и соединился с сильно потрепанным 24-м танковым корпусом генерала Неринга, из последних сил сдерживавшего напор войск Конева. Тем временем 9-я армия вермахта разваливалась на глазах под ударами 1-го Белорусского фронта. Гитлер сменил командующего, назначив на эту должность генерала Буссе, но все это было бесполезно. Маршал Жуков смял оборону 46-го танкового корпуса севернее Варшавы, и советские войска неудержимым потоком хлынули к границам рейха. В конце января армии маршала Жукова стремительно продвигались по обе стороны Познани. Северное крыло после прорыва на Висле соединилось с частями 2-го Белорусского фронта в районе Плоцка. К концу месяца войска 1-го Белорусского фронта вытеснили 9-ю армию на западный берег Одера. 3 февраля 1945 года танки 1-го Белорусского фронта западнее Кюстина по льду переправились через Одер и оказались в нескольких часах езды от Берлина. Однако по приказу Сталина, не желавшего заканчивать войну, не заняв всю Восточную Европу, Жуков остановил наступление на этом участке фронта, перенеся всю тяжесть удара на Восточную Померанию. Тем временем события в Юго-Восточной Европе развивались следующим образом. 20 августа 1944 года войска 2-го Украинского фронта (Малиновский) и 3-го Украинского фронта (Толбухин) начали Яссо-Кишиневскую операцию, в течение нескольких дней полностью разгромив немецкую группировку в Бессарабии, а через четыре дня в Бухаресте вспыхнуло восстание. 24 августа король Михай пригласил на аудиенцию Антонеску и членов его кабинета. При входе во дворец маршал был арестован, а через час король выступил по радио и объявил о принятии условий перемирия, по которому СССР вновь получал Бессарабию за возвращение Румынии Трансильвании. В тот же день люфтваффе по приказу Гитлера совершило налет на Бухарест. Михай объявил Германии войну, и в стране начались бои между румынами и немцами. 30 августа русские и румынские части выбили немцев из Плоештинского района, лишив рейх главного источника нефти. Через неделю Румыния была полностью очищена от германских войск. 12 сентября было подписано советско-румынское перемирие. Вскоре король Михай получил из рук Сталина орден Победы, но через несколько лет ему пришлось покинуть страну, в которой была установлена коммунистическая диктатура. 23 сентября 1944 года Красная Армия вступила на территорию Венгрии. За день до этого Хорти направил в расположенный близ Неаполя англо-американский штаб генерал-полковника Иштвана Надаи, которому было поручено предложить союзным войскам высадиться в Риеке, а оттуда через Загреб пройти в Южную Венгрию. Хорти был согласен подписать сепаратный мир с западными союзниками, продолжая сражаться с Красной Армией. Однако Советы уже вышли на венгерскую границу, и 23 сентября Хорти поручил Лайошу Верешу послать в Москву делегацию во главе с бароном Эде Ацелом. Сталин поставил перед венграми два условия: разрыв отношений с Германией и ввод в страну советских войск. После некоторых раздумий Миклош Хорти выслал в Москву вторую, более представительную делегацию. К 9 октября советские войска, форсировав Тису, вели битву за Дербенец, угрожая полным окружением 1-й и 2-й венгерским армиям. Через три дня, 12 октября 1944 года, венгры подписали перемирие. 18 января 1945 года после трехнедельных боев Будапешт был взят, а через два с половиной месяца вся территория Венгрии была очищена от немецких войск. 1 апреля 1945 года в Москве состоялось совещание ГКО с участием Жукова и Конева, на котором генерал Антонов доложил собравшимся о разработанном в Генштабе плане Берлинской операции. По замыслу Антонова, группировку противника следовало атаковать силами трех фронтов на линии Штеттин—Герлиц, расчленить ее и уничтожить, после чего штурмом овладеть столицей Третьего рейха. В течение двух недель со дня начала операции советские войска должны были выйти на берег Эльбы и встретиться с западными союзниками. 1-й Белорусский фронт Жукова должен был тремя ударами сломить сопротивление вермахта в 55-мильном секторе обороны между каналом Гогенцоллерн, реками Шпрее и Одер и уничтожить основные силы 9-й армии генерала Буссе. Части 1-го Белорусского фронта должны были выйти на берег Эльбы на 12—15-й день. Одновременно 1-й Украинский фронт Конева должен был имитировать главный удар в направлении Дрездена, но после взятия Котбуса и разгрома 4-й немецкой танковой армии основные силы следовало развернуть на север и атаковать Берлин с юга. 16 апреля 1944 года части 8-й гвардейской армии Чуйкова после массированной артподготовки при поддержке авиации пошли на штурм Зееловских высот. 17 апреля Зеелов был взят, и система немецкой обороны начала разваливаться. Пока Жуков пробивался через Зееловские высоты, танки Конева взяли Цоссен и быстро продвигались на северо-запад в направлении Берлина. К концу 19 апреля войска Жукова прорвали все три оборонительных рубежа на подступах к столице Третьего рейха. Рыбалко и Лелюшенко, командующие 3-й и 4-й гвардейскими танковыми армиями 1-го Украинского фронта, получили от Конева категорический приказ в течение ближайших часов прорваться в Берлин. Спустя несколько часов Жуков передал по рации аналогичный приказ командующему 1-й гвардейской танковой армией генералу Катукову. Гонку выиграл маршал Жуков. В 6 часов утра 21 апреля 171-я стрелковая дивизия 3-й ударной армии генерала Кучерова вошла в северо-восточные пригороды столицы рейха. 22 апреля 5 общевойсковых и 4 танковые советские армии начали окружать Берлин с севера и юга. 25 апреля город был полностью окружен. Вечером 28 апреля части 3-й ударной армии вышли на подступы к рейхстагу. Той же ночью 1-я советская штурмовая группа вошла в рейхстаг, но была полностью уничтожена. Утром 29 апреля 79-й стрелковый корпус 3-й ударной армии пошел на штурм здания. 30 апреля сержанты Егоров и Кантария водрузили над рейхстагом Знамя Победы. Гитлер покончил с собой в 10.30 утра' 30 апреля. Его смерть уже ничего не могла изменить. 2 мая комендант Берлина генерал Вейдлинг подписал капитуляцию и бои в городе прекратились. 8 мая 1945 года фельдмаршал Кейтель прибыл в Берлин, чтобы подписать второй акт о безоговорочной капитуляции Третьего рейха. Война с Германией закончи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и годы США вели войну на Тихом океане против Японии, постепенно приближаясь непосредственно к Японским островам. В начале 1945 года была достигнута окончательная договоренность, что после победы в Европе СССР нападет на Японию, что и было сделано 9 августа 1945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ентября 1945 года, после ядерных бомбардировок Хиросимы и Нагасаки, Японская империя капитулиров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9:00Z</dcterms:created>
  <dc:creator>XTreme</dc:creator>
  <dc:description/>
  <cp:keywords/>
  <dc:language>en-US</dc:language>
  <cp:lastModifiedBy>SYSTEM</cp:lastModifiedBy>
  <dcterms:modified xsi:type="dcterms:W3CDTF">2011-09-21T10:19:00Z</dcterms:modified>
  <cp:revision>2</cp:revision>
  <dc:subject/>
  <dc:title/>
</cp:coreProperties>
</file>