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 xml:space="preserve">"Войны России с Великим княжеством Литовским </w:t>
      </w:r>
      <w:r>
        <w:rPr>
          <w:lang w:val="en-US" w:eastAsia="en-US"/>
        </w:rPr>
        <w:t>XV</w:t>
      </w:r>
      <w:r>
        <w:rPr/>
        <w:t>-</w:t>
      </w:r>
      <w:r>
        <w:rPr>
          <w:lang w:val="en-US" w:eastAsia="en-US"/>
        </w:rPr>
        <w:t>XVI</w:t>
      </w:r>
      <w:r>
        <w:rPr/>
        <w:t xml:space="preserve"> веков"</w:t>
      </w:r>
      <w:r>
        <w:br w:type="page"/>
      </w:r>
    </w:p>
    <w:p>
      <w:pPr>
        <w:pStyle w:val="Normal"/>
        <w:rPr/>
      </w:pPr>
      <w:r>
        <w:rPr/>
        <w:t xml:space="preserve">Укрепление Русского государства в конце </w:t>
      </w:r>
      <w:r>
        <w:rPr>
          <w:lang w:val="en-US"/>
        </w:rPr>
        <w:t>XV</w:t>
      </w:r>
      <w:r>
        <w:rPr/>
        <w:t xml:space="preserve"> - начале </w:t>
      </w:r>
      <w:r>
        <w:rPr>
          <w:lang w:val="en-US"/>
        </w:rPr>
        <w:t>XVI</w:t>
      </w:r>
      <w:r>
        <w:rPr/>
        <w:t xml:space="preserve"> века открыло возможность отвоевания русских земель, которые находились в составе Великого княжества Литовского. Государства эти были соперниками в деле объединения восточнославянских территорий под одной короной. Оба государства считали себя преемниками и даже прямыми наследниками Киевской Руси. Великое княжество Литовское, которое унаследовало от Киевской Руси государственное устройство, законодательство (государственный язык был старобелорусский) и православную религию (до конца </w:t>
      </w:r>
      <w:r>
        <w:rPr>
          <w:lang w:val="en-US"/>
        </w:rPr>
        <w:t>XVI</w:t>
      </w:r>
      <w:r>
        <w:rPr/>
        <w:t xml:space="preserve"> в), официально называлось Великое княжество Литовское, Русское и Жемайтийское.</w:t>
      </w:r>
    </w:p>
    <w:p>
      <w:pPr>
        <w:pStyle w:val="Normal"/>
        <w:rPr/>
      </w:pPr>
      <w:r>
        <w:rPr/>
        <w:t>До 1458-1459 годов православная церковь в обоих государствах сохраняла относительное единство, был единый митрополит Киевский с резиденцией в Москве. С 1459 года митрополит в Москве стал официально называться Московским и всея Руси. Митрополит, возглавлявший православную Церковь в Великом княжестве Литовском, носил титул митрополита Киевского и всея Руси (резиденция находилась в белорусском городе Новогрудке).</w:t>
      </w:r>
    </w:p>
    <w:p>
      <w:pPr>
        <w:pStyle w:val="Normal"/>
        <w:rPr/>
      </w:pPr>
      <w:r>
        <w:rPr/>
        <w:t>Таким образом, формально было 2 "русских" великих княжества, 2 митрополита "всея Руси". Естественно, это обусловило ожесточенную борьбу за первенство двух близких этнически, культурно и религиозно государств.</w:t>
      </w:r>
    </w:p>
    <w:p>
      <w:pPr>
        <w:pStyle w:val="Normal"/>
        <w:rPr/>
      </w:pPr>
      <w:r>
        <w:rPr/>
        <w:t xml:space="preserve">Если в </w:t>
      </w:r>
      <w:r>
        <w:rPr>
          <w:lang w:val="en-US"/>
        </w:rPr>
        <w:t>XVI</w:t>
      </w:r>
      <w:r>
        <w:rPr/>
        <w:t xml:space="preserve"> веке в войнах верх часто брала литовская сторона (князь Ольгерд трижды ходил на Москву, поддерживал тверское княжество в противостоянии московскому и др.), то в </w:t>
      </w:r>
      <w:r>
        <w:rPr>
          <w:lang w:val="en-US"/>
        </w:rPr>
        <w:t>XVI</w:t>
      </w:r>
      <w:r>
        <w:rPr/>
        <w:t xml:space="preserve"> веке картина поменялась. Мощь Москвы возросла, и в ходе ряда войн она добилась полной гегемонии в Восточной Европе. Литовские князья в конце </w:t>
      </w:r>
      <w:r>
        <w:rPr>
          <w:lang w:val="en-US"/>
        </w:rPr>
        <w:t>XV</w:t>
      </w:r>
      <w:r>
        <w:rPr/>
        <w:t xml:space="preserve"> века упорно не желали признавать за великим княжеством Московским название "русское", сами претендуя на это. Это обстоятельство было одним из поводов для серии войн.</w:t>
      </w:r>
    </w:p>
    <w:p>
      <w:pPr>
        <w:pStyle w:val="Normal"/>
        <w:rPr/>
      </w:pPr>
      <w:r>
        <w:rPr/>
        <w:t xml:space="preserve">В 1492-1494 годах произошла первая открытая война между упомянутыми выше государствами. Ей предшествовали пограничные конфликты, которые участились с 1486 года, когда воеводы Ивана </w:t>
      </w:r>
      <w:r>
        <w:rPr>
          <w:lang w:val="en-US"/>
        </w:rPr>
        <w:t>III</w:t>
      </w:r>
      <w:r>
        <w:rPr/>
        <w:t xml:space="preserve"> напали на города Любуцк, Мценск и Вяземское княжество.18 мая 1492 года Иван </w:t>
      </w:r>
      <w:r>
        <w:rPr>
          <w:lang w:val="en-US"/>
        </w:rPr>
        <w:t>III</w:t>
      </w:r>
      <w:r>
        <w:rPr/>
        <w:t xml:space="preserve"> направил к королю польскому и великому князю литовскому (королевство Польское и Великое княжество Литовское в тот период находились в династической унии, т.е. обычно у двух государств был один монарх, но все органы государственной власти в обеих странах оставались самостоятельными) Казимиру </w:t>
      </w:r>
      <w:r>
        <w:rPr>
          <w:lang w:val="en-US"/>
        </w:rPr>
        <w:t>IV</w:t>
      </w:r>
      <w:r>
        <w:rPr/>
        <w:t xml:space="preserve"> посла с программой территориальных претензий, однако посол вернулся назад, узнав о неожиданной смерти Казимира (7 июня 1492 г. в Гродно). Для начала войны образовалась благоприятная ситуация. В августе 1492 года войска Русской державы во главе с Ф. Телепневым-Оболенским взяли Любуцк и Мценск. Города были сожжены, а жители уведены в плен. Осенью того же года московские воеводы заняли Хлепень и Рогачев. Ситуация была выгодной и тем, что в Великом княжестве Литовском проводилась политика неравноправного отношения к православным феодалам, потомкам древнерусских княжеских родов. Обиженные князья из пограничных районов Великого княжества Литовского переходили на сторону государя московского: С. Воротынский, А. Вяземский, А. и В. Вельские и др. Это позволило Ивану </w:t>
      </w:r>
      <w:r>
        <w:rPr>
          <w:lang w:val="en-US"/>
        </w:rPr>
        <w:t>III</w:t>
      </w:r>
      <w:r>
        <w:rPr/>
        <w:t xml:space="preserve"> без труда овладеть землями в верховьях Оки. При помощи князей-перебежчиков были заняты Серпейск, Мезецк, Массальск, позднее войско московского воеводы Д. Щени захватило Вязьму.</w:t>
      </w:r>
    </w:p>
    <w:p>
      <w:pPr>
        <w:pStyle w:val="Normal"/>
        <w:rPr/>
      </w:pPr>
      <w:r>
        <w:rPr/>
        <w:t>Готовясь к расширению военных действий, великий князь московский собрал войско в Великих Луках, Новгороде, Пскове, Твери, призывал крымского хана Менгли-Гирея нанести удар по Великому княжеству Литовскому с юга. В 1493 году московское посольство нанесло визит князю Конраду Мазовецкому и магистру Тевтонского ордена с предложением создать против Ягеллонов (правящая династия в Польше и Литве, потомки великого князя литовского Ягайло) военный альянс. Противник не был подготовлен к обороне, поэтому новый великий князь литовский Александр направил послов в Крым, Заволжскую Орду и к своему брату - польскому королю Яну Альбрехту (польский трон Александр занял в 1501 г).</w:t>
      </w:r>
    </w:p>
    <w:p>
      <w:pPr>
        <w:pStyle w:val="Normal"/>
        <w:rPr/>
      </w:pPr>
      <w:r>
        <w:rPr/>
        <w:t xml:space="preserve">Чтобы прекратить русское наступление, виленский двор предложил выдать дочь Ивана </w:t>
      </w:r>
      <w:r>
        <w:rPr>
          <w:lang w:val="en-US"/>
        </w:rPr>
        <w:t>III</w:t>
      </w:r>
      <w:r>
        <w:rPr/>
        <w:t xml:space="preserve"> Елену за великого князя Александра. Это послужило началом переговоров, во время которых русское правительство стремилось занять как можно больше территорий. "Великое посольство" от Александра, в состав которого входили трокский воевода П. Янович, жмудский староста С. Кезгайла, писарь Григорьев, прибыло в Москву 17 января 1494 года. В результате сложных переговоров было достигнуто соглашение о новой границе между государствами. Русское государство получило Вяземское княжество и земли в бассейне Верхней Оки, где точная граница не была определена, что давало формальный повод для новых конфликтов. Великое княжество Литовское отказалось от претензий на Новгород, Псков, Тверь, Рязань. На переговорах были также определены условия династического брака Александра и великой княжны Елены Ивановны.</w:t>
      </w:r>
    </w:p>
    <w:p>
      <w:pPr>
        <w:pStyle w:val="Normal"/>
        <w:rPr/>
      </w:pPr>
      <w:r>
        <w:rPr/>
        <w:t xml:space="preserve">В 1500-1503 годах произошла вторая война Великого княжества Московского против Великого княжества Литовского. В конце 1490-х годов отношения между государствами вновь обострились. Новый конфликт из-за территориальных споров становился неизбежным. Готовясь к войне, великий князь Московский Иван </w:t>
      </w:r>
      <w:r>
        <w:rPr>
          <w:lang w:val="en-US"/>
        </w:rPr>
        <w:t>III</w:t>
      </w:r>
      <w:r>
        <w:rPr/>
        <w:t xml:space="preserve"> заключил военный союз с Крымским ханством, установил хорошие отношения с Турцией. Формально причиной для начала войны стали дошедшие до Москвы слухи о гонениях на православное население и переход приграничных князей под власть Москвы. Весной 1500 года на службу к Ивану </w:t>
      </w:r>
      <w:r>
        <w:rPr>
          <w:lang w:val="en-US"/>
        </w:rPr>
        <w:t>III</w:t>
      </w:r>
      <w:r>
        <w:rPr/>
        <w:t xml:space="preserve"> перешли князь С.И. Вельский, позднее В.И. Шемячич, можайский князь Семен Иванович и ряд князей верховских и чернигово-северских вместе с "дворами" и боярами.</w:t>
      </w:r>
    </w:p>
    <w:p>
      <w:pPr>
        <w:pStyle w:val="Normal"/>
        <w:rPr/>
      </w:pPr>
      <w:r>
        <w:rPr/>
        <w:t xml:space="preserve">В апреле 1500 года в Москву приехало посольство великого князя литовского Александра во главе со Смоленским наместником С. Кишкой, которое попыталось снять напряжение между государствами. Александр пошел на компромисс и впервые обращался к Ивану </w:t>
      </w:r>
      <w:r>
        <w:rPr>
          <w:lang w:val="en-US"/>
        </w:rPr>
        <w:t>III</w:t>
      </w:r>
      <w:r>
        <w:rPr/>
        <w:t xml:space="preserve"> как к "государю всея Руси", требуя вернуть "изменников" (князей-перебежчиков) и не "чинить больше обид на границах".</w:t>
      </w:r>
    </w:p>
    <w:p>
      <w:pPr>
        <w:pStyle w:val="Normal"/>
        <w:rPr/>
      </w:pPr>
      <w:r>
        <w:rPr/>
        <w:t xml:space="preserve">Однако войну уже было не остановить. 3 мая 1500 года воевода Я. Захарьин с полками двинулся к Брянску; в Вильно с объявлением войны отправился гонец И. Телешов. Отряды Захарьина тем временем овладели Брянском, Путивлем, Серпейском, Мценском, Стародубом, Гомелем, Аюбечем, Новгород-Северским, Рыльском. На сторону Ивана </w:t>
      </w:r>
      <w:r>
        <w:rPr>
          <w:lang w:val="en-US"/>
        </w:rPr>
        <w:t>III</w:t>
      </w:r>
      <w:r>
        <w:rPr/>
        <w:t xml:space="preserve"> перешли князья Массальские и Трубецкие. Вторая группировка во главе с Ю. Захарьиным была направлена к Смоленску, на Дорогобуж. Третья группировка стояла наготове в Великих Луках, а четвертая - в резерве, в Твери. В конце июня к Смоленску подошел конный корпус Великого княжества Литовского под командованием высшего гетмана Константина Острожского.14 июля 1507 года на реке Ведроша под Дорогобужем русские войска одержали убедительную победу. В ходе шестичасовой битвы литовская армия была наголову разбита, а ее воевода Константин Острожский попал в плен.</w:t>
      </w:r>
    </w:p>
    <w:p>
      <w:pPr>
        <w:pStyle w:val="Normal"/>
        <w:rPr/>
      </w:pPr>
      <w:r>
        <w:rPr/>
        <w:t xml:space="preserve">Противник пытался переломить ход войны с помощью поисков союзников. Литовские дипломаты побывали в Молдавии, Заволжской Орде, Ливонском ордене, у братьев Александра - польского короля Яна Альбрехта и короля Венгрии и Чехии Владислава. Попытка их уговорить самого Ивана </w:t>
      </w:r>
      <w:r>
        <w:rPr>
          <w:lang w:val="en-US"/>
        </w:rPr>
        <w:t>III</w:t>
      </w:r>
      <w:r>
        <w:rPr/>
        <w:t xml:space="preserve"> успеха не имела. В мае 1501 года русское войско вновь двинулось на Великое княжество Литовское, а в июне с юга по нему ударили крымские татары. На стороне Литвы вступили в войну Заволжская Орда и Ливонский орден, магистр которого Вальтер фон Плеттенберг в мае 1501 года начал военные действия. После смерти Яна Альбрехта великий князь литовский Александр был избран польским королем и выехал в Польшу. Одновременно в 1501 году по Мельницкому акту укреплялась уния Польского королевства и Литвы. Отсутствие короля и надежды на скорую помощь поляков обусловили пассивность литовских войск.</w:t>
      </w:r>
    </w:p>
    <w:p>
      <w:pPr>
        <w:pStyle w:val="Normal"/>
        <w:rPr/>
      </w:pPr>
      <w:r>
        <w:rPr/>
        <w:t xml:space="preserve">Во второй половине 1501 года Иван </w:t>
      </w:r>
      <w:r>
        <w:rPr>
          <w:lang w:val="en-US"/>
        </w:rPr>
        <w:t>III</w:t>
      </w:r>
      <w:r>
        <w:rPr/>
        <w:t xml:space="preserve"> направил в Восточную Белоруссию объединенные силы, которые 4 ноября 1501 года под Мстиславлем разгромили группу войск князей Ижеславского и Дашкевича. Летом 1502 года русское войско пыталось овладеть Смоленском, но было вынуждено отступить. Осенью того же года "воевати в Литовскую землю" ходили воеводы из Новгорода, Ржева и Северской земли. В феврале 1503 года Иван </w:t>
      </w:r>
      <w:r>
        <w:rPr>
          <w:lang w:val="en-US"/>
        </w:rPr>
        <w:t>III</w:t>
      </w:r>
      <w:r>
        <w:rPr/>
        <w:t xml:space="preserve"> вновь направил на белорусские территории "князей и воевод многих со многими людьми".</w:t>
      </w:r>
    </w:p>
    <w:p>
      <w:pPr>
        <w:pStyle w:val="Normal"/>
        <w:rPr/>
      </w:pPr>
      <w:r>
        <w:rPr/>
        <w:t xml:space="preserve">Заключение Великим княжеством Литовским унии с Польшей и союз с Ливонским орденом изменили расстановку сил. Принятию мира способствовала королева и княгиня Елена Ивановна, дочь Ивана </w:t>
      </w:r>
      <w:r>
        <w:rPr>
          <w:lang w:val="en-US"/>
        </w:rPr>
        <w:t>III</w:t>
      </w:r>
      <w:r>
        <w:rPr/>
        <w:t>.4 марта 1503 года в Москву прибыло посольство от Александра. После острых споров были подготовлены "перемирные грамоты" (утверждены 2 апреля), которые провозглашали шестилетнее перемирие между государствами. К Великому княжеству Московскому отошли огромные территории с городами Белая, Брянск, Велиж, Дорогобуж, Гомель, Дроков, Карачев, Любеч, Любуцк, Массальск, Мглин, Мценск, Мезоческ, Неволь, Новгород-Северский, Попова Гора, Почеп, Путивль, Радогощ, Рыльск, Серенек, Стародуб, Серпейск, Трубчевск, Хотим, Чернигов и др.</w:t>
      </w:r>
    </w:p>
    <w:p>
      <w:pPr>
        <w:pStyle w:val="Normal"/>
        <w:rPr/>
      </w:pPr>
      <w:r>
        <w:rPr/>
        <w:t>Столь крупные территориальные потери в войнах с Москвой встревожили литовскую сторону, и она стала стремиться к реваншу. В феврале 1507 года было принято решение виленского сейма о возвращении земель, утраченных в ходе предшествующих войн.</w:t>
      </w:r>
    </w:p>
    <w:p>
      <w:pPr>
        <w:pStyle w:val="Normal"/>
        <w:rPr/>
      </w:pPr>
      <w:r>
        <w:rPr/>
        <w:t xml:space="preserve">В марте-апреле 1507 года посольство Жигимонта (Сигизмунда) </w:t>
      </w:r>
      <w:r>
        <w:rPr>
          <w:lang w:val="en-US"/>
        </w:rPr>
        <w:t>I</w:t>
      </w:r>
      <w:r>
        <w:rPr/>
        <w:t xml:space="preserve"> Старого в Москве в ультимативной форме потребовало вернуть города и земли, завоеванные при Иване </w:t>
      </w:r>
      <w:r>
        <w:rPr>
          <w:lang w:val="en-US"/>
        </w:rPr>
        <w:t>III</w:t>
      </w:r>
      <w:r>
        <w:rPr/>
        <w:t xml:space="preserve">. Московское правительство не приняло требований и заявило о готовности вести войну против Великого княжества Литовского. Уже в апреле 1507 года великий князь Василий </w:t>
      </w:r>
      <w:r>
        <w:rPr>
          <w:lang w:val="en-US"/>
        </w:rPr>
        <w:t>III</w:t>
      </w:r>
      <w:r>
        <w:rPr/>
        <w:t xml:space="preserve"> направил конные полки на Псков и Смоленск. Обойдя крепости, русские отряды зашли далеко на территорию Белоруссии. Только тогда из Кракова выехал в Литву король и великий князь Жигимонт, который приказал высшему гетману С.П. Кишке собрать земскую службу возле Минска (около 14 тыс. человек). В июне, когда собралось посполитое рушение, русские воеводы покинули пределы Великого княжества Литовского. Кишка направил войско к Друцку, откуда посылал небольшие отряды воевать на приграничные русские земли.</w:t>
      </w:r>
    </w:p>
    <w:p>
      <w:pPr>
        <w:pStyle w:val="Normal"/>
        <w:rPr/>
      </w:pPr>
      <w:r>
        <w:rPr/>
        <w:t>Вскоре посполитое рушение было распущено. Надежды литовских полководцев на крымских татар не оправдались: те не рискнули нападать на Чернигов и Путивль, как обещали. В октябре - ноябре 1507</w:t>
      </w:r>
      <w:r>
        <w:rPr>
          <w:b/>
          <w:bCs/>
        </w:rPr>
        <w:t xml:space="preserve"> </w:t>
      </w:r>
      <w:r>
        <w:rPr/>
        <w:t xml:space="preserve">года войска воевод Василия </w:t>
      </w:r>
      <w:r>
        <w:rPr>
          <w:lang w:val="en-US"/>
        </w:rPr>
        <w:t>III</w:t>
      </w:r>
      <w:r>
        <w:rPr/>
        <w:t xml:space="preserve"> В. Холмского и Я. Захарьина вновь подошли к Среднему Поднепровью. Они осадили города Мстиславль и Кричев, но не смогли их взять из-за упорной обороны. С подходом посполитого рушения московское войско вынуждено было снять осаду и отойти.</w:t>
      </w:r>
    </w:p>
    <w:p>
      <w:pPr>
        <w:pStyle w:val="Normal"/>
        <w:rPr/>
      </w:pPr>
      <w:r>
        <w:rPr/>
        <w:t>Второй этап войны связан с мятежом князей Глинских в Великом княжестве Литовском в январе 1508 года. Возглавлял мятеж бывший приближенный короля Александра Михаил Львович Глинский. Согласно традиции, родоначальник князей Глинских Лекса являлся потомком хана Золотой Орды Мамая и, приняв православную веру, выехал в Великое княжество Литовское, где получил первое родовое имение Глинск (ныне на Украине).</w:t>
      </w:r>
    </w:p>
    <w:p>
      <w:pPr>
        <w:pStyle w:val="Normal"/>
        <w:rPr/>
      </w:pPr>
      <w:r>
        <w:rPr/>
        <w:t>Михаил Глинский, будучи высокообразованным человеком и выдающимся полководцем (в 1506 г. одержал блестящую победу над крымскими татарами под Клецком), выдвинулся при Александре в ряд самых крупных государственных деятелей. Представителям же знати старого литовского происхождения такое возвышение Глинского и его братьев не очень понравилось. Возник острый конфликт, который в 1508 году вылился в открытый мятеж Михаила Глинского и его братьев Ивана и Василия против короля Жигимонта. Собрав около 2 тыс. человек, Глинский овладел Туровом, Мозырем, пытался захватить Слуцк и другие города, однако не был поддержан широкими слоями населения.</w:t>
      </w:r>
    </w:p>
    <w:p>
      <w:pPr>
        <w:pStyle w:val="Normal"/>
        <w:rPr/>
      </w:pPr>
      <w:r>
        <w:rPr/>
        <w:t xml:space="preserve">Весной 1508 года в лагерь Глинских прибыл представитель Василия </w:t>
      </w:r>
      <w:r>
        <w:rPr>
          <w:lang w:val="en-US"/>
        </w:rPr>
        <w:t>III</w:t>
      </w:r>
      <w:r>
        <w:rPr/>
        <w:t xml:space="preserve"> Губа Маклаков, который договорился о совместных военных действиях и о передаче занятых в Белоруссии городов непосредственно Глинскому. Василий </w:t>
      </w:r>
      <w:r>
        <w:rPr>
          <w:lang w:val="en-US"/>
        </w:rPr>
        <w:t>III</w:t>
      </w:r>
      <w:r>
        <w:rPr/>
        <w:t xml:space="preserve"> направил войско под командованием В.И. Шемячича на Слуцк, к Глинскому, полки Д. Щени из Великих Лук и Я. Захарьина из Москвы - на Смоленск, а третье войско - на Полоцк. В мае 1508 года объединенные силы Глинского и Шемячича осаждали Минск, делали рейд вплоть до Слонима. В это время возле Лиды собралось посполитое рушение Великого княжества Литовского, а из Польши подходило пятитысячное войско. Объединив силы (общая численность войска достигала 15 - 16 тыс. человек), Жигимонт </w:t>
      </w:r>
      <w:r>
        <w:rPr>
          <w:lang w:val="en-US"/>
        </w:rPr>
        <w:t>I</w:t>
      </w:r>
      <w:r>
        <w:rPr/>
        <w:t xml:space="preserve"> поручил командование ими гетману К. Острожскому (убежал из плена в 1507 г). В начале июня при приближении объединенного войска Великого княжества Литовского воевода Шемячич и Глинский оставили Минск и отступили на восток, а в середине июля, также не приняв боя, отступила крупная группировка московского войска, которая держала в осаде Оршу.</w:t>
      </w:r>
    </w:p>
    <w:p>
      <w:pPr>
        <w:pStyle w:val="Normal"/>
        <w:rPr/>
      </w:pPr>
      <w:r>
        <w:rPr/>
        <w:t>В августе 1508 года Острожский и Фирлей с отрядами конницы напали на Северскую землю, а отряд Кишки двинулся в направлении Москвы и взял Дорогобуж и Торопец, однако русским воеводам удалось вернуть эти города. Острожский с Фирлеем вынуждены были вернуться в свои земли.</w:t>
      </w:r>
    </w:p>
    <w:p>
      <w:pPr>
        <w:pStyle w:val="Normal"/>
        <w:rPr/>
      </w:pPr>
      <w:r>
        <w:rPr/>
        <w:t>Таким образом, третья война окончилась безрезультатно. 19 сентября 1508 года было подписано соглашение о "вечном мире", которое закрепляло границы между Русской державой и Великим княжеством Литовским по результатам предыдущих войн. Оба монарха обязались вместе выступать против "всех народов", в том числе и против крымских татар. Князья Глинские получили право свободно выехать в Москву, где они заняли видное место среди московской боярской аристократии и активно участвовали в политической жизни.</w:t>
      </w:r>
    </w:p>
    <w:p>
      <w:pPr>
        <w:pStyle w:val="Normal"/>
        <w:rPr/>
      </w:pPr>
      <w:r>
        <w:rPr/>
        <w:t xml:space="preserve">Незавершенность оформления западных границ московского государства предопределила начало новой (четвертой) войны. С 1510 года Василий </w:t>
      </w:r>
      <w:r>
        <w:rPr>
          <w:lang w:val="en-US"/>
        </w:rPr>
        <w:t>III</w:t>
      </w:r>
      <w:r>
        <w:rPr/>
        <w:t xml:space="preserve"> занялся непосредственной подготовкой смоленской кампании (отвоевание этого города было одной из важнейших задач в войнах с Литвой). Его дипломаты заручились поддержкой Ливонского и Тевтонского орденов. Война началась первым походом на Смоленск, намеченным на зиму 1512-1513 годов. В ноябре 1512 года выступило войско князя И. Репнина-Оболенского и конюшего И. Челяднина, которое сожгло посады Смоленска и должно было направиться к Орше и Друцку. На соединение с ним из Великих Лук двигалось войско князя Ф. Одоевского. В декабре 1512 года на Смоленск двинулись главные силы во главе с самим Василием </w:t>
      </w:r>
      <w:r>
        <w:rPr>
          <w:lang w:val="en-US"/>
        </w:rPr>
        <w:t>III</w:t>
      </w:r>
      <w:r>
        <w:rPr/>
        <w:t xml:space="preserve">. После шестинедельной осады московское войско, понесшее значительные потери, вернулось назад. В июне 1513 года начался второй поход на Смоленск. До осени под городом собралась 80-тысячная русская армия при наличии многочисленной артиллерии и 2 тыс. пищалей. Около 24 тыс. ратников воевали под Полоцком, 8 тыс. человек - под Витебском, а 14-тысячная группировка осадила Оршу. Попытка штурма Смоленска вновь не удалась, и Василий </w:t>
      </w:r>
      <w:r>
        <w:rPr>
          <w:lang w:val="en-US"/>
        </w:rPr>
        <w:t>III</w:t>
      </w:r>
      <w:r>
        <w:rPr/>
        <w:t xml:space="preserve"> в ноябре 1513 года отвел свои полки назад.</w:t>
      </w:r>
    </w:p>
    <w:p>
      <w:pPr>
        <w:pStyle w:val="Normal"/>
        <w:rPr/>
      </w:pPr>
      <w:r>
        <w:rPr/>
        <w:t xml:space="preserve">В феврале 1514 года было принято решение о третьем походе на Смоленск. Тогда же русской дипломатии удалось создать против Польши и Литвы широкую военную коалицию, куда вошли, помимо самого Русского государства, "Священная Римская империя" и еще пять европейских стран. Согласно договоренности в случае победы коалиции австрийский эрцгерцог Максимилиан </w:t>
      </w:r>
      <w:r>
        <w:rPr>
          <w:lang w:val="en-US"/>
        </w:rPr>
        <w:t>I</w:t>
      </w:r>
      <w:r>
        <w:rPr/>
        <w:t xml:space="preserve"> признавал право Москвы на белорусские и украинские земли, а Василий </w:t>
      </w:r>
      <w:r>
        <w:rPr>
          <w:lang w:val="en-US"/>
        </w:rPr>
        <w:t>III</w:t>
      </w:r>
      <w:r>
        <w:rPr/>
        <w:t xml:space="preserve"> - право Вены на некоторые польские территории. В конце мая 1514 года начался третий поход на Смоленск, в котором участвовало около 80 тыс. ратников.31 июля после непрерывного обстрела из 300 пушек Смоленск капитулировал. Стремясь закрепить успех, воеводы Василия </w:t>
      </w:r>
      <w:r>
        <w:rPr>
          <w:lang w:val="en-US"/>
        </w:rPr>
        <w:t>III</w:t>
      </w:r>
      <w:r>
        <w:rPr/>
        <w:t xml:space="preserve"> двинулись на запад. Они овладели городами Мстиславль, Кричев, Дубровно, перешли Днепр и Друть и только возле Березины столкнулись с передовыми отрядами 35-тысячной армии короля и великого князя Жигимонта </w:t>
      </w:r>
      <w:r>
        <w:rPr>
          <w:lang w:val="en-US"/>
        </w:rPr>
        <w:t>I</w:t>
      </w:r>
      <w:r>
        <w:rPr/>
        <w:t xml:space="preserve"> Старого.</w:t>
      </w:r>
    </w:p>
    <w:p>
      <w:pPr>
        <w:pStyle w:val="Normal"/>
        <w:rPr/>
      </w:pPr>
      <w:r>
        <w:rPr/>
        <w:t>8 сентября 1514 года произошла известная битва под Оршей, в ходе которой русское войско потерпело сокрушительное поражение. Историки по-разному оценивают эту битву и последствия ее в ходе войны. Великим княжеством Литовским результат был расценен как выдающаяся победа. Главнокомандующий литовским войском упомянутый выше Константин Острожский заложил в честь этого события памятную церковь в Вильно (полководец К. Острожский был приверженцем православия и за заслуги перед церковью был похоронен в Киево-Печерской лавре). После Оршанской битвы русское войско было отброшено к Смоленску, сам Смоленск был осажден Острожским, но овладеть им гетман не сумел.</w:t>
      </w:r>
    </w:p>
    <w:p>
      <w:pPr>
        <w:pStyle w:val="Normal"/>
        <w:rPr/>
      </w:pPr>
      <w:r>
        <w:rPr/>
        <w:t xml:space="preserve">После поражения под Оршей Максимилиан </w:t>
      </w:r>
      <w:r>
        <w:rPr>
          <w:lang w:val="en-US"/>
        </w:rPr>
        <w:t>I</w:t>
      </w:r>
      <w:r>
        <w:rPr/>
        <w:t xml:space="preserve"> отказался от союза с Москвой, вследствие чего распалась коалиция. На Венском конгрессе 1515 года Габсбурги и Ягеллоны пришли к полному согласию, Максимилиан поддержал короля Жигимонта и обещал способствовать примирению с московской стороной. Военные Действия на протяжении трех лет в основном затихли. Продолжались только отдельные рейды.</w:t>
      </w:r>
    </w:p>
    <w:p>
      <w:pPr>
        <w:pStyle w:val="Normal"/>
        <w:rPr/>
      </w:pPr>
      <w:r>
        <w:rPr/>
        <w:t>Весной 1515 года русское войско из Пскова ходило на Рослав, сожгло Браслав и Друю, а хоругви Великого княжества Литовского во главе с Евстафием Дашкевичем и А. Немировичем при поддержке крымских татар напали на Северскую землю. В том же году московские воеводы сделали рейды на Полоцк, Витебск и Мстиславль, а литовские войска - на Великие Луки. В 1516 году обе стороны обменивались мелкими приграничными нападениями. В 1517 году войско Острожского из Полоцка двинулось на Псковщину и осадило Опочку, отдельные хоругвии доходили до Воронежа, Красного, Велли и Пскова, однако существенного успеха никто не добился.</w:t>
      </w:r>
    </w:p>
    <w:p>
      <w:pPr>
        <w:pStyle w:val="Normal"/>
        <w:rPr/>
      </w:pPr>
      <w:r>
        <w:rPr/>
        <w:t xml:space="preserve">Летом 1517 года в Москву прибыло посольство Жигимонта </w:t>
      </w:r>
      <w:r>
        <w:rPr>
          <w:lang w:val="en-US"/>
        </w:rPr>
        <w:t>I</w:t>
      </w:r>
      <w:r>
        <w:rPr/>
        <w:t xml:space="preserve"> Старого, и при посредничестве императорского уполномоченного Герберштейна попыталось договориться о прекращении войны, но позиции обеих сторон были взаимонеприемлемыми, </w:t>
      </w:r>
      <w:r>
        <w:rPr>
          <w:i/>
          <w:iCs/>
        </w:rPr>
        <w:t xml:space="preserve">У1 </w:t>
      </w:r>
      <w:r>
        <w:rPr/>
        <w:t>военные действия вновь активизировались.</w:t>
      </w:r>
    </w:p>
    <w:p>
      <w:pPr>
        <w:pStyle w:val="Normal"/>
        <w:rPr/>
      </w:pPr>
      <w:r>
        <w:rPr/>
        <w:t xml:space="preserve">Летом 1518 Василий </w:t>
      </w:r>
      <w:r>
        <w:rPr>
          <w:lang w:val="en-US"/>
        </w:rPr>
        <w:t>III</w:t>
      </w:r>
      <w:r>
        <w:rPr/>
        <w:t xml:space="preserve"> направил на войну свои новые войска: из Великих Лук - на Полоцк, из Белой - на Витебск, из Смоленска и Стародуба - в Поднепровье. Под Полоцком русское войско потерпело поражение и отступило, в других местах оно доходило до Слуцка, Минска, Новогрудка.</w:t>
      </w:r>
    </w:p>
    <w:p>
      <w:pPr>
        <w:pStyle w:val="Normal"/>
        <w:rPr/>
      </w:pPr>
      <w:r>
        <w:rPr/>
        <w:t xml:space="preserve">В 1519 году на стороне Московской державы в войну вступил Тевтонский орден. В июле 1519 года на Киевщину и Волынь ворвалось 40-тысячное крымское войско и разбило конницу Острожского под Соколом. Используя выгодный момент, Василий </w:t>
      </w:r>
      <w:r>
        <w:rPr>
          <w:lang w:val="en-US"/>
        </w:rPr>
        <w:t>III</w:t>
      </w:r>
      <w:r>
        <w:rPr/>
        <w:t xml:space="preserve"> вновь активизировал военные действия из Великих Лук, Смоленска и Стародуба. Русское войско сумело подойти к Вильно, но закрепить успех не смогло и вернулось. Последней крупной акцией в этой войне был рейд воеводы В. Годунова в феврале 1520 года под Полоцк и Витебск. Поражение союзника Москвы Тевтонского ордена и выход из войны Крымского ханства склонили к переговорам Василия </w:t>
      </w:r>
      <w:r>
        <w:rPr>
          <w:lang w:val="en-US"/>
        </w:rPr>
        <w:t>III</w:t>
      </w:r>
      <w:r>
        <w:rPr/>
        <w:t>.</w:t>
      </w:r>
    </w:p>
    <w:p>
      <w:pPr>
        <w:pStyle w:val="Normal"/>
        <w:rPr/>
      </w:pPr>
      <w:r>
        <w:rPr/>
        <w:t>В результате переговоров в Москве летом 1520 года военные действия были прекращены. Для подписания настоящего мирного соглашения "великое посольство" во главе с полоцким воеводой П. Кишкой прибыло в Москву только в 1522 году. Соглашение носило компромиссный характер и предусматривало перемирие сроком на пять лет (после чего планировалось подписать "вечный мир"). Смоленск остался в составе Русского государства.</w:t>
      </w:r>
    </w:p>
    <w:p>
      <w:pPr>
        <w:pStyle w:val="Normal"/>
        <w:rPr/>
      </w:pPr>
      <w:r>
        <w:rPr/>
        <w:t xml:space="preserve">Пятая война с Великим княжеством Литовским произошла в 1534 - 1537 годах. Известие о смерти Василия </w:t>
      </w:r>
      <w:r>
        <w:rPr>
          <w:lang w:val="en-US"/>
        </w:rPr>
        <w:t>III</w:t>
      </w:r>
      <w:r>
        <w:rPr/>
        <w:t xml:space="preserve"> в 1533 году пробудило среди великолитовских феодалов надежды на реванш и на возвращение утраченных ранее территорий. Для этого ситуация выглядела благоприятной: с конца 1533 года Крымское ханство занимало антимосковскую позицию, в самой Москве назревал внутренний разлад. Когда посольство малолетнего Ивана </w:t>
      </w:r>
      <w:r>
        <w:rPr>
          <w:lang w:val="en-US"/>
        </w:rPr>
        <w:t>IV</w:t>
      </w:r>
      <w:r>
        <w:rPr/>
        <w:t xml:space="preserve"> высказало надежду на продолжение мира, великий князь литовский Сигизмунд Старый потребовал подписать мир на условиях возвращения к границам, существовавшим во время правления Ивана </w:t>
      </w:r>
      <w:r>
        <w:rPr>
          <w:lang w:val="en-US"/>
        </w:rPr>
        <w:t>III</w:t>
      </w:r>
      <w:r>
        <w:rPr/>
        <w:t>. Московская сторона не смогла принять таких предложений, а это предвещало новую войну. Решение начать ее принял виленский вальный сойм, который одобрил военный налог на три года. Согласно универсалу государя литовского, посполитое рушение страны (около 24 тыс. человек) должно было собраться в начале апреля под Минском. Надежды возлагались на помощь крымских татар и на бунты в самой Москве. Однако антимосковское выступление татар сорвала внутренняя борьба в Крыму, а московское правительство смогло победить оппозицию и хорошо подготовиться к войне.</w:t>
      </w:r>
    </w:p>
    <w:p>
      <w:pPr>
        <w:pStyle w:val="Normal"/>
        <w:rPr/>
      </w:pPr>
      <w:r>
        <w:rPr/>
        <w:t>В начале августа 1534 года великий гетман Юрий Радзивилл привел 20-тысячное войско под Могилев, откуда корпус во главе с И. Вишневецким был направлен на Смоленск, а корпуса князя А. Немировича - в Северскую землю, но первый не смог овладеть Смоленской крепостью, а второй захватил только Радогощ, хотя и держал в осаде Почеп, Стародуб, Чернигов. Возвратившись, войска Великого княжества Литовского были распущены.</w:t>
      </w:r>
    </w:p>
    <w:p>
      <w:pPr>
        <w:pStyle w:val="Normal"/>
        <w:rPr/>
      </w:pPr>
      <w:r>
        <w:rPr/>
        <w:t>Зимой 1534-1535 годов русские войска из Стародуба, Смоленска и Пскова перешли в контрнаступление и, не встретив серьезного сопротивления, продвинулись далеко на запад до Браслава и Новогрудка, нанеся противнику серьезный урон. Весной московское войско вернулось домой. Был завершен первый этап кампании. Стремясь активизировать военные действия, литовская сторона, кроме собственной земской службы, наняла на свои средства э тыс. солдат в Польше и оттуда же получила бесплатную союзническую помощь - 1 тыс. человек кавалерии и 500 человек пехоты. Коронное войско соединилось с посполитым рушением Великого княжества Литовского в конце мая 1535 года под Речицей. В июле все объединенные силы противника Двинулись в Северскую землю, 16 июля они заняли мель, жители которого сами открыли ворота позднее - Почеп и Радогощ.29 августа один из глав-</w:t>
      </w:r>
      <w:r>
        <w:rPr>
          <w:lang w:val="en-US"/>
        </w:rPr>
        <w:t>IX</w:t>
      </w:r>
      <w:r>
        <w:rPr/>
        <w:t xml:space="preserve"> городов Северской земли - Стародуб был взят осле месячной осады.</w:t>
      </w:r>
    </w:p>
    <w:p>
      <w:pPr>
        <w:pStyle w:val="Normal"/>
        <w:rPr/>
      </w:pPr>
      <w:r>
        <w:rPr/>
        <w:t>В июне 1535 года русские войска вновь устремились на белорусские земли. Одна группировка вела боевые действия на Полотчине, вторая - на Мстиславщине, где в результате сражений были сожжены Кричев, Дубровно, Орша. Русская дипломатия добилась большого успеха и на внешней политической арене: московские послы убедили господаря Валахии нанести удар по Польскому королевству с юга, чтобы лишить Литву польской поддержки. Вскоре войско Великого княжества Литовского покинуло территорию Северской земли и вернулось в свои пределы, закрепив за собой только Гомель. На отвоеванной полоцкой земле русские войска построили новые замки - Заволочь и Себеж.</w:t>
      </w:r>
    </w:p>
    <w:p>
      <w:pPr>
        <w:pStyle w:val="Normal"/>
        <w:rPr/>
      </w:pPr>
      <w:r>
        <w:rPr/>
        <w:t>В конце зимы 1536 года небольшие силы Великого княжества Литовского попытались взять Себеж, но безуспешно. Летом этого же года московские войска вели боевые действия в Поднепровье, но потерпели поражение под Кричевом. На этом военные действия прекратились. Москва, занятая в это время борьбой с татарами, хотела примирения; Вильно, от которого война требовала больших хозяйственно-финансовых затрат, - тоже.</w:t>
      </w:r>
    </w:p>
    <w:p>
      <w:pPr>
        <w:pStyle w:val="Normal"/>
        <w:rPr/>
      </w:pPr>
      <w:r>
        <w:rPr/>
        <w:t xml:space="preserve">После споров о месте переговоров Жигимонт </w:t>
      </w:r>
      <w:r>
        <w:rPr>
          <w:lang w:val="en-US"/>
        </w:rPr>
        <w:t>I</w:t>
      </w:r>
      <w:r>
        <w:rPr/>
        <w:t xml:space="preserve"> Старый принял условие прислать к шестилетнему Ивану </w:t>
      </w:r>
      <w:r>
        <w:rPr>
          <w:lang w:val="en-US"/>
        </w:rPr>
        <w:t>IV</w:t>
      </w:r>
      <w:r>
        <w:rPr/>
        <w:t xml:space="preserve"> свое "великое посольство", которое и прибыло в Москву 12 января 1537 года. Через два дня начались трудные и длительные переговоры. Обе стороны выясняли сначала, кто начал войну, выставляли территориальные претензии (Москва потребовала Киев и Полоцк, Вильно - Новгород и Псков). Послы Великого княжества Литовского добивались возвращения всей Северской земли и разрушения вновь построенных русских крепостей - Себежа, Заволочья и Велижа, а московская сторона настаивала на довоенных границах и требовала обменять всех пленных. Вильно соглашался отдать всех пленных за один город Чернигов, но Москва отклонила это предложение. В феврале 1537 года было, наконец, достигнуто соглашение на компромиссных условиях: Гомель со всей землей переходил в Великое княжество Литовское, Себеж и Заволочье передавались Московскому государству а остальная часть границы оставалась без изменений. Подписанный трактат предусматривал пятилетнее перемирие, мир на границах и свободу торговли. Война 1534 - 1537 годов хотя хронологически несколько выходит за рамки первой трети </w:t>
      </w:r>
      <w:r>
        <w:rPr>
          <w:lang w:val="en-US"/>
        </w:rPr>
        <w:t>XVI</w:t>
      </w:r>
      <w:r>
        <w:rPr/>
        <w:t xml:space="preserve"> века, все же подвела итог именно этому периоду в отношениях Московского государства с Великим княжеством Литовским.</w:t>
      </w:r>
    </w:p>
    <w:p>
      <w:pPr>
        <w:pStyle w:val="Normal"/>
        <w:rPr/>
      </w:pPr>
      <w:r>
        <w:rPr/>
        <w:t xml:space="preserve">К Русскому государству </w:t>
      </w:r>
      <w:r>
        <w:rPr>
          <w:i/>
          <w:iCs/>
        </w:rPr>
        <w:t xml:space="preserve">были </w:t>
      </w:r>
      <w:r>
        <w:rPr/>
        <w:t xml:space="preserve">присоединены огромные территории на западе. Была установлена граница, которая уже существенно не менялась до начала </w:t>
      </w:r>
      <w:r>
        <w:rPr>
          <w:lang w:val="en-US"/>
        </w:rPr>
        <w:t>XVII</w:t>
      </w:r>
      <w:r>
        <w:rPr/>
        <w:t xml:space="preserve"> века (несмотря на крупномасштабную Ливонскую войну). В первой трети </w:t>
      </w:r>
      <w:r>
        <w:rPr>
          <w:lang w:val="en-US"/>
        </w:rPr>
        <w:t>XVI</w:t>
      </w:r>
      <w:r>
        <w:rPr/>
        <w:t xml:space="preserve"> века территория Московского государства увеличилась и на других направлениях. В 1503 году при заключении перемирия с Ливонским орденом русской стороне удалось добиться от Ордена согласия на уплату дани за Юрьев (Тарту), некогда входивший в состав древнерусского государства. Преемник Ивана </w:t>
      </w:r>
      <w:r>
        <w:rPr>
          <w:lang w:val="en-US"/>
        </w:rPr>
        <w:t>III</w:t>
      </w:r>
      <w:r>
        <w:rPr/>
        <w:t xml:space="preserve">, его сын Василий </w:t>
      </w:r>
      <w:r>
        <w:rPr>
          <w:lang w:val="en-US"/>
        </w:rPr>
        <w:t>III</w:t>
      </w:r>
      <w:r>
        <w:rPr/>
        <w:t>, продолжал политику объединения русских земель на Севере, Юге и Востоке. В годы правления последнего был присоединен ряд удельных княжеств, в том числе Волоколамское (1514 г), Калужское (1518 г), Угличское (1521 г).</w:t>
      </w:r>
    </w:p>
    <w:p>
      <w:pPr>
        <w:pStyle w:val="Normal"/>
        <w:rPr/>
      </w:pPr>
      <w:r>
        <w:rPr/>
        <w:t xml:space="preserve">Опасность новых военных столкновений с Великим княжеством Литовским и Крымским ханством </w:t>
      </w:r>
      <w:r>
        <w:rPr>
          <w:vertAlign w:val="superscript"/>
        </w:rPr>
        <w:t>в</w:t>
      </w:r>
      <w:r>
        <w:rPr/>
        <w:t xml:space="preserve"> начале 1520-х годов побуждала Василия </w:t>
      </w:r>
      <w:r>
        <w:rPr>
          <w:lang w:val="en-US"/>
        </w:rPr>
        <w:t>III</w:t>
      </w:r>
      <w:r>
        <w:rPr/>
        <w:t xml:space="preserve"> ускорить ликвидацию Стародубского и Новгород-Северского уделов и присоединить к Русскому государству Рязанское княжество (1521 г). Северский князь Василий Шемячич был пойман и брошен в заточение, а последнему великому князю рязанскому Ивану Ивановичу, в конце концов, удалось бежать в Литву, где он продолжал интриги против Василия </w:t>
      </w:r>
      <w:r>
        <w:rPr>
          <w:lang w:val="en-US"/>
        </w:rPr>
        <w:t>III</w:t>
      </w:r>
      <w:r>
        <w:rPr/>
        <w:t>.</w:t>
      </w:r>
    </w:p>
    <w:p>
      <w:pPr>
        <w:pStyle w:val="Normal"/>
        <w:rPr/>
      </w:pPr>
      <w:r>
        <w:rPr/>
        <w:t xml:space="preserve">Для управления ликвидированными уделами в Москве создавались особые учреждения - дворцы во главе с дворецкими, осуществлявшие контроль над деятельностью местной администрации. В первой трети </w:t>
      </w:r>
      <w:r>
        <w:rPr>
          <w:lang w:val="en-US"/>
        </w:rPr>
        <w:t>XVI</w:t>
      </w:r>
      <w:r>
        <w:rPr/>
        <w:t xml:space="preserve"> века существовали новгородский, тверской, рязанский и, по-видимому, угличский дворцы, позднее был учрежден дмитровский дворец. Эти областные дворцы сыграли важную роль при включении бывших удельных земель в сисцентрализованного управления. Постепенно во второй половине </w:t>
      </w:r>
      <w:r>
        <w:rPr>
          <w:lang w:val="en-US"/>
        </w:rPr>
        <w:t>XVI</w:t>
      </w:r>
      <w:r>
        <w:rPr/>
        <w:t xml:space="preserve"> века эти дворцы ликвидировались по мере формирования приказов, в которых намечалась замена территориального принципа управления функциональным (когда приказу подведомственна какая-либо отрасль управления).</w:t>
      </w:r>
    </w:p>
    <w:p>
      <w:pPr>
        <w:pStyle w:val="Normal"/>
        <w:rPr/>
      </w:pPr>
      <w:r>
        <w:rPr/>
        <w:t xml:space="preserve">Завершился в начале </w:t>
      </w:r>
      <w:r>
        <w:rPr>
          <w:lang w:val="en-US"/>
        </w:rPr>
        <w:t>XVI</w:t>
      </w:r>
      <w:r>
        <w:rPr/>
        <w:t xml:space="preserve"> века и длительный процесс присоединения к Московскому государству Псковской феодальной республики. В 1510 году Псков был включен в состав Великого княжества Московского окончательно, вече было уничтожено, знатнейшие семьи псковского боярства вывезены в центральные районы страны, а на их место поселены московские служилые люд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1:00Z</dcterms:created>
  <dc:creator>XTreme</dc:creator>
  <dc:description/>
  <cp:keywords/>
  <dc:language>en-US</dc:language>
  <cp:lastModifiedBy>SYSTEM</cp:lastModifiedBy>
  <dcterms:modified xsi:type="dcterms:W3CDTF">2011-09-21T10:01:00Z</dcterms:modified>
  <cp:revision>2</cp:revision>
  <dc:subject/>
  <dc:title>Реферат</dc:title>
</cp:coreProperties>
</file>