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еспублики Беларусь</w:t>
      </w:r>
    </w:p>
    <w:p>
      <w:pPr>
        <w:pStyle w:val="Style16"/>
        <w:jc w:val="center"/>
        <w:rPr/>
      </w:pPr>
      <w:r>
        <w:rPr/>
        <w:t>У.О. МГУ им. А. Кулешов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теме:</w:t>
      </w:r>
    </w:p>
    <w:p>
      <w:pPr>
        <w:pStyle w:val="Style16"/>
        <w:jc w:val="center"/>
        <w:rPr/>
      </w:pPr>
      <w:r>
        <w:rPr/>
        <w:t>«Восстание 1547г. и его последствия для Чехии».</w:t>
      </w:r>
    </w:p>
    <w:p>
      <w:pPr>
        <w:pStyle w:val="Style16"/>
        <w:jc w:val="center"/>
        <w:rPr/>
      </w:pPr>
      <w:r>
        <w:rPr/>
      </w:r>
    </w:p>
    <w:p>
      <w:pPr>
        <w:pStyle w:val="Style16"/>
        <w:jc w:val="center"/>
        <w:rPr/>
      </w:pPr>
      <w:r>
        <w:rPr/>
      </w:r>
    </w:p>
    <w:p>
      <w:pPr>
        <w:pStyle w:val="Style16"/>
        <w:jc w:val="center"/>
        <w:rPr/>
      </w:pPr>
      <w:r>
        <w:rPr/>
      </w:r>
    </w:p>
    <w:p>
      <w:pPr>
        <w:pStyle w:val="Style16"/>
        <w:rPr/>
      </w:pPr>
      <w:r>
        <w:rPr/>
        <w:t>Реферат подготовила:</w:t>
      </w:r>
    </w:p>
    <w:p>
      <w:pPr>
        <w:pStyle w:val="Style16"/>
        <w:rPr/>
      </w:pPr>
      <w:r>
        <w:rPr/>
        <w:t>Студентка 3 курса истфака,</w:t>
      </w:r>
    </w:p>
    <w:p>
      <w:pPr>
        <w:pStyle w:val="Style16"/>
        <w:rPr/>
      </w:pPr>
      <w:r>
        <w:rPr/>
        <w:t>Группы «А»,</w:t>
      </w:r>
    </w:p>
    <w:p>
      <w:pPr>
        <w:pStyle w:val="Style16"/>
        <w:rPr/>
      </w:pPr>
      <w:r>
        <w:rPr/>
        <w:t>Осетская Яна Валерьевн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огилёв, 2009.</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rPr/>
      </w:pPr>
      <w:r>
        <w:rPr/>
        <w:t>План</w:t>
      </w:r>
    </w:p>
    <w:p>
      <w:pPr>
        <w:pStyle w:val="Style16"/>
        <w:rPr/>
      </w:pPr>
      <w:r>
        <w:rPr/>
      </w:r>
    </w:p>
    <w:p>
      <w:pPr>
        <w:pStyle w:val="Style16"/>
        <w:ind w:hanging="0"/>
        <w:jc w:val="left"/>
        <w:rPr/>
      </w:pPr>
      <w:r>
        <w:rPr/>
        <w:t>Введение</w:t>
      </w:r>
    </w:p>
    <w:p>
      <w:pPr>
        <w:pStyle w:val="Style16"/>
        <w:ind w:hanging="0"/>
        <w:jc w:val="left"/>
        <w:rPr/>
      </w:pPr>
      <w:r>
        <w:rPr/>
        <w:t>1. Особенности сложения сословной монархии в Чехии</w:t>
      </w:r>
    </w:p>
    <w:p>
      <w:pPr>
        <w:pStyle w:val="Style16"/>
        <w:ind w:hanging="0"/>
        <w:jc w:val="left"/>
        <w:rPr/>
      </w:pPr>
      <w:r>
        <w:rPr/>
        <w:t>2. Включение Чехии в состав монархии Габсбургов</w:t>
      </w:r>
    </w:p>
    <w:p>
      <w:pPr>
        <w:pStyle w:val="Style16"/>
        <w:ind w:hanging="0"/>
        <w:jc w:val="left"/>
        <w:rPr/>
      </w:pPr>
      <w:r>
        <w:rPr/>
        <w:t>3. Восстание 1547 г.</w:t>
      </w:r>
    </w:p>
    <w:p>
      <w:pPr>
        <w:pStyle w:val="Style16"/>
        <w:ind w:hanging="0"/>
        <w:jc w:val="left"/>
        <w:rPr/>
      </w:pPr>
      <w:r>
        <w:rPr/>
        <w:t>3.1 Мероприятия, проведённые Фердинандом в начале правления</w:t>
      </w:r>
    </w:p>
    <w:p>
      <w:pPr>
        <w:pStyle w:val="Style16"/>
        <w:ind w:hanging="0"/>
        <w:jc w:val="left"/>
        <w:rPr/>
      </w:pPr>
      <w:r>
        <w:rPr/>
        <w:t>3.2 Сословная оппозиция</w:t>
      </w:r>
    </w:p>
    <w:p>
      <w:pPr>
        <w:pStyle w:val="Style16"/>
        <w:ind w:hanging="0"/>
        <w:jc w:val="left"/>
        <w:rPr/>
      </w:pPr>
      <w:r>
        <w:rPr/>
        <w:t>3.3 Общественные волнения. Отвержение требования монарха о мобилизации</w:t>
      </w:r>
    </w:p>
    <w:p>
      <w:pPr>
        <w:pStyle w:val="Style16"/>
        <w:ind w:hanging="0"/>
        <w:jc w:val="left"/>
        <w:rPr/>
      </w:pPr>
      <w:r>
        <w:rPr/>
        <w:t>3.4 Причины, позволившие подавить восстание</w:t>
      </w:r>
    </w:p>
    <w:p>
      <w:pPr>
        <w:pStyle w:val="Style16"/>
        <w:ind w:hanging="0"/>
        <w:jc w:val="left"/>
        <w:rPr/>
      </w:pPr>
      <w:r>
        <w:rPr/>
        <w:t>3.5 Итоги восстания</w:t>
      </w:r>
    </w:p>
    <w:p>
      <w:pPr>
        <w:pStyle w:val="Style16"/>
        <w:ind w:hanging="0"/>
        <w:jc w:val="left"/>
        <w:rPr/>
      </w:pPr>
      <w:r>
        <w:rPr/>
        <w:t>Заключение</w:t>
      </w:r>
    </w:p>
    <w:p>
      <w:pPr>
        <w:pStyle w:val="Style16"/>
        <w:ind w:hanging="0"/>
        <w:jc w:val="left"/>
        <w:rPr/>
      </w:pPr>
      <w:r>
        <w:rPr/>
        <w:t>Список используемой литературы</w:t>
      </w:r>
    </w:p>
    <w:p>
      <w:pPr>
        <w:pStyle w:val="Style16"/>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rPr/>
      </w:pPr>
      <w:r>
        <w:rPr/>
        <w:t>Введение</w:t>
      </w:r>
    </w:p>
    <w:p>
      <w:pPr>
        <w:pStyle w:val="Style16"/>
        <w:rPr/>
      </w:pPr>
      <w:r>
        <w:rPr/>
      </w:r>
    </w:p>
    <w:p>
      <w:pPr>
        <w:pStyle w:val="Style16"/>
        <w:rPr/>
      </w:pPr>
      <w:r>
        <w:rPr/>
        <w:t>Выбирая данную тему я руководствовалась тем, что до этого времени я ничего не слышала о чешском восстании 1547 года. Тем более я не представляла, в чём же заключается его историческое значение для Чехии.</w:t>
      </w:r>
    </w:p>
    <w:p>
      <w:pPr>
        <w:pStyle w:val="Style16"/>
        <w:rPr/>
      </w:pPr>
      <w:r>
        <w:rPr/>
        <w:t>Чешское восстание 1547 года освещено недостаточно подробно в большинстве учебниках и пособиях. А если и есть упоминание, то лишь вскользь и довольно сжато.</w:t>
      </w:r>
    </w:p>
    <w:p>
      <w:pPr>
        <w:pStyle w:val="Style16"/>
        <w:rPr/>
      </w:pPr>
      <w:r>
        <w:rPr/>
        <w:t>Занявшись данным вопросом я натолкнулась на такой интересный источник, как «Хроника восстания 1547 года» Сикста из Оттерсдорфа [ 6], [7]. Перевод выполнен на основе издания И. Яначека. Моя работа во многих аспектах опирается именно на данный документ.</w:t>
      </w:r>
    </w:p>
    <w:p>
      <w:pPr>
        <w:pStyle w:val="Style16"/>
        <w:rPr/>
      </w:pPr>
      <w:r>
        <w:rPr/>
        <w:t>История создания этого сочинения довольно интересна. После августовского сейма 1547 г., закрепившего победу Фердинанда I, покаравшего восставших и официально денонсировавшего «Дружественное соглашение» сословий, король почувствовал необходимость оправдать свои столь решительные действия в глазах общественного мнения не только Чехии, но и всей империи. По его указанию был составлен и 8 октября 1547 г. издан в Праге на чешском и немецком языках сборник документов под заглавием «Akta vsech tеch veci» («Акты всех тех дел»)[7]. Как сказано в преамбуле, «в этой книге находятся все документы», начиная с королевского мандата от 12 января 1547 г. Однако подбор документов осуществлялся тенденциозно, и сборник был неполным. Документы сословий, противоречившие этой концепции, в «Акты» включены не были. Тем самым, несмотря на якобы объективное издание документов, искажалось истинное положение.</w:t>
      </w:r>
    </w:p>
    <w:p>
      <w:pPr>
        <w:pStyle w:val="Style16"/>
        <w:rPr/>
      </w:pPr>
      <w:r>
        <w:rPr/>
        <w:t>Как ответ на тенденциозную подборку документов в «Актах» Фердинанда I было задумано сочинение Сикста из Оттерсдорфа, озаглавленное «Akta rerum gestarum to jest dennopis za naseho casu v Cechach bourlivych let 1546 a 1547» («Акты деяний, или Дневник событий, при нас в Чехии в бурные 1546 и 1547 годы свершившихся»). Будучи канцлером комитета восставших сословий, Сикст хранил дома оригиналы и копии многих документов. Судя по заглавию его труда — парафразе названия издания Фердинанда I, Сикст намеревался, очевидно, противопоставить «Актам» короля свои «Акты». Он считал издание Фердинанда I «великим посрамлением чешского народа и старых и знаменитых родов». Сборник короля, по мнению Сикста, не содержал и четверти всех документов и представлял события 1547 г. в искаженном свете. Поэтому Сикст сравнивает Фердинанда I — составителя и инициатора издания «Актов» — с «хитрым мясником», обманывающим народ. [7]</w:t>
      </w:r>
    </w:p>
    <w:p>
      <w:pPr>
        <w:pStyle w:val="Style16"/>
        <w:rPr/>
      </w:pPr>
      <w:r>
        <w:rPr/>
        <w:t>«Акты» самого Сикста задуманы также в виде подборки документов, но подборки более полной.</w:t>
      </w:r>
    </w:p>
    <w:p>
      <w:pPr>
        <w:pStyle w:val="Style16"/>
        <w:rPr/>
      </w:pPr>
      <w:r>
        <w:rPr/>
        <w:t>Среди немногочисленных исследователей нет единого мнения о датировке хроники Сикста из Оттерсдорфа. И. Тайге делит хронику на две части, усматривая в этом два этапа работы Сикста: первая представляет собой собственно сборник документов и была написана сразу же после восстания в конце 1547—1548 гг., вторая, где превалирует авторский текст и которая является ядром всего сочинения, подготовлена после длительного перерыва, вызванного как конфискацией у Сикста документов, так и боязнью несвоевременного яркого публицистического обличения короля. [8]</w:t>
      </w:r>
    </w:p>
    <w:p>
      <w:pPr>
        <w:pStyle w:val="Style16"/>
        <w:rPr/>
      </w:pPr>
      <w:r>
        <w:rPr/>
        <w:t>Поэтому вторая часть могла быть написана только после смерти Фердинанда I в 1564 г.104 И. Рисс считал хронику незавершенной [3].</w:t>
      </w:r>
    </w:p>
    <w:p>
      <w:pPr>
        <w:pStyle w:val="Style16"/>
        <w:rPr/>
      </w:pPr>
      <w:r>
        <w:rPr/>
        <w:t>И. Яначек выдвинул другую датировку. Он считает, что хроника Сикста как ответ на «Акты» Фердинанда I была начата сразу же после опубликования последних в октябре 1547 г. и завершена, несмотря на большой объем, к середине 1548 г.[ 9 ] На это, по мнению И. Яначека, указывает тот факт, что последним по времени событием, упоминаемым в хронике, является арест Буриана Простиборского 11 января 1548 г. О том, что он вскоре умер, Сикст не говорит.</w:t>
      </w:r>
    </w:p>
    <w:p>
      <w:pPr>
        <w:pStyle w:val="Style16"/>
        <w:rPr/>
      </w:pPr>
      <w:r>
        <w:rPr/>
        <w:t>Вероятнее всего основной целью хроники Сикста было доказательство несправедливости жестоких наказаний, которым подверглось городское сословие. Отсюда обилие приводимых полностью документов, исходивших от сословий. Для автора важно было, чтобы читатель, знавший «Акты» Фердинанда I, смог составить объективное представление о действительной вине городов, не соответствовавшей степени их наказания. В задачи автора входило также обличение дворянства, предавшего своих городских союзников по оппозиции, короля и его политики.</w:t>
      </w:r>
    </w:p>
    <w:p>
      <w:pPr>
        <w:pStyle w:val="Style16"/>
        <w:rPr/>
      </w:pPr>
      <w:r>
        <w:rPr/>
        <w:t>В данном реферате необходимо рассмотреть причины восстания, его итоги. Причины неудачи так же являются важным объектом рассмотрения. Какое значение чешское восстание 1547 года имела для дальнейшей истории Чехии.</w:t>
      </w:r>
    </w:p>
    <w:p>
      <w:pPr>
        <w:pStyle w:val="Style16"/>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rPr/>
      </w:pPr>
      <w:r>
        <w:rPr/>
        <w:t>1.Особенности сложения сословной монархии в Чехии</w:t>
      </w:r>
    </w:p>
    <w:p>
      <w:pPr>
        <w:pStyle w:val="Style16"/>
        <w:rPr/>
      </w:pPr>
      <w:r>
        <w:rPr/>
      </w:r>
    </w:p>
    <w:p>
      <w:pPr>
        <w:pStyle w:val="Style16"/>
        <w:rPr/>
      </w:pPr>
      <w:r>
        <w:rPr/>
        <w:t>В Чехии происходит сложение на протяжении XIV — первой трети XVI в. соотношения сил, которое принято называть дуализмом власти. Оно заключалось в существовании вместе с королевской властью значительной политической силы сословий и сословно-представительных учреждений, которые ограничивали королевскую власть, используя при этом свои права и привилегии, а также традиции страны.</w:t>
      </w:r>
    </w:p>
    <w:p>
      <w:pPr>
        <w:pStyle w:val="Style16"/>
        <w:rPr/>
      </w:pPr>
      <w:r>
        <w:rPr/>
        <w:t>Сословная монархия в Чешском государстве сложилась в первой половине XIV в. Реальная политическая власть сословий в XV в. существенно упрочилась благодаря гуситскому движению, росту государственно-правового сознания и самосознания чешской феодальной народности, ослаблению королевской власти во время правления в Чехии династии Ягеллонов. Однако в силу целого комплекса исторических причин она не достигла той силы и не приобрела таких законченных правовых форм, как в соседних с Чехией Польше и Венгрии.</w:t>
      </w:r>
    </w:p>
    <w:p>
      <w:pPr>
        <w:pStyle w:val="Style16"/>
        <w:rPr/>
      </w:pPr>
      <w:r>
        <w:rPr/>
        <w:t>В отличие от этих стран в структуре чешской сословной монархии значительное место принадлежало королевским городам. Гуситское движение способствовало консолидации городского сословия и росту его политической силы, а внутриполитическая обстановка в государстве во второй половине XV—начале XVI в. позволила городам играть видную роль во всех важнейших областях жизни страны. Городское сословие Чехии получило право третьего голоса на сейме — основном органе сословной монархии. В системе дуализма власти оно выступало как главный инструмент сословной оппозиции и являлось партнером первого и второго сословий — панов и рыцарей, т. е. дворянства, — в решении государственных дел.</w:t>
      </w:r>
    </w:p>
    <w:p>
      <w:pPr>
        <w:pStyle w:val="Style16"/>
        <w:rPr/>
      </w:pPr>
      <w:r>
        <w:rPr/>
        <w:t>Города добились фактической автономии и невмешательства королевской власти в свои внутренние дела. В городах отсутствовал представитель монарха, вся полнота власти там принадлежала городскому совету. На общем собрании членов городской коммуны, собиравшемся в особо важных случаях, принимались решения, обязательные для всех жителей. Города не были обязаны платить королю какие-либо налоги. Общегосударственный специальный налог — берну — они выплачивали лишь в соответствии с постановлениями земских сеймов.</w:t>
      </w:r>
    </w:p>
    <w:p>
      <w:pPr>
        <w:pStyle w:val="Style16"/>
        <w:rPr/>
      </w:pPr>
      <w:r>
        <w:rPr/>
        <w:t>1520-е годы — начало правления в Чехии Фердинанда I Габсбурга. Поэтому первым столкновением новой королевской власти со сложившимися в стране порядками стал конфликт с городами. Тем самым была как бы предопределена оппозиция королю со стороны городов, нашедшая свое завершение в восстании 1547 г.</w:t>
      </w:r>
    </w:p>
    <w:p>
      <w:pPr>
        <w:pStyle w:val="Style16"/>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rPr/>
      </w:pPr>
      <w:r>
        <w:rPr/>
        <w:t>2. Включение Чехии в состав монархии Габсбургов</w:t>
      </w:r>
    </w:p>
    <w:p>
      <w:pPr>
        <w:pStyle w:val="Style16"/>
        <w:rPr/>
      </w:pPr>
      <w:r>
        <w:rPr/>
      </w:r>
    </w:p>
    <w:p>
      <w:pPr>
        <w:pStyle w:val="Style16"/>
        <w:rPr/>
      </w:pPr>
      <w:r>
        <w:rPr/>
        <w:t>После поражения чешско-венгерского войска в битве с турками при Мохаче Фердинанд Габсбург перед лицом турецкой опасности был провозглашён королём Чехии. Переход к Габсбургам чешской короны был по форме актом личной унии между Австрией и Чехией, т. е. установлением власти одного общего монарха. Однако на деле Габсбурги поставили своей целью полностью подчинить Чехию и ликвидировать её как суверенное государство в интересах своей великодержавной политики. Монархия Габсбургов сыграла вначале известную положительную роль, воспрепятствовав захвату турками чешских земель. Однако в конечном счете ликвидация суверенитета, античешская финансовая, национальная политика и контрреформация имели отрицательные последствия для экономического, политического и культурного развития чешских земель.</w:t>
      </w:r>
    </w:p>
    <w:p>
      <w:pPr>
        <w:pStyle w:val="Style16"/>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rPr/>
      </w:pPr>
      <w:r>
        <w:rPr/>
        <w:t>3.Восстание 1547 г.</w:t>
      </w:r>
    </w:p>
    <w:p>
      <w:pPr>
        <w:pStyle w:val="Style16"/>
        <w:rPr/>
      </w:pPr>
      <w:r>
        <w:rPr/>
      </w:r>
    </w:p>
    <w:p>
      <w:pPr>
        <w:pStyle w:val="Style16"/>
        <w:rPr/>
      </w:pPr>
      <w:r>
        <w:rPr/>
        <w:t>3.1 Мероприятия, проведённые Фердинандом в начале правления</w:t>
      </w:r>
    </w:p>
    <w:p>
      <w:pPr>
        <w:pStyle w:val="Style16"/>
        <w:rPr/>
      </w:pPr>
      <w:r>
        <w:rPr/>
      </w:r>
    </w:p>
    <w:p>
      <w:pPr>
        <w:pStyle w:val="Style16"/>
        <w:rPr/>
      </w:pPr>
      <w:r>
        <w:rPr/>
        <w:t>Став королём Чехии, Фердинанд Габсбург обязался сохранить все права и привилегии чешских сословий, не нарушать порядков и обычаев страны. Согласно обязательствам Фердинанда чешские земли сохраняли внутреннюю автономию. В стране продолжали существовать местные сеймы, чешская администрация и т. д. Во главе областей стояли избираемые из чешского дворянства гетманы. Дворянство по-прежнему играло решающую роль и в остальных звеньях государственного аппарата. Чехам было обещано сохранение политической и религиозной независимости.</w:t>
      </w:r>
    </w:p>
    <w:p>
      <w:pPr>
        <w:pStyle w:val="Style16"/>
        <w:rPr/>
      </w:pPr>
      <w:r>
        <w:rPr/>
        <w:t>Но Фердинанд не выполнил данных им обещаний. Уже при нём австрийские власти тяжёлыми налогами и препятствиями, чинимыми торговле, наносили ущерб экономическому развитию Чехии. Они истощали её материальные ресурсы, стремясь превратить её, как и другие подчинённые страны, в источник финансовой и военной силы Габсбургов. Очень часто с населения взимались внеочередные налоги. Чешские земли выплачивали наибольшую сумму налога, причём степень налогового обложения была там выше, чем в австрийских землях. Большая часть этих средств уходила за пределы Чехии. Социальная борьба переплеталась с национальной, поскольку увеличилось число немецких феодалов и представителей городского патрициата. Правление Фердинанда было ознаменовано особым покровительством католикам в Чехии. К протестантам король относился враждебно. Особенно преследовались Габсбургами общины «чешских братьев».</w:t>
      </w:r>
    </w:p>
    <w:p>
      <w:pPr>
        <w:pStyle w:val="Style16"/>
        <w:rPr/>
      </w:pPr>
      <w:r>
        <w:rPr/>
        <w:t>Фердинанд старался свести на нет политические права чехов. Уже в 1528 г. он запретил созывать в Чехии областные съезды дворян и сеймы без его разрешения, старался внести раскол между дворянами и горожанами, чтобы предотвратить возможность их общей борьбы против габсбургской политики.</w:t>
      </w:r>
    </w:p>
    <w:p>
      <w:pPr>
        <w:pStyle w:val="Style16"/>
        <w:rPr/>
      </w:pPr>
      <w:r>
        <w:rPr/>
        <w:t>В Чешском королевстве новой концепции королевской власти Габсбургов, противостояли старые сословные права и привилегии. Их отстаивали представители сословий на сеймах.</w:t>
      </w:r>
    </w:p>
    <w:p>
      <w:pPr>
        <w:pStyle w:val="Style16"/>
        <w:rPr/>
      </w:pPr>
      <w:r>
        <w:rPr/>
        <w:t>Финансовая зависимость короля от сословий была почти полной, так как в Чехии отсутствовал королевский домен. Большую часть земель и замков, принадлежавших королевской коморе, заложили, доходы королевской казны от добычи драгоценных металлов и чеканки монеты («регал») в то время значительно сократились из-за упадка чешских рудников. Король не имел своего постоянного войска и был вынужден, согласно законам страны, просить сейм о созыве ополчения или же вербовать наемное войско на свой счет или на средства, выделенные сословиями.</w:t>
      </w:r>
    </w:p>
    <w:p>
      <w:pPr>
        <w:pStyle w:val="Style16"/>
        <w:rPr/>
      </w:pPr>
      <w:r>
        <w:rPr/>
      </w:r>
    </w:p>
    <w:p>
      <w:pPr>
        <w:pStyle w:val="Style16"/>
        <w:rPr/>
      </w:pPr>
      <w:r>
        <w:rPr/>
        <w:t>3.2 Сословная оппозиция</w:t>
      </w:r>
    </w:p>
    <w:p>
      <w:pPr>
        <w:pStyle w:val="Style16"/>
        <w:rPr/>
      </w:pPr>
      <w:r>
        <w:rPr/>
      </w:r>
    </w:p>
    <w:p>
      <w:pPr>
        <w:pStyle w:val="Style16"/>
        <w:rPr/>
      </w:pPr>
      <w:r>
        <w:rPr/>
        <w:t>Сословная оппозиция состояла из двух течений: дворянской и городской . К возникновению первой привело стремление Фердинанда I поставить королевскую власть над сословными земскими органами, ущемляя права дворянства. Внешне это выражалось в нарушении королем комплекса земских законов и традиций, нашедших свое последнее юридическое выражение в коронационных капитуляциях, подписанных Фердинандом в 1526 г. Недовольство чешского дворянства вызывало желание короля подчинить себе сейм посредством своих ставленников, занимавших высшие земские должности, или игнорировать его, опираясь на новые учреждения в Вене и формировавшуюся королевскую бюрократию.</w:t>
      </w:r>
    </w:p>
    <w:p>
      <w:pPr>
        <w:pStyle w:val="Style16"/>
        <w:rPr/>
      </w:pPr>
      <w:r>
        <w:rPr/>
        <w:t>Сословная оппозиция в Чехии в середине 1540-х годов не обладала единством, поскольку столкновение интересов сословий образовало сложный клубок внутренних противоречий. Не имела оппозиция и своей программы, поэтому формировавшемуся габсбургскому абсолютизму сословия могли противопоставить лишь борьбу за старые свободы, вольности, права и привилегии. Все это в конечном итоге обусловило внутреннюю слабость оппозиции и ее пассивную тактику обороны во время восстания 1547 г. Однако, несмотря на отсутствие сплоченности в рядах оппозиции, противоречия между сословиями и королем достигли такой степени напряженности, что конфликт между ними стал неизбежен. В 1543 г. чешский сейм самораспустился, отказав Фердинанду I в налоге. В Праге начались волнения. Открытый конфликт был ускорен событиями в «Священной Римской империи германской нации», которые отвлекли основные силы Габсбургов и тем самым ослабили их позиции в Чехии. Используя благоприятную международную обстановку (перерыв в войнах с османами, мир с Францией 1544 г.), император Карл V начал войну в империи с протестантской Шмалькальденской лигой, рассчитывая на помощь своего брата Фердинанда I. У Фердинанда I имелся опыт конфликта с австрийскими сословиями и успешной антигородской политики по отношению к Вене, существовала опора внутри Чехии на часть дворянства.</w:t>
      </w:r>
    </w:p>
    <w:p>
      <w:pPr>
        <w:pStyle w:val="Style16"/>
        <w:rPr/>
      </w:pPr>
      <w:r>
        <w:rPr/>
        <w:t>В тяжёлом положении оказались королевские (т. е. зависящие непосредственно от короля), наиболее развитые города страны, которые постепенно теряли своё политическое значение.</w:t>
      </w:r>
    </w:p>
    <w:p>
      <w:pPr>
        <w:pStyle w:val="Style16"/>
        <w:rPr/>
      </w:pPr>
      <w:r>
        <w:rPr/>
        <w:t xml:space="preserve">За 20 лет правления Фердинанда в Чехии новые тенденции габсбургского абсолютизма проявили себя в достаточной степени. Наибольшее недовольство чешских сословий вызывала политика централизации, выражавшаяся в создании верховных органов, которым король стремился подчинить органы земского управления. В 1527 г. были созданы тайный совет, придворные канцелярия и комора. Эти центральные органы имели право вмешиваться в дела отдельных земель и их учреждений. Однако из-за сопротивления сословной оппозиции эти нововведения имели скорее теоретическое, чем практическое значение. Широкое недовольство вызывал финансовый гнет , когда Чехию путем сбора берны принуждали финансировать политику Габсбургов, не всегда учитывавших интересы </w:t>
      </w:r>
      <w:r>
        <w:rPr>
          <w:szCs w:val="28"/>
        </w:rPr>
        <w:t>страны и ее экономические возможности.</w:t>
      </w:r>
    </w:p>
    <w:p>
      <w:pPr>
        <w:pStyle w:val="Style16"/>
        <w:rPr>
          <w:szCs w:val="28"/>
        </w:rPr>
      </w:pPr>
      <w:r>
        <w:rPr>
          <w:szCs w:val="28"/>
        </w:rPr>
      </w:r>
    </w:p>
    <w:p>
      <w:pPr>
        <w:pStyle w:val="Style16"/>
        <w:rPr/>
      </w:pPr>
      <w:r>
        <w:rPr/>
        <w:t>3.3 Общественные волнения. Отвержение требования монарха о мобилизации</w:t>
      </w:r>
    </w:p>
    <w:p>
      <w:pPr>
        <w:pStyle w:val="Style16"/>
        <w:rPr/>
      </w:pPr>
      <w:r>
        <w:rPr/>
      </w:r>
    </w:p>
    <w:p>
      <w:pPr>
        <w:pStyle w:val="Style16"/>
        <w:rPr/>
      </w:pPr>
      <w:r>
        <w:rPr/>
        <w:t>Вскоре после включения Чехии в состав Габсбургской монархии в стране начали возникать локальные крестьянские волнения. Длительные волнения происходили в 1530—1533 гг. в Радоушове. В 1532—1534 гг. в пограничных селениях произошло восстание крестьян-ходов (жителей пограничной полосы) в окрестностях Домажлице. В 30-х годах выступления под лозунгом защиты «старого права» произошли в Прахенской, Литомержицкой, Подебрадской областях.</w:t>
      </w:r>
    </w:p>
    <w:p>
      <w:pPr>
        <w:pStyle w:val="Style16"/>
        <w:rPr/>
      </w:pPr>
      <w:r>
        <w:rPr/>
        <w:t>Проводимая Габсбургами политика национального и религиозного гнёта вызвала в 1547 г. крупное общечешское восстание, центром которого явилась Прага. Поводом к восстанию послужила попытка Фердинанда использовать чехов в борьбе Габсбургов с немецкими протестантами. Фердинанд потребовал от чехов мобилизации военных сил и средств для борьбы со Шмалькальденским союзом немецких протестантских князей.</w:t>
      </w:r>
    </w:p>
    <w:p>
      <w:pPr>
        <w:pStyle w:val="Style16"/>
        <w:rPr/>
      </w:pPr>
      <w:r>
        <w:rPr/>
        <w:t>Шмалькальденская лига представляла собой военно-политическое объединение немецких протестантов, возникшее в 1531 г. в целях защиты протестантизма. В лигу входили саксонский курфюрст Иоганн Фридрих, ландграф Филипп Гессенский, другие князья, а также многие города. К 1546 г. политический перевес в империи оказался на стороне лиги, что побудило Карла V начать с ней войну. Шмалькальденская война (1546—1547) благодаря военному превосходству Габсбургов, распрям между протестантскими князьями, переходу Морица Саксонского на сторону императора закончилась сокрушительным поражением протестантов. По Аугсбургскому религиозному компромиссу 1548 г. во всей Германии восстанавливался католицизм, правда, несколько реформированный. Впоследствии война протестантов с Габсбургами вспыхнула с новой силой и на этот раз завершилась победой протестантских князей, закрепленной Аугсбургским религиозным миром в 1555 г.</w:t>
      </w:r>
    </w:p>
    <w:p>
      <w:pPr>
        <w:pStyle w:val="Style16"/>
        <w:rPr/>
      </w:pPr>
      <w:r>
        <w:rPr/>
        <w:t>Представители чешских сословий отвергли требование короля о мобилизации и 19 марта собрали сейм в Праге без его разрешения. Программа восставших содержалась в принятой на этом сейме и поданной королю жалобе из 57 статей. [1 ]</w:t>
      </w:r>
    </w:p>
    <w:p>
      <w:pPr>
        <w:pStyle w:val="Style16"/>
        <w:rPr/>
      </w:pPr>
      <w:r>
        <w:rPr/>
        <w:t>На первом этапе восстания в нём принимали участие многие феодалы, хотя главная роль принадлежала жителям королевских городов. Социальные противоречия в лагере восставших нашли своё отражение и в 57 статьях, в которых отстаивались привилегии бюргерства и феодалов. Эти статьи касались устройства земского суда, сеймов, областных съездов дворянства.</w:t>
      </w:r>
    </w:p>
    <w:p>
      <w:pPr>
        <w:pStyle w:val="Style16"/>
        <w:rPr/>
      </w:pPr>
      <w:r>
        <w:rPr/>
        <w:t>Отдельные политические статьи содержали и более широкие требования, носившие общенациональный характер. Таково было требование сословий сохранить за ними право и в дальнейшем выбирать королей, носившее явно антигабсбургский характер, а также требования, чтобы король соблюдал старинные права королевства и не давал никаких обязательств римскому папе.</w:t>
      </w:r>
    </w:p>
    <w:p>
      <w:pPr>
        <w:pStyle w:val="Style16"/>
        <w:rPr/>
      </w:pPr>
      <w:r>
        <w:rPr/>
        <w:t>Представители сословий категорически отвергали все узаконения, которые противоречили старинным привилегиям чехов. Классовая ограниченность 57 статей видна в том, что в них даже не ставился вопрос о непосредственных правах и нуждах крестьянства и городского плебса. Лишь в одной статье было выдвинуто требование сохранить за ходами старые права, касавшееся лишь крайне незначительной в количественном отношении группы крестьян и связанное со стремлением руководителей движения использовать ходов как военную силу восстания.</w:t>
      </w:r>
    </w:p>
    <w:p>
      <w:pPr>
        <w:pStyle w:val="Style16"/>
        <w:rPr/>
      </w:pPr>
      <w:r>
        <w:rPr/>
        <w:t>Мартовский сейм принял также решение о созыве ополчения для защиты выдвинутых им требований и избрал гетманов королевства. Однако городская верхушка Праги, стоявшая во главе восстания вместе с некоторыми дворянами, объявив набор в армию, заняла выжидательную позицию, стремясь получить уступки от короля без вооружённой борьбы и без массового народного движения. Это обстоятельство дало возможность Фердинанду собрать силы для подавления восстания. С помощью обещаний восстановить старые привилегии король добился отхода от восстания большинства дворянства, боявшегося активизации плебса Праги и крестьянства окрестных селений. Измена дворянства привела к усилению колебаний в среде городской верхушки Праги.</w:t>
      </w:r>
    </w:p>
    <w:p>
      <w:pPr>
        <w:pStyle w:val="Style16"/>
        <w:rPr/>
      </w:pPr>
      <w:r>
        <w:rPr/>
        <w:t>В конце апреля 1547 г. наметился перелом в ходе Шмалькальденской войны в пользу императора. Узнав об этом, руководители чешского восстания растерялись, постановили отозвать свои войска, посланные ранее в лагерь немецких протестантов, и отправили послов для переговоров с Фердинандом. Когда же их действия вызвали волнения пражского плебса, в город были впущены королевские войска, которые стали чинить насилия в предместьях. В начале июля вопреки призывам руководителей произошли стычки горожан с королевскими солдатами. Участниками этой борьбы были трудовые слои, которые выражали наиболее полно национальные интересы чехов. 5—6 июля в Праге произошло вооружённое выступление народных масс города против короля и его чужеземных войск. На помощь пражанам собрались тысячи людей из окрестных сёл. Однако это восстание народных масс явилось лишь эпизодом; оно было быстро подавлено. Пассивная тактика городской верхушки и дворянства, боявшихся повторения крестьянской войны XV в., сделала невозможным более активное участие народных масс и была главной причиной поражения восстания 1547 г.</w:t>
      </w:r>
    </w:p>
    <w:p>
      <w:pPr>
        <w:pStyle w:val="Style16"/>
        <w:rPr/>
      </w:pPr>
      <w:r>
        <w:rPr/>
        <w:t>Подавление пражского восстания 1547 г. Фердинанд использовал для расширения династических прав Габсбургов, власть которых в Чехии была объявлена наследственной, и для дальнейшего ограничения прав чешских земель. Фердинанд стремился использовать победу над восставшими также в целях углубления раскола между дворянством и горожанами, с тем чтобы легче было держать в покорности тех и других. Наиболее тяжёлыми были последствия поражения для горожан. Все города, за исключением четырёх (Праги, Пльзеня, Будеёвице, Усти-на-Лабе — последние три города не принимали участия в восстании вследствие засилья в них немецкой верхушки), были лишены представительства в сейме. Они были вынуждены отказаться в пользу короля от всех своих земельных владений и заплатили огромную денежную контрибуцию. Городское самоуправление было в значительной мере ограничено, и все важнейшие дела поставлены под контроль короля. Поражение восставших усилило дальнейшее проникновение в страну немецких феодалов, крупных торговцев и предпринимателей.</w:t>
      </w:r>
    </w:p>
    <w:p>
      <w:pPr>
        <w:pStyle w:val="Style16"/>
        <w:rPr/>
      </w:pPr>
      <w:r>
        <w:rPr/>
      </w:r>
    </w:p>
    <w:p>
      <w:pPr>
        <w:pStyle w:val="Style16"/>
        <w:rPr/>
      </w:pPr>
      <w:r>
        <w:rPr/>
        <w:t>3.4 Причины, позволившие подавить восстание</w:t>
      </w:r>
    </w:p>
    <w:p>
      <w:pPr>
        <w:pStyle w:val="Style16"/>
        <w:rPr/>
      </w:pPr>
      <w:r>
        <w:rPr/>
      </w:r>
    </w:p>
    <w:p>
      <w:pPr>
        <w:pStyle w:val="Style16"/>
        <w:rPr/>
      </w:pPr>
      <w:r>
        <w:rPr/>
        <w:t>Объединению чешских дворян, к сожалению, не хватало единства. В связи с этим не удалось в достаточной степени поддержать шмалькальденскую коалицию и победить Габсбургов. Чехи постоянно колебались и, в конце концов, отказали в обещанной помощи саксонскому курфюрсту Яну Фридриху, вождю коалиции. В конце апреля 1547-го года в битве под Мюльберком Габсбурги наголову разбили войска Яна Фридриха и взяли его в плен. Шмалькальденская коалиция распалась. Чешские дворяне сразу переменили свои взгляды и покорно пришли к императору. Чешских мещан и представителей городских властей они полностью покинули. Таким образом, отсутствие единой программы, отсутствие единства и «отход» от дел многих первоначально участвовавших дворян, обусловили поражение восстания.</w:t>
      </w:r>
    </w:p>
    <w:p>
      <w:pPr>
        <w:pStyle w:val="Style16"/>
        <w:rPr/>
      </w:pPr>
      <w:r>
        <w:rPr/>
      </w:r>
    </w:p>
    <w:p>
      <w:pPr>
        <w:pStyle w:val="Style16"/>
        <w:rPr/>
      </w:pPr>
      <w:r>
        <w:rPr/>
        <w:t>3.5 Итоги восстания</w:t>
      </w:r>
    </w:p>
    <w:p>
      <w:pPr>
        <w:pStyle w:val="Style16"/>
        <w:rPr/>
      </w:pPr>
      <w:r>
        <w:rPr/>
      </w:r>
    </w:p>
    <w:p>
      <w:pPr>
        <w:pStyle w:val="Style16"/>
        <w:rPr/>
      </w:pPr>
      <w:r>
        <w:rPr/>
        <w:t>Фридрих Первый приехал в мае 1547 года в город Литомержице. Сперва он издал декларацию, что не намерен наказывать всех, и таким образом ограничивать права чешского королевства. Он обещал пощадить каждого, кто приедет к нему с обещанием послушности. Только оставил за собой право не принять главных вождей восстания. В конце концов, Фридрих отомстил почти исключительно представителям городских властей, прежде всего пражанам. В начале июля в Праге состоялся большой суд, на котором Фридрих заявил, что на особых условиях готов простить измену. Однако эти условия оказались гораздо более жесткими, чем кто-либо ожидал. Прагу он лишил почти всего имущества, как движимого, так и недвижимого и ввел новые, до сих пор невиданные налоги. Например, за каждую выпитую бочку пива пришлось платить королю один грош. [1]</w:t>
      </w:r>
    </w:p>
    <w:p>
      <w:pPr>
        <w:pStyle w:val="Style16"/>
        <w:rPr/>
      </w:pPr>
      <w:r>
        <w:rPr/>
        <w:t>Началась волна преследований членов радикальных сект. Собрания «чешских братьев» были запрещены, а их церкви переданы католикам или чашникам. В 1548 г. всем «чешским братьям» было предложено отказаться от принадлежности к братствам или покинуть Чехию.</w:t>
      </w:r>
    </w:p>
    <w:p>
      <w:pPr>
        <w:pStyle w:val="Style16"/>
        <w:rPr/>
      </w:pPr>
      <w:r>
        <w:rPr/>
        <w:t>Весь дворянский бунт, в конце концов, заключился кровопролитием. 22-го августа 47-го года Фердинанд велел на площади пражского града казнить двух рыцарей и двух мещан. Остальные участники восстания из числа дворян были наказаны умеренно. Фердинанд не применял репрессий к большинству примкнувших вначале к восстанию чешских панов, так как в их лице он рассчитывал найти себе опору в дальнейшей борьбе против сил национально-освободительного движения в Чехии. Дворянству были сохранены его старые права.</w:t>
      </w:r>
    </w:p>
    <w:p>
      <w:pPr>
        <w:pStyle w:val="Style16"/>
        <w:rPr/>
      </w:pPr>
      <w:r>
        <w:rPr/>
        <w:t>Чешское дворянское восстание закончилось еще раньше, чем действительно началось.</w:t>
      </w:r>
    </w:p>
    <w:p>
      <w:pPr>
        <w:pStyle w:val="Style16"/>
        <w:rPr/>
      </w:pPr>
      <w:r>
        <w:rPr/>
        <w:t>В то же время, всё же Габсбургам не удалось сломить волю чешского народа к независимости, к сопротивлению политике национального угнетения.</w:t>
      </w:r>
    </w:p>
    <w:p>
      <w:pPr>
        <w:pStyle w:val="Style16"/>
        <w:rPr/>
      </w:pPr>
      <w:r>
        <w:rPr/>
        <w:t>Победу Фердинанда I над сословной оппозицией нельзя считать полной: королю не удалось превратить города, а тем более все сословия в послушное орудие своей политики. Сословия не отказались от оппозиционного отношения к политике двора и от своих политических амбиций. Борьба между королем и дворянской оппозицией составила содержание политической истории Чехии во второй половине XVI в.</w:t>
      </w:r>
    </w:p>
    <w:p>
      <w:pPr>
        <w:pStyle w:val="Style16"/>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rPr/>
      </w:pPr>
      <w:r>
        <w:rPr/>
        <w:t>Заключение</w:t>
      </w:r>
    </w:p>
    <w:p>
      <w:pPr>
        <w:pStyle w:val="Style16"/>
        <w:rPr/>
      </w:pPr>
      <w:r>
        <w:rPr/>
      </w:r>
    </w:p>
    <w:p>
      <w:pPr>
        <w:pStyle w:val="Style16"/>
        <w:rPr/>
      </w:pPr>
      <w:r>
        <w:rPr/>
        <w:t>В целом восстание было направлено против абсолютизации власти Габсбургов. Вызвано невыполнением Фридрихом Габсбургом условий капитулярия 1526 года и его посягательством на права отдельных сословий, его попыток ограничения самоуправления городов.</w:t>
      </w:r>
    </w:p>
    <w:p>
      <w:pPr>
        <w:pStyle w:val="Style16"/>
        <w:rPr/>
      </w:pPr>
      <w:r>
        <w:rPr/>
        <w:t>Габсбурги стремились полностью подчинить Чехию, сделав из неё источник финансовой и военной силы Габсбургов.</w:t>
      </w:r>
    </w:p>
    <w:p>
      <w:pPr>
        <w:pStyle w:val="Style16"/>
        <w:rPr/>
      </w:pPr>
      <w:r>
        <w:rPr/>
        <w:t>Чрезмерное налогообложение также сыграло свою негативную роль. Засилье немецких крупных торговцев, феодалов, предпринимателей вызывало массовое недовольство. Однако «поледней каплей» стало требование Габсбурга мобилизации населения для борьбы с протестантской Шмалькальденской лигой.</w:t>
      </w:r>
    </w:p>
    <w:p>
      <w:pPr>
        <w:pStyle w:val="Style16"/>
        <w:rPr/>
      </w:pPr>
      <w:r>
        <w:rPr/>
        <w:t>Однако оппозиция власти была не совсем оформлена. В её рядах не было единства. Она не имела чётко сформулированной программы. И даже мартовский пражский сейм лишний раз это показал: в требованиях, составленных для короля, не упоминались интересы крестьян.</w:t>
      </w:r>
    </w:p>
    <w:p>
      <w:pPr>
        <w:pStyle w:val="Style16"/>
        <w:rPr/>
      </w:pPr>
      <w:r>
        <w:rPr/>
        <w:t>Дворяне, поверившие Фридриху, что им вернут традиционные вольности, покидают ряды восставших. Таким образом, отсутствие единой программы, отсутствие единства и «отход» от дел многих первоначально участвовавших дворян, обусловили поражение восстания.</w:t>
      </w:r>
    </w:p>
    <w:p>
      <w:pPr>
        <w:pStyle w:val="Style16"/>
        <w:rPr/>
      </w:pPr>
      <w:r>
        <w:rPr/>
        <w:t>Всё же Габсбургам не удалось сломить волю чешского народа к независимости, к сопротивлению политике национального угнетения. Королю всё же не удалось превратить города, а тем более все сословия в послушное орудие своей политики. Сословия не отказались от оппозиционного отношения к политике двора и от своих политических амбиций. Во второй половине XVI в. борьба между королем и дворянской оппозицией составила содержание политической истории Чехии.</w:t>
      </w:r>
    </w:p>
    <w:p>
      <w:pPr>
        <w:pStyle w:val="Style16"/>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rPr/>
      </w:pPr>
      <w:r>
        <w:rPr/>
        <w:t>Список используемой литературы</w:t>
      </w:r>
    </w:p>
    <w:p>
      <w:pPr>
        <w:pStyle w:val="Style16"/>
        <w:rPr/>
      </w:pPr>
      <w:r>
        <w:rPr/>
      </w:r>
    </w:p>
    <w:p>
      <w:pPr>
        <w:pStyle w:val="Style16"/>
        <w:ind w:hanging="0"/>
        <w:jc w:val="left"/>
        <w:rPr/>
      </w:pPr>
      <w:r>
        <w:rPr/>
        <w:t>1. Гуса В. История Чехословакии. Прага, 1963.</w:t>
      </w:r>
    </w:p>
    <w:p>
      <w:pPr>
        <w:pStyle w:val="Style16"/>
        <w:ind w:hanging="0"/>
        <w:jc w:val="left"/>
        <w:rPr/>
      </w:pPr>
      <w:r>
        <w:rPr/>
        <w:t>2. История Чехословакии. В 3 т. М., 1960.</w:t>
      </w:r>
    </w:p>
    <w:p>
      <w:pPr>
        <w:pStyle w:val="Style16"/>
        <w:ind w:hanging="0"/>
        <w:jc w:val="left"/>
        <w:rPr/>
      </w:pPr>
      <w:r>
        <w:rPr/>
        <w:t>3. Краткая история Чехословакии с древнейших времен до наших дней. М., 1988.</w:t>
      </w:r>
    </w:p>
    <w:p>
      <w:pPr>
        <w:pStyle w:val="Style16"/>
        <w:ind w:hanging="0"/>
        <w:jc w:val="left"/>
        <w:rPr/>
      </w:pPr>
      <w:r>
        <w:rPr/>
        <w:t>4. Лаптева Л.П. История Чехии периода позднего феодализма и раннего нового времени (1648 – 1849). М., 1998.</w:t>
      </w:r>
    </w:p>
    <w:p>
      <w:pPr>
        <w:pStyle w:val="Style16"/>
        <w:ind w:hanging="0"/>
        <w:jc w:val="left"/>
        <w:rPr/>
      </w:pPr>
      <w:r>
        <w:rPr/>
        <w:t>5. Лаптева Л.П. История Чехии периода феодализма (V – середина XVII века). М., 1993.</w:t>
      </w:r>
    </w:p>
    <w:p>
      <w:pPr>
        <w:pStyle w:val="Style16"/>
        <w:ind w:hanging="0"/>
        <w:jc w:val="left"/>
        <w:rPr/>
      </w:pPr>
      <w:r>
        <w:rPr/>
        <w:t>6. www.czechstory.ru</w:t>
      </w:r>
    </w:p>
    <w:p>
      <w:pPr>
        <w:pStyle w:val="Style16"/>
        <w:ind w:hanging="0"/>
        <w:jc w:val="left"/>
        <w:rPr/>
      </w:pPr>
      <w:r>
        <w:rPr/>
        <w:t>7. www.drevlit.ru</w:t>
      </w:r>
    </w:p>
    <w:p>
      <w:pPr>
        <w:pStyle w:val="Style16"/>
        <w:ind w:hanging="0"/>
        <w:jc w:val="left"/>
        <w:rPr/>
      </w:pPr>
      <w:r>
        <w:rPr/>
        <w:t>8. www.iskunstvo.info</w:t>
      </w:r>
    </w:p>
    <w:p>
      <w:pPr>
        <w:pStyle w:val="Style16"/>
        <w:ind w:hanging="0"/>
        <w:jc w:val="left"/>
        <w:rPr/>
      </w:pPr>
      <w:r>
        <w:rPr/>
        <w:t>9. www.prag.ru/history-czech</w:t>
      </w:r>
    </w:p>
    <w:p>
      <w:pPr>
        <w:pStyle w:val="Style16"/>
        <w:ind w:hanging="0"/>
        <w:jc w:val="left"/>
        <w:rPr/>
      </w:pPr>
      <w:r>
        <w:rPr/>
        <w:t>10. www.vostlit.inf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Ѓfc" w:cs="Times New Roman"/>
      <w:color w:val="auto"/>
      <w:sz w:val="22"/>
      <w:szCs w:val="22"/>
      <w:lang w:val="ru-RU"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8:00Z</dcterms:created>
  <dc:creator>SamLab.ws</dc:creator>
  <dc:description/>
  <cp:keywords/>
  <dc:language>en-US</dc:language>
  <cp:lastModifiedBy>SYSTEM</cp:lastModifiedBy>
  <dcterms:modified xsi:type="dcterms:W3CDTF">2011-09-21T09:58:00Z</dcterms:modified>
  <cp:revision>2</cp:revision>
  <dc:subject/>
  <dc:title/>
</cp:coreProperties>
</file>