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образования РФ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ал ГАХ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 Социальных нау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ahoma"/>
          <w:sz w:val="28"/>
        </w:rPr>
      </w:pPr>
      <w:r>
        <w:rPr>
          <w:rFonts w:cs="Tahoma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ahoma"/>
          <w:sz w:val="28"/>
        </w:rPr>
      </w:pPr>
      <w:r>
        <w:rPr>
          <w:rFonts w:cs="Tahoma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ahoma"/>
          <w:sz w:val="28"/>
        </w:rPr>
      </w:pPr>
      <w:r>
        <w:rPr>
          <w:rFonts w:cs="Tahoma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ahoma"/>
          <w:sz w:val="28"/>
        </w:rPr>
      </w:pPr>
      <w:r>
        <w:rPr>
          <w:rFonts w:cs="Tahoma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ahoma"/>
          <w:sz w:val="28"/>
        </w:rPr>
      </w:pPr>
      <w:r>
        <w:rPr>
          <w:rFonts w:cs="Tahoma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ahoma"/>
          <w:sz w:val="28"/>
        </w:rPr>
      </w:pPr>
      <w:r>
        <w:rPr>
          <w:rFonts w:cs="Tahoma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ahoma"/>
          <w:sz w:val="28"/>
        </w:rPr>
      </w:pPr>
      <w:r>
        <w:rPr>
          <w:rFonts w:cs="Tahoma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  <w:t>Реферат по отечественной истор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  <w:t>Восстание на броненосц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iCs/>
          <w:sz w:val="28"/>
          <w:szCs w:val="40"/>
        </w:rPr>
        <w:t>"Князь Потемкин - Таврический"</w:t>
      </w:r>
      <w:r>
        <w:rPr>
          <w:rFonts w:cs="Times New Roman" w:ascii="Times New Roman" w:hAnsi="Times New Roman"/>
          <w:b/>
          <w:iCs/>
          <w:sz w:val="28"/>
          <w:szCs w:val="36"/>
        </w:rPr>
        <w:t xml:space="preserve"> </w:t>
      </w:r>
      <w:r>
        <w:rPr>
          <w:rFonts w:cs="Times New Roman" w:ascii="Times New Roman" w:hAnsi="Times New Roman"/>
          <w:b/>
          <w:sz w:val="28"/>
          <w:szCs w:val="40"/>
        </w:rPr>
        <w:t>1905-1907г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72"/>
        </w:rPr>
      </w:pPr>
      <w:r>
        <w:rPr>
          <w:rFonts w:cs="Times New Roman" w:ascii="Times New Roman" w:hAnsi="Times New Roman"/>
          <w:b/>
          <w:sz w:val="28"/>
          <w:szCs w:val="7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нила: ст. гр. ……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ководитель: …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5"/>
        </w:rPr>
      </w:pPr>
      <w:r>
        <w:rPr>
          <w:rFonts w:cs="Times New Roman" w:ascii="Times New Roman" w:hAnsi="Times New Roman"/>
          <w:sz w:val="28"/>
          <w:szCs w:val="15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ahoma"/>
          <w:sz w:val="28"/>
          <w:szCs w:val="15"/>
        </w:rPr>
      </w:pPr>
      <w:r>
        <w:rPr>
          <w:rFonts w:cs="Tahoma" w:ascii="Times New Roman" w:hAnsi="Times New Roman"/>
          <w:sz w:val="28"/>
          <w:szCs w:val="15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ahoma"/>
          <w:sz w:val="28"/>
          <w:szCs w:val="15"/>
        </w:rPr>
      </w:pPr>
      <w:r>
        <w:rPr>
          <w:rFonts w:cs="Tahoma" w:ascii="Times New Roman" w:hAnsi="Times New Roman"/>
          <w:sz w:val="28"/>
          <w:szCs w:val="15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ahoma"/>
          <w:sz w:val="28"/>
          <w:szCs w:val="15"/>
        </w:rPr>
      </w:pPr>
      <w:r>
        <w:rPr>
          <w:rFonts w:cs="Tahoma" w:ascii="Times New Roman" w:hAnsi="Times New Roman"/>
          <w:sz w:val="28"/>
          <w:szCs w:val="15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катеринбург, 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center" w:pos="510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: Восстание на броненосце « Князь</w:t>
        <w:tab/>
        <w:t>Потемкин – Таврический»</w:t>
      </w:r>
    </w:p>
    <w:p>
      <w:pPr>
        <w:pStyle w:val="Style19"/>
        <w:numPr>
          <w:ilvl w:val="1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роненосца « Князь Потемкин – Таврический»</w:t>
      </w:r>
    </w:p>
    <w:p>
      <w:pPr>
        <w:pStyle w:val="Style19"/>
        <w:numPr>
          <w:ilvl w:val="1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ина восстания.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</w:t>
      </w:r>
      <w:r>
        <w:rPr>
          <w:rFonts w:cs="Times New Roman" w:ascii="Times New Roman" w:hAnsi="Times New Roman"/>
          <w:sz w:val="28"/>
          <w:szCs w:val="28"/>
        </w:rPr>
        <w:t>3 Красный флаг революции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  <w:r>
        <w:br w:type="page"/>
      </w:r>
    </w:p>
    <w:p>
      <w:pPr>
        <w:pStyle w:val="Style19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олюция 1905 - 1907 годов была первой революцией эпохи империализма и среди трех российских революций испытала наименьшее внимание со стороны историков. Смена политического и экономического строя нашей страны повлекла интерес к пересмотру взглядов на историю России, в частности на революционные перемены начала XX века и их последствия. В настоящей работе сделана попытка беспристрастно осветить и осмыслить ключевые вопросы исторического периода, пришедшегося на период российской буржуазно-демократической революции, основываясь на ряде современных публикаций. Данная тема представляет немалый интерес для поиска и выяснения причин возникновения и исторических последствий этого важного события в отечественной ис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годы в России произошла смена общественно-политического строя, официальной идеологии, нравственных ценностей. Определились и новые подходы к изучению вопросов ист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оторые историки, такие как Гросул В., Тютюкин С.Л., Т.Л.Шестова и К.Н. Дебихин переключаются на модную, конъюнктурно выгодную тематику, наблюдается погоня за сенсацией и стремление вытащить на свет как можно больше исторической грязи. Наблюдается явный парадокс: с одной стороны широкая гласность, отмена цензуры, плюрализм мнений и оценок, а с другой - тяга к оплёвыванию собственной истории. Такие настроения наблюдаются не только у "новых русских" - им не нужны ни новые революции, ни воспоминания о старых революциях, - но и у части народа, включая интеллигенцию. Изменились настроения и у историков революционного движения: одни предпочитают молчать, другие спешат отречься от своего прошлого, пытаются в очередной раз переписать историю с точностью наобор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знать,</w:t>
      </w:r>
      <w:r>
        <w:rPr>
          <w:rFonts w:cs="Times New Roman" w:ascii="Times New Roman" w:hAnsi="Times New Roman"/>
          <w:iCs/>
          <w:sz w:val="28"/>
          <w:szCs w:val="28"/>
        </w:rPr>
        <w:t xml:space="preserve"> почему и как произошло восстание на броненосце "Князь-Потемкин Таврический", </w:t>
      </w:r>
      <w:r>
        <w:rPr>
          <w:rFonts w:cs="Times New Roman" w:ascii="Times New Roman" w:hAnsi="Times New Roman"/>
          <w:sz w:val="28"/>
          <w:szCs w:val="28"/>
        </w:rPr>
        <w:t>заложение броненосца, ставший сильнейшим в Черноморском флоте.</w:t>
      </w:r>
      <w:r>
        <w:br w:type="page"/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: Восстание на броненосце «Князь Потемкин – Таврический».</w:t>
      </w:r>
    </w:p>
    <w:p>
      <w:pPr>
        <w:pStyle w:val="Style19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Создание броненосца «Князь Потемкин – Таврический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...Первая встреча броненосца «Князь Потемкин-Таврический» с правительственной эскадрой произошла утром 17 июня 1905 года. На восставшем корабле все было готово к бою. Под клотиком его фок-мачты развевался красный революционный флаг, сшитый матросами из двух сигнальных. На грот-мачте алел такой же боевой флаг: на его левой стороне было начертано «Свобода, равенство, братство», на правой - «Да здравствует народное правление!» Этими лозунгами потемкинцы бросали вызов эскадре, давая понять, что идут принять бой с ненавистным царским режимом за идею револю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 виде движущегося полным ходом, готового открыть огонь могучего броненосца корабли эскадры, следуя команде флагмана, сбавили ход и повернули в сторону Севастополя. «Потемкин» победителем вернулся в Одессу..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октября 1898 года на стапеле Николаевского адмиралтейства в городе Николаеве был торжественно заложен броненосец, ставший сильнейшим в Черноморском флоте. Его создание ознаменовало собой завершение перехода от традиционных для XIX столетия технических решений к целому ряду новшеств, более характерных для века будущего. Разработку проекта, а впоследствии и руководство строительством осуществлял корабельный инженер Севастопольского военного порта А. Э. Шотт, работавший ранее под руководством видного кораблестроителя Н. Е. Кутейнико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типом для "Потемкина" послужил построенный ранее броненосец "Три Святителя", однако проект нового корабля вобрал в себя ряд перспективных конструкторских решений, примененных при строительстве и других броненосцев. Так, его мореходные данные соответствовали ранее построенному броненосцу "Пересвет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"Потемкине" предусматривался возвышенный полубак, что позволяло уменьшить заливаемость носовой части корабля при волнении и поднять до 7.6 метра над поверхностью воды ось носовых орудий главного калибра. К тому же впервые было использовано централизованное управление артиллерийским огнем, которое осуществлялось из центрального поста, расположенного в боевой руб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неносец стал первым кораблем с котлами новой конструкции - вместо огнетрубных были установлены водотрубные, предназначенные для жидкого топлива. Чтобы усилить артиллерийское вооружение по сравнению с кораблем-прототипом, на "Потемкине" применили более совершенную броню с повышенной сопротивляемостью и за счет этого добились уменьшения ее толщины, а следовательно и массы. Первым на Черноморском флоте этот броненосец оснастили кранами для подъема шлюпок и кате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нтябре 1900 года в торжественной обстановке эскадренный броненосец "Князь Потемкин-Таврический" был спущен на воду, а летом 1902 года переведен в Севастополь - для достройки и вооружения. Первоначальный срок ввода в строй был сорван из-за большого пожара, вспыхнувшего в котельном отделении. Урон, причиненный огнем, оказался значительным. Особенно пострадали котлы. Пришлось заменить их другими, рассчитанными уже под твердое топливо. В том же, 1902 году во время испытаний артиллерии главного калибра обнаружились раковины в броне башен. Пришлось заменять их новыми, которые изготовили лишь к концу 1904 года. Все это в итоге чуть ли не на два года задержало ввод корабля в стр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актико-техническим характеристикам эскадренный броненосец "Князь Потемкин-Таврический" был мощнейшим в своем классе кораблем Российского военного флота. Кстати, по вооружению он превосходил близкий ему по типу эскадренный броненосец "Ретвизан", строившийся в Америке для русского флота, а также английские броненосцы типа "Куин" значительно большего водоизмещения. "Потемкин", правда, уступал им в скорости полного хода, но русское военно-морское командование считало 16 узлов вполне достаточной скоростью для броненосцев Черноморского фло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ое водоизмещение "Потемкина" составляло 12,480 тонн, фактическое - 12,900 тонн. Длина корпуса - 113.2 метра, ширина - 22.2 метра и осадка - 8,4 метра. "Сердцем" энергетической установки являлись три группы паровых котлов, причем две из них (14 котлов) работали на жидком топливе, и одна, установленная взамен испорченных пожаром и состоящая из 8 котлов, - на угле. Их паропроизводительности было достаточно для привода двух вертикальных паровых машин тройного расширения суммарной мощностью 10,600 л.с. Скорость полного хода корабля составляла 16.7 узла. Гребные валы располагались симметрично, побортно и были оснащены винтами диаметром 4.2 метра каждый, допускавшими частоту вращения до 83 оборотов в минуту. Полный запас топлива составлял 950 тонн, усиленный - 1,100 тонн, причем 340 тонн приходилось на уголь, остальное - нефтяное топливо. Корабельные запасы воды рассчитывались на 14-суточное автономное плавание, а запасы провизии - на 60 суток. Дальность плавания составляла 3,600 миль при следовании экономическим десятиузловым ходом. (</w:t>
      </w:r>
      <w:r>
        <w:rPr>
          <w:rFonts w:cs="Times New Roman" w:ascii="Times New Roman" w:hAnsi="Times New Roman"/>
          <w:iCs/>
          <w:sz w:val="28"/>
          <w:szCs w:val="28"/>
        </w:rPr>
        <w:t>Изд: "Сергей Эйзенштейн" (избр. произв. в 6 тт) "Искусство", М., 1968</w:t>
      </w:r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осовой части корпус корабля имел таран, располагавшийся ниже конструктивной ватерлинии. По бортам, в подводной части корпуса, устанавливались бортовые скуловые кили - пассивные успокоители качки. Основные отсеки корабля отделялись друг от друга водонепроницаемыми переборками. Такими были подбашенные отсеки и котельные, а также машинные отдел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а корабля проектировалась с учетом воздействия артиллерийского, минного и торпедного оружия противника. Для этого на нем предусмотрели броневую защиту жизненно важных объектов, включающую вертикальное наружное противоснарядное бронирование бортов и надстроек, и горизонтальное - броневую палубу со скосами из только что освоенной Ижорским заводом новой экстрамягкой никелевой стали, впервые примененной на крейсере "Диана". Бронировались также артиллерийские установки, шахты, боевые рубки. Предусматривалась и конструктивная подводная защита от мин и торпе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скадренный броненосец обладал достаточно мощной по тому времени артиллерией: орудиями главного, среднего (противоминного) и малого калибров, установленными по всей длине корабля на полубаке, главной палубе, в носовых и кормовых срезах, а также на боевом марсе фок-мачты. Пулемет находился на специальной платформе грот-мачт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калибр был представлен четырмя 305-мм орудиями со стволами длиной 40 калибров, установленными в двух башнях - носовой и кормовой. Носовая располагалась на полубаке, перед средней надстройкой, а кормовая - позади надстройки на главной палубе. Масса одного такого орудия составляла 43 тонны. Скорострельность - 0.75 выстрела в минуту, начальная скорость снаряда - 792.5 м/с, масса снаряда - 331.7 килограмма. Предельный угол возвышения орудий составлял 15 градусов. Заряжали их с помощью электромеханизмов - в мирных условиях практически за две минуты, а в соответствии с контрактными требованиями это время должно было составлять 1.25-1.5 минуты. Боекомплект одного орудия главного калибра состоял из 60 305-мм снарядов: 18 бронебойных, 18 фугасных, 4 сегментных, 18 чугунных и 2 картечн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ртиллерию среднего калибра входили 152-мм орудия: причем 4 из них размещались на верхней палубе и 12 - на главной. Для защиты обслуживающей прислуги орудия размещались в бронированных казематах. По углам средней надстройки для установки 152-мм орудий были сделаны специальные выгородки с выходами из шахт элеваторов подачи боеприпасов. Ниже, на главной палубе, под надстройкой и до носовой башни главного калибра ставились только 152-мм оруд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колько слов о 152-мм и 75-мм орудиях. Первые имели ствол длиной 45 калибров и массу 5 тонн. Скорострельность 152-мм орудий составляла 3 выстрела в минуту, начальная скорость снаряда - 792 м/с. Параметры вторых следующие: длина ствола 29.5 калибра, масса - 0.9 тонны, скорострельность - 4-6 выстрелов в минуту, начальная скорость снаряда - 823 м/с. Боекомплект в расчете на один ствол составлял: для 152-мм орудий - 180 снарядов (47 бронебойных, 47 фугасных, 31 сегментный, 47 чугунных и 8 картечных), для 75-мм - 300 снарядов (125 бронебойных, 50 сегментных и 125 картечных). Оба типа орудий являлись артиллерийскими системами патронного заряжания. Масса 152-мм снаряда - 41.3 килограмма, а 75-мм - 4.9 килограмм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имо этого, на корабле было четыре 47-мм пушки Гочкиса на боевом марсе фок-мачты, две 37-мм пушки Гочкиса, две десантные пушки Барановского и пулемет. Таким образом, полное вооружение эскадренного броненосца "Князь Потемкин-Таврический" состояло из четырех 305-мм, шестнадцати 152-мм, четырнадцати 74-мм орудий, а также из четырех 47-мм, двух 37-мм пушек и пулемета. Помимо этого, корабль имел пять торпедных аппаратов, установленных ниже ватерлин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оневая защита в районе ватерлинии состояла из листов толщиной 229 мм в средней части (между башнями главного калибра) и 203 мм в районе самих башен. Бронирование казематов артиллерии среднего калибра достигало 127 мм (бортовое, между палубой полубака и главной). Подбашенные отделения артиллерии главного калибра и внутренние помещения корабля, находившиеся под надстройкой между башнями, защищались бортовой 152 мм броней, а также носовой и кормовой броневыми 178 мм переборками, располагавшимися под углом к диаметральной плоскости корпуса. Артиллерийские башенные установки имели вертикальное 254 мм бронирование и горизонтальное (крыша) толщиной 51 мм. 75-мм орудия, установленные в носу корабля и на срезах полубака (побортно по одному), а также в корме ниже главной палубы, броневой защиты не им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ормированию команды броненосца приступили практически одновременно с его закладкой. Для этого был создан 36-й флотский экипаж, в котором готовили корабельных специалистов различного профиля - артиллеристов, машинистов, минеров. При вступлении броненосца в строй в мае 1905 года экипаж состоял из 731 человека, в том числе 26 офицеров. (</w:t>
      </w:r>
      <w:r>
        <w:rPr>
          <w:rFonts w:cs="Times New Roman" w:ascii="Times New Roman" w:hAnsi="Times New Roman"/>
          <w:iCs/>
          <w:sz w:val="28"/>
          <w:szCs w:val="28"/>
        </w:rPr>
        <w:t>Изд: "Сергей Эйзенштейн" (избр. произв. в 6 тт) "Искусство", М., 1968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: Его создание ознаменовало собой завершение перехода от традиционных для XIX столетия технических решений к целому ряду новшеств, более характерных для века будущего. Броненосец стал первым кораблем с котлами новой конструкции, этот броненосец оснастили кранами для подъема шлюпок и катеров. По тактико-техническим характеристикам эскадренный броненосец "Князь Потемкин-Таврический" был мощнейшим в своем классе кораблем Российского военного фло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1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ричина восст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"Почему и как произошло восстание на броненосце "Потемкин", вспыхнувшее летом 1905 года, всем нам хорошо известно из школьных учебников. Матросы российского флота отказались, есть борщ с червивым мясом. Командир приказал караулу окружить группу "отказников" и накрыть их брезентом, что означало расстрел. Но караул отказался стрелять в своих же. Матрос Григорий Вакуленчук вслух выразил протест. Старший офицер Гиляровский застрелил Вакуленчука. Началось восстание, в ходе которого наиболее ненавистные офицеры были убиты..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егодня многое в этой истории может показаться странным. Понятно, что служба на корабле определяется уставом. И расстрел трех десятков матросов непременно должен был бы вызвать расследование. Как бы эту казнь объяснил командир корабля? Дескать, матросики не пожелали есть борщ, поэтому пришлось их расстрелять? И зачем нужно было приговоренных к расстрелу накрывать брезентом? ..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омандир пообещал отправить пробу борща на исследование в Севастополь Инженер-механик Александр Коваленко, который присоединился к восставшим, в своих воспоминаниях, опубликованных в "Лiтературно-науковому вiснику" во Львове в 1906 году, писал: "... Вообще матросу живется совсем неплохо... обычная еда команды хорошая. Я, как и много кто из офицеров, часто охотно ел матросский борщ. Правда, бывали иногда, как я заметил, случаи неудовольствия команды мясом или маслом, но они были отдельные и всегда происходили от случайного недосмот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Тяжелым трудом матросы не обременены: обычный рабочий день не более восьми часов. В отношениях офицеров к команде постепенно завелся тот тон, который не только не позволяет им прибегать к кулачной расправе, но и вынуждает их оставаться в определенных рамках корректности. Даже те, которых очень немного между ними и которые, безусловно, являются исключением из них, что были бы не прочь припомнить иногда старину, вынуждены сдерживать себя: во-первых, из страха перед высшим начальством, которое скорее из осторожности, чем из каких-либо гуманных мотивов, обуславливает офицерам необходимость некой тактичности в отношениях к "нижнему чину", а во-вторых, из чувства неловкости перед товарищами"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братимся теперь к личности командира "Потемкина", капитана первого ранга Голикова. В 1903 году Голиков командовал крейсером "Березань". Во время перехода из Сухуми в Севастополь матросы отказались есть мясо, провисевшее на солнцепеке пять дней и ставшее червивым, и даже угрожали затопить корабль. Командир приказал выдать новую провизию, и инцидент был исчерпан. Следовательно, Голиков уже имел опыт поведения в такой ситу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обще-то, поскольку холодильников на кораблях не было, мясо с червями изредка появлялось на различных кораблях, но всегда удавалось избежать серьезных конфли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А было ли червивое мясо на "Потемкине"? Утром 27 июня 1905 года во время уборки один из матросов заявил, что мясо, купленное накануне в Одессе, уже червивое. В материалах следствия значилось, что действительно на одном куске мяса были обнаружены личинки мухи. Судя по тому, что не все матросы в своих воспоминаниях придают значение этому обстоятельству, именно так и было. Корабельный врач Смирнов заявил, что достаточно помыть мясо соленой водой, и его можно употреблять в пищу. Матросы вспоминали, что когда прозвучал сигнал "к вину", то выполнять его пошли пьющие. Значит, на корабле были и непьющие матросы. Вполне возможно, что непьющие отдавали свои порции пьющи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материалах следствия указывалось также, что Панас Матюшенко и еще несколько матросов запрещали другим есть борщ - именно под их влиянием команда отказалась от ед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оликов приказал выстроить команду на палубе. Он пообещал запечатать пробу борща и послать в Севастополь на исследования. И приказал перейти на другое место тем, кто согласен есть. Матросы начали переходить. Перешли почти все. Но вдруг старший офицер Гиляровский задержал группу матросов, вызвал караул и приказал принести брезент. Большая часть команды отнеслась к восстанию неодобрительно С.Эйзенштейн писал, что сцена с накрытием матросов брезентом была режиссерской находкой. Бывший морской офицер, консультировавший съемочную группу, был в отчаянии от этой идеи. Он потом объяснил, что брезент расстилали под ногами приговоренных к расстрелу, чтобы кровь не испачкала палуб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нтересно, что о начале восстания остались свидетельства только матросов. Офицеры, пытавшиеся его погасить, были убиты. Остались в живых только те офицеры, которые в момент вспышки восстания находились в каюте. О нем они потом рассказывали со слов тех же матросов. Корреспондент "Русского слова" И.Горелик в 1917 году в брошюре "Потемкинские дни", используя воспоминания участников восстания, утверждал, будто командир Голиков скомандовал: "Накрыть их брезентом. Расстрелять!" Но очевидцы свидетельствуют, что приказал подать брезент не Голиков, а Гиляровский. (Корреспондент "Русского слова" И.Горелик, в брошюре "Потемкинские дни"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вод: ... каковы же были причины восстания? Александр Коваленко вспоминал, что в матросской среде с каждым днем возрастала неприязнь к офицерам, к начальст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олитический строй Российской Империи тормозил развитие общества, в стране нарастало недовольство. "Может ли матрос или солдат быть доволен тем, что он накормлен, - писал Коваленко, - если знает, что семья его голодает?"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осле расстрела мирной демонстрации 9 января 1905 года матросы стали осознавать, что вскоре офицеры поведут их с оружием в руках против восставшего народа. Все это и стало глубинными причинами восстания. А в условиях матросского быта причин для мятежа не был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 всем мире восставшим сочувствовали. Когда Максименко и еще несколько человек отправились на родину, люди помогали им всем, чем могли. На границе русские пограничники, узнав, что перед ними потемкинцы, демонстративно отвернулись: мол, проходите, мы ничего не видим. Потемкинцев арестовали в Полтавской губернии и посадили в севастопольскую тюрьму. Они были освобождены только после Февральской революции.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Красный флаг револю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ные связи экипажа броненосца с революционно настроенными рабочими Николаева завязались практически с момента закладки корабля. Когда же командование узнало, что среди моряков распространяется нелегальная большевистская литература, корабль перевели на достройку в Севастопол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в этот период на Черноморском флоте стали появляться социал-демократические кружки, руководство которыми осуществлял подпольный Центральный военно-морской исполнительный комитет РСДРП во главе с большевиками А.М. Петровым, И.Т. Яхновским, А.И. Гладковым и другими. В его состав входил и организатор социал-демократической группы на "Потемкине" артиллерийский унтер-офицер Г.Н. Вакуленчук. Комитет поддерживал постоянные контакты с организациями РСДРП многих городов России и принимал деятельное участие в революционных события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Черноморском флоте готовилось вооруженное восстание, причем комитет планировал осуществить его осенью 1905 года. Это выступление должно было стать составной частью всеобщего восстания в России. Но получилось так, что на "Потемкине" оно вспыхнуло раньше - 14 июня, когда броненосец проводил опробование орудий на Тендеровском рейде. Поводом к нему послужила попытка командования броненосца учинить расправу над зачинщиками выступления команды, отказавшейся от обеда из испорченного мяса. В ответ на репрессии матросы захватили винтовки и разоружили офице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пыхнула перестрелка. Были убиты командир корабля, старший офицер и несколько наиболее ненавистных команде офицеров. Остальных офицеров арестова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Г.Н. Вакуленчук был против восстания только на одном корабле. Однако обстановка заставила его принять руководство выступлением матросов на себя. Но случилось так, что в самом начале восстания Вакуленчук был смертельно ранен. Во главе революционных матросов встал другой большевик - А.Н. Матюшенк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в броненосцем, моряки избрали судовую комиссию и командный состав, приняли необходимые меры по охране оружия, механизмов корабля и арестованных. К восставшим присоединилась команда миноносца N 267, находившегося тогда на Тендеровском рейде и обеспечивавшего броненосец на стрельбах. На обоих кораблях были подняты красные революционные флаги. В 14.00 14 июня 1905 года команда новейшего корабля царского флота эскадренного броненосца "Князь Потемкин-Таврический" объявила его кораблем револю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чером того же дня оба корабля пришли в Одессу, где происходила всеобщая стачка рабочих. Потемкинцы и одесские рабочие организовали массовую демонстрацию и траурный митинг во время похорон Вакуленчука. После этого броненосец произвел несколько боевых выстрелов по скоплениям царских войск и полиции. И такие ограниченные, скорее даже демонстративные действия, произвели ошеломляющий эффект, но 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 июня 1905 года на усмирение восставших была послана правительственная эскадра кораблей Черноморского флота. В ее состав вошли броненосцы "Двенадцать Апостолов", "Георгий Победоносец", "Три Святителя", а также минный крейсер "Казарский". Царь Николай II счел восстание на "Потемкине" опасным и, не желая допустить, чтобы этот корабль крейсировал в Черном море под революционным красным флагом, отдал приказ командующему Черноморским флотом вице-адмиралу Чухнину немедленно подавить восстание - в крайнем случае потопить броненосец со всей командой. Однако первая встреча эскадры с революционным кораблем окончилась победой потемкинцев, но судьба готовила ему новые, еще более трудные испыт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ром 18 июня с "Потемкина", стоявшего на внешнем рейде Одессы, заметили приближающуюся к городу усиленную эскадру, в которую уже входило 11 кораблей - пять броненосцев и шесть миноносцев. Развернутым строем шли они к рейду, намереваясь торпедами и снарядами уничтожить восставши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новь готовый к бою броненосец вышел навстречу эскадре, которую на этот раз возглавил старший флагман вице-адмирал Кригер. На "Потемкине" решили огонь первыми не открывать - матросы надеялись, что к восстанию примкнут экипажи кораблей эскадры. На предложения идти на переговоры потемкинцы ответили отказом и, в свою очередь, пригласили самого командующего флотом прибыть на их корабль для переговоров. На "Ростиславе" - флагманском корабле Кригера - подняли сигнал "Стать на якорь". В ответ на это "Потемкин" пошел на таран "Ростислава", однако в последний момент изменил курс и прошел между ним и броненосцем "Три Святителя" - кораблем контр-адмирала Вишневецкого. Последний, опасаясь тарана, ушел в сторону. Революционный броненосец прорезал строй эскадры, держа оба адмиральских корабля в прицелах своих орудий. Выстрелов, однако, не потребовалось. Команды кораблей эскадры отказались стрелять в восставших товарищей и вопреки запретам командиров вышли на палубы и приветствовали проходящий "Потемкин" криками "ура!". И на этот раз царским адмиралам не удалось расправиться с восставшим кораблем. Учитывая настроение экипажей, Кригер приказал дать полный ход и на большой скорости стал уводить эскадру в открытое море. Рядом с "Потемкиным" остался броненосец "Георгий Победоносец": после переговоров с потемкинцами его команда также арестовала офицеров и присоединилась к восставшим. Позднее среди моряков "Победоносца" произошел раскол, он отстал от "Потемкина" и сдался властям. Это произвело тяжелое впечатление на потемкинцев - в команде началось броже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дессе, куда броненосец вернулся после второй встречи с эскадрой, не удалось получить ни провизии, ни воды. После долгих совещаний решено было идти в Румынию. 19 июня "Потемкин" в сопровождении миноносца N 267 прибыл в Констанцу. Но и там местные власти отказались выдать морякам необходимые запасы. Революционные корабли вынуждены были идти в Феодосию. Перед уходом из румынского порта потемкинцы опубликовали в местных газетах воззвание "Ко всем европейским державам" и "Ко всему цивилизованному миру", объяснив в них причины и цели восст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тказа румынских властей обеспечить "Потемкин" продовольствием, топливом и водой положение сложилось критическое. Пришлось питать котлы забортной водой, что вело к их разрушению. После восстания А.Н. Матюшенко говорил: "Мы знали, какие надежды возлагает на нас русский народ, и положили: лучше умереть с голоду, чем бросить такую крепость"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еодосию броненосец пришел в 6 часов утра 22 июня 1905 года. Там его уже ждали регулярные части царской армии и жандармы. Группа матросов, высадившаяся на берег, была обстреляна ружейным огнем... Пришлось снова идти в Констанц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в туда 24 июня, матросы сдали свой корабль румынским властям, и на следующий день, спустив красный флаг непобежденного корабля революции, сошли на берег в качестве политэмигрантов. Команда миноносца N 267 не пожелала сдаваться местным властям и поставила корабль на якорь на внутреннем рейд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 июня в Констанцу прибыл отряд кораблей Черноморского флота. А на следующий день Румыния вернула эскадренный броненосец "Князь Потемкин-Таврический" Росс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мясь зачеркнуть в народной памяти даже само название корабля, в конце сентября 1905 года царское правительство переименовало его в "Пантелеймон". Но традиции потемкинцев продолжали жить на этом корабле. Экипаж "Пантелеймона" одним из первых на флоте поддержал восставших очаковцев, присоединившись к ним 13 ноября 1905 год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вод: После февральской революции 1917 года кораблю вернули прежнее название, правда в несколько усеченном виде - он стал называться "Потемкин-Таврический". А месяцем позже, учитывая революционные заслуги его экипажа, присвоили новое имя - "Борец за свободу"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годы первой мировой войны линейный корабль (с 10 декабря 1907 года в соответствии с новой классификацией эскадренные броненосцы отнесли к линейным кораблям) участвовал в боевых действиях в составе бригады линейных кораблей. Потемкинцы были активными участниками установления Советской власти в Крыму, многие из них позднее воевали и за Республику Сове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е 1918 года линейный корабль "Борец за свободу" был захвачен кайзеровскими войсками. Позднее он перешел в руки деникинцев, а накануне прихода в Крым Красной Армии был взорван уходившими из Севастополя англо-французскими интервентам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ие на “Потемкине” имело историческое значение. Впервые большой военный корабль открыто перешел на сторону революционного народа. Восстание на броненосце показало, что армия, считавшаяся оплотом царизма, начала колеба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И. Ленин придавал громадное значение восстанию на броненосце «Потемкин». В статье «Революционная армия и революционное правительство» В. И. Ленин писал: «...Броненосец «Потемкин» остался непобежденной территорией революции и, какова бы ни была его судьба, перед нами налицо несомненный и знаменательнейший факт: попытка образования ядра революционной армии». </w:t>
      </w:r>
      <w:r>
        <w:rPr>
          <w:rFonts w:cs="Times New Roman" w:ascii="Times New Roman" w:hAnsi="Times New Roman"/>
          <w:iCs/>
          <w:sz w:val="28"/>
          <w:szCs w:val="28"/>
        </w:rPr>
        <w:t>(Изд: "Сергей Эйзенштейн" (избр. произв. в 6 тт) "Искусство", М., 1968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имеру потемкинцев, на основе их героического опыта в 1906-1907 годах последовал целый ряд мощных вооруженных выступлений революционных солдат и матросов, слившихся со всенародной борьбой против царского самодержавия. Этот опыт пригодился и позже, в ходе подготовки большевиками Февральской, а затем Великой Октябрьской социалистической революции..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кое явление имеет случайную, поверхностную видимость. И оно же имеет под собой глубоко таящуюся закономерность. Так было и с фильмом. "Потемкин". К двадцатилетнему юбилею годовщины 1905 года была задумана Агаджановой-Шутко и мною большая эпопея "1905", куда эпизод восстания на броненосце "Потемкин" входил наравне с другими эпизодами, которыми был так богат этот год революционной борьб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ись "случайности". Подготовительные работы юбилейной комиссии затянулись. Наконец возникли осложнения со съемками картины в целом. Наступил август, а юбилей был назначен в декабре. Оставалось одно: из всей эпопеи выхватить один эпизод, но такой эпизод, чтобы в нем не утерять ощущение целостности дыхания этого замечательного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беглая случайность. В сентябре есть съемочное солнце только в Одессе и Севастополе. В Севастополе и Одессе разыгралось восстание "Потемкина". Но здесь уже вступает и закономерность: эпизод восстания на "Потемкине", эпизод, которому Владимир Ильич уделял в свое время особое внимание, вместе с тем является одним из наиболее собирательных эпизодов для всего года. И вместе с тем любопытно вспомнить сейчас, что этот исторический эпизод как-то был в забытьи: где бы и когда бы мы ни говорили о восстании в Черноморском флоте, нам сейчас же начинали рассказывать о лейтенанте Шмидте, об "Очакове". "Потемкинское" восстание как-то более изгладилось из памяти. Его помнили хуже. О нем говорили меньше. Тем более важно было поднять его заново, приковать к нему внимание, напомнить об этом эпизоде, вобравшем в себя столько поучительных элементов техники революционного восстания, столь типичного для эпохи "генеральной репетиции Октября". ' А эпизод действительно таков, что в нем звучат почти все мотивы, характерные для великого года. Восторженность на Одесской лестнице и зверская расправа перекликаются с Девятым января. Отказ стрелять в "братьев", эскадра, пропускающая мятежный броненосец, общие настроения поголовной солидарности - все это перекликается с бесчисленными эпизодами этого года в &amp; всех концах Российской империи, передающими потрясение ее ос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эпизод отсутствует в фильме - финальный рейс "Потемкина" в Констанцу . Тот эпизод, который к "Потемкину" сугубо приковал внимание всего мира. Но этот эпизод доигрался уже за пределами фильма - доигрался в судьбе самого фильма, в том рейсе по враждебным нам капиталистическим странам, до которого дожил филь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 картины дожили до того величайшего удовлетворения, которое может дать работа над историческим революционным полотном, когда событие с экрана сходит в жизнь. Героическое восстание на голландском военном судне "Цевен провин-сиен", матросы которого на суде показали, что все они видели фильм "Потемкин",- вот то, о чем хочется вспомнить сейч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ех броненосцах, на которых кипит такая же революционная энергия, такая же ненависть к эксплуататорской власти, такая же смертельная злоба к тем, кто, вооружаясь, зовет не к миру, а к новой бойне, к новой войне. О том величайшем зле, имя которому фашизм. И твердо хочется верить, что на приказ фашизма наступать на социалистическую родину пролетариата всего мира его стальные дредноуты и сверхдредиоуты ответят подобным же отказом стрелять, ответят не огнем орудий, а огнем восстаний, как это сделали великие герои революционной борьбы - "Князь Потемкин Таврический" тридцать лет тому назад и славный голландский "Цевен провинсиен" на наших глазах.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Гросул В. Истоки трёх русских революций - //Отечественная история, 1997. - № 6. - С.42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ДебихинК.Н. и Шестова Т.Л. История России-//История России, 1997- С. 360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ютюкин С.Л. Первая Российская революция в Отечественной историографии 90-х годов - //Отечественная история, 1996. - № 4. - С. 32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5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53:00Z</dcterms:created>
  <dc:creator>самирочка</dc:creator>
  <dc:description/>
  <cp:keywords/>
  <dc:language>en-US</dc:language>
  <cp:lastModifiedBy>SYSTEM</cp:lastModifiedBy>
  <dcterms:modified xsi:type="dcterms:W3CDTF">2011-09-21T09:53:00Z</dcterms:modified>
  <cp:revision>2</cp:revision>
  <dc:subject/>
  <dc:title/>
</cp:coreProperties>
</file>