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Реферат по истории Китая</w:t>
      </w:r>
    </w:p>
    <w:p>
      <w:pPr>
        <w:pStyle w:val="Normal"/>
        <w:shd w:fill="FFFFFF" w:val="clear"/>
        <w:spacing w:lineRule="auto" w:line="360"/>
        <w:ind w:firstLine="709"/>
        <w:jc w:val="center"/>
        <w:rPr>
          <w:sz w:val="28"/>
          <w:szCs w:val="28"/>
        </w:rPr>
      </w:pPr>
      <w:r>
        <w:rPr>
          <w:b/>
          <w:bCs/>
          <w:sz w:val="28"/>
          <w:szCs w:val="28"/>
        </w:rPr>
        <w:t>Восстановление и расцвет Империи: династии Суй и Т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left="720" w:hanging="11"/>
        <w:jc w:val="both"/>
        <w:rPr>
          <w:sz w:val="28"/>
          <w:szCs w:val="28"/>
        </w:rPr>
      </w:pPr>
      <w:r>
        <w:rPr>
          <w:sz w:val="28"/>
          <w:szCs w:val="28"/>
        </w:rPr>
        <w:t>1. ПРАВЛЕНИЕ ДИНАСТИИ СУЙ (581-618)</w:t>
      </w:r>
    </w:p>
    <w:p>
      <w:pPr>
        <w:pStyle w:val="Normal"/>
        <w:spacing w:lineRule="auto" w:line="360"/>
        <w:ind w:left="720" w:hanging="11"/>
        <w:jc w:val="both"/>
        <w:rPr>
          <w:sz w:val="28"/>
          <w:szCs w:val="28"/>
        </w:rPr>
      </w:pPr>
      <w:r>
        <w:rPr>
          <w:sz w:val="28"/>
          <w:szCs w:val="28"/>
        </w:rPr>
        <w:t>2. ВОЦАРЕНИЕ ДИНАСТИИ ТАН (618-907)</w:t>
      </w:r>
    </w:p>
    <w:p>
      <w:pPr>
        <w:pStyle w:val="Normal"/>
        <w:spacing w:lineRule="auto" w:line="360"/>
        <w:ind w:left="720" w:hanging="11"/>
        <w:jc w:val="both"/>
        <w:rPr>
          <w:sz w:val="28"/>
          <w:szCs w:val="28"/>
        </w:rPr>
      </w:pPr>
      <w:r>
        <w:rPr>
          <w:sz w:val="28"/>
          <w:szCs w:val="28"/>
        </w:rPr>
        <w:t>3. СОЦИАЛЬНО-ПОЛИТИЧЕСКАЯ СТРУКТУРА ТАНСКОЙ ИМПЕРИИ</w:t>
      </w:r>
    </w:p>
    <w:p>
      <w:pPr>
        <w:pStyle w:val="Normal"/>
        <w:spacing w:lineRule="auto" w:line="360"/>
        <w:ind w:left="720" w:hanging="11"/>
        <w:jc w:val="both"/>
        <w:rPr>
          <w:sz w:val="28"/>
          <w:szCs w:val="28"/>
        </w:rPr>
      </w:pPr>
      <w:r>
        <w:rPr>
          <w:sz w:val="28"/>
          <w:szCs w:val="28"/>
        </w:rPr>
        <w:t>4. ВНЕШНЯЯ ПОЛИТИКА ТАНСКОЙ ИМПЕРИИ</w:t>
      </w:r>
    </w:p>
    <w:p>
      <w:pPr>
        <w:pStyle w:val="Normal"/>
        <w:spacing w:lineRule="auto" w:line="360"/>
        <w:ind w:left="720" w:hanging="11"/>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ПРАВЛЕНИЕ ДИНАСТИИ СУЙ (581-618)</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 второй половине VI в. культурные, экономические и политические различия между Севером и Югом страны значительно смягчились. Варвары Севера постепенно ассимилировались с местным населением, а боеспособная тобийская конница — опора степняков — перестала существовать. Кочевники Центральной Азии, создав мощный союз — Тюркский каганат, — угрожали очередным вторжением. Опасность подчинения новым завоевателям стала реальной Неудивительно, что в этих условиях инициатива возрождения единства страны принадлежала северянам</w:t>
      </w:r>
    </w:p>
    <w:p>
      <w:pPr>
        <w:pStyle w:val="Normal"/>
        <w:shd w:fill="FFFFFF" w:val="clear"/>
        <w:spacing w:lineRule="auto" w:line="360"/>
        <w:ind w:firstLine="709"/>
        <w:jc w:val="both"/>
        <w:rPr>
          <w:sz w:val="28"/>
          <w:szCs w:val="28"/>
        </w:rPr>
      </w:pPr>
      <w:r>
        <w:rPr>
          <w:sz w:val="28"/>
          <w:szCs w:val="28"/>
        </w:rPr>
        <w:t>В одном из многочисленных северных государств — Чжоу — к власти пришла военная группировка китайско-варварской знати Северо-Западного Китая, ставшая центром консолидации сил. В противоборстве с сепаратистскими устремлениями сильных домов она добилась воссоединения страны под властью китайцев, и в 581 г. военачальник Севера Ян Цзянь (Вэнь-ди) был провозглашен императором новой династии, получившей название Суй.</w:t>
      </w:r>
    </w:p>
    <w:p>
      <w:pPr>
        <w:pStyle w:val="Normal"/>
        <w:shd w:fill="FFFFFF" w:val="clear"/>
        <w:spacing w:lineRule="auto" w:line="360"/>
        <w:ind w:firstLine="709"/>
        <w:jc w:val="both"/>
        <w:rPr>
          <w:sz w:val="28"/>
          <w:szCs w:val="28"/>
        </w:rPr>
      </w:pPr>
      <w:r>
        <w:rPr>
          <w:sz w:val="28"/>
          <w:szCs w:val="28"/>
        </w:rPr>
        <w:t>Сравнительно быстрое воссоединение огромной страны объяснялось следующими причинами. Культурные, экономические и политические интересы Китая требовали прекращения внутренних войн и объединения нестойких царств в единую империю. Мелкие и слабые царства не могли защитить огромную сухопутную границу земледельческих районов Китая от набегов кочевников-соседей. Затянувшиеся изнурительные междоусобицы подрывали сельское хозяйство, ремесло, торговлю, затрудняли использование огромной ирригационной системы, а сложившаяся еще в древности культура земледелия была немыслимой без искусственного орошения. Необходимость ликвидации последствий губительных разливов рек и опустошительных засух требовала единения средств и рабочих рук и была не под силу отдельным властителям.</w:t>
      </w:r>
    </w:p>
    <w:p>
      <w:pPr>
        <w:pStyle w:val="Normal"/>
        <w:shd w:fill="FFFFFF" w:val="clear"/>
        <w:spacing w:lineRule="auto" w:line="360"/>
        <w:ind w:firstLine="709"/>
        <w:jc w:val="both"/>
        <w:rPr>
          <w:sz w:val="28"/>
          <w:szCs w:val="28"/>
        </w:rPr>
      </w:pPr>
      <w:r>
        <w:rPr>
          <w:sz w:val="28"/>
          <w:szCs w:val="28"/>
        </w:rPr>
        <w:t>Расчленение Китая, отсутствие сильного и прочного общегосударственного аппарата затрудняли возможность наладить жизнь в стране. В то же время ее объединению способствовали интенсивные культурные контакты, издавна существовавшие между Югом и Севером. Дальнейшее заселение северянами юга страны стимулировало тяготение жителей этих районов друг к другу.</w:t>
      </w:r>
    </w:p>
    <w:p>
      <w:pPr>
        <w:pStyle w:val="Normal"/>
        <w:shd w:fill="FFFFFF" w:val="clear"/>
        <w:spacing w:lineRule="auto" w:line="360"/>
        <w:ind w:firstLine="709"/>
        <w:jc w:val="both"/>
        <w:rPr>
          <w:sz w:val="28"/>
          <w:szCs w:val="28"/>
        </w:rPr>
      </w:pPr>
      <w:r>
        <w:rPr>
          <w:sz w:val="28"/>
          <w:szCs w:val="28"/>
        </w:rPr>
        <w:t>Образование новой династии круто изменило течение китайской истории. На смену четырехвековой эпохе раскола и противоборства пришло время единения и централизации. Прекращение междоусобицы вызвало мощный экономический и культурный подъем в стране. Расширилась площадь посевов, выросло население.</w:t>
      </w:r>
    </w:p>
    <w:p>
      <w:pPr>
        <w:pStyle w:val="Normal"/>
        <w:shd w:fill="FFFFFF" w:val="clear"/>
        <w:spacing w:lineRule="auto" w:line="360"/>
        <w:ind w:firstLine="709"/>
        <w:jc w:val="both"/>
        <w:rPr/>
      </w:pPr>
      <w:r>
        <w:rPr>
          <w:spacing w:val="-3"/>
          <w:sz w:val="28"/>
          <w:szCs w:val="28"/>
        </w:rPr>
        <w:t xml:space="preserve">Во время внутренних войн и нашествий кочевников в I V — V вв. </w:t>
      </w:r>
      <w:r>
        <w:rPr>
          <w:sz w:val="28"/>
          <w:szCs w:val="28"/>
        </w:rPr>
        <w:t>почти все города Китая были разграблены или сожжены. Древние столицы Чанъань и Лоян превратились в руины. На юге Китая жизнь сохранившихся городов мало чем отличалась от деревенской. Однако уже в VI в. возродилось градостроительство. И на юге и на севере стали появляться новые города — как пограничные города-крепости, торгово-ремесленные центры на больших реках и в местах добычи сырья или как морские порты. Заново отстраивались поражавшие воображение современников столицы — центры культуры и ремесла, зримое средоточие функций государственного управления.</w:t>
      </w:r>
    </w:p>
    <w:p>
      <w:pPr>
        <w:pStyle w:val="Normal"/>
        <w:shd w:fill="FFFFFF" w:val="clear"/>
        <w:spacing w:lineRule="auto" w:line="360"/>
        <w:ind w:firstLine="709"/>
        <w:jc w:val="both"/>
        <w:rPr/>
      </w:pPr>
      <w:r>
        <w:rPr>
          <w:sz w:val="28"/>
          <w:szCs w:val="28"/>
        </w:rPr>
        <w:t xml:space="preserve">Ремесленники одной специальности селились на одной улице или в одном квартале, а на рынках лавки торговцев, лепясь друг к другу, составляли ряды. В VI в. на их основе сложились торгово-ремесленные объединения, получившие название </w:t>
      </w:r>
      <w:r>
        <w:rPr>
          <w:i/>
          <w:iCs/>
          <w:sz w:val="28"/>
          <w:szCs w:val="28"/>
        </w:rPr>
        <w:t xml:space="preserve">туанъ </w:t>
      </w:r>
      <w:r>
        <w:rPr>
          <w:sz w:val="28"/>
          <w:szCs w:val="28"/>
        </w:rPr>
        <w:t xml:space="preserve">и </w:t>
      </w:r>
      <w:r>
        <w:rPr>
          <w:i/>
          <w:iCs/>
          <w:sz w:val="28"/>
          <w:szCs w:val="28"/>
        </w:rPr>
        <w:t xml:space="preserve">хан. </w:t>
      </w:r>
      <w:r>
        <w:rPr>
          <w:sz w:val="28"/>
          <w:szCs w:val="28"/>
        </w:rPr>
        <w:t>Этими терминами обозначались и торговые ряды, и ремесленники одной профессии, и собственно ремесленные корпорации. Деятельность цехов регламентировалась обычным правом.</w:t>
      </w:r>
    </w:p>
    <w:p>
      <w:pPr>
        <w:pStyle w:val="Normal"/>
        <w:shd w:fill="FFFFFF" w:val="clear"/>
        <w:spacing w:lineRule="auto" w:line="360"/>
        <w:ind w:firstLine="709"/>
        <w:jc w:val="both"/>
        <w:rPr>
          <w:sz w:val="28"/>
          <w:szCs w:val="28"/>
        </w:rPr>
      </w:pPr>
      <w:r>
        <w:rPr>
          <w:sz w:val="28"/>
          <w:szCs w:val="28"/>
        </w:rPr>
        <w:t>Император Ян Цзянь выдвинул, в согласии с конфуцианской доктриной, курс на упорядочение отношений в стране, стабильность и процветание. Новые власти снизили налоги, отменили соляную и винную монополии казны, выпустили новую монету. Будучи приверженцем конфуцианства, Вэнь-ди стал приглашать на службу ученых, заложил основы института экзаменов, успешная сдача которых открывала перспективу получения должности чиновника для каждого жителя Поднебесной.</w:t>
      </w:r>
    </w:p>
    <w:p>
      <w:pPr>
        <w:pStyle w:val="Normal"/>
        <w:shd w:fill="FFFFFF" w:val="clear"/>
        <w:spacing w:lineRule="auto" w:line="360"/>
        <w:ind w:firstLine="709"/>
        <w:jc w:val="both"/>
        <w:rPr>
          <w:sz w:val="28"/>
          <w:szCs w:val="28"/>
        </w:rPr>
      </w:pPr>
      <w:r>
        <w:rPr>
          <w:sz w:val="28"/>
          <w:szCs w:val="28"/>
        </w:rPr>
        <w:t>Суйский двор заимствовал бюрократическую систему ханьс-кого образца, было упорядочено административное деление, значительно сокращен штат государственных служащих.</w:t>
      </w:r>
    </w:p>
    <w:p>
      <w:pPr>
        <w:pStyle w:val="Normal"/>
        <w:shd w:fill="FFFFFF" w:val="clear"/>
        <w:spacing w:lineRule="auto" w:line="360"/>
        <w:ind w:firstLine="709"/>
        <w:jc w:val="both"/>
        <w:rPr>
          <w:sz w:val="28"/>
          <w:szCs w:val="28"/>
        </w:rPr>
      </w:pPr>
      <w:r>
        <w:rPr>
          <w:sz w:val="28"/>
          <w:szCs w:val="28"/>
        </w:rPr>
        <w:t>Ян Цзянь настойчиво добивался укрепления власти центра и беспощадно расправлялся с местной знатью. Но в 604т. он был убит своим сыном Ян Гуаном, который и вступил на престол. Основу политики Ян Гуана (Ян-ди) составляли мероприятия, направленные на обогащение казны, экономическую и политическую централизацию.</w:t>
      </w:r>
    </w:p>
    <w:p>
      <w:pPr>
        <w:pStyle w:val="Normal"/>
        <w:shd w:fill="FFFFFF" w:val="clear"/>
        <w:spacing w:lineRule="auto" w:line="360"/>
        <w:ind w:firstLine="709"/>
        <w:jc w:val="both"/>
        <w:rPr/>
      </w:pPr>
      <w:r>
        <w:rPr>
          <w:sz w:val="28"/>
          <w:szCs w:val="28"/>
        </w:rPr>
        <w:t xml:space="preserve">Ян Гуан учредил экзамен на степень </w:t>
      </w:r>
      <w:r>
        <w:rPr>
          <w:i/>
          <w:iCs/>
          <w:sz w:val="28"/>
          <w:szCs w:val="28"/>
        </w:rPr>
        <w:t xml:space="preserve">цзинъши </w:t>
      </w:r>
      <w:r>
        <w:rPr>
          <w:sz w:val="28"/>
          <w:szCs w:val="28"/>
        </w:rPr>
        <w:t>(«продвинутого мужа»), ставший позднее одним из главных каналов выдвижения на службу, подчеркнув тем самым приоритет гуманитарного, гражданского начала в стране. Что касается военных, то их перевели в разряд податного люда, в подчинение провинциальным гражданским властям.</w:t>
      </w:r>
    </w:p>
    <w:p>
      <w:pPr>
        <w:pStyle w:val="Normal"/>
        <w:shd w:fill="FFFFFF" w:val="clear"/>
        <w:spacing w:lineRule="auto" w:line="360"/>
        <w:ind w:firstLine="709"/>
        <w:jc w:val="both"/>
        <w:rPr>
          <w:sz w:val="28"/>
          <w:szCs w:val="28"/>
        </w:rPr>
      </w:pPr>
      <w:r>
        <w:rPr>
          <w:sz w:val="28"/>
          <w:szCs w:val="28"/>
        </w:rPr>
        <w:t>Новый император перенес столицу в Лоян, переселив в него до 10 тыс. богатых семей. Великолепный дворцовый ансамбль, громадный парк с редкостными растениями, диковинными зверями, прудами и каналами поражали современников сказочной роскошью.</w:t>
      </w:r>
    </w:p>
    <w:p>
      <w:pPr>
        <w:pStyle w:val="Normal"/>
        <w:shd w:fill="FFFFFF" w:val="clear"/>
        <w:spacing w:lineRule="auto" w:line="360"/>
        <w:ind w:firstLine="709"/>
        <w:jc w:val="both"/>
        <w:rPr>
          <w:sz w:val="28"/>
          <w:szCs w:val="28"/>
        </w:rPr>
      </w:pPr>
      <w:r>
        <w:rPr>
          <w:sz w:val="28"/>
          <w:szCs w:val="28"/>
        </w:rPr>
        <w:t>Для усиления связи центра с периферией был сооружен водный путь, соединивший долины рек Хуанхэ и Янцзы. Великий канал, созданный на базе старых и новых каналов, рек и озер, имел множество шлюзов. Внутренний водный путь, проходивший с Юга на Север, способствовал развитию торговли, укреплению контактов столицы с провинцией, регулярности перевозок продуктов с Юга — рисовой житницы страны. Кроме того, он обеспечивал большую маневренность в случае необходимости переброски войск.</w:t>
      </w:r>
    </w:p>
    <w:p>
      <w:pPr>
        <w:pStyle w:val="Normal"/>
        <w:shd w:fill="FFFFFF" w:val="clear"/>
        <w:spacing w:lineRule="auto" w:line="360"/>
        <w:ind w:firstLine="709"/>
        <w:jc w:val="both"/>
        <w:rPr>
          <w:sz w:val="28"/>
          <w:szCs w:val="28"/>
        </w:rPr>
      </w:pPr>
      <w:r>
        <w:rPr>
          <w:sz w:val="28"/>
          <w:szCs w:val="28"/>
        </w:rPr>
        <w:t>Другим крупным мероприятием того времени стало укрепление и реконструкция Великой стены (607—608). Строительство казенных сооружений, возрастающие расходы знати и двора требовали все больше средств. И власти произвели переучет населения, увеличили налогообложение и сроки повинности. Труд на отработках, особенно на сооружении казенных объектов, был сродни рабскому. Строители кораблей, перевозчики зерна, занятые подневольной работой, жили в тяжелейших условиях.</w:t>
      </w:r>
    </w:p>
    <w:p>
      <w:pPr>
        <w:pStyle w:val="Normal"/>
        <w:shd w:fill="FFFFFF" w:val="clear"/>
        <w:spacing w:lineRule="auto" w:line="360"/>
        <w:ind w:firstLine="709"/>
        <w:jc w:val="both"/>
        <w:rPr>
          <w:sz w:val="28"/>
          <w:szCs w:val="28"/>
        </w:rPr>
      </w:pPr>
      <w:r>
        <w:rPr>
          <w:sz w:val="28"/>
          <w:szCs w:val="28"/>
        </w:rPr>
        <w:t>Грандиозное строительство, поражавшее современников своей пышностью, непомерные траты, обеспечивающие роскошь императорского двора, — все это стало возможным благодаря использованию властями традиционного средства — надельной системы, позволяющей, как это уже не раз случалось в китайской истории, молодым восходящим династиям, возродив «коренное», главное занятие — земледелие, наладить и все другие ветви древа государственности.</w:t>
      </w:r>
    </w:p>
    <w:p>
      <w:pPr>
        <w:pStyle w:val="Normal"/>
        <w:shd w:fill="FFFFFF" w:val="clear"/>
        <w:spacing w:lineRule="auto" w:line="360"/>
        <w:ind w:firstLine="709"/>
        <w:jc w:val="both"/>
        <w:rPr/>
      </w:pPr>
      <w:r>
        <w:rPr>
          <w:sz w:val="28"/>
          <w:szCs w:val="28"/>
        </w:rPr>
        <w:t>Длительные войны и междоусобицы начала VII в. привели к опустошению многих районов, к запустению полей и массовой гибели людей. Уже во время войн, развязанных Ян Цзянем, многие земли, ранее принадлежавшие знати и чиновникам, стали государственными, а надельная система распространилась по всей империи. Прекращение распрей способствовало обработке заброшенных и целинных земель и восстановлению ирригационной системы в широких масштабах. Установление единой власти в стране дало возможность упорядочить учет населения. При Ян Цзя-не власти выявили более 1,5 млн крестьян, не внесенных ранее в податные списки, официально сократили размер надела, налог же с двух с лишним даней зерна возрос до трех даней с четы, а трудовая повинность достигла 30 дней в году. Впервые на рабов предоставляли такой же надел, какой давался свободному земледельцу. При этом была сделана уступка хозяевам рабов: подать с их надела была вдвое меньше. Большая часть налога, собранного с крестьян, поступала в казну, а меньшая — в местные склады.</w:t>
      </w:r>
    </w:p>
    <w:p>
      <w:pPr>
        <w:pStyle w:val="Normal"/>
        <w:shd w:fill="FFFFFF" w:val="clear"/>
        <w:spacing w:lineRule="auto" w:line="360"/>
        <w:ind w:firstLine="709"/>
        <w:jc w:val="both"/>
        <w:rPr/>
      </w:pPr>
      <w:r>
        <w:rPr>
          <w:sz w:val="28"/>
          <w:szCs w:val="28"/>
        </w:rPr>
        <w:t>Во время правления Ян Гуана еще более возросли трудовые повинности. Источники свидетельствуют о привлечении на строительство Лояна 2 млн. человек, на сооружение Великого канала и Великой стены — 1 млн.</w:t>
      </w:r>
    </w:p>
    <w:p>
      <w:pPr>
        <w:pStyle w:val="Normal"/>
        <w:shd w:fill="FFFFFF" w:val="clear"/>
        <w:spacing w:lineRule="auto" w:line="360"/>
        <w:ind w:firstLine="709"/>
        <w:jc w:val="both"/>
        <w:rPr/>
      </w:pPr>
      <w:r>
        <w:rPr>
          <w:sz w:val="28"/>
          <w:szCs w:val="28"/>
        </w:rPr>
        <w:t xml:space="preserve">В империи Суй в рамках надельной системы были восстановлены так называемые «должностные земли </w:t>
      </w:r>
      <w:r>
        <w:rPr>
          <w:i/>
          <w:iCs/>
          <w:sz w:val="28"/>
          <w:szCs w:val="28"/>
        </w:rPr>
        <w:t xml:space="preserve">(гуань-тянь)», </w:t>
      </w:r>
      <w:r>
        <w:rPr>
          <w:sz w:val="28"/>
          <w:szCs w:val="28"/>
        </w:rPr>
        <w:t>доходы с которых шли в кормление чиновникам. Кроме того, из казенного фонда членам императорской фамилии, носившим титул вана, выделялись владения до 10 тыс. му земли. Ян Гуан, сократив ранги титулованной знати с девяти до трех, тем самым стремился ограничить эти владения.</w:t>
      </w:r>
    </w:p>
    <w:p>
      <w:pPr>
        <w:pStyle w:val="Normal"/>
        <w:shd w:fill="FFFFFF" w:val="clear"/>
        <w:spacing w:lineRule="auto" w:line="360"/>
        <w:ind w:firstLine="709"/>
        <w:jc w:val="both"/>
        <w:rPr>
          <w:sz w:val="28"/>
          <w:szCs w:val="28"/>
        </w:rPr>
      </w:pPr>
      <w:r>
        <w:rPr>
          <w:sz w:val="28"/>
          <w:szCs w:val="28"/>
        </w:rPr>
        <w:t>На примере династии Суй отчетливо видна классическая динамика восходящей и нисходящей линий развития династии и государства в целом: сначала упрочение императорской власти, культурный взлет, уступки основным производителям, а затем — усиление агрессивной внешней политики, рост разорительных налогов и крупного землевладения и, наконец, развал страны.</w:t>
      </w:r>
    </w:p>
    <w:p>
      <w:pPr>
        <w:pStyle w:val="Normal"/>
        <w:shd w:fill="FFFFFF" w:val="clear"/>
        <w:spacing w:lineRule="auto" w:line="360"/>
        <w:ind w:firstLine="709"/>
        <w:jc w:val="both"/>
        <w:rPr>
          <w:sz w:val="28"/>
          <w:szCs w:val="28"/>
        </w:rPr>
      </w:pPr>
      <w:r>
        <w:rPr>
          <w:sz w:val="28"/>
          <w:szCs w:val="28"/>
        </w:rPr>
        <w:t>Правители Суй вели затяжные, но малоуспешные войны на всем протяжении границ империи. Стабилизация внешнего положения рассматривалась как средство упрочения их позиций внутри страны. Тем же целям служила и гибкая дипломатия: натравливание одних племен на другие, разжигание внутриплеменной розни, задабривание титулами и подарками, династические браки, приглашение членов правящих родов почетными заложниками ко двору императоров. Эти методы наиболее ярко проявились в отношениях с Тюркским каганатом, распавшимся вскоре на Восточный и Западный. В борьбе за объединение страны в конце VI в. суйские власти иногда признавали свою зависимость от тюрок.</w:t>
      </w:r>
    </w:p>
    <w:p>
      <w:pPr>
        <w:pStyle w:val="Normal"/>
        <w:shd w:fill="FFFFFF" w:val="clear"/>
        <w:spacing w:lineRule="auto" w:line="360"/>
        <w:ind w:firstLine="709"/>
        <w:jc w:val="both"/>
        <w:rPr>
          <w:sz w:val="28"/>
          <w:szCs w:val="28"/>
        </w:rPr>
      </w:pPr>
      <w:r>
        <w:rPr>
          <w:sz w:val="28"/>
          <w:szCs w:val="28"/>
        </w:rPr>
        <w:t>Действия китайцев на северо-востоке были направлены на овладение Ляонином и морскими путями в Желтом море. Так, объектом захватнической политики империи Суй стали государства Когуре и Пэкче (в северной и юго-западной частях Корейского полуострова). Силла (на юго-востоке полуострова) выступала союзником Суйской империи. В ожесточенной войне 612—614 гг. китайцы трижды совершали неудачные походы в Корею. Тяготы военных походов и особенно неудача корейских войн послужили одним из толчков к широкому народному выступлению против правящей династии. Особенно упорными и массовыми были восстания в Шаньдуне и Хэнани, где прошел с военными походами Ян Гуан и скопились беглые воины и возчики. Именно там в 610 г. повстанцы образовали самостоятельное царство, провозгласив его главой Доу Цзяньдэ, бывшего сельского старосту и воина.</w:t>
      </w:r>
    </w:p>
    <w:p>
      <w:pPr>
        <w:pStyle w:val="Normal"/>
        <w:shd w:fill="FFFFFF" w:val="clear"/>
        <w:spacing w:lineRule="auto" w:line="360"/>
        <w:ind w:firstLine="709"/>
        <w:jc w:val="both"/>
        <w:rPr>
          <w:sz w:val="28"/>
          <w:szCs w:val="28"/>
        </w:rPr>
      </w:pPr>
      <w:r>
        <w:rPr>
          <w:sz w:val="28"/>
          <w:szCs w:val="28"/>
        </w:rPr>
        <w:t>Одновременно начались раздоры в правящем стане. В возникшей смуте сильнейшим оказался родственник Ян Гуана по женской линии Ли Юань. В 617 г. в Тайюане он поднял мятеж и вскоре с войском, усиленным конницей союзных тюркских племен, захватил Чанъань. После неудачи корейского похода Ян Гуан, спасаясь от мятежников, бежал на юг. В 618 г. в г. Цзянду он был убит дворцовой стражей, а Ли Юань провозгласил основание династии Т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2. ВОЦАРЕНИЕ ДИНАСТИИ ТАН (618-907)</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нский период стал эпохой расцвета средневекового Китая. Объединению страны под властью танского дома во многом способствовала политика Ли Юаня, сумевшего добиться поддержки различных групп населения. Он отменил податную задолженность за прошлые годы и ограничил сроки государственной барщины, освободил крестьян, проданных в рабство. Новые власти объявили о помощи голодающим, вели борьбу с последствиями наводнений. Политическим противникам было обещано помилование в случае изъявления покорности. Государство покровительствовало купцам и торговле.</w:t>
      </w:r>
    </w:p>
    <w:p>
      <w:pPr>
        <w:pStyle w:val="Normal"/>
        <w:shd w:fill="FFFFFF" w:val="clear"/>
        <w:spacing w:lineRule="auto" w:line="360"/>
        <w:ind w:firstLine="709"/>
        <w:jc w:val="both"/>
        <w:rPr>
          <w:sz w:val="28"/>
          <w:szCs w:val="28"/>
        </w:rPr>
      </w:pPr>
      <w:r>
        <w:rPr>
          <w:sz w:val="28"/>
          <w:szCs w:val="28"/>
        </w:rPr>
        <w:t>Хотя Ли Юань обещал амнистию восставшим, он уничтожил повстанческие центры, а руководителя восстания Доу Цзяньдэ приговорил к казни. Вооруженная борьба за объединение страны и гибкая политика дома Тан обеспечили им к 628 г. полную победу. Важным этапом на пути к ней стало возвращение Ли Юаня к традиционной надельной системе в 624 г. Впервые в истории об этой аграрной системе можно судить не только по государственному законодательству, но и на основе данных подворных реестров (обнаруженных во время экспедиций в 1907—1914 гг. на северо-западе Китая — в Дуньхуане и Турфане), свидетельствующих о претворении указа в жизнь на всей территории огромной страны вплоть до самых ее окраин.</w:t>
      </w:r>
    </w:p>
    <w:p>
      <w:pPr>
        <w:pStyle w:val="Normal"/>
        <w:shd w:fill="FFFFFF" w:val="clear"/>
        <w:spacing w:lineRule="auto" w:line="360"/>
        <w:ind w:firstLine="709"/>
        <w:jc w:val="both"/>
        <w:rPr/>
      </w:pPr>
      <w:r>
        <w:rPr>
          <w:sz w:val="28"/>
          <w:szCs w:val="28"/>
        </w:rPr>
        <w:t>Длительные войны и междоусобия начала VII в. привели к опустошению страны — запустению полей, массовой гибели населения. Ведя борьбу с могущественными соперниками, Танский двор</w:t>
      </w:r>
    </w:p>
    <w:p>
      <w:pPr>
        <w:pStyle w:val="Normal"/>
        <w:shd w:fill="FFFFFF" w:val="clear"/>
        <w:spacing w:lineRule="auto" w:line="360"/>
        <w:ind w:firstLine="709"/>
        <w:jc w:val="both"/>
        <w:rPr>
          <w:sz w:val="28"/>
          <w:szCs w:val="28"/>
        </w:rPr>
      </w:pPr>
      <w:r>
        <w:rPr>
          <w:sz w:val="28"/>
          <w:szCs w:val="28"/>
        </w:rPr>
        <w:t>вновь обратился к надельной системе. По эдикту 624 г. каждый взрослый трудоспособный мужчина получал право на садово-огородный надел и пахотное поле в 80 му, подлежащее ежегодному переделу с учетом изменения возрастного и семейного состава хозяйств.</w:t>
      </w:r>
    </w:p>
    <w:p>
      <w:pPr>
        <w:pStyle w:val="Normal"/>
        <w:shd w:fill="FFFFFF" w:val="clear"/>
        <w:spacing w:lineRule="auto" w:line="360"/>
        <w:ind w:firstLine="709"/>
        <w:jc w:val="both"/>
        <w:rPr>
          <w:sz w:val="28"/>
          <w:szCs w:val="28"/>
        </w:rPr>
      </w:pPr>
      <w:r>
        <w:rPr>
          <w:sz w:val="28"/>
          <w:szCs w:val="28"/>
        </w:rPr>
        <w:t>Вначале трудоспособным считали каждого, достигшего 18-летнего возраста (при нехватке рабочих рук), а впоследствии, когда все пустоши были распаханы, — 21 года. Размеры наделов зависели от качества почвы, от степени заселенности данной местности. На садово-огородном наделе следовало сажать тутовые и другие деревья. При некоторых ограничениях это наследственное владение семьи можно было покупать, продавать и закладывать. Распоряжаться подобным же образом с пахотным участком, кроме исключительных случаев, не разрешалось. Однако эти оговорки — лишнее свидетельство того, что купля-продажа и заклады всех видов земель практиковались. Новым при Тан явилось лишение женщин (кроме вдов) права на надел. В отличие от частных государственные рабы получали полный или половинный надел, что фактически превращало их в обыкновенных крестьян.</w:t>
      </w:r>
    </w:p>
    <w:p>
      <w:pPr>
        <w:pStyle w:val="Normal"/>
        <w:shd w:fill="FFFFFF" w:val="clear"/>
        <w:spacing w:lineRule="auto" w:line="360"/>
        <w:ind w:firstLine="709"/>
        <w:jc w:val="both"/>
        <w:rPr>
          <w:sz w:val="28"/>
          <w:szCs w:val="28"/>
        </w:rPr>
      </w:pPr>
      <w:r>
        <w:rPr>
          <w:sz w:val="28"/>
          <w:szCs w:val="28"/>
        </w:rPr>
        <w:t>И чтобы ни один из податных не смог ускользнуть от налогообложения, над ними был усилен контроль. Учет населения по возрасту велся по пяти категориям: от рождения до 4 лет, от 4 до 16, от 16 до 21 года, от 21 до 60 и, наконец, после 60. Трудовая повинность была сокращена с 30 до 20 дней в году. В местах, где ткани не производились, взималось серебро, а у скотоводов — бараны. Если крестьянин отрабатывал больше положенного времени, его освобождали от части уплаты зерном и тканями. На время освобождались от податей поднявшие целину и перешедшие в малонаселенные районы. В танский период в половинном размере надел могли получить также купцы и ремесленники. В условиях надельной системы непосредственные производители становились вместе с наделами единым объектом собственности государства, облагаемым рентой-налогом.</w:t>
      </w:r>
    </w:p>
    <w:p>
      <w:pPr>
        <w:pStyle w:val="Normal"/>
        <w:shd w:fill="FFFFFF" w:val="clear"/>
        <w:spacing w:lineRule="auto" w:line="360"/>
        <w:ind w:firstLine="709"/>
        <w:jc w:val="both"/>
        <w:rPr>
          <w:sz w:val="28"/>
          <w:szCs w:val="28"/>
        </w:rPr>
      </w:pPr>
      <w:r>
        <w:rPr>
          <w:sz w:val="28"/>
          <w:szCs w:val="28"/>
        </w:rPr>
        <w:t>Необходимые для проведения надельной системы детальный учет населения, фиксация повинностей, бесперебойное поступление налогов в казну обеспечивались принципом круговой поруки. Низшей административной единицей была общинная деревня, чьи традиционные органы самоуправления все более становились звеньями фискального аппарата государства. Вместе с тем анализ реестров показывает, что казна нередко шла на компромисс и община продолжала играть определенную роль в регулировании землепользованием крестьян на основе норм обычного права.</w:t>
      </w:r>
    </w:p>
    <w:p>
      <w:pPr>
        <w:pStyle w:val="Normal"/>
        <w:shd w:fill="FFFFFF" w:val="clear"/>
        <w:spacing w:lineRule="auto" w:line="360"/>
        <w:ind w:firstLine="709"/>
        <w:jc w:val="both"/>
        <w:rPr>
          <w:sz w:val="28"/>
          <w:szCs w:val="28"/>
        </w:rPr>
      </w:pPr>
      <w:r>
        <w:rPr>
          <w:sz w:val="28"/>
          <w:szCs w:val="28"/>
        </w:rPr>
        <w:t>Надельная система заложила основу процветания страны. После нескольких лет упорной борьбы с соперниками танский дом смог стабилизировать положение. Однако само царствование Ли Юаня было непродолжительным. Его сын Ли Шиминь (Тай-цзун) хладнокровно расправился со своими братьями, а затем, заставив отца отречься от престола, занял его место. Процарствовал он 23 года (626-649).</w:t>
      </w:r>
    </w:p>
    <w:p>
      <w:pPr>
        <w:pStyle w:val="Normal"/>
        <w:shd w:fill="FFFFFF" w:val="clear"/>
        <w:spacing w:lineRule="auto" w:line="360"/>
        <w:ind w:firstLine="709"/>
        <w:jc w:val="both"/>
        <w:rPr/>
      </w:pPr>
      <w:r>
        <w:rPr>
          <w:sz w:val="28"/>
          <w:szCs w:val="28"/>
        </w:rPr>
        <w:t xml:space="preserve">Расцвет танского Китая не в последнюю очередь был связан с государственной мудростью его правителей. Первые танские императоры, сознательно следуя курсу своих суйских предшественников, учли и их печальный опыт упущенных возможностей. Особенно преуспел в этом Тай-цзун — властный и умный правитель, обладавший завидным политическим чутьем и тактом. Не случайно именно он в своей деятельности воплощал учение «о гармонизации мира (государства) ради блага народа» </w:t>
      </w:r>
      <w:r>
        <w:rPr>
          <w:i/>
          <w:iCs/>
          <w:sz w:val="28"/>
          <w:szCs w:val="28"/>
        </w:rPr>
        <w:t xml:space="preserve">(цзин цзи), </w:t>
      </w:r>
      <w:r>
        <w:rPr>
          <w:sz w:val="28"/>
          <w:szCs w:val="28"/>
        </w:rPr>
        <w:t>направленное на достижение социальной гармонии (как продолжения космической) и пресечение мятежа и хаоса. Автором этого учения, предложившего реальный путь к воплощению идеалов предков в современных условиях, был Ван Тун (584—617), создавший в подражание «Луньюю» «Изложение о середине» (Чжун шо). Его социально-политический проект достижения «Великого равновесия», представленный еще в суйское время, тогда был отклонен императором, но учение Ван Туна воплотили в жизнь его последователи — крупные танские сановники. Ли Шиминь, почитаемый традицией «образцовым правителем», умело трактовал заветы древних ради насущных задач современности, последовательно разделял суйскую версию конфуцианских канонов.</w:t>
      </w:r>
    </w:p>
    <w:p>
      <w:pPr>
        <w:pStyle w:val="Normal"/>
        <w:shd w:fill="FFFFFF" w:val="clear"/>
        <w:spacing w:lineRule="auto" w:line="360"/>
        <w:ind w:firstLine="709"/>
        <w:jc w:val="both"/>
        <w:rPr>
          <w:sz w:val="28"/>
          <w:szCs w:val="28"/>
        </w:rPr>
      </w:pPr>
      <w:r>
        <w:rPr>
          <w:sz w:val="28"/>
          <w:szCs w:val="28"/>
        </w:rPr>
        <w:t>Учение о гармоническом управлении предполагало необходимость перенесения принципа природной гармонии с помощью космоткача в лице современного правителя на общество и государство. В этом виделось присущее китайской культуре представление о политике (как и любом созидании-творчестве в целом) как искусстве природосообразного действия, предусматривавшего соблюдение во всем принципа золотой середины (т.е. ритма и меры) с учетом расстановки сил в стране, чтобы балансировать на грани возможностей.</w:t>
      </w:r>
    </w:p>
    <w:p>
      <w:pPr>
        <w:pStyle w:val="Normal"/>
        <w:shd w:fill="FFFFFF" w:val="clear"/>
        <w:spacing w:lineRule="auto" w:line="360"/>
        <w:ind w:firstLine="709"/>
        <w:jc w:val="both"/>
        <w:rPr/>
      </w:pPr>
      <w:r>
        <w:rPr>
          <w:sz w:val="28"/>
          <w:szCs w:val="28"/>
        </w:rPr>
        <w:t xml:space="preserve">Действуя в этом духе, Ли Шиминь (много сделавший для усиления контроля над бюрократией, чтобы стабилизировать власть правителя) в то же время добивался при дворе более равномерного и целесообразного представительства важнейших регионов, последовательно поощрял приток свежих сил в администрацию. Показательно, что именно в этой среде появились ученые-сановники, «таланты, (разумевшие) </w:t>
      </w:r>
      <w:r>
        <w:rPr>
          <w:i/>
          <w:iCs/>
          <w:sz w:val="28"/>
          <w:szCs w:val="28"/>
        </w:rPr>
        <w:t xml:space="preserve">цзин цзи». </w:t>
      </w:r>
      <w:r>
        <w:rPr>
          <w:sz w:val="28"/>
          <w:szCs w:val="28"/>
        </w:rPr>
        <w:t>Они владели умением гармонизировать мир ради блага народа и считали себя наряду с правителем ответственными за состояние дел в стране. Одним из них был Вэй Чжэн, прозванный современниками Человек-зеркало, в чьи обязанности входило нелицеприятно указывать сыну Неба на его промахи и наставлять в политике. Недаром самого сановника, претендующего на роль «зеркала гуманности», рассматривали ретранслятором мудрости, почерпнутой из древних канонов.</w:t>
      </w:r>
    </w:p>
    <w:p>
      <w:pPr>
        <w:pStyle w:val="Normal"/>
        <w:shd w:fill="FFFFFF" w:val="clear"/>
        <w:spacing w:lineRule="auto" w:line="360"/>
        <w:ind w:firstLine="709"/>
        <w:jc w:val="both"/>
        <w:rPr>
          <w:sz w:val="28"/>
          <w:szCs w:val="28"/>
        </w:rPr>
      </w:pPr>
      <w:r>
        <w:rPr>
          <w:sz w:val="28"/>
          <w:szCs w:val="28"/>
        </w:rPr>
        <w:t>Плодотворный диалог правителя и подданного, гармонично взаимодействующих как большой колокол и малая свирель, во многом благоприятствовал созданию политического курса двора, обеспечивая культурный и политический взлет Танской импе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3. СОЦИАЛЬНО-ПОЛИТИЧЕСКАЯ СТРУКТУРА ТАНСКОЙ ИМПЕ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условиях средневекового Китая государственная организация складывалась по древним образцам, а все общество воспринималось как сложная иерархическая система. Основой этой системы служил тезис конфуцианства, гласивший о том, что благородный муж должен возвышаться, а низкий, недостойный — умаляться. Предполагалось, что членение общества на верхи и низы справедливо, если соблюден критерий совершенства. В основе иерархии лежал моральный принцип: социальную пирамиду увенчивал сын Неба, ставший им за свои добродетели, далее шли благородные </w:t>
      </w:r>
      <w:r>
        <w:rPr>
          <w:i/>
          <w:iCs/>
          <w:sz w:val="28"/>
          <w:szCs w:val="28"/>
        </w:rPr>
        <w:t xml:space="preserve">(гуй), </w:t>
      </w:r>
      <w:r>
        <w:rPr>
          <w:sz w:val="28"/>
          <w:szCs w:val="28"/>
        </w:rPr>
        <w:t>а большинство подданных назывались «добрым людом» и «низким людом».</w:t>
      </w:r>
    </w:p>
    <w:p>
      <w:pPr>
        <w:pStyle w:val="Normal"/>
        <w:shd w:fill="FFFFFF" w:val="clear"/>
        <w:spacing w:lineRule="auto" w:line="360"/>
        <w:ind w:firstLine="709"/>
        <w:jc w:val="both"/>
        <w:rPr>
          <w:sz w:val="28"/>
          <w:szCs w:val="28"/>
        </w:rPr>
      </w:pPr>
      <w:r>
        <w:rPr>
          <w:sz w:val="28"/>
          <w:szCs w:val="28"/>
        </w:rPr>
        <w:t>Конечно, уже в древности, а тем более в средние века этот принцип был нарушен, а порой даже «перевернут»: те, кто был наверху, уже только поэтому считались благородными (часто не будучи таковыми). Но пока на уровне идеала этот принцип еще «работал», он обеспечивал потенции дальнейшей эволюции общества.</w:t>
      </w:r>
    </w:p>
    <w:p>
      <w:pPr>
        <w:pStyle w:val="Normal"/>
        <w:shd w:fill="FFFFFF" w:val="clear"/>
        <w:spacing w:lineRule="auto" w:line="360"/>
        <w:ind w:firstLine="709"/>
        <w:jc w:val="both"/>
        <w:rPr>
          <w:sz w:val="28"/>
          <w:szCs w:val="28"/>
        </w:rPr>
      </w:pPr>
      <w:r>
        <w:rPr>
          <w:sz w:val="28"/>
          <w:szCs w:val="28"/>
        </w:rPr>
        <w:t>Все жители Поднебесной считались подданными государства, персонифицированного в особе императора. При этом каждая прослойка общества придерживалась определенных правил поведения и этикета, имела свое экономическое обеспечение, свой тип одежды, украшений и жилищ.</w:t>
      </w:r>
    </w:p>
    <w:p>
      <w:pPr>
        <w:pStyle w:val="Normal"/>
        <w:shd w:fill="FFFFFF" w:val="clear"/>
        <w:spacing w:lineRule="auto" w:line="360"/>
        <w:ind w:firstLine="709"/>
        <w:jc w:val="both"/>
        <w:rPr>
          <w:sz w:val="28"/>
          <w:szCs w:val="28"/>
        </w:rPr>
      </w:pPr>
      <w:r>
        <w:rPr>
          <w:sz w:val="28"/>
          <w:szCs w:val="28"/>
        </w:rPr>
        <w:t>Высшим слоем общества была привилегированная наследственная аристократия. Она различалась по титулам и рангам и получала соответствующие по размеру земельные владения. К потомственной знати причислялись некоторые чиновники и сановники из числа «особо заслуженных». В Китае не было майората, и многодетность в знатных домах приводила к дроблению крупных землевладений и борьбе в среде титулованной знати.</w:t>
      </w:r>
    </w:p>
    <w:p>
      <w:pPr>
        <w:pStyle w:val="Normal"/>
        <w:shd w:fill="FFFFFF" w:val="clear"/>
        <w:spacing w:lineRule="auto" w:line="360"/>
        <w:ind w:firstLine="709"/>
        <w:jc w:val="both"/>
        <w:rPr>
          <w:sz w:val="28"/>
          <w:szCs w:val="28"/>
        </w:rPr>
      </w:pPr>
      <w:r>
        <w:rPr>
          <w:sz w:val="28"/>
          <w:szCs w:val="28"/>
        </w:rPr>
        <w:t>Наиболее многочисленную часть правящего слоя общества составляли чиновники, служившие опорой централизованной власти. Они занимали различные ступени на иерархической лестнице чинов и делились на девять рангов. Чинам и рангам соответствовала оплата в виде земельного владения или жалованья. Ни звание, ни ранг, ни право на должностное землевладение не передавались по наследству. Новые поколения чиновничества пополнялись за счет молодых талантов: лишь сдавший экзамен и получивший ученую степень мог стать кандидатом на должность в государственном аппарате.</w:t>
      </w:r>
    </w:p>
    <w:p>
      <w:pPr>
        <w:pStyle w:val="Normal"/>
        <w:shd w:fill="FFFFFF" w:val="clear"/>
        <w:spacing w:lineRule="auto" w:line="360"/>
        <w:ind w:firstLine="709"/>
        <w:jc w:val="both"/>
        <w:rPr>
          <w:sz w:val="28"/>
          <w:szCs w:val="28"/>
        </w:rPr>
      </w:pPr>
      <w:r>
        <w:rPr>
          <w:sz w:val="28"/>
          <w:szCs w:val="28"/>
        </w:rPr>
        <w:t>Большая часть населения (не считая знати и чиновников) причислялась к так называемому «доброму люду». В их обязанности входили обработка земли и своевременное выполнение всех видов повинностей. Подавляющее большинство «доброго люду» составляли крестьяне. Некоторые из них, прикупив земли, использовали труд арендаторов, «пришлых» и рабов. Занятие земледелием считалось почетным. К «доброму люду» причисляли и ремесленников, и купцов, облагаемых податями и повинностями так же, как и крестьян. На самом низу социальной лестницы находился «подлый люд», включавший тех, кто не платил налога (актеры, нищие, проститутки), а также лично-зависимых, слуг и рабов.</w:t>
      </w:r>
    </w:p>
    <w:p>
      <w:pPr>
        <w:pStyle w:val="Normal"/>
        <w:shd w:fill="FFFFFF" w:val="clear"/>
        <w:spacing w:lineRule="auto" w:line="360"/>
        <w:ind w:firstLine="709"/>
        <w:jc w:val="both"/>
        <w:rPr>
          <w:sz w:val="28"/>
          <w:szCs w:val="28"/>
        </w:rPr>
      </w:pPr>
      <w:r>
        <w:rPr>
          <w:sz w:val="28"/>
          <w:szCs w:val="28"/>
        </w:rPr>
        <w:t>Социальная структура общества Китая, несмотря на дробление на обособленные социальные группы, не воздвигала между ними непроходимых перегородок и тем самым не исключала передвижения каждого по иерархической лестнице. Выходец из рядовых налогоплательщиков мог оказаться среди верхов общества. Имело место и обратное: сановника за преступление могли понизить в должности или, более того, разжаловать в простолюдины.</w:t>
      </w:r>
    </w:p>
    <w:p>
      <w:pPr>
        <w:pStyle w:val="Normal"/>
        <w:shd w:fill="FFFFFF" w:val="clear"/>
        <w:spacing w:lineRule="auto" w:line="360"/>
        <w:ind w:firstLine="709"/>
        <w:jc w:val="both"/>
        <w:rPr>
          <w:sz w:val="28"/>
          <w:szCs w:val="28"/>
        </w:rPr>
      </w:pPr>
      <w:r>
        <w:rPr>
          <w:sz w:val="28"/>
          <w:szCs w:val="28"/>
        </w:rPr>
        <w:t>Система государственного устройства и бюрократический аппарат складывались на основе опыта, накопленного в древности. Верховная власть концентрировалась в особе императора, сыне Неба и одновременно отце своих подданных. А он, обладая неограниченными правами, должен был управлять страной на основе традиций и законов, опираясь на разветвленный бюрократический аппарат. По традиции государь считался представителем высших небесных сил и проводником их воли. Сын в общении с Небом, он одновременно выступал в качестве заботливого отца для любимых старших сыновей — чиновников — и неразумных младших детей — остальных подданных. Так природная по характеру семейная структура распространялась на все общество.</w:t>
      </w:r>
    </w:p>
    <w:p>
      <w:pPr>
        <w:pStyle w:val="Normal"/>
        <w:shd w:fill="FFFFFF" w:val="clear"/>
        <w:spacing w:lineRule="auto" w:line="360"/>
        <w:ind w:firstLine="709"/>
        <w:jc w:val="both"/>
        <w:rPr/>
      </w:pPr>
      <w:r>
        <w:rPr>
          <w:sz w:val="28"/>
          <w:szCs w:val="28"/>
        </w:rPr>
        <w:t xml:space="preserve">От императора требовалось, чтобы он вступал в контакт с великими предками и заботился о народе. Ближайшими помощниками сына Неба были два советника — </w:t>
      </w:r>
      <w:r>
        <w:rPr>
          <w:i/>
          <w:iCs/>
          <w:sz w:val="28"/>
          <w:szCs w:val="28"/>
        </w:rPr>
        <w:t xml:space="preserve">цзайсяны. </w:t>
      </w:r>
      <w:r>
        <w:rPr>
          <w:sz w:val="28"/>
          <w:szCs w:val="28"/>
        </w:rPr>
        <w:t>Их должности занимали члены императорского дома или влиятельные сановники. Управление страной осуществлялось через три палаты Кабинет министров, Совет Двора, Государственную Канцелярию. Эта трех-частная система центральных органов, пройдя долгую эволюцию приняла в танское время достаточно завершенный вид. Кабинет министров ведал в основном органами исполнительной власти, а две другие палаты готовили и публиковали указы императора.</w:t>
      </w:r>
    </w:p>
    <w:p>
      <w:pPr>
        <w:pStyle w:val="Normal"/>
        <w:shd w:fill="FFFFFF" w:val="clear"/>
        <w:spacing w:lineRule="auto" w:line="360"/>
        <w:ind w:firstLine="709"/>
        <w:jc w:val="both"/>
        <w:rPr>
          <w:sz w:val="28"/>
          <w:szCs w:val="28"/>
        </w:rPr>
      </w:pPr>
      <w:r>
        <w:rPr>
          <w:sz w:val="28"/>
          <w:szCs w:val="28"/>
        </w:rPr>
        <w:t>Согласно традиции государственный аппарат как средство управления по своей структуре рассматривался уподобленным продолжением личности монарха. Тем самым личностные функции сына Неба — его телесная зримость (внешний облик), речь слух, зрение и мышление — посредством государственного аппарата рассредоточивались в социальном пространстве, воплощая коммуникативную способность правителя налаживать гармоничное общение с Небом и подданными. Поэтому понятно, что функции палат составляли единый огранизм и не были узкоспециализированы, а как бы дополняли друг друга. Император должен был лишь регулировать общение трех палат (порой успешно противопоставляя их друг другу), чтобы контролировать и держать всю систему в равновесии. В этом, в частности, проявлялась государственная мудрость, обусловленная характером всей китайской культуры, — добиться успеха в деле управления можно было лишь при соблюдении гармонии между целью и средством. Процедура функционирования государственного аппарата, нацеленная на выработку целесообразной политики, проходила несколько этапов, предусматривая рассмотрение любой проблемы с «тpex сторон» (т.е. в трех палатах).</w:t>
      </w:r>
    </w:p>
    <w:p>
      <w:pPr>
        <w:pStyle w:val="Normal"/>
        <w:shd w:fill="FFFFFF" w:val="clear"/>
        <w:spacing w:lineRule="auto" w:line="360"/>
        <w:ind w:firstLine="709"/>
        <w:jc w:val="both"/>
        <w:rPr>
          <w:sz w:val="28"/>
          <w:szCs w:val="28"/>
        </w:rPr>
      </w:pPr>
      <w:r>
        <w:rPr>
          <w:sz w:val="28"/>
          <w:szCs w:val="28"/>
        </w:rPr>
        <w:t>Так, например, указы правителя составлялись на основе информации, поступавшей в докладах с мест, доклады же направлялись для первичного рассмотрения в Кабинет министров, выполнявший совещательную функцию. Далее сведения, изложенные в докладах, проверялись в Совете Двора и лишь затем, после длительной дискуссии, Государственная канцелярия накладывала свою окончательную резолюцию. Если мнения Совета Двора и Государственной канцелярии расходились, в дело лично вмешивался сам император. Цикл выработки указа и его шлифовка общими усилиями замыкался на Кабинете министров, куда он уже в окончательной редакции вновь поступал для исполнения.</w:t>
      </w:r>
    </w:p>
    <w:p>
      <w:pPr>
        <w:pStyle w:val="Normal"/>
        <w:shd w:fill="FFFFFF" w:val="clear"/>
        <w:spacing w:lineRule="auto" w:line="360"/>
        <w:ind w:firstLine="709"/>
        <w:jc w:val="both"/>
        <w:rPr>
          <w:sz w:val="28"/>
          <w:szCs w:val="28"/>
        </w:rPr>
      </w:pPr>
      <w:r>
        <w:rPr>
          <w:sz w:val="28"/>
          <w:szCs w:val="28"/>
        </w:rPr>
        <w:t>В свою очередь эта исполнительная функция Кабинета министров реализовывалась через шесть традиционных ведомств. Главным из них было Ведомство ритуала, который пронизывал все стороны жизни средневекового общества. Это ведомство следило за соблюдением обрядов, нравственностью подданных, их образованием, религиозными организациями. Кроме того, в его функции входили организация приема иностранных послов и посылки посольств, а также надзор над остальными пятью ведомствами.</w:t>
      </w:r>
    </w:p>
    <w:p>
      <w:pPr>
        <w:pStyle w:val="Normal"/>
        <w:shd w:fill="FFFFFF" w:val="clear"/>
        <w:spacing w:lineRule="auto" w:line="360"/>
        <w:ind w:firstLine="709"/>
        <w:jc w:val="both"/>
        <w:rPr>
          <w:sz w:val="28"/>
          <w:szCs w:val="28"/>
        </w:rPr>
      </w:pPr>
      <w:r>
        <w:rPr>
          <w:sz w:val="28"/>
          <w:szCs w:val="28"/>
        </w:rPr>
        <w:t>В обязанности Ведомства чинов входил контроль за назначением чиновников и их увольнением, своевременным перемещением по должности и награждением. Финансовое — вело учет податных и наделов, упорядочивало обложение налогами. Военное ведомство занималось военными чинами, войсками, охраной границ, ведало военными поселениями на окраинах империи. Ведомству наказаний были подчинены суды, тюрьмы, судопроизводство. Ведомство общественных работ определяло характер трудовых повинностей, проведение работ по строительству, устройству дорог, перевозки, обеспечивало функционирование ирригационной системы.</w:t>
      </w:r>
    </w:p>
    <w:p>
      <w:pPr>
        <w:pStyle w:val="Normal"/>
        <w:shd w:fill="FFFFFF" w:val="clear"/>
        <w:spacing w:lineRule="auto" w:line="360"/>
        <w:ind w:firstLine="709"/>
        <w:jc w:val="both"/>
        <w:rPr>
          <w:sz w:val="28"/>
          <w:szCs w:val="28"/>
        </w:rPr>
      </w:pPr>
      <w:r>
        <w:rPr>
          <w:sz w:val="28"/>
          <w:szCs w:val="28"/>
        </w:rPr>
        <w:t>При дворе были специальные управления по обслуживанию персоны императора, императорских палат, гарема, охраны имущества казны.</w:t>
      </w:r>
    </w:p>
    <w:p>
      <w:pPr>
        <w:pStyle w:val="Normal"/>
        <w:shd w:fill="FFFFFF" w:val="clear"/>
        <w:spacing w:lineRule="auto" w:line="360"/>
        <w:ind w:firstLine="709"/>
        <w:jc w:val="both"/>
        <w:rPr>
          <w:sz w:val="28"/>
          <w:szCs w:val="28"/>
        </w:rPr>
      </w:pPr>
      <w:r>
        <w:rPr>
          <w:sz w:val="28"/>
          <w:szCs w:val="28"/>
        </w:rPr>
        <w:t>Исключительная роль принадлежала палате инспекторов и цензорату, служившим как бы глазами и ушами правителя. Вместе с тремя палатами эти контрольные органы способствовали реализации власти сына Неба, обеспечивая непрерывность потока информации во всех звеньях государственного аппарата, снизу вверх к правителю и наоборот. Но прежде всего они контролировали бюрократический аппарат как в столице, так и в провинции, причем имели право подавать доклады непосредственно сыну Неба, минуя промежуточные инстанции. Само существование такого контрольного органа должно было служить единоначалию власти и предотвращать любые нежелательные тенденции в стране. Вся империя делилась на провинции, округа и уезды, различавшиеся по категориям в зависимости от числа податных и массы налоговых сборов.</w:t>
      </w:r>
    </w:p>
    <w:p>
      <w:pPr>
        <w:pStyle w:val="Normal"/>
        <w:shd w:fill="FFFFFF" w:val="clear"/>
        <w:spacing w:lineRule="auto" w:line="360"/>
        <w:ind w:firstLine="709"/>
        <w:jc w:val="both"/>
        <w:rPr/>
      </w:pPr>
      <w:r>
        <w:rPr>
          <w:sz w:val="28"/>
          <w:szCs w:val="28"/>
        </w:rPr>
        <w:t xml:space="preserve">Важной функцией государственного аппарата явилась организация экзаменов трех степеней. Испытания проводили главы администрации, причем столичные экзамены на высшую степень </w:t>
      </w:r>
      <w:r>
        <w:rPr>
          <w:i/>
          <w:iCs/>
          <w:sz w:val="28"/>
          <w:szCs w:val="28"/>
        </w:rPr>
        <w:t xml:space="preserve">цзиньши </w:t>
      </w:r>
      <w:r>
        <w:rPr>
          <w:sz w:val="28"/>
          <w:szCs w:val="28"/>
        </w:rPr>
        <w:t>устраивались при императорском дворе. Экзаменационная система обеспечивала высокий уровень конфуцианской образованности кандидатов в чиновники и высокое качество имперской администрации. Высшая ученая степень давала право на замещение ключевых административных постов. Кроме того, экзаменационная система служила методом проверки благонадежности кандидатов в чиновники, воздействия на направление умов образованной части общества и обновления чиновного аппарата власти, регулярно снабжая его новыми кадрами вплоть до уездного уровня.</w:t>
      </w:r>
    </w:p>
    <w:p>
      <w:pPr>
        <w:pStyle w:val="Normal"/>
        <w:shd w:fill="FFFFFF" w:val="clear"/>
        <w:spacing w:lineRule="auto" w:line="360"/>
        <w:ind w:firstLine="709"/>
        <w:jc w:val="both"/>
        <w:rPr/>
      </w:pPr>
      <w:r>
        <w:rPr>
          <w:sz w:val="28"/>
          <w:szCs w:val="28"/>
        </w:rPr>
        <w:t>Ниже уездных центров стояли деревенские организации, возглавляемые старостами. В деревне низшей единицей были объединения четырех или пяти дворов, в свою очередь входившие в более крупные общинно-административные деревенские организации.</w:t>
      </w:r>
    </w:p>
    <w:p>
      <w:pPr>
        <w:pStyle w:val="Normal"/>
        <w:shd w:fill="FFFFFF" w:val="clear"/>
        <w:spacing w:lineRule="auto" w:line="360"/>
        <w:ind w:firstLine="709"/>
        <w:jc w:val="both"/>
        <w:rPr>
          <w:sz w:val="28"/>
          <w:szCs w:val="28"/>
        </w:rPr>
      </w:pPr>
      <w:r>
        <w:rPr>
          <w:sz w:val="28"/>
          <w:szCs w:val="28"/>
        </w:rPr>
        <w:t>Старосты и общинные органы самоуправления вели учет населения, наблюдали за возделыванием полей и шелководством, своевременной уплатой налогов, выполнением трудовой повинности, обеспечением круговой поруки, отвечали за порядок и спокойствие в деревне, отправление религиозных церемоний. Им надлежало следить, чтобы в округе не было беглых разбойников и контрабандистов.</w:t>
      </w:r>
    </w:p>
    <w:p>
      <w:pPr>
        <w:pStyle w:val="Normal"/>
        <w:shd w:fill="FFFFFF" w:val="clear"/>
        <w:spacing w:lineRule="auto" w:line="360"/>
        <w:ind w:firstLine="709"/>
        <w:jc w:val="both"/>
        <w:rPr>
          <w:sz w:val="28"/>
          <w:szCs w:val="28"/>
        </w:rPr>
      </w:pPr>
      <w:r>
        <w:rPr>
          <w:sz w:val="28"/>
          <w:szCs w:val="28"/>
        </w:rPr>
        <w:t>В эпоху Тан была кодифицирована традиционная правовая норма. После долгой и кропотливой работы в 737 г. опубликовали всеобъемлющий кодекс «Тан люй шуи», оказавший влияние не только на юридическую мысль Китая на протяжении нескольких столетий, но и ставший образцом для законодательства сопредельных с Китаем стран Дальнего Востока. Его мировоззренческой основой было конфуцианство, облекавшее полной юридической компетенцией лишь императора. Главным принципом государственного правления стала детально разработанная регламентация всех сторон жизни, строгая социальная иерархия и административная субординация. Жестко карались малейшие нарушения порядка при дворе и проступки против сына Неба.</w:t>
      </w:r>
    </w:p>
    <w:p>
      <w:pPr>
        <w:pStyle w:val="Normal"/>
        <w:shd w:fill="FFFFFF" w:val="clear"/>
        <w:spacing w:lineRule="auto" w:line="360"/>
        <w:ind w:firstLine="709"/>
        <w:jc w:val="both"/>
        <w:rPr/>
      </w:pPr>
      <w:r>
        <w:rPr>
          <w:sz w:val="28"/>
          <w:szCs w:val="28"/>
        </w:rPr>
        <w:t>В духе юридических норм, определенных еще в древности, кодекс отождествлял этические нормы в государстве с этикой семейной. Конфуцианская мораль нашла отражение в признании отцеубийства тягчайшим преступлением. Свод уголовных законов определял прежде всего отношения между родственниками, хозяевами и рабами. Большинство статей кодекса было посвящено привилегиям и обязанностям «любимых сыновей» сына Неба и одновременно «пастырей народа» — чиновников. Уложения, касающиеся этой прослойки, достигли в кодексе завершенной полноты и отточенности.</w:t>
      </w:r>
    </w:p>
    <w:p>
      <w:pPr>
        <w:pStyle w:val="Normal"/>
        <w:shd w:fill="FFFFFF" w:val="clear"/>
        <w:spacing w:lineRule="auto" w:line="360"/>
        <w:ind w:firstLine="709"/>
        <w:jc w:val="both"/>
        <w:rPr/>
      </w:pPr>
      <w:r>
        <w:rPr>
          <w:sz w:val="28"/>
          <w:szCs w:val="28"/>
        </w:rPr>
        <w:t>Чиновники, обладавшие рангами, пользовались привилегиями: личный ранг определял должность и реальный правовой ста</w:t>
      </w:r>
      <w:r>
        <w:rPr>
          <w:spacing w:val="-1"/>
          <w:sz w:val="28"/>
          <w:szCs w:val="28"/>
        </w:rPr>
        <w:t>тус чиновника. Они могли избежать физических наказаний путем понижения их ранга, должности или титула. Правда, это означа</w:t>
      </w:r>
      <w:r>
        <w:rPr>
          <w:sz w:val="28"/>
          <w:szCs w:val="28"/>
        </w:rPr>
        <w:t>ло нежелательную для конфуцианцев «потерю лица», что было нестерпимым унижением для провинившегося. Родство с высокопоставленным чиновником становилось источником привилегий. В то же время все действия чиновников находились под неусыпным контролем. Более того, совершенные ими даже незначительные проступки, например нарушения нормативных сроков обработки документов правителя, карались весьма сурово.</w:t>
      </w:r>
    </w:p>
    <w:p>
      <w:pPr>
        <w:pStyle w:val="Normal"/>
        <w:shd w:fill="FFFFFF" w:val="clear"/>
        <w:spacing w:lineRule="auto" w:line="360"/>
        <w:ind w:firstLine="709"/>
        <w:jc w:val="both"/>
        <w:rPr/>
      </w:pPr>
      <w:r>
        <w:rPr>
          <w:sz w:val="28"/>
          <w:szCs w:val="28"/>
        </w:rPr>
        <w:t>Кодекс в целом стоял на страже интересов государства. Степень наказания обычно имела ситуационный характер, т.е. зависела от статуса виновного и жертвы. Так, хозяина за убийство провинившегося раба наказывали ста ударами большой палки, а неумышленное убийство господина рабом или слугами каралось смертной казнью.</w:t>
      </w:r>
    </w:p>
    <w:p>
      <w:pPr>
        <w:pStyle w:val="Normal"/>
        <w:shd w:fill="FFFFFF" w:val="clear"/>
        <w:spacing w:lineRule="auto" w:line="360"/>
        <w:ind w:firstLine="709"/>
        <w:jc w:val="both"/>
        <w:rPr>
          <w:sz w:val="28"/>
          <w:szCs w:val="28"/>
        </w:rPr>
      </w:pPr>
      <w:r>
        <w:rPr>
          <w:sz w:val="28"/>
          <w:szCs w:val="28"/>
        </w:rPr>
        <w:t>Танская империя обладала значительными военными силами. Армия вербовалась из рекрутов, которые призывались на военную службу и проходили обучение. В каждой провинции и округе выставляли воинов, выделенных сельскими организациями. Войско обеспечивало империи успех обширных завоевательных походов. Армейские подразделения несли службу как в столице, так и в провинции. Императорский дворец и столицу охраняли гвардейцы. На границах военные поселенцы занимались хлебопашеством и несли военную службу. В случае надобности власти прибегали к услугам конницы кочевников. Военные чиновники по статусу, как и в эпоху Суй, считались ниже граждански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4. ВНЕШНЯЯ ПОЛИТИКА ТАНСКОЙ ИМПЕ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отличие от предшественников правители династии Тан пересмотрели свою политику в отношении Тюркского каганата. Если основатель династии даже платил им дань, то уже в 628-630 гг. при Ли Шимине был осуществлен грандиозный поход против тюрок. За ним последовала целая серия захватнических походов по Великому шелковому пути. В 640 г. танские войска уничтожили государство Гаочан, расположенное в Турфанской низменности. Затем они вели многолетнюю войну против уйгур. В 657 г. с их помощью, а в 679 г. в союзе с Восточным каганатом танские власти нанесли окончательный удар Западному каганату.</w:t>
      </w:r>
    </w:p>
    <w:p>
      <w:pPr>
        <w:pStyle w:val="Normal"/>
        <w:shd w:fill="FFFFFF" w:val="clear"/>
        <w:spacing w:lineRule="auto" w:line="360"/>
        <w:ind w:firstLine="709"/>
        <w:jc w:val="both"/>
        <w:rPr>
          <w:sz w:val="28"/>
          <w:szCs w:val="28"/>
        </w:rPr>
      </w:pPr>
      <w:r>
        <w:rPr>
          <w:sz w:val="28"/>
          <w:szCs w:val="28"/>
        </w:rPr>
        <w:t>Китайские гарнизоны размещались по всему древнему Великому шелковому пути вплоть до Урумчи. Вместе с караванами из государств Средней Азии в Китай и из танской столицы на запад шли послы, путешественники, паломники. В 648 г. в Китай прибыла посольская миссия от киргизов. Продвижению китайцев на запад способствовал распад державы Сасанидов. Как известно, последний сасанидский царь Йездигерд III даже просил заступничества у Китая.</w:t>
      </w:r>
    </w:p>
    <w:p>
      <w:pPr>
        <w:pStyle w:val="Normal"/>
        <w:shd w:fill="FFFFFF" w:val="clear"/>
        <w:spacing w:lineRule="auto" w:line="360"/>
        <w:ind w:firstLine="709"/>
        <w:jc w:val="both"/>
        <w:rPr/>
      </w:pPr>
      <w:r>
        <w:rPr>
          <w:sz w:val="28"/>
          <w:szCs w:val="28"/>
        </w:rPr>
        <w:t>При Ли Шимине продолжалось завоевание Кореи. В 645 г. тан-ские войска приблизились к Пхеньяну, но из-за сопротивления горожан вынуждены были отступить. В 660 г. 130-тысячная китайская армия высадилась на юге Корейского полуострова и разгромила Пэкче. Его окончательное падение произошло в 663 г., когда Китай в союзе с государством Силла нанес поражение японскому флоту, прибывшему на помощь Пэкче. Одновременно китайские армии вторглись в Корею с севера. В 668 г. они захватили Пхеньян. Территории Когуре и Пэкче были превращены в военные губернаторства и присоединены к Китаю. Борьба корейцев против поработителей привела к объединению Кореи во главе с государством Силла. Китайцам пришлось отступить. Ту же традиционную политику разжигания вражды между племенами китайские власти вели в отношении киданей и мохэ. Когда же в 698 г. было провозглашено новое государство Бохай, дипломаты Срединной империи тщетно пытались использовать его против корейцев. В 705 и 713 гг. между Бохаем и Танской империей завязались торговые отношения.</w:t>
      </w:r>
    </w:p>
    <w:p>
      <w:pPr>
        <w:pStyle w:val="Normal"/>
        <w:shd w:fill="FFFFFF" w:val="clear"/>
        <w:spacing w:lineRule="auto" w:line="360"/>
        <w:ind w:firstLine="709"/>
        <w:jc w:val="both"/>
        <w:rPr>
          <w:sz w:val="28"/>
          <w:szCs w:val="28"/>
        </w:rPr>
      </w:pPr>
      <w:r>
        <w:rPr>
          <w:sz w:val="28"/>
          <w:szCs w:val="28"/>
        </w:rPr>
        <w:t>С начала VII в. Китай установил первые официальные связи с Японией, откуда в 607 г. прибыли послы для переговоров. Могущественный китайский флот совершил экспедицию на острова Тайвань и Рюкю. Позднее с островитянами поддерживались посольские отношения.</w:t>
      </w:r>
    </w:p>
    <w:p>
      <w:pPr>
        <w:pStyle w:val="Normal"/>
        <w:shd w:fill="FFFFFF" w:val="clear"/>
        <w:spacing w:lineRule="auto" w:line="360"/>
        <w:ind w:firstLine="709"/>
        <w:jc w:val="both"/>
        <w:rPr>
          <w:sz w:val="28"/>
          <w:szCs w:val="28"/>
        </w:rPr>
      </w:pPr>
      <w:r>
        <w:rPr>
          <w:sz w:val="28"/>
          <w:szCs w:val="28"/>
        </w:rPr>
        <w:t>В начале VII в. китайские войска разгромили племя тогонцев, родственных сяньбийцам (в пров. Цинхай), включив их земли в состав Танской империи. В 634 г. в Чанъань прибыли послы из Тибета. Через несколько лет, в 647 г., между Китаем и Тибетом был заключен мир, скрепленный браком Сроцзангамбо с китайской принцессой Вэнь Чэн. В Лхасе поселились китайские чиновники, военные, купцы.</w:t>
      </w:r>
    </w:p>
    <w:p>
      <w:pPr>
        <w:pStyle w:val="Normal"/>
        <w:shd w:fill="FFFFFF" w:val="clear"/>
        <w:spacing w:lineRule="auto" w:line="360"/>
        <w:ind w:firstLine="709"/>
        <w:jc w:val="both"/>
        <w:rPr>
          <w:sz w:val="28"/>
          <w:szCs w:val="28"/>
        </w:rPr>
      </w:pPr>
      <w:r>
        <w:rPr>
          <w:sz w:val="28"/>
          <w:szCs w:val="28"/>
        </w:rPr>
        <w:t>Начало официальных отношений между Китаем и Индией также относится к VII в. В 641 г. в Чанъань прибыли послы из государства на севере Индии — Харши, но с распадом этой державы посольский обмен был прерван. Когда китайские послы Ван Сю-аньцэ и Цзян Шижэнь в 645 г. направились в Индию из Лхасы, на них было совершено нападение. Ван Сюаньцэ удалось бежать в Тибет, откуда он осуществил победоносный поход в долину Ганга. В VII—VIII вв. посольства в Китай приходили из Кашмира, Ма-гадхи, Гандхары, из княжеств Южной Индии и Цейлона.</w:t>
      </w:r>
    </w:p>
    <w:p>
      <w:pPr>
        <w:pStyle w:val="Normal"/>
        <w:shd w:fill="FFFFFF" w:val="clear"/>
        <w:spacing w:lineRule="auto" w:line="360"/>
        <w:ind w:firstLine="709"/>
        <w:jc w:val="both"/>
        <w:rPr>
          <w:sz w:val="28"/>
          <w:szCs w:val="28"/>
        </w:rPr>
      </w:pPr>
      <w:r>
        <w:rPr>
          <w:sz w:val="28"/>
          <w:szCs w:val="28"/>
        </w:rPr>
        <w:t>Частые военные столкновения происходили на юго-западе с образовавшимся в Юньнани государством Наньчжао. Эти войны, как правило, кончались поражением Китая. Захватническая политика танскрго Китая распространялась и на юг. В 602—603 гг. китайские войска вторглись в северную часть современного Вьетнама, а затем направились к государству Тямпа, откуда вскоре они были вытеснены. В Северном Вьетнаме в 679 г. танские правители учредили наместничество Аньнань (Умиротворенный Юг). С Камбоджей, островной империей Шривиджайей и Читу (на юге Малакки) Китай поддерживал посольские отношения.</w:t>
      </w:r>
    </w:p>
    <w:p>
      <w:pPr>
        <w:pStyle w:val="Normal"/>
        <w:shd w:fill="FFFFFF" w:val="clear"/>
        <w:spacing w:lineRule="auto" w:line="360"/>
        <w:ind w:firstLine="709"/>
        <w:jc w:val="both"/>
        <w:rPr/>
      </w:pPr>
      <w:r>
        <w:rPr>
          <w:sz w:val="28"/>
          <w:szCs w:val="28"/>
        </w:rPr>
        <w:t>Китайское правительство пыталось использовать обмен посольствами для поддержания своего авторитета как на международной арене, так и внутри страны. Основы дипломатии, выработанные еще в древности, в VII—IX вв. начали складываться в стройную систему. Сутью ее было признание Китая главенствующим в мире государством, которому в лице императора должны подчиняться все зарубежные страны. Прибывающие в Китай были обязаны изъявлять покорность, а привезенные дары рассматривались как дань. Сложился особый церемониал приема послов, призванный символизировать сюзеренитет Китая. Властители стран, приславшие посольства, объявлялись вассалами императора. В знак особой милости им передавали ритуальные регалии власти, подарки, китайскую одежду.</w:t>
      </w:r>
    </w:p>
    <w:p>
      <w:pPr>
        <w:pStyle w:val="Normal"/>
        <w:shd w:fill="FFFFFF" w:val="clear"/>
        <w:spacing w:lineRule="auto" w:line="360"/>
        <w:ind w:firstLine="709"/>
        <w:jc w:val="both"/>
        <w:rPr>
          <w:sz w:val="28"/>
          <w:szCs w:val="28"/>
        </w:rPr>
      </w:pPr>
      <w:r>
        <w:rPr>
          <w:sz w:val="28"/>
          <w:szCs w:val="28"/>
        </w:rPr>
        <w:t>Такой чисто номинальный сюзеренитет признавался лишь китайцами. Другие государства обычно рассматривали свои отношения с империей как равноправные. Однако в некоторых случаях имел место реальный вассалитет как определенная форма зависимости, обусловленная давлением и военной угрозой со стороны Китая. Так, вполне реальной была зависимость от Китая вождей некоторых тюркских и других племен после разгрома каганата, временный вассалитет государств Силла и Наньчжао в момент их ослабления.</w:t>
      </w:r>
    </w:p>
    <w:p>
      <w:pPr>
        <w:pStyle w:val="Normal"/>
        <w:shd w:fill="FFFFFF" w:val="clear"/>
        <w:spacing w:lineRule="auto" w:line="360"/>
        <w:ind w:firstLine="709"/>
        <w:jc w:val="both"/>
        <w:rPr>
          <w:sz w:val="28"/>
          <w:szCs w:val="28"/>
        </w:rPr>
      </w:pPr>
      <w:r>
        <w:rPr>
          <w:sz w:val="28"/>
          <w:szCs w:val="28"/>
        </w:rPr>
        <w:t>Рост внешних связей Китая в VII—VIII вв. расширил внешнеторговые и культурные связи с зарубежными странами. В Китай приезжали посольства византийского императора, неоднократно прибывали и посланцы арабских халифов. Оживленные торговые связи поддерживались с Ближним Востоком не только через Великий шелковый путь, но и морем. Один из таких путей протянулся от Гуанчжоу до Багдада. Вместе с арабскими купцами в Китай проникло и мусульманство, появились и христианские проповедники несторианского толка. Столь значительное расширение связей с внешним миром объяснялось подъемом культуры и экономики не только Китая, но и многих государств Востока.</w:t>
      </w:r>
      <w:r>
        <w:br w:type="page"/>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1080" w:leader="none"/>
        </w:tabs>
        <w:autoSpaceDE w:val="true"/>
        <w:spacing w:lineRule="auto" w:line="360"/>
        <w:ind w:left="0" w:firstLine="720"/>
        <w:jc w:val="both"/>
        <w:rPr/>
      </w:pPr>
      <w:r>
        <w:rPr>
          <w:sz w:val="28"/>
          <w:szCs w:val="28"/>
        </w:rPr>
        <w:t>Васильев Л. С., Лапина З. Г., Меликсетов А. В., Писарев А. А. История Китая: Учебник для студ. вузов, обуч. по ист. спец. / А.В. Меликсетов (ред.) — 3-е изд., испр. и доп. — М.: Издательство Московского университета, 2004. — 751с.</w:t>
      </w:r>
    </w:p>
    <w:p>
      <w:pPr>
        <w:pStyle w:val="Normal"/>
        <w:widowControl/>
        <w:numPr>
          <w:ilvl w:val="0"/>
          <w:numId w:val="1"/>
        </w:numPr>
        <w:tabs>
          <w:tab w:val="clear" w:pos="708"/>
          <w:tab w:val="left" w:pos="1080" w:leader="none"/>
        </w:tabs>
        <w:autoSpaceDE w:val="true"/>
        <w:spacing w:lineRule="auto" w:line="360"/>
        <w:ind w:left="0" w:firstLine="720"/>
        <w:jc w:val="both"/>
        <w:rPr>
          <w:sz w:val="28"/>
          <w:szCs w:val="28"/>
        </w:rPr>
      </w:pPr>
      <w:r>
        <w:rPr>
          <w:sz w:val="28"/>
          <w:szCs w:val="28"/>
        </w:rPr>
        <w:t>Границы Китая: история формирования / РАН; Институт Дальнего Востока / В.С. Мясников (общ.ред.), Е.Д. Степанов (общ.ред.). — М.: Памятники исторической мысли, 2001. — 470с.</w:t>
      </w:r>
    </w:p>
    <w:p>
      <w:pPr>
        <w:pStyle w:val="Normal"/>
        <w:widowControl/>
        <w:numPr>
          <w:ilvl w:val="0"/>
          <w:numId w:val="1"/>
        </w:numPr>
        <w:tabs>
          <w:tab w:val="clear" w:pos="708"/>
          <w:tab w:val="left" w:pos="1080" w:leader="none"/>
        </w:tabs>
        <w:autoSpaceDE w:val="true"/>
        <w:spacing w:lineRule="auto" w:line="360"/>
        <w:ind w:left="0" w:firstLine="720"/>
        <w:jc w:val="both"/>
        <w:rPr>
          <w:sz w:val="28"/>
          <w:szCs w:val="28"/>
        </w:rPr>
      </w:pPr>
      <w:r>
        <w:rPr>
          <w:sz w:val="28"/>
          <w:szCs w:val="28"/>
        </w:rPr>
        <w:t>Грэй Джон Генри. История Древнего Китая / А.Б. Вальдман (пер.с англ.). — М.: Центрполиграф, 2006. — 606с.</w:t>
      </w:r>
    </w:p>
    <w:p>
      <w:pPr>
        <w:pStyle w:val="Normal"/>
        <w:widowControl/>
        <w:numPr>
          <w:ilvl w:val="0"/>
          <w:numId w:val="1"/>
        </w:numPr>
        <w:tabs>
          <w:tab w:val="clear" w:pos="708"/>
          <w:tab w:val="left" w:pos="1080" w:leader="none"/>
        </w:tabs>
        <w:autoSpaceDE w:val="true"/>
        <w:spacing w:lineRule="auto" w:line="360"/>
        <w:ind w:left="0" w:firstLine="720"/>
        <w:jc w:val="both"/>
        <w:rPr/>
      </w:pPr>
      <w:r>
        <w:rPr>
          <w:sz w:val="28"/>
          <w:szCs w:val="28"/>
        </w:rPr>
        <w:t>Кравцова Марина Евгеньевна. История культуры Китая: Учеб. пособие для студ. вузов, обуч. по спец. "Культурология". — С.Пб.: Лань, 1999. — 41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2:00Z</dcterms:created>
  <dc:creator>Customer</dc:creator>
  <dc:description/>
  <cp:keywords/>
  <dc:language>en-US</dc:language>
  <cp:lastModifiedBy>SYSTEM</cp:lastModifiedBy>
  <dcterms:modified xsi:type="dcterms:W3CDTF">2011-09-21T09:52:00Z</dcterms:modified>
  <cp:revision>2</cp:revision>
  <dc:subject/>
  <dc:title>Реферат по истории Китая</dc:title>
</cp:coreProperties>
</file>