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sz w:val="32"/>
          <w:szCs w:val="32"/>
        </w:rPr>
      </w:pPr>
      <w:r>
        <w:rPr>
          <w:sz w:val="32"/>
          <w:szCs w:val="32"/>
        </w:rPr>
        <w:t>Восточно-славянские племена и союзы накануне образования государств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FF"/>
          <w:sz w:val="32"/>
          <w:szCs w:val="32"/>
        </w:rPr>
      </w:pPr>
      <w:r>
        <w:rPr>
          <w:rFonts w:cs="Arial" w:ascii="Arial" w:hAnsi="Arial"/>
          <w:b/>
          <w:bCs/>
          <w:cap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FF"/>
          <w:sz w:val="32"/>
          <w:szCs w:val="32"/>
        </w:rPr>
      </w:pPr>
      <w:r>
        <w:rPr>
          <w:rFonts w:cs="Arial" w:ascii="Arial" w:hAnsi="Arial"/>
          <w:b/>
          <w:bCs/>
          <w:caps/>
          <w:color w:val="0000FF"/>
          <w:sz w:val="32"/>
          <w:szCs w:val="32"/>
        </w:rPr>
      </w:r>
    </w:p>
    <w:p>
      <w:pPr>
        <w:pStyle w:val="Heading1"/>
        <w:ind w:firstLine="56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 Л А Н: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Contents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.</w:t>
        <w:tab/>
        <w:t>2</w:t>
      </w:r>
    </w:p>
    <w:p>
      <w:pPr>
        <w:pStyle w:val="Contents1"/>
        <w:spacing w:lineRule="auto" w:line="360"/>
        <w:rPr/>
      </w:pPr>
      <w:r>
        <w:rPr>
          <w:sz w:val="32"/>
          <w:szCs w:val="32"/>
        </w:rPr>
        <w:t xml:space="preserve">1. </w:t>
      </w:r>
      <w:r>
        <w:rPr>
          <w:caps w:val="false"/>
          <w:smallCaps w:val="false"/>
          <w:sz w:val="32"/>
          <w:szCs w:val="32"/>
        </w:rPr>
        <w:t>Происхождение и расселение славян.</w:t>
        <w:tab/>
      </w:r>
      <w:r>
        <w:rPr>
          <w:sz w:val="32"/>
          <w:szCs w:val="32"/>
        </w:rPr>
        <w:t>3</w:t>
      </w:r>
    </w:p>
    <w:p>
      <w:pPr>
        <w:pStyle w:val="Contents1"/>
        <w:spacing w:lineRule="auto" w:line="360"/>
        <w:rPr/>
      </w:pPr>
      <w:r>
        <w:rPr>
          <w:caps w:val="false"/>
          <w:smallCaps w:val="false"/>
          <w:sz w:val="32"/>
          <w:szCs w:val="32"/>
        </w:rPr>
        <w:t>2. Общественный строй, хозяйство и религия восточных славян.</w:t>
      </w:r>
      <w:r>
        <w:rPr>
          <w:sz w:val="32"/>
          <w:szCs w:val="32"/>
        </w:rPr>
        <w:tab/>
        <w:t>6</w:t>
      </w:r>
    </w:p>
    <w:p>
      <w:pPr>
        <w:pStyle w:val="Contents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лючение.</w:t>
        <w:tab/>
        <w:t>11</w:t>
      </w:r>
    </w:p>
    <w:p>
      <w:pPr>
        <w:pStyle w:val="Contents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  <w:tab/>
        <w:t>12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Heading2"/>
        <w:rPr/>
      </w:pPr>
      <w:r>
        <w:rPr/>
        <w:t>Введение.</w:t>
      </w:r>
    </w:p>
    <w:p>
      <w:pPr>
        <w:pStyle w:val="Normal"/>
        <w:spacing w:lineRule="exact" w:line="380"/>
        <w:ind w:left="284" w:hanging="2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>Попробуем представить, что к нашим современникам (не историкам) обратились с вопросом: кто были предки русского народа? Наверняка большинство ответит – славяне. Нередким будет уточнение – восточные славяне. Многие добавят, что от тех же предков произошли также украинцы и белорусы. Кажется, что ответ на этот вопрос прост до очевидности. Но тем и увлекательна историческая наука, что очевидный ответ не обязательно правильный. Если вдуматься, то за этим, простым на первый взгляд, вопросом обнаружится множество других – «спрятанных». Всегда ли жили славяне в Восточной Европе или пришли из других земель? Если они были здесь коренным, исконным населением, то с какого времени отсчитывать эту «исконность»? А если пришли, то откуда?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 Происхождение и расселение славян.</w:t>
      </w:r>
    </w:p>
    <w:p>
      <w:pPr>
        <w:pStyle w:val="Normal"/>
        <w:spacing w:lineRule="exact" w:line="3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>В наше время восточные славян (Русские, украинцы, белорусы) составляют около 85% населения России, 96% Украины и 98% Белорусс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Даже в Казахстане к ним относится около половины населения республики. Однако такое положение сложилось относительно недавно. Сам процесс расширения территории сначала древних русов (восточных славян), а затем трех народов, их потомков, занял многие столетия сложного и изменчивого исторического развития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опрос о времени появления славян на Балканском полуострове, в Центральной и Восточной Европе принадлежит к числу самых дискуссионных в исторической науке. Трудности здесь объективные: археологические источники не дают сведений о языке населения и, следовательно, не позволяют этнически идентифицировать археологические культуры; трудно положиться на сведения греческих и византийских авторов.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Славяне, как считает большинство историков, обособились из индоевропейской общности в серед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 до н.э. Прародиной ранних славян (праславян), по археологическим данным, была территория к востоку от германцев – от р. Одер на западе до Карпатских гор на востоке. Ряд исследователей считает, что праславянский язык начал складываться позднее, в серед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я до н.э.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Первые письменные свидетельства о славянах относятся к началу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тысячелетия н.э. О славянах сообщают греческие, римские, арабские, византийские источники. Античные авторы упоминают славян под именем венедов (римский писатель Плиний Старший, историк Тацит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н.э.; географ Птолемей Клавди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э.).</w:t>
      </w:r>
    </w:p>
    <w:p>
      <w:pPr>
        <w:pStyle w:val="23"/>
        <w:ind w:firstLine="709"/>
        <w:rPr/>
      </w:pPr>
      <w:r>
        <w:rPr>
          <w:sz w:val="28"/>
          <w:szCs w:val="28"/>
        </w:rPr>
        <w:t>В эпоху Великого переселения народов (</w:t>
      </w:r>
      <w:r>
        <w:rPr>
          <w:sz w:val="28"/>
          <w:szCs w:val="28"/>
          <w:lang w:val="en-US"/>
        </w:rPr>
        <w:t>III – VI</w:t>
      </w:r>
      <w:r>
        <w:rPr>
          <w:sz w:val="28"/>
          <w:szCs w:val="28"/>
        </w:rPr>
        <w:t xml:space="preserve"> вв. н.э.), совпавшего с кризисом рабовладельческой цивилизации, славяне освоили территорию Центральной, восточной и Юго-Восточной Европы. Они жили в лесной и лесостепной зоне, где в результате распространения орудий труда из железа стало возможно вести оседлое земледельческой хозяйство. Заселив Балканы, славяне сыграли значительную роль в разрушении дунайской границы Византии.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Особое место в жизни славянского мира занимали отношения с кочевыми народами степи. Через них кочевые племена вторгались в Восточную Европу.</w:t>
      </w:r>
    </w:p>
    <w:p>
      <w:pPr>
        <w:pStyle w:val="23"/>
        <w:ind w:firstLine="709"/>
        <w:rPr/>
      </w:pPr>
      <w:r>
        <w:rPr>
          <w:sz w:val="28"/>
          <w:szCs w:val="28"/>
        </w:rPr>
        <w:t>Крупнейшими политическими образованиями</w:t>
      </w:r>
      <w:r>
        <w:rPr>
          <w:sz w:val="28"/>
          <w:szCs w:val="28"/>
          <w:lang w:val="en-US"/>
        </w:rPr>
        <w:t xml:space="preserve"> VII-VIII</w:t>
      </w:r>
      <w:r>
        <w:rPr>
          <w:sz w:val="28"/>
          <w:szCs w:val="28"/>
        </w:rPr>
        <w:t xml:space="preserve"> веках в южнорусских степях были Болгарское царство и Хазарский каганат, а в районе Алтая - Тюркский каганат. Государства кочевников были непрочными конгломератами степняков, промышлявших военной добычей. 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Восточные славяне занимали территорию от Карпатских гор на западе до Средней Оки и верховьев Дона на востоке, от Невы и Ладожского озера на севере до Среднего Поднепровья на юге. Славяне, осваивавшие Восточно-европейскую равнину, вступали в контакт с немногочисленными финно-угорскими и балтийскими племенами. Происходил процесс ассимиляции (смешивания) народов. В </w:t>
      </w:r>
      <w:r>
        <w:rPr>
          <w:sz w:val="28"/>
          <w:szCs w:val="28"/>
          <w:lang w:val="en-US"/>
        </w:rPr>
        <w:t>VI-IX</w:t>
      </w:r>
      <w:r>
        <w:rPr>
          <w:sz w:val="28"/>
          <w:szCs w:val="28"/>
        </w:rPr>
        <w:t xml:space="preserve"> вв. славяне объединялись в общности, имевшие уже не только родовой, но и территориально-политический характер. Племенные союзы – «этап на пути складывания государственности восточных славян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летописном рассказе о расселении славянских племен названо полтора десятка объединений восточных славян: поляне, северяне, древляне, дреговичи, полочане, волыняне, уличи, тиверцы, вятичи, кривичи, радимичи, хорваты, ильменские словене.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Летописцы отмечали неравномерность развития отдельных племенных объединений восточного славянства. В центре их повествования – земля полян. Земля полян, как указывали летописцы, носила также название «русь». Историки полагают, что так звали одно из племен, жившее по реке Рось и давшее имя племенному союзу, историю которого наследовали поляне. Это лишь одно из возможных объяснений термина «русь». Вопрос о происхождении этого названия до конца не выяснен.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Соседями восточных славян были на северо-западе балтийские летто-литовские (жмудь, литва, пруссы, латгалы, земгалы, курши) и финно-угорские (чудь-эсты, ливы) племена. Финно-угры соседствовали с восточными славянами и с севера, и на северо-востоке (водь, ижора, карелы, саами, весь, пермь). В верховьях Вычегды, Печоры и Камы жили югры, меря, черемисы-мары, мурома, мещера, мордва, буртасы. На востоке от впадения р. Белой в Каму до средней Волки располагалась Волжско-Камская Булгария, ее население составляли тюрки. Их соседями были башкиры. Южнорусские степи в </w:t>
      </w:r>
      <w:r>
        <w:rPr>
          <w:sz w:val="28"/>
          <w:szCs w:val="28"/>
          <w:lang w:val="en-US"/>
        </w:rPr>
        <w:t>VIII-IX</w:t>
      </w:r>
      <w:r>
        <w:rPr>
          <w:sz w:val="28"/>
          <w:szCs w:val="28"/>
        </w:rPr>
        <w:t xml:space="preserve"> вв. занимали мадьяры (венгры) – финно-угорские скотоводы, которых после их переселения в район озера Балатон сменил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печенеги. На Нижней волге и степных просторах между Каспийским и Азовским морями господствовал Хазарский каганат. В районе Черного моря доминировали Дунайская Болгария и византийская империя.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В истории всего славянства огромную роль сыграли события, происходивши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началось массовое вторжение славян на Балканский полуостров. Славяне дошли до древней Спарты и островов Средиземного моря, и, таким образом, в </w:t>
      </w:r>
      <w:r>
        <w:rPr>
          <w:sz w:val="28"/>
          <w:szCs w:val="28"/>
          <w:lang w:val="en-US"/>
        </w:rPr>
        <w:t>VII-VIII</w:t>
      </w:r>
      <w:r>
        <w:rPr>
          <w:sz w:val="28"/>
          <w:szCs w:val="28"/>
        </w:rPr>
        <w:t xml:space="preserve"> вв. восточные славяне составляли значительную часть населения Восточной Европы. Именно в это время славяне постепенно осваивают покрытые густыми лесами пространства современного Центра – территории России. Плотность населения здесь была настолько мала, что пришельцам не приходилось вступать в конфликты с местными жителями. Высокая земледельческая культура Славян, приобретенная на плодородных землях юга, положительно воспринимались коренными жителями. Мирное сотрудничество славян с балтским и угро-финским населением постепенно приводило к ославяниванию его значительной части. Исследования антропологов показывают, что предками современных русских, украинцев и белорусов являются не только славяне, но и древние угро-финны и балты.</w:t>
      </w:r>
      <w:r>
        <w:br w:type="page"/>
      </w:r>
    </w:p>
    <w:p>
      <w:pPr>
        <w:pStyle w:val="Heading2"/>
        <w:rPr/>
      </w:pPr>
      <w:r>
        <w:rPr>
          <w:lang w:val="en-US"/>
        </w:rPr>
        <w:t xml:space="preserve">2. </w:t>
      </w:r>
      <w:r>
        <w:rPr/>
        <w:t>Общественный строй, хозяйство и религия восточных славян.</w:t>
      </w:r>
    </w:p>
    <w:p>
      <w:pPr>
        <w:pStyle w:val="Normal"/>
        <w:spacing w:lineRule="exact" w:line="3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Основу экономической жизни восточных славян составляло земледелие. Это подтверждается археологическими раскопками, обнаружившими семена злаков (рожь, пшеница, ячмень, просо) и огородных культур (репа, капуста, свекла, морковь, редька, чеснок и др.). Человек в те времена отождествлял жизнь с пашней и хлебом, отсюда и название зерновых культур – «жито», сохранившееся до наших дней. О земледельческих традициях говорит и заимствование славянами римской хлебной нормы – квадрантала (26, 26 л), называвшегося на Руси четвериком и просуществовавшего в нашей системе мер и весов до 1924 г.</w:t>
      </w:r>
    </w:p>
    <w:p>
      <w:pPr>
        <w:pStyle w:val="23"/>
        <w:ind w:firstLine="709"/>
        <w:rPr/>
      </w:pPr>
      <w:r>
        <w:rPr>
          <w:sz w:val="28"/>
          <w:szCs w:val="28"/>
        </w:rPr>
        <w:t>С природно-климатическими условиями тесно связаны основные системы земледелия восточных славян. Носили они первоначально экстенсивный характер. В лесных и лесостепных районах выжигали траву, удобряя почву золой, и использовали землю до ее истощения. Затем участок забрасывали, пока на нем не восстановится полностью естественный травяной покров. Такая система земледелия носит название залежной. В лесах же применялась подсечная (или подсечно-огневая) система: деревья рубили и оставляли до следующего года сохнуть, затем сжигали вместе с выкорчеванными пнями. Полученный удобренный участок, как и при залежной системе, использовали до истощ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сновными орудиями труда были топор, мотыга, соха, бороне-суковатка и заступ, которыми взрыхляли почву. Серпами собирали урожай, молотили цепами, размалывали зерно каменными зернетерками и ручными жерновами. В южных районах ведущей системой земледелия был перелог. Там плодородных земель было много и участки земли засевали в течение двух-трех и более лет. С истощением почвы переходили (перекладывались) на новые участки. В качестве основных орудий труда здесь использовали соху, рало, деревянный плуг с железным лемехом, т.е. орудия, приспособленные для горизонтальной вспашки.</w:t>
      </w:r>
    </w:p>
    <w:p>
      <w:pPr>
        <w:pStyle w:val="23"/>
        <w:ind w:firstLine="709"/>
        <w:rPr/>
      </w:pPr>
      <w:r>
        <w:rPr>
          <w:sz w:val="28"/>
          <w:szCs w:val="28"/>
        </w:rPr>
        <w:t>С земледельческим занятием было тесно связано скотоводство. Славяне разводили свиней, коров, мелкий рогатый скот. В качестве рабочего скота использовали на юге волов, в лесной полосе – лошадей. Из других занятий славян следует назвать рыболовство, охоту, бортничество (сбор меда диких пчел), имевшие большой удельный вес в северных регионах. Выращивались и технические культуры (лен, конопля)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роль в экономике восточных славян, как во всех обществах, стоящих на стадии разложения родоплеменного строя, играла военная добыча: племенные вожди совершали набеги на Византию, добывая там рабов и предметы роскоши. Часть добычи князья распределяли между своими соплеменниками, что, естественно, повышало их престиж не только как предводителей походов, но и как щедрых благотворителей. Одновременно вокруг князей складываются дружины – группы постоянных боевых соратников, друзей князя, своего рода профессиональных воинов и советников князя. Появление дружины не означало на первых порах ликвидации всеобщего вооружения народа, ополчения, но создавало предпосылки для этого процесса. Выделение дружины – существенный этап в создании классового общества и в превращении власти князя из родоплеменной в государственную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о археологическим данным мы можем судить в какой-то степени о быте древних славян. Их располагавшиеся по берегам рек поселения группировались в своего рода гнезда из 3-4 поселков. Если между этими поселками расстояние не превышало 5 км, то между «гнездами» оно достигало не менее 30, а то и 100 км. В каждом поселке жило несколько семей; иногда они исчислялись десятками. Дома были небольшие, тип полуземлянок: пол на метр-полтора ниже уровня земли, деревянные стены, глинобитная или каменная печь, топящаяся по-черному, крыша, обмазанная глиной и порой доходящая концами кровли до самой земли. Площадь такой полуземлянки была обычно невелика: 10-20 кв. метров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колько поселков, вероятно, составляли древнеславянскую общину – вервь.  К моменту образования государства у восточных славян на смену родовой общине пришла территориальная, или соседская, община. Общинников объединяло теперь, прежде всего не родство, а общность территории и хозяйственной жизни. Каждая такая община владела определенной территорией, на которой жили несколько семей. Все владения общины делились на общественные и личные. Дом, приусадебная земля, скот, инвентарь составляли личную собственность каждого общинника. В общем пользовании находились пахотная земля, луга, леса, водоемы, промысловые угодья. Пахотная земля и покосы подлежали разделу между семьями. 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Прочность общинных институтов была настолько велика, что даже повышение производительности труда и общего уровня жизни далеко не сразу привели к имущественной, а тем более социальной дифференциации внутри верви. Так, в посе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(т.е. когда уже существовало Древнерусское государство) – городище Новотроицком – не обнаружено следов более и менее богатых хозяйств. Даже скот был, видимо, еще в общинном владении: дома стояли очень тесно, порой соприкасаясь крышами, и не оставалось места для индивидуальных хлевов или загонов скота. Прочность общины на первых порах тормозила, несмотря на сравнительно высокий уровень развития производительных сил, расслоение общины и выделение из нее более богатых семей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ередачи князьями права на владение землей феодалам часть общин попала под их власть. Другим путем подчинения соседских общин феодалам был захват их дружинниками и князьями. Общины, не попавшие под власть феодалов, обязаны были платить подати государств, которое по отношению к этим общинам выступало и как верховная власть, и как феодал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Крестьянские хозяйства и хозяйства феодалов имели натуральный характер. И те, и другие стремились обеспечить себя за счет внутренних ресурсов и еще не работали на рынок. Однако полностью без рынка феодальное хозяйство прожить не могло. С появлением излишков стало возможным обменивать продукты земледелия на ремесленные товары; начали складываться города как центры ремесла, торговли и обмена и одновременно как опорные пункты власти феодалов и обороны от внешних врагов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чные даты основания древних городов неизвестны, но многие из них существовали ко времени первого упоминания в летописи. Например, Киев (легендарное летописное свидетельство о его основании восходит к концу </w:t>
      </w:r>
      <w:r>
        <w:rPr>
          <w:sz w:val="28"/>
          <w:szCs w:val="28"/>
          <w:lang w:val="en-US"/>
        </w:rPr>
        <w:t>V-VI</w:t>
      </w:r>
      <w:r>
        <w:rPr>
          <w:sz w:val="28"/>
          <w:szCs w:val="28"/>
        </w:rPr>
        <w:t xml:space="preserve"> вв.), Новгород, Чернигов, Переяславль Южный, Смоленск, Суздаль муром и др. По подсчетам историков,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на Руси было не менее 24 крупных городов, имевших крепостные укреплен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Как уже стало понятным, общественно-политическая организация восточных славян в </w:t>
      </w:r>
      <w:r>
        <w:rPr>
          <w:sz w:val="28"/>
          <w:szCs w:val="28"/>
          <w:lang w:val="en-US"/>
        </w:rPr>
        <w:t>VI-IX</w:t>
      </w:r>
      <w:r>
        <w:rPr>
          <w:sz w:val="28"/>
          <w:szCs w:val="28"/>
        </w:rPr>
        <w:t xml:space="preserve"> вв. соответствовала первобытнообщинному строю, ее основу сначала составляла родовая, затем соседская община. В процессе роста населения и совершенствования орудий труда племена распадались на несколько родственных. Они селились в небольших поселках, которые объединялись в союзы (территориальные или соседские). Объединение в союзы было следствием как экономических, так и политических причин (необходимость совместной обороны от внешних врагов). 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Возглавляли такие объединения племен вожди, которые по своему положению стояли выше племенных князей. Вождь или князь возглавляли военную дружину, на которой желали конкретные общественные функции. По археологическим данным и византийским источникам, восточно-славянские дружины появились уже в </w:t>
      </w:r>
      <w:r>
        <w:rPr>
          <w:sz w:val="28"/>
          <w:szCs w:val="28"/>
          <w:lang w:val="en-US"/>
        </w:rPr>
        <w:t>VI-VII</w:t>
      </w:r>
      <w:r>
        <w:rPr>
          <w:sz w:val="28"/>
          <w:szCs w:val="28"/>
        </w:rPr>
        <w:t xml:space="preserve"> вв. Дружина делилась на старшую, из которой выходили послы и княжеские управители, имевшие свою землю, и младшую, жившую при князе и обслуживавшую его двор и хозяйство. Дружинники по поручению князя собирали с покоренных племен дань. Такие походы за сбором дани назывались «полюдье». Сбор дани обычно проходил в ноябре-апреле и продолжался до весеннего вскрытия рек, когда князья возвращались в Киев. Единицей обложения данью были дым (крестьянский двор) или земельная площадь, обрабатываемая крестьянским двором (рало, плуг)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ажнейшими элементами политической организации славянских племен были совет старейшин и вече – общее собрание свободного мужского населения племен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Славяне были язычниками. В их верованиях различались два направления: поклонение явлениям природы и культ предков. Языческая мифология славян – предмет научных дискуссий. Славяне не имели храмов, только языческие святилища, где стояли изображения наиболее почитаемых богов. Не было и особого сословия жрецов, хотя волхвы и кудесники, по-видимому, выполняли определенные функции служителей богов и толкователей их воли. Наиболее почитаемыми богами славянского пантеона были: Дажбог – Бог солнца, Перун – Бог грома и молнии, Стрибог – Бог ветра, Волос (Велес) – покровитель скотоводства. Культ предков выражался в поклонении различным духам. Ими выступали умершие предки, которые в представлении славян покровительствовали роду, а впоследствии – отдельным семья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ключение.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3"/>
        <w:ind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нный исторический период имеет большое значение в российской истории. Восточные славяне явились предками не только русского человека, но и украинцев, белорусов, латышей и других. В этот период происходило освоение Восточно-европейской равнины, налаживание межплеменных контактов, процесс смешивания народов. Впоследствии начали образовываться племенные союзы – один из основных шагов по направлению к возникновению государственности.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Таким образом, с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восточные славяне и их соседи находились на общественно-первобытном уровне развития, который в этот же период начал постепенно трансформироваться в феодальный. Появляются территориальные общины, союзы племен, во главе которых стояли «лучшие мужи». Эти зачатки властных отношений способствовали тому, что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на территории расселения восточных славян  образовалось Древнерусское государство и начался новый этап в российской истори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писок использованной литературы.</w:t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 xml:space="preserve">История России. </w:t>
      </w:r>
      <w:r>
        <w:rPr>
          <w:sz w:val="28"/>
          <w:szCs w:val="28"/>
          <w:lang w:val="en-US"/>
        </w:rPr>
        <w:t>IX – XX</w:t>
      </w:r>
      <w:r>
        <w:rPr>
          <w:sz w:val="28"/>
          <w:szCs w:val="28"/>
        </w:rPr>
        <w:t xml:space="preserve"> вв. Тот Ю.В., Шумилов М.М. и др. – Санкт-Петербург, Нева, 1996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 xml:space="preserve">История России с древнейших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/ А.П. Новосельцев, А.Н. Сахаров, В.И. Буганов, В.Д. Назаров. – М.: Издательство АСТ, 1996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1861 года: Учеб. для вузов. / Н.И. Павленко, И.Л. Андреев, В.Б. Кобрин, В.А. Федоров. – М.: Высш. шк., 1998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480"/>
        <w:ind w:left="0" w:firstLine="709"/>
        <w:rPr/>
      </w:pPr>
      <w:r>
        <w:rPr>
          <w:sz w:val="28"/>
          <w:szCs w:val="28"/>
        </w:rPr>
        <w:t xml:space="preserve">Кацва Л.А., Юрганов А.Л. История России </w:t>
      </w:r>
      <w:r>
        <w:rPr>
          <w:sz w:val="28"/>
          <w:szCs w:val="28"/>
          <w:lang w:val="en-US"/>
        </w:rPr>
        <w:t>VIII-XV</w:t>
      </w:r>
      <w:r>
        <w:rPr>
          <w:sz w:val="28"/>
          <w:szCs w:val="28"/>
        </w:rPr>
        <w:t xml:space="preserve"> вв. Учебник. – М.: МИРОС-Аргус, 1996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48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нчаев Ш.М., Устинов В.М. История России. – М.: Издательская группа ИНФРА-М – НОРМА, 1997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лов А.С., Георгиев В.А., Георгиева Н.Г., Сивохина Т.А. История России с древнейших времен до наших дней. Учебник. – М.: Проспект, 1999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оссии с древнейших времен до конца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ека / А.П. Новосельцев; А.Н. Сахаров, В.И. Буганов, В.Д. Назаров. – М.: издательство АСТ, 1996. – с. 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 А.С., Георгиев В.А., Георгиева Н.Г., Сивохина Т.А. История России с древнейших времен до наших дней. Учебник. – М.: Проспект, 1999. – с. 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с древнейших времен до 1861 года: Учеб. для вузов / Н.И. Павленко, И.Л. Андреев, В.Б. Кобрин, В.А. Федоров. – М.: Высш. шк., 1998. – с. 33-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 А.С. и др. Указ. соч. – с. 20-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32"/>
        <w:i w:val="false"/>
        <w:b w:val="false"/>
        <w:szCs w:val="3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firstLine="567"/>
      <w:jc w:val="center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32"/>
      <w:szCs w:val="3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Верхний колонтитул Знак"/>
    <w:qFormat/>
    <w:rPr>
      <w:rFonts w:cs="Times New Roman CYR"/>
      <w:sz w:val="20"/>
      <w:szCs w:val="20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cs="Times New Roman CYR"/>
      <w:sz w:val="20"/>
      <w:szCs w:val="20"/>
    </w:rPr>
  </w:style>
  <w:style w:type="character" w:styleId="Style10">
    <w:name w:val="Текст сноски Знак"/>
    <w:qFormat/>
    <w:rPr>
      <w:rFonts w:cs="Times New Roman CYR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cs="Times New Roman CYR"/>
      <w:sz w:val="20"/>
      <w:szCs w:val="20"/>
    </w:rPr>
  </w:style>
  <w:style w:type="character" w:styleId="22">
    <w:name w:val="Основной текст с отступом 2 Знак"/>
    <w:qFormat/>
    <w:rPr>
      <w:rFonts w:cs="Times New Roman CYR"/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 CYR"/>
      <w:sz w:val="16"/>
      <w:szCs w:val="16"/>
    </w:rPr>
  </w:style>
  <w:style w:type="character" w:styleId="32">
    <w:name w:val="Основной текст с отступом 3 Знак"/>
    <w:qFormat/>
    <w:rPr>
      <w:rFonts w:cs="Times New Roman CYR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exact" w:line="440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exact" w:line="440"/>
      <w:ind w:firstLine="709"/>
    </w:pPr>
    <w:rPr>
      <w:rFonts w:ascii="Arial" w:hAnsi="Arial" w:cs="Arial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lineRule="exact" w:line="440" w:before="0" w:after="120"/>
    </w:pPr>
    <w:rPr>
      <w:rFonts w:ascii="Arial" w:hAnsi="Arial" w:cs="Arial"/>
      <w:sz w:val="32"/>
      <w:szCs w:val="32"/>
    </w:rPr>
  </w:style>
  <w:style w:type="paragraph" w:styleId="34">
    <w:name w:val="Основной текст с отступом 3"/>
    <w:basedOn w:val="Normal"/>
    <w:qFormat/>
    <w:pPr>
      <w:spacing w:lineRule="exact" w:line="440" w:before="0" w:after="120"/>
      <w:ind w:left="284" w:firstLine="709"/>
    </w:pPr>
    <w:rPr>
      <w:rFonts w:ascii="Arial" w:hAnsi="Arial" w:cs="Arial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none"/>
      </w:tabs>
      <w:spacing w:before="360" w:after="0"/>
      <w:jc w:val="both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4">
    <w:name w:val="Основной текст 4"/>
    <w:basedOn w:val="33"/>
    <w:qFormat/>
    <w:pPr>
      <w:numPr>
        <w:ilvl w:val="0"/>
        <w:numId w:val="4"/>
      </w:numPr>
      <w:tabs>
        <w:tab w:val="clear" w:pos="708"/>
        <w:tab w:val="left" w:pos="927" w:leader="none"/>
      </w:tabs>
      <w:ind w:left="907" w:hanging="3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1:00Z</dcterms:created>
  <dc:creator>Фролова Анна Владимировна</dc:creator>
  <dc:description>контрольная работа</dc:description>
  <cp:keywords/>
  <dc:language>en-US</dc:language>
  <cp:lastModifiedBy>SYSTEM</cp:lastModifiedBy>
  <cp:lastPrinted>2000-11-29T19:57:00Z</cp:lastPrinted>
  <dcterms:modified xsi:type="dcterms:W3CDTF">2011-09-21T09:51:00Z</dcterms:modified>
  <cp:revision>2</cp:revision>
  <dc:subject>История России</dc:subject>
  <dc:title>Восточные славяне и их соседи в VI-IX вв.</dc:title>
</cp:coreProperties>
</file>