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jc w:val="center"/>
        <w:rPr>
          <w:b/>
          <w:b/>
          <w:bCs/>
          <w:sz w:val="28"/>
          <w:szCs w:val="28"/>
        </w:rPr>
      </w:pPr>
      <w:r>
        <w:rPr>
          <w:b/>
          <w:bCs/>
          <w:sz w:val="28"/>
          <w:szCs w:val="28"/>
        </w:rPr>
        <w:t>«СТРОИТЕЛЬНОЕ ПРОИЗВОДСТВО: БЕРЕЖЛИВЫЙ ПОДХОД»</w:t>
      </w:r>
      <w:r>
        <w:br w:type="page"/>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РОИТЕЛЬСТВО И КОРРУПЦИЯ </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строительства - важнейшая область строительной деятельности. То, каким образом она осуществляется, оказывает влияние на своевременность выполнения работ, качество и себестоимость конечной строительной продукции. Этот факт никогда не вызывал сомнений у отечественных специалистов строительной отрасли, что подтверждается большим количеством работ на эту тему.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очевидность большой роли организации строительства в работе строительных компаний, эта область деятельности попрежнему требует значительных улучшений. Об этом, в частности, свидетельствует тот факт, что типичные российские строительные фирмы существенно уступают по важнейшим показателям работы многим зарубежным компаниям. Причем речь идет об отставании не только от компаний наиболее развитых стран, к чему многие уже привыкли, но и тех стран, которые до недавнего времени к числу развитых не относились (например, Турции, Бразилии и др.). В связи с этим возникает ряд вопросов. Каковы причины отставания? Что нужно делать, чтобы существующий разрыв начал наконец сокращать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чать на эти вопросы, с одной стороны, достаточно сложно, т.к. проблема носит комплексный характер, затрагивает самые различные аспекты строительной деятельности, а с другой стороны, просто, поскольку в конечном итоге все сводится к небольшому числу известных факторов успеха.</w:t>
      </w:r>
    </w:p>
    <w:p>
      <w:pPr>
        <w:pStyle w:val="Style15"/>
        <w:spacing w:lineRule="auto" w:line="360" w:before="0" w:after="0"/>
        <w:ind w:firstLine="709"/>
        <w:jc w:val="both"/>
        <w:rPr/>
      </w:pPr>
      <w:r>
        <w:rPr>
          <w:rFonts w:cs="Times New Roman" w:ascii="Times New Roman" w:hAnsi="Times New Roman"/>
          <w:sz w:val="28"/>
          <w:szCs w:val="28"/>
        </w:rPr>
        <w:t xml:space="preserve">Среди важнейших условий нужно прежде всего выделить технологии и другие материальные факторы строительства. Очевидно, что если конкуренты применяют более совершенные технологии, машины и оборудование, более качественные материалы, у них трудятся более подготовленные специалисты и рабочие, то их превосходству на рынке вряд ли стоит удивляться. Однако одних лишь материальных факторов для достижения успеха в конкурентной борьбе явно недостаточно. Если бы суть проблемы состояла только в этом, то и рецепт выхода на мировой уровень качества и производительности был бы прост: заимствуйте самые совершенные технологии, применяйте самые качественные материалы, покупайте лучшие машины и оборудование, обучите людей, как со всем этим работать, и успех обеспечен. Несостоятельность таких рекомендаций совершенно очевидна. Если бы ключом к успеху в строительном бизнесе являлось только это, то успешными были бы все. Другими словами, есть все основания утверждать, что, даже если типичная отечественная строительная организация была бы так же материально обеспечена, как ее зарубежные конкуренты, она, скорее всего, по-прежнему уступала бы им в уровне качества и производительности. Причины этого как раз в том, что в отечественной строительной отрасли существуют серьезные проблемы с организацией строительного производства и управлением им. </w:t>
      </w:r>
    </w:p>
    <w:p>
      <w:pPr>
        <w:pStyle w:val="Style15"/>
        <w:spacing w:lineRule="auto" w:line="360" w:before="0" w:after="0"/>
        <w:ind w:firstLine="709"/>
        <w:jc w:val="both"/>
        <w:rPr/>
      </w:pPr>
      <w:r>
        <w:rPr>
          <w:rFonts w:cs="Times New Roman" w:ascii="Times New Roman" w:hAnsi="Times New Roman"/>
          <w:sz w:val="28"/>
          <w:szCs w:val="28"/>
        </w:rPr>
        <w:t xml:space="preserve">Этот вывод не является открытием, однако, на взгляд автора, нуждается в новом осмыслении. Передовые методы управления строительством широко обсуждают исследователи (в том числе зарубежные), издано большое количество статей, книг, диссертаций на эту тему, проводятся конференции и т.д., но существенного прогресса в организации и управлении строительным производством не наблюдается. Более того, некоторые специалисты отрасли говорят даже о деградации уровня управления в строительстве в период становления и развития в России рыночных отношений. Как это возможно? Почему методы управления, сулящие строительным организациям значительные выгоды, не находят в российских условиях практического применения либо не приносят ожидаемой отдачи? Можно ли что-нибудь изменить? Цель данной статьи состоит в том, чтобы обсудить эти проблемы. </w:t>
      </w:r>
    </w:p>
    <w:p>
      <w:pPr>
        <w:pStyle w:val="Style15"/>
        <w:spacing w:lineRule="auto" w:line="360" w:before="0" w:after="0"/>
        <w:ind w:firstLine="709"/>
        <w:jc w:val="both"/>
        <w:rPr/>
      </w:pPr>
      <w:r>
        <w:rPr>
          <w:rFonts w:cs="Times New Roman" w:ascii="Times New Roman" w:hAnsi="Times New Roman"/>
          <w:sz w:val="28"/>
          <w:szCs w:val="28"/>
        </w:rPr>
        <w:t xml:space="preserve">Ни для кого не секрет, что коррупция в строительной отрасли развита достаточно сильно. Зачастую в конкурентной борьбе побеждает не тот, кто лучше строит, а тот, кто лучше умеет «договариваться». Это создает большие долгосрочные проблемы для развития отрасли: зачем что-то развивать и улучшать, если ключ к успеху состоит в том, чтобы пойти и «решить вопрос»?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несмотря на всю серьезность ситуации с коррупцией, вопрос о повышении уровня управления по-прежнему должен представлять значительный интерес для отечественных строительных компаний. Во-первых, борьба с коррупцией объявлена в качестве национального приоритета. Многие относятся к этому с некоторым цинизмом, однако не стоит опускать руки хотя бы потому, что у страны нет никаких шансов на дальнейшее развитие, если не будет улучшений в этой области. Другими словами, элементарный инстинкт самосохранения должен подталкивать всю страну к борьбе с этим тяжелейшим общественным злом, что вселяет в людей осторожный оптимизм. Будем надеяться, что в этом направлении постепенно появятся какие-то улучшения. Это, в частности, будет означать, что компании, сделавшие долгосрочную ставку на создание реальных конкурентных преимуществ, станут постепенно получать все больше шансов и выгодных контрактов. </w:t>
      </w:r>
    </w:p>
    <w:p>
      <w:pPr>
        <w:pStyle w:val="Style15"/>
        <w:spacing w:lineRule="auto" w:line="360" w:before="0" w:after="0"/>
        <w:ind w:firstLine="709"/>
        <w:jc w:val="both"/>
        <w:rPr/>
      </w:pPr>
      <w:r>
        <w:rPr>
          <w:rFonts w:cs="Times New Roman" w:ascii="Times New Roman" w:hAnsi="Times New Roman"/>
          <w:sz w:val="28"/>
          <w:szCs w:val="28"/>
        </w:rPr>
        <w:t xml:space="preserve">Во-вторых, исходя из сугубо прагматичных соображений можно надеяться, что если какая-то строительная организация при борьбе за контракт в дополнение к взятке предложит заказчику еще высокое качество и производительность, она с большей вероятностью обойдет компанию, которая предлагает только взятку. </w:t>
      </w:r>
    </w:p>
    <w:p>
      <w:pPr>
        <w:pStyle w:val="Style15"/>
        <w:spacing w:lineRule="auto" w:line="360" w:before="0" w:after="0"/>
        <w:ind w:firstLine="709"/>
        <w:jc w:val="both"/>
        <w:rPr/>
      </w:pPr>
      <w:r>
        <w:rPr>
          <w:rFonts w:cs="Times New Roman" w:ascii="Times New Roman" w:hAnsi="Times New Roman"/>
          <w:sz w:val="28"/>
          <w:szCs w:val="28"/>
        </w:rPr>
        <w:t xml:space="preserve">Таким образом, несмотря на всю сложность текущих проблем с коррупцией в России, строительным организациям следует исходить из того, что в среднесрочном и долгосрочном плане вопросы качества и производительности будут приобретать все большее значение и в конечном итоге начнут предопределять рыночный успех. </w:t>
      </w:r>
      <w:r>
        <w:br w:type="page"/>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ЦЕЛИ ПРОЕКТА СТРОИТЕЛЬСТВА И СПОСОБЫ ИХ ДОСТИЖЕНИЯ </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Вопрос о целях проекта строительства может показаться странным. В самом деле, разве это не очевидно? Чтобы получить ответ на этот вопрос, воспользуемся одним из нормативно-технических документов. В СНиП 3.01.01-85.</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строительного производства» сформулированы положения об основополагающих целях и задачах этого элемента строительной деятельност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строительного производства должна обеспечивать целенаправленность всех организационных, технических и технологических решений на достижение конечного результата - ввода в действие объекта с необходимым качеством и в установленные срок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каждого объекта допускается осуществлять только на основе предварительно разработанных решений по организации строительства и технологии производства работ, которые должны быть приняты в проекте организации строительства и проектах производства работ.</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объекта следует организовывать с учетом целесообразного расширения технологической специализации в выполнении строительно-монтажных работ, применения в строительстве комбинированных организационных форм управления, основанных на рациональном сочетании промышленного и строительного производств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рганизации строительного производства должны обеспечиватьс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ная работа всех участников строительства объекта с координацией их деятельности генеральным подрядчиком, решения которого по вопросам, связанным с выполнением утвержденных планов и графиков работ, являются обязательными для всех участников независимо от ведомственной подчиненност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тная поставка материальных ресурсов из расчета на здание, сооружение, узел, участок, секцию, этаж, ярус, помещение в сроки, предусмотренные календарными планами и графиками работ;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строительных, монтажных и специальных строительных работ с соблюдением технологической последовательности технически обоснованного совмещен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правил техники безопасност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требований по охране окружающей природной среды» [3].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талкиваясь от этих формулировок СНиП, целесообразно зафиксировать наиболее важные моменты.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 мнению авторов документа, сущность организации строительного производства состоит в налаживании такой координации и согласованности организационных, технических и технологических решений, которая бы обеспечила надежное (т.е. с высокой вероятностью) достижение важнейших целей проекта: ввода в действие объекта строительства своевременно (т.е. согласно требованиям договора) и с необходимым качеством (т.е. согласно требованиям проектной документаци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качестве инструмента координации и согласования между собой организационных, технических и технологических решений выступает их документирование. В отечественной практике оно осуществляется в форме проекта организации строительства (ПОС) и проектов производства работ (ППР).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пособами достижения целей проекта строительства могут, в частности, выступать: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технологической специализации в выполнении строительно-монтажных работ;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в строительстве комбинированных организационных форм управления, основанных на рациональном сочетании промышленного и строительного производств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ная работа всех участников строительства объекта, которая в основном обеспечивается генеральным подрядчико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тная поставка материальных ресурсов из расчета на здание, сооружение, узел, участок, секцию, этаж, ярус, помещение в сроки, предусмотренные календарными планами и графиками работ;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строительных, монтажных и специальных строительных работ с соблюдением технологической последовательности технически обоснованного совмещен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 ходе строительства необходимо выполнять требования охраны труда, промышленной безопасности и охраны окружающей среды.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ложенные выше положения не вызывают никаких возражений. Можно только отметить, что формулировки носят слишком обобщенный характер. Однако данный нормативно-технический документ (как и никакой другой) не предназначен для того, чтобы давать ответы на все вопросы. Он фиксирует лишь самые принципиальные моменты, общие требования, а подробности будут изложены в организационно-технологической документации на конкретный проект. Эти уточнения необходимо разрабатывать с учетом последних достижений техники, технологии и управлен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РГАНИЗАЦИЯ БЕРЕЖЛИВОГО СТРОИТЕЛЬСТВА </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яснения проблемных областей организации строительства в России и, соответственно, определения возможных направлений совершенствования деятельности целесообразно обратиться к так называемому бережливому строительству - новому направлению менеджмента качества в строительстве, которое с середины 1990-х гг. получает все большее распространение. При проведении такого анализа особенный интерес представляет уровень новизны предлагаемых подходов по сравнению с тем, что уже известно, и степень ее возможного воздействия на конечные результаты выполнения проекта строительства. Для российских строительных компаний принципы бережливого строительства должны представлять значительный интерес, т.к. их применение позволяет существенно улучшить результаты работы. Существуют данные, что даже в развитых странах необязательные потери (те, которые могут быть устранены) составляют не менее 5–10% от общей стоимости строительства [6]. Можно предположить, что необязательные потери составляют не менее 10–20% от стоимости строительства, поскольку уровень управления такими проектами в России существенно уступает западному. Устранение таких потерь означало бы ежегодную экономию сумм, исчисляемых многими миллиардами рублей. Ввиду многозначности термина </w:t>
      </w:r>
      <w:r>
        <w:rPr>
          <w:rFonts w:cs="Times New Roman" w:ascii="Times New Roman" w:hAnsi="Times New Roman"/>
          <w:i/>
          <w:iCs/>
          <w:sz w:val="28"/>
          <w:szCs w:val="28"/>
        </w:rPr>
        <w:t xml:space="preserve">организация </w:t>
      </w:r>
      <w:r>
        <w:rPr>
          <w:rFonts w:cs="Times New Roman" w:ascii="Times New Roman" w:hAnsi="Times New Roman"/>
          <w:sz w:val="28"/>
          <w:szCs w:val="28"/>
        </w:rPr>
        <w:t xml:space="preserve">следует определиться с этим понятием. В рамках статьи под </w:t>
      </w:r>
      <w:r>
        <w:rPr>
          <w:rFonts w:cs="Times New Roman" w:ascii="Times New Roman" w:hAnsi="Times New Roman"/>
          <w:i/>
          <w:iCs/>
          <w:sz w:val="28"/>
          <w:szCs w:val="28"/>
        </w:rPr>
        <w:t xml:space="preserve">организацией строительного производства </w:t>
      </w:r>
      <w:r>
        <w:rPr>
          <w:rFonts w:cs="Times New Roman" w:ascii="Times New Roman" w:hAnsi="Times New Roman"/>
          <w:sz w:val="28"/>
          <w:szCs w:val="28"/>
        </w:rPr>
        <w:t xml:space="preserve">мы будем понимать деятельность участников проекта строительства по созданию, поддержанию функционирования и непрерывному совершенствованию новой (создаваемой специально для реализации конкретного проекта) производственной системы, предназначенной для выпуска строительной продукции - ожидаемого результата данного проект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выше, для осуществления строительства необходимо обеспечить наличие всех материальных факторов строительства (разрешительной, проектной, рабочей, организационно-технологической и другой документации, материалов, труда, машин, оборудования и т.п.), иначе говорить о строительстве, качестве, производительности нет смысла. Тем не менее каким бы важным ни был этот срез организации строительного производства, б</w:t>
      </w:r>
      <w:r>
        <w:rPr>
          <w:rFonts w:cs="Times New Roman" w:ascii="Times New Roman" w:hAnsi="Times New Roman"/>
          <w:i/>
          <w:iCs/>
          <w:sz w:val="28"/>
          <w:szCs w:val="28"/>
        </w:rPr>
        <w:t>о</w:t>
      </w:r>
      <w:r>
        <w:rPr>
          <w:rFonts w:cs="Times New Roman" w:ascii="Times New Roman" w:hAnsi="Times New Roman"/>
          <w:sz w:val="28"/>
          <w:szCs w:val="28"/>
        </w:rPr>
        <w:t xml:space="preserve">льший интерес представляет иная проблема: обеспечение такого уровня координации этих ресурсов, который с высокой вероятностью гарантировал бы достижение основных целей проекта строительства при высоком качестве и производительности всех видов работ. Должная координация работы многочисленных участников проекта выступает в качестве предпосылки, предварительного условия наличия на строительной площадке всех требуемых ресурсов необходимого качества при максимально приемлемых затратах в заданные срок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бережливого производства предложено своеобразное руководство (guidelines) по организации строительного производства [5]. Это руководство носит самый общий характер, и его не следует рассматривать как список требований, которые обязана выполнять каждая строительная организация. В документе обозначены темы, над которыми полезно поразмышлять каждому участнику проекта. В ходе изучения руководства компания должна задать самой себе простой вопрос: делаем ли мы что-нибудь для организации бережливого производства? Для структуризации своих предложений по организации строительства его основатели возвращаются к вопросу о целях строительства. Одна из них очевидна: объект должен быть построен в срок при соблюдении требований к качеству, установленных в документации. Сторонники бережливого строительства предлагают две другие важные цели, к достижению которых нужно стремиться при реализации каждого проект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аксимизация ценности, создаваемой в проекте;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нижение всех видов потерь. Хотя и эти цели могут показаться вполне естественными, они требуют более подробного рассмотрения, т.к. бережливое строительство обращает внимание на массу деталей, которые попадают в поле зрения руководителей отечественных предприятий далеко не всегда. </w:t>
      </w:r>
    </w:p>
    <w:p>
      <w:pPr>
        <w:pStyle w:val="Style15"/>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5"/>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 xml:space="preserve">Максимизация ценности, создаваемой в проекте </w:t>
      </w:r>
    </w:p>
    <w:p>
      <w:pPr>
        <w:pStyle w:val="Style15"/>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ая цель любого проекта состоит в том, чтобы в итоге потребитель приобрел ценность, которая бы окупала средства, потраченные на реализацию проекта. Иными словами, потребитель должен быть уверен в том, что он правильно потратил свои деньги. Данный принцип просто провозгласить, но осуществить его на практике очень сложно. Именно поэтому сторонники бережливого строительства разрабатывают пути достижения этой цели. В обобщенном виде результаты поисков приведены в рис. 1.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39310" cy="332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39310" cy="332168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таблица представляет собой карту, в которой отражены направления поиска новых возможностей для совершенствования работы строительных организаций в области максимизации ценности для потребителей. Публикации на эту тему раскрывают и детализируют способы улучшения работы по конкретному направлению. Разумеется, в рамках одной статьи невозможно осветить все вопросы, поэтому выделим наиболее принципиальные моменты.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максимизации ценности, создаваемой в проекте, актуален прежде всего на этапах прединвестиционной, предпроектной подготовки строительства. Именно на этих этапах выясняют, что конкретно требуют заказчики и другие заинтересованные стороны, а результаты этого анализа фиксируют в соответствующей документации (вплоть до рабочих чертежей). Эти моменты могут показаться очевидными, но есть большое количество нюансов, которые далеко не всегда учитывают в практической деятельност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максимизация ценности затруднена из-за того, что у любого проекта строительства, как правило, имеется большое количество заинтересованных сторон: заказчик, инвестор, генподрядчик, подрядчики, генпроектировщик, поставщики, эксплуатирующие органы, местные объединения и граждане и многие другие. Возникает вопрос: на чьи интересы должны сделать акцент участники проекта? Первый приходящий в голову ответ: максимизировать нужно ценность для организации, которая непосредственно платит деньги данному участнику. Однако практический опыт показывает, что это приводит к субоптимальному функционированию всей расширенной строительной организации. Иными словами, за те же деньги можно было бы создать б</w:t>
      </w:r>
      <w:r>
        <w:rPr>
          <w:rFonts w:cs="Times New Roman" w:ascii="Times New Roman" w:hAnsi="Times New Roman"/>
          <w:i/>
          <w:iCs/>
          <w:sz w:val="28"/>
          <w:szCs w:val="28"/>
        </w:rPr>
        <w:t>о</w:t>
      </w:r>
      <w:r>
        <w:rPr>
          <w:rFonts w:cs="Times New Roman" w:ascii="Times New Roman" w:hAnsi="Times New Roman"/>
          <w:sz w:val="28"/>
          <w:szCs w:val="28"/>
        </w:rPr>
        <w:t xml:space="preserve">льшую ценность для всех участников проекта или ту же ценность при меньших затратах.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озникает задача согласования интересов участников проекта. На практике этого достигают посредством организации определенных процедур взаимодействия и применения ряда инструментов, которые предполагают высокий уровень доверия участников, раскрытия информации, иногда конфиденциальной. Ясно, что в ряде случаев такое взаимодействие трудно выстроить в силу объективных причин (хотя субъективных также предостаточно).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луй, самый проблемный момент такого взаимодействия вызван процедурой отбора участников проекта. В значительном числе случаев, особенно в российской практике, отбор осуществляется на основании единственного критерия - цены договора. Чем меньше запросила организация за свою работу, тем лучше. Ясно, что такая практика порочна, а дешевизна иллюзорна. Одна из ключевых причин - невозможность выстроить долгосрочные доверительные отношения между участниками, в результате чего и можно научиться создавать превосходную ценность для многих, снижать затраты, повышать качество и производительность. Предлагаемое решение состоит в том, чтобы развивать долгосрочные доверительные отношения, несмотря на временный характер расширенных строительных организаций.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ая принципиальная проблема состоит в том, что даже в тех случаях, когда критерии максимизации ценности четко определены, участники проектов должны быть готовы к тому, что восприятие ценности и соответствующие требования будут неоднократно меняться по ходу проекта, какой бы тщательной ни была предшествующая проработка. Разумеется, в таких ситуациях есть соблазн оправдаться условиями договора, положениями проектной документации: раз это нигде не записано, то и о выполнении изменившихся требований не стоит и говорить. Однако передовые компании вопрос ставят иначе: с самого начала взаимодействие участников проекта нужно выстраивать таким образом, чтобы как можно раньше обнаружить эволюцию восприятия ценности заинтересованными сторонами. Для этого используют самые разнообразные приемы: тесное сотрудничество в процессе определения содержания проекта, внимание к вопросам повышения ценности на рабочих совещаниях, работе в межфункциональных командах, внимание ко всем стадиям жизненного цикла возводимого объекта и др.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ожалением приходится констатировать, что совместная работа на таких принципах по-прежнему встречается в практике российских строителей весьма редко. Зачастую отношения между участниками строительства носят антагонистический характер. Практика перекладывания своих проблем на кого-то другого весьма распространена. Люди работают изолированно друг от друга, слабо представляя последствия своих действий, или просто игнорируют возможный результат. К примеру, проектные организации обычно мало интересуются тем, с какими трудностями может столкнуться подрядная организация, когда приступит к воплощению в жизнь проектных решений. Ошибки проектирования могут быть просто удручающими, а в случае их выявления уже в ходе строительства проектировщики приводят свой последний аргумент: качество нашей документации не вызывает сомнений, т.к. она прошла государственную экспертизу. Однако каждому ясно, что факт прохождения документацией государственной экспертизы нельзя рассматривать как показатель высокого качества. Государственная экспертиза может лишь подтвердить, что в проектной документации отсутствуют совсем уж откровенные ошибки. Иначе говоря, от государственной экспертизы проектной документации до подлинного качества строительства лежит очень длинный путь, а желание проделать этот путь возникает далеко не всегда и не у всех.</w:t>
      </w:r>
    </w:p>
    <w:p>
      <w:pPr>
        <w:pStyle w:val="Style15"/>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ие возможности для максимизации ценности, создаваемой в проекте, выявляют и фиксируют на предпроектном этапе и этапе проектирования, но это вовсе не означает, что ценность для потребителя нельзя увеличить и на этапе собственно строительства. Например, ценностью для участников проекта могут обладать такие дополнительные составляющие, как своевременность и точность предоставления информации о ходе реализации проекта, диалог между участвующими в проекте сторонами по многочисленным вопросам технологии, техники, управления строительством, в результате чего люди приобретают новые ценные знания, PR, хорошие отношения с местной общественностью и властями, а также другие компоненты ценности. Эти аспекты создания ценности могут показаться незначительными, однако практика показывает, что они оказывают серьезное влияние на восприятие ценности участниками проекта и повышают уровень удовлетворенности заинтересованных сторон.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еще один важный аспект - это взаимная связь двух задач: максимизации ценности и снижения потерь. Когда, например, подрядная организация снижает свои потери, повышает качество, производительность посредством тех или иных мер, она получает выгоду прежде всего для себя. Однако часто упускают из виду, что успехи данной организации в этом направлении распространяются на все ее окружение. Другими словами, получая выгоду, такая организация автоматически помогает и другим, т.е. увеличивает ценность, создаваемую в проекте. Здесь находит свое отражение одна из важнейших идей менеджмента качества: снижение потерь, вариабельности и затрат означает одновременное повышение уровня качества, воспринимаемого потребителем. Большому числу российских строительных компаний эту истину еще только предстоит осознать в полной мере.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 xml:space="preserve">Минимизация потерь в проектах строительства </w:t>
      </w:r>
    </w:p>
    <w:p>
      <w:pPr>
        <w:pStyle w:val="Style15"/>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ая идея бережливого производства - поиск и применение систематических методов снижения всех видов потерь, среди которых выделяют: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и из-за перепроизводств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и из-за запас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и из-за ремонта / брак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и движений;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и обработк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и ожидан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и транспортировки [1].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я большая новизна бережливого строительства состоит, наверное, в том, что его сторонники предлагают управлять работами, материалами и информацией как потоками. Эта констатация может вызвать несогласие со стороны опытных работников отрасли. В стране давно известна так называемая поточная организация строительства, применять которую рекомендуется при одновременном строительстве большого количества однотипных объектов. Действительно, бережливое строительство включает в себя этот метод, однако им не ограничивается. В подтверждение можно привести определение: «Поточным методом называется такой метод организации строительства, который обеспечивает планомерный, ритмичный выпуск готовой строительной продукции (законченных зданий, сооружений, видов работ и т.п.) на основе непрерывной и равномерной работы трудовых коллективов (бригад, потоков) неизменного состава, снабженных своевременной и комплектной поставкой всех необходимых материально-технических ресурсов» [2].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дей, знакомых с принципами бережливого производства, такое определение вряд ли устроит: суть метода потока не раскрыта. Кроме того, планомерный ритмичный выпуск готовой продукции, непрерывная и равномерная работа трудовых коллективов, своевременные и комплектные поставки материально-технических ресурсов требуются от строительных организаций в любых ситуациях, а не только при поточной организации строительства. Проблема состоит как раз в том, что добиться этого на практике очень сложно.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принципов бережливого строительства строительные компании должны отдавать приоритет увеличению создаваемой в проекте ценности. Однако часто безоглядное преследование этой цели может привести к такому уровню затрат, которые сделают цену, приемлемую для поставщика, неприемлемой для потребителя. В таких случаях на первый план выходят соображения минимизации потерь. Разумеется, это не означает, что вопросами максимизации ценности и минимизации потерь нельзя заниматься параллельно. Более того, как отмечалось выше, эти две задачи часто представляют собой две стороны одной и той же медали. При минимизации потерь также имеются свои приоритеты: мероприятия по снижению уровня дефектов в продукции и организации производственного потока более важны по сравнению с извлечением большей пользы из меньшего количества ресурс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ин важный нюанс: для отслеживания итогов мероприятий по максимизации ценности и минимизации потерь строительным компаниям следует использовать различные показатели результатов работы. </w:t>
      </w:r>
      <w:r>
        <w:br w:type="page"/>
      </w:r>
    </w:p>
    <w:p>
      <w:pPr>
        <w:pStyle w:val="Style15"/>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 xml:space="preserve">Особенности организации бережливого строительного производства </w:t>
      </w:r>
    </w:p>
    <w:p>
      <w:pPr>
        <w:pStyle w:val="Style15"/>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ые выше возможные направления совершенствования деятельности «бережливых» строительных организаций нуждаются в дополнительном, более детальном рассмотрении, что выходит за рамки настоящей стать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пожалуй, ключевой момент, отличающий бережливое строительство от традиционных подходов к управлению строительством, преобладающих в Росси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автора, главная проблема российской строительной отрасли в плане серьезного отставания в уровне качества и производительности состоит в неверном взгляде на природу строительного производства (линейный, технократический). Предполагается, что можно и нужно заблаговременно тщательно проработать все детали строительства, наметить планы работ, ответственность за их выполнение, выделить ресурсы согласно планам, обеспечить выполнение работ, используя при этом те или иные процедуры контроля качества. Если все эти требования соблюдены, то особых проблем при реализации проекта быть не должно. Да, возможны отклонения, однако их реально ликвидировать, сосредоточив на проблемном участке дополнительные ресурсы. Как следствие, идея непрерывного совершенствования деятельности непосредственно по ходу выполнения проекта в отечественной теории и на практике выражается слабо. Бережливое строительство базируется на иных принципах. Строительное производство отличается сложностью, которая обусловлена целым рядом моментов [7]. Во-первых, речь идет о динамической сложности: причины и следствия тех или иных событий значительно удалены друг от друга в пространстве и времени. Во-вторых, присутствует эмерджентная сложность, т.е. в ходе строительства высока вероятность непредсказуемых событий и радикальных изменений. Наконец, мы имеем дело со значительной социальной сложностью, выражающейся в том, что мотивы, интересы, поступки представителей различных сторон, как правило, сильно отличаютс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е наличие всех этих факторов создает вокруг проектов строительства разногласия и нестыковки. По-видимому, можно утверждать, что хаос - это естественное состояние проектов строительства, поэтому необходим инструментарий, который позволил бы добиваться целей проекта в таких сложных условиях при одновременном обеспечении высокого качества и производительности. Бережливое строительство претендует на то, чтобы предложить такой инструментарий. При этом оно вынуждено по-новому подходить к принципам бережливого производства, интегрируя подходы, развиваемые в рамках концепции «живучего» производств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что освоение новых инструментов управления в хаотичных условиях строительства - одно из важнейших направлений дальнейшего развития российской строительной отрасли. Неспособность применять и разрабатывать новые методы управления, предназначенные для работы в таких условиях, на практике приводит к тому, что все естественные сбои в своей работе участники строительного производства вынуждены компенсировать посредством выделения дополнительных ресурсов, т.е. снижения производительности и качества. Это в итоге и приводит к столь радикальному отставанию от ведущих зарубежных компаний. </w:t>
      </w:r>
      <w:r>
        <w:br w:type="page"/>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ЫВОДЫ </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едем итог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рганизация строительного производства - важнейшая сфера деятельности строительных компаний, оказывающих прямое и сильное воздействие на уровень качества и производительност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ережливое строительство, отталкиваясь от принципов бережливого производства, предлагает комплексный взгляд на основные цели, задачи, возможные области совершенствования работы по организации строительства. </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3. Несмотря на внешнюю схожесть многих моментов, подходы, предлагаемые бережливым строительством, отличаются от традиционных методов управления строительными проектами, которые доминируют в отечественной практике.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лючевое отличие состоит в общем взгляде на природу строительного производства. В отечественной практике превалирует линейный, детерминистский подход, предполагающий, что проект строительства, будучи хорошо спланированным, подготовленным, организованным и контролируемым, должен быть достаточно успешным в плане достижения целей, обеспечения высокого качества и производительност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ережливое производство исходит из того, что хаос - естественное состояние строительного проекта. Какими бы тщательными ни были планирование и подготовка, на практике все равно быстро наступит момент, когда выполнение планов будет поставлено под угрозу. Выделение дополнительных ресурсов, жульничество с качеством работ - это не выход для организации, стремящейся к совершенству. Следовательно, чтобы добиваться успехов, нужно использовать новый инструментарий управления, соответствующий органическим свойствам строительства как сфере деятельно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лабая подготовленность отечественных компаний к работе в хаотичных условиях строительства - одна из основных причин отставания в уровне качества и производительности от зарубежных компаний. </w:t>
      </w:r>
      <w:r>
        <w:br w:type="page"/>
      </w:r>
    </w:p>
    <w:p>
      <w:pPr>
        <w:pStyle w:val="Style15"/>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autoSpaceDE w:val="false"/>
        <w:spacing w:lineRule="auto" w:line="360"/>
        <w:jc w:val="both"/>
        <w:rPr/>
      </w:pPr>
      <w:r>
        <w:rPr>
          <w:sz w:val="28"/>
          <w:szCs w:val="28"/>
        </w:rPr>
        <w:t>1. Вумек Дж.П., Джонс Д. Бережливое производство. Как избавиться от потерь и добиться процветания вашей компании. - М.: Альпина Бизнес Букс, 2004. - 476 с.</w:t>
      </w:r>
    </w:p>
    <w:p>
      <w:pPr>
        <w:pStyle w:val="Normal"/>
        <w:autoSpaceDE w:val="false"/>
        <w:spacing w:lineRule="auto" w:line="360"/>
        <w:jc w:val="both"/>
        <w:rPr/>
      </w:pPr>
      <w:r>
        <w:rPr>
          <w:sz w:val="28"/>
          <w:szCs w:val="28"/>
        </w:rPr>
        <w:t>2. Дикман Л.Г. Организация строительного производства. - М.: Издательство Ассоциации строительных вузов, 2006. - 608 с.</w:t>
      </w:r>
    </w:p>
    <w:p>
      <w:pPr>
        <w:pStyle w:val="Normal"/>
        <w:autoSpaceDE w:val="false"/>
        <w:spacing w:lineRule="auto" w:line="360"/>
        <w:jc w:val="both"/>
        <w:rPr/>
      </w:pPr>
      <w:r>
        <w:rPr>
          <w:sz w:val="28"/>
          <w:szCs w:val="28"/>
        </w:rPr>
        <w:t>3. Нормативные и рекомендательные документы по строительству. - http://best-stroy.ru/gost/r2/112.</w:t>
      </w:r>
    </w:p>
    <w:p>
      <w:pPr>
        <w:pStyle w:val="Normal"/>
        <w:autoSpaceDE w:val="false"/>
        <w:spacing w:lineRule="auto" w:line="360"/>
        <w:jc w:val="both"/>
        <w:rPr/>
      </w:pPr>
      <w:r>
        <w:rPr>
          <w:sz w:val="28"/>
          <w:szCs w:val="28"/>
        </w:rPr>
        <w:t>4. Черных Е.А. Оперативное планирование и качество строительства: отечественный и зарубежный опыт // Менеджмент качества. - 2009. - №4 - С. 270–279.</w:t>
      </w:r>
    </w:p>
    <w:p>
      <w:pPr>
        <w:pStyle w:val="Normal"/>
        <w:autoSpaceDE w:val="false"/>
        <w:spacing w:lineRule="auto" w:line="360"/>
        <w:jc w:val="both"/>
        <w:rPr>
          <w:sz w:val="28"/>
          <w:szCs w:val="28"/>
          <w:lang w:val="en-US"/>
        </w:rPr>
      </w:pPr>
      <w:r>
        <w:rPr>
          <w:sz w:val="28"/>
          <w:szCs w:val="28"/>
          <w:lang w:val="en-US"/>
        </w:rPr>
        <w:t>5. Ballard G., Koskela L., Howell G., Zabelle T. (2001). Production System Design In Construction. The proceedings of the 9th annual conference of the International Group for Lean Construction, Singapore, August.</w:t>
      </w:r>
    </w:p>
    <w:p>
      <w:pPr>
        <w:pStyle w:val="Normal"/>
        <w:autoSpaceDE w:val="false"/>
        <w:spacing w:lineRule="auto" w:line="360"/>
        <w:jc w:val="both"/>
        <w:rPr>
          <w:sz w:val="28"/>
          <w:szCs w:val="28"/>
          <w:lang w:val="en-US"/>
        </w:rPr>
      </w:pPr>
      <w:r>
        <w:rPr>
          <w:sz w:val="28"/>
          <w:szCs w:val="28"/>
          <w:lang w:val="en-US"/>
        </w:rPr>
        <w:t>6. Koskela L. (1992). Application of the New Production Philosophy to Construction. CIFE Technical Report, Stanford University.</w:t>
      </w:r>
    </w:p>
    <w:p>
      <w:pPr>
        <w:pStyle w:val="Normal"/>
        <w:autoSpaceDE w:val="false"/>
        <w:spacing w:lineRule="auto" w:line="360"/>
        <w:jc w:val="both"/>
        <w:rPr>
          <w:sz w:val="28"/>
          <w:szCs w:val="28"/>
          <w:lang w:val="en-US"/>
        </w:rPr>
      </w:pPr>
      <w:r>
        <w:rPr>
          <w:sz w:val="28"/>
          <w:szCs w:val="28"/>
          <w:lang w:val="en-US"/>
        </w:rPr>
        <w:t>7. Pavez I., Gonzales V., Alarcon L.F. (2009). Integral Vision: A Novel Approach to Improve the Effectiveness of Lean Theory and Practice. The proceedings of the 17th annual conference of the International Group for Lean Construction, Jul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Verdana"/>
      <w:color w:val="000000"/>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42:00Z</dcterms:created>
  <dc:creator>Алёна</dc:creator>
  <dc:description/>
  <cp:keywords/>
  <dc:language>en-US</dc:language>
  <cp:lastModifiedBy>SYSTEM</cp:lastModifiedBy>
  <dcterms:modified xsi:type="dcterms:W3CDTF">2011-09-21T09:42:00Z</dcterms:modified>
  <cp:revision>2</cp:revision>
  <dc:subject/>
  <dc:title>Реферат</dc:title>
</cp:coreProperties>
</file>