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строительных раствор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йства строительных раствор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и применение строительных растворов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360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бор, приготовление и транспортирование растворов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й раствор — это искусственный каменный материал, полученный в результате затвердевания раст</w:t>
        <w:softHyphen/>
        <w:t>ворной смеси, состоящей из вяжущего вещества, воды, мелкого заполнителя (песка) и добавок, улучшающих свойства смеси и растворов. П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му составу строительный раствор является мелкозернистым бетоном, и для него справедливы закономерности, присущие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бетонам. Среди большого разнообразия растворов отдельные виды их имеют много общего. В основу групповой классификации положены следующие ведущие признаки: плотность, вид вяжущего вещества, назначение и физико-механические свойства растворо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Классификация строительных раствор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лотности </w:t>
      </w:r>
      <w:r>
        <w:rPr>
          <w:color w:val="000000"/>
          <w:sz w:val="28"/>
          <w:szCs w:val="28"/>
        </w:rPr>
        <w:t xml:space="preserve">в сухом состоянии растворы делят: на </w:t>
      </w:r>
      <w:r>
        <w:rPr>
          <w:i/>
          <w:iCs/>
          <w:color w:val="000000"/>
          <w:sz w:val="28"/>
          <w:szCs w:val="28"/>
        </w:rPr>
        <w:t xml:space="preserve">тяжелые </w:t>
      </w:r>
      <w:r>
        <w:rPr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тностью 1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более, для их изготовления применяют тяжелые кварцевые или другие пески; </w:t>
      </w:r>
      <w:r>
        <w:rPr>
          <w:i/>
          <w:iCs/>
          <w:color w:val="000000"/>
          <w:sz w:val="28"/>
          <w:szCs w:val="28"/>
        </w:rPr>
        <w:t xml:space="preserve">легкие </w:t>
      </w:r>
      <w:r>
        <w:rPr>
          <w:color w:val="000000"/>
          <w:sz w:val="28"/>
          <w:szCs w:val="28"/>
        </w:rPr>
        <w:t>растворы, имеющие плотность менее 1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заполнителями в них являются легкие пористые пески из пемзы, туфов, шлаков, керамзита и других легких мелких заполнител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иду вяжущего </w:t>
      </w:r>
      <w:r>
        <w:rPr>
          <w:color w:val="000000"/>
          <w:sz w:val="28"/>
          <w:szCs w:val="28"/>
        </w:rPr>
        <w:t xml:space="preserve">строительные растворы бывают: </w:t>
      </w:r>
      <w:r>
        <w:rPr>
          <w:i/>
          <w:iCs/>
          <w:color w:val="000000"/>
          <w:sz w:val="28"/>
          <w:szCs w:val="28"/>
        </w:rPr>
        <w:t>цемент</w:t>
        <w:softHyphen/>
        <w:t xml:space="preserve">ные, </w:t>
      </w:r>
      <w:r>
        <w:rPr>
          <w:color w:val="000000"/>
          <w:sz w:val="28"/>
          <w:szCs w:val="28"/>
        </w:rPr>
        <w:t>приготовленные на портландцементе или его разновиднос</w:t>
        <w:softHyphen/>
        <w:t xml:space="preserve">тях; </w:t>
      </w:r>
      <w:r>
        <w:rPr>
          <w:i/>
          <w:iCs/>
          <w:color w:val="000000"/>
          <w:sz w:val="28"/>
          <w:szCs w:val="28"/>
        </w:rPr>
        <w:t xml:space="preserve">известковые </w:t>
      </w:r>
      <w:r>
        <w:rPr>
          <w:color w:val="000000"/>
          <w:sz w:val="28"/>
          <w:szCs w:val="28"/>
        </w:rPr>
        <w:t xml:space="preserve">— на воздушной или гидравлической извести, </w:t>
      </w:r>
      <w:r>
        <w:rPr>
          <w:i/>
          <w:iCs/>
          <w:color w:val="000000"/>
          <w:sz w:val="28"/>
          <w:szCs w:val="28"/>
        </w:rPr>
        <w:t xml:space="preserve">гипсовые </w:t>
      </w:r>
      <w:r>
        <w:rPr>
          <w:color w:val="000000"/>
          <w:sz w:val="28"/>
          <w:szCs w:val="28"/>
        </w:rPr>
        <w:t xml:space="preserve">— на основе гипсовых вяжущих веществ — гипсового вяжущего, ангидритовых вяжущих; </w:t>
      </w:r>
      <w:r>
        <w:rPr>
          <w:i/>
          <w:iCs/>
          <w:color w:val="000000"/>
          <w:sz w:val="28"/>
          <w:szCs w:val="28"/>
        </w:rPr>
        <w:t xml:space="preserve">смешанные </w:t>
      </w:r>
      <w:r>
        <w:rPr>
          <w:color w:val="000000"/>
          <w:sz w:val="28"/>
          <w:szCs w:val="28"/>
        </w:rPr>
        <w:t xml:space="preserve">— на цементно-известковом вяжущем. Выбор вида вяжущего производят </w:t>
      </w:r>
      <w:r>
        <w:rPr>
          <w:color w:val="000000"/>
          <w:sz w:val="28"/>
          <w:szCs w:val="28"/>
          <w:lang w:val="en-US"/>
        </w:rPr>
        <w:t xml:space="preserve">в </w:t>
      </w:r>
      <w:r>
        <w:rPr>
          <w:color w:val="000000"/>
          <w:sz w:val="28"/>
          <w:szCs w:val="28"/>
        </w:rPr>
        <w:t>зависимости от назначения раствора, предъявляемых к нему требований, температурно-влажностного режима твердения и условий эксплуатации здания или соору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назначению </w:t>
      </w:r>
      <w:r>
        <w:rPr>
          <w:color w:val="000000"/>
          <w:sz w:val="28"/>
          <w:szCs w:val="28"/>
        </w:rPr>
        <w:t>строительные растворы делят: на кладочные для   каменных   кладок  и   кладки   стен   из   крупных   элементов; отделочные для штукатурки, изготовления архитектурных деталей, нанесение декоративных слоев на стеновые блоки и панели; специальные, обладающие некоторыми ярко выраженными или особыми  свойствами   (акустические,   рентгенозащитные,  тампонажные и т.д.). Специальные растворы имеют узкое примен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По физико-механическим свойствам </w:t>
      </w:r>
      <w:r>
        <w:rPr>
          <w:color w:val="000000"/>
          <w:sz w:val="28"/>
          <w:szCs w:val="28"/>
        </w:rPr>
        <w:t xml:space="preserve">растворы классифицируют по двум важнейшим показателям: прочности и морозостойкости, характеризующим долговечность раствора.  По величине  прочности при сжатии строительные растворы подразделяют на восемь марок: 4, 10, 25, 50, 75, 100, 150 и 200. Растворы М4  и 10 изготовляют на местных вяжущих (воздушной и гидравлической извести и др.). По степени морозостойкости в циклах замораживания растворы имеют девять марок морозостойкости: от </w:t>
      </w:r>
      <w:r>
        <w:rPr>
          <w:color w:val="000000"/>
          <w:sz w:val="28"/>
          <w:szCs w:val="28"/>
          <w:lang w:val="en-US"/>
        </w:rPr>
        <w:t xml:space="preserve">F10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en-US"/>
        </w:rPr>
        <w:t>F300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став раствора </w:t>
      </w:r>
      <w:r>
        <w:rPr>
          <w:color w:val="000000"/>
          <w:sz w:val="28"/>
          <w:szCs w:val="28"/>
        </w:rPr>
        <w:t>обозначают количеством (по массе или объему) материалов на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раствора или относительным соотношением (также по массе или объему) исходных сухих материалов. При этом расход вяжущего принимают за 1. Для простых растворов, состоящих из вяжущего и не содержащих минеральных добавок (цементных или известковых растворов) состав будет обозначен, например, 1:6, т. е. на 1 ч. вяжущего приходится 6 ч. песка. Состав смешанных растворов, состоящих из двух вяжущих или содержащих минеральные добавки, обозначают тремя цифрами, например 1:0,4:5 (цемент:известь:песок). Однако следует учитывать, что в цементных смешанных растворах за вяжущее принимают цемент совместно с извест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качестве мелкого заполнителя </w:t>
      </w:r>
      <w:r>
        <w:rPr>
          <w:color w:val="000000"/>
          <w:sz w:val="28"/>
          <w:szCs w:val="28"/>
        </w:rPr>
        <w:t>применяют: для тяжелых растворов — кварцевые и полевошпатовые природные пески, а также пески, полученные дроблением плотных горных пород; для легких растворов — пемзовые, туфовые, ракушечные, шлаковые пески. Для обычной кладки кирпича, камней правильной формы, в том числе и блоков, наибольший размер зерен песка не должен превышать 2,5 мм; для бутовой кладки, а также замоноличивания стыков сборных железобетонных конструкций и для песчаного бетона — не более 5 мм; для отделочного слоя штукатурки— не более 1,2 м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неральные и органические добавки </w:t>
      </w:r>
      <w:r>
        <w:rPr>
          <w:color w:val="000000"/>
          <w:sz w:val="28"/>
          <w:szCs w:val="28"/>
        </w:rPr>
        <w:t>применяют для получения удобоукладываемой растворной смеси при использовани портландцементов. В качестве эффективных минеральных добавок в цементные растворы вводят известь в виде теста. Добавка извести в цементных растворах повышает водоудерживающую способность, улучшает удобоукладываемость и дает экономию цемента. В качестве неорганических дисперсных добавок применяют активные минеральные добавки — диатомит, трепел, молотые шлаки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ерхностно-активные добавки </w:t>
      </w:r>
      <w:r>
        <w:rPr>
          <w:color w:val="000000"/>
          <w:sz w:val="28"/>
          <w:szCs w:val="28"/>
        </w:rPr>
        <w:t>используют для повышения пластичности растворной смеси и уменьшения расхода вяжущего, вводят в растворы десятые и сотые доли процента от количества вяжущих. В качестве поверхностно-активной органической добавки применяют сульфитно-дрожжевую бражку (СДБ), гидролизированную боенскую кровь (ГК), мылонафт, гидрофобнопластифицирующую добавку «флегматор» и др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к  качеству  вяжущих,  заполнителей,  добавок и воды такие же, как и к материалам, применяемым для приготовления бетонов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войства строительных раство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свойствами растворной смеси являются подвижность, удобоукладываемость, водоудерживающая способность, а растворов — прочность и долговечность. Растворная смесь в зависимости от состава может иметь различную консистенцию — от жесткой до литой. Строительные растворы для каменной кладки, отделки зданий и других работ изготовляют достаточно подвижны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Подвижность растворной смеси определяют глубиной погружения в смесь металлического конуса массой 300 г с углом при вершине 30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Удобоукладываемость — способность   легко,   с   минимальной затратой энергии укладываться на основание тонким, равномерным по плотности слоем, прочно сцепляющимся с поверхностью основания.  </w:t>
      </w:r>
      <w:r>
        <w:rPr>
          <w:color w:val="000000"/>
          <w:sz w:val="28"/>
          <w:szCs w:val="28"/>
        </w:rPr>
        <w:t>Растворная  смесь,   приготовленная  на  одном  порт</w:t>
        <w:softHyphen/>
        <w:t>ландцементе, часто содержит мало цементного теста и получает</w:t>
        <w:softHyphen/>
        <w:t>ся жесткой, неудобоукладываемой.  В таких случаях применяют добавки минеральных или органических поверхностно-активных пластификато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Водоудерживающая  способность характеризуется  свойством раствора не расслаиваться при транспортировании и сохранять достаточную влажность в тонком слое на пористом основании. </w:t>
      </w:r>
      <w:r>
        <w:rPr>
          <w:color w:val="000000"/>
          <w:sz w:val="28"/>
          <w:szCs w:val="28"/>
        </w:rPr>
        <w:t>Растворная смесь, имеющая низкую водоудерживающую способ</w:t>
        <w:softHyphen/>
        <w:t>ность,   при   транспортировании   расслаивается,   а   при   укладке на  пористое основание   (керамический  кирпич,  бетон,  дерево,) быстро отдает ему воду. Степень обезвоживания раствора может оказаться столь значительной, что воды будет недостаточно для твердения раствора и он не достигнет необходимой прочности. Повышают водоудерживающую способность минеральные и орга</w:t>
        <w:softHyphen/>
        <w:t>нические пластификато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Прочность  затвердевшего   раствора  зависит  от   активности вяжущего   вещества  и   величины   цементно-водного  отношения. </w:t>
      </w:r>
      <w:r>
        <w:rPr>
          <w:color w:val="000000"/>
          <w:sz w:val="28"/>
          <w:szCs w:val="28"/>
        </w:rPr>
        <w:t>Прочность  (Па)   растворов на портландцементе определяют по формуле проф. Н. А. Попов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р=0,25R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(Ц/В-0,4),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— активность цемента, Па; Ц/В — цементно-водное от</w:t>
        <w:softHyphen/>
        <w:t>нош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ая формула верна для растворов, уложенных на плотное основание; при пористом основании, которое отсасывает из раствора воду и уплотняет этим раствор, прочность увеличи</w:t>
        <w:softHyphen/>
        <w:t>вается примерно в 1,5 раз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чность (Па) растворов зависит также от расхода цемента и качества песка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р=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(Ц -0,</w:t>
      </w:r>
      <w:r>
        <w:rPr>
          <w:color w:val="000000"/>
          <w:sz w:val="28"/>
          <w:szCs w:val="28"/>
          <w:lang w:val="en-US"/>
        </w:rPr>
        <w:t>05</w:t>
      </w:r>
      <w:r>
        <w:rPr>
          <w:color w:val="000000"/>
          <w:sz w:val="28"/>
          <w:szCs w:val="28"/>
        </w:rPr>
        <w:t>)+4,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— коэффициент, для мелкого песка </w:t>
      </w:r>
      <w:r>
        <w:rPr>
          <w:color w:val="000000"/>
          <w:sz w:val="28"/>
          <w:szCs w:val="28"/>
          <w:lang w:val="en-US"/>
        </w:rPr>
        <w:t>k=</w:t>
      </w:r>
      <w:r>
        <w:rPr>
          <w:color w:val="000000"/>
          <w:sz w:val="28"/>
          <w:szCs w:val="28"/>
        </w:rPr>
        <w:t xml:space="preserve"> 1,4, для средне</w:t>
        <w:softHyphen/>
        <w:t xml:space="preserve">г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,8 и для крупного k = 2,2; Ц — расход цемента,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еска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смешанных растворов зависит также от вводимых в них тонкомолотых добавок. Каждый состав цементного раство</w:t>
        <w:softHyphen/>
        <w:t>ра имеет свое оптимальное значение добавки, при которой смесь обладает наилучшей удобоукладываемостью и дает раствор наибольшей прочност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Прочность раствора  характеризуется, как отмечалось, маркой.</w:t>
      </w:r>
      <w:r>
        <w:rPr>
          <w:color w:val="000000"/>
          <w:sz w:val="28"/>
          <w:szCs w:val="28"/>
        </w:rPr>
        <w:t>Марка раствора обозначается по пределу прочности при сжатии образцов размером 70,7X70,7X70,7 мм, изготовленных из рабочей растворной смеси на водоотсасывающем основании после 28-суточного твердения их при температуре 15...25°С. Средняя относительная прочность цементных растворов (в том числе смешанных), твердеющих в условиях нормального влажностного режима при температуре 15...25°С в возрасте 3 суток, составляет 0,25 от марочной 28-суточной прочности, в возрасте 7 суток — 0,5; 14 сут — 0,75; 60 сут — 1,2 и в 90 суточном возрасте — 1,3. Если твердение цементных и смешанных растворов происходит при температуре, отличной от 15°С, то относительную прочность этих растворов принимают по специальным таблиц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и применение строительных растворов.</w:t>
      </w:r>
    </w:p>
    <w:p>
      <w:pPr>
        <w:pStyle w:val="Heading1"/>
        <w:spacing w:lineRule="auto" w:line="360"/>
        <w:ind w:firstLine="567"/>
        <w:jc w:val="both"/>
        <w:rPr/>
      </w:pPr>
      <w:r>
        <w:rPr>
          <w:sz w:val="28"/>
          <w:szCs w:val="28"/>
        </w:rPr>
        <w:t>Растворы для каменной кладки.</w:t>
      </w:r>
      <w:r>
        <w:rPr>
          <w:b w:val="false"/>
          <w:bCs w:val="false"/>
          <w:sz w:val="28"/>
          <w:szCs w:val="28"/>
        </w:rPr>
        <w:t>Составы кладочных растворов и вид исходного вяжущего зависят от характера конструкций и условий их эксплуатации.Строительные кладочные растворы изготовляют трех видов: Цементные, цементно-известковые и известковы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ментные   растворы   </w:t>
      </w:r>
      <w:r>
        <w:rPr>
          <w:color w:val="000000"/>
          <w:sz w:val="28"/>
          <w:szCs w:val="28"/>
        </w:rPr>
        <w:t>применяют  для   подземной   кладки   и кладки   ниже  гидроизоляционного  слоя,  когда   грунт  насыщен водой, т. е. в тех случаях, когда необходимо получить раствор высокой прочности и водостойкост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ментно-известковые   растворы   </w:t>
      </w:r>
      <w:r>
        <w:rPr>
          <w:color w:val="000000"/>
          <w:sz w:val="28"/>
          <w:szCs w:val="28"/>
        </w:rPr>
        <w:t>представляют   собой   смесь цемента, известкового теста, песка и воды. Эти растворы обладают хорошей удобоукладываемостью, высокой прочностью и морозостойкостью.Цементно-известковые   растворы   применяют  для возведения подземных и надземных частей здан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звестковые растворы </w:t>
      </w:r>
      <w:r>
        <w:rPr>
          <w:color w:val="000000"/>
          <w:sz w:val="28"/>
          <w:szCs w:val="28"/>
        </w:rPr>
        <w:t>обладают высокой пластичностью и удобоукладываемостью, хорошо сцепляются с поверхностью, имеют малую усадку. Они отличаются довольно высокой долговечностью, но являются медленнотвердеющими. Известковые растворы применяют для конструкций, работающих в надземных частях зданий, испытывающих небольшое напряжени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очные раство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отделочные растворы — обычные и декоративные.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делочные растворы приготовляют на цементах, цементно-известковых, известковых, известково-гипсовых вяжущих. </w:t>
      </w:r>
      <w:r>
        <w:rPr>
          <w:color w:val="000000"/>
          <w:sz w:val="28"/>
          <w:szCs w:val="28"/>
        </w:rPr>
        <w:t>В зависимости от области применения отделочные растворы делят на растворы для наружных и внутренних штукатурок. Составы отделочных растворов устанавливают с учетом их назначения и условий эксплуатации. Эти растворы должны обладать необх</w:t>
        <w:softHyphen/>
        <w:t>одимой степенью подвижности, иметь хорошее сцепление с основанием и мало изменяться в объеме при твердении, чтобы не вызывать образования трещин штукатурки.</w:t>
      </w:r>
    </w:p>
    <w:p>
      <w:pPr>
        <w:pStyle w:val="Normal"/>
        <w:shd w:fill="FFFFFF" w:val="clear"/>
        <w:spacing w:lineRule="auto" w:line="360"/>
        <w:ind w:left="36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ужных штукатурок каменных и монолитных бетонных стен зданий с относительной влажностью воздуха помещений до 60% применяют цементно-известковые растворы, а для деревян</w:t>
        <w:softHyphen/>
        <w:t>ных и гипсовых поверхностей в районах с устойчиво сухим кли</w:t>
        <w:softHyphen/>
        <w:t>матом — известково-гипсовые растворы. Для наружной штука</w:t>
        <w:softHyphen/>
        <w:t>турки цоколей, поясков, карнизов и других участков стен, под</w:t>
        <w:softHyphen/>
        <w:t>вергающихся систематическому увлажнению, используют цемент</w:t>
        <w:softHyphen/>
        <w:t>ные и цементно-известковые растворы на портландцементах. Для внутренней штукатурки стен и перекрытий здания при относительной влажности воздуха помещений до 60% применяют известковые, гипсовые, известково-гипсовые и цементно-известко</w:t>
        <w:softHyphen/>
        <w:t>вые раство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коративные цветные растворы используют для заводской отделк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ицевых поверхностей стеновых панелей и крупных бло</w:t>
        <w:softHyphen/>
        <w:t>ков, для отделки фасадов зданий и элементов городского благоустройства, а также для штукатурок внутри общественных зданий.</w:t>
      </w:r>
    </w:p>
    <w:p>
      <w:pPr>
        <w:pStyle w:val="22"/>
        <w:ind w:left="360" w:firstLine="567"/>
        <w:rPr/>
      </w:pPr>
      <w:r>
        <w:rPr/>
        <w:t>Для приготовления декоративных растворов в качестве вяжущих применяют: портландцементы (обычный, белый и цветной) — для отделки слоистых железобетонных панелей и панелей из бетонов на легких пористых заполнителях; известь или порт</w:t>
        <w:softHyphen/>
        <w:t>ландцемент (обычный, белый и цветной) — для лицевой отделки панелей из силикатного бетона и для цветных штукатурок фаса</w:t>
        <w:softHyphen/>
        <w:t>дов зданий; известь и гипс — для цветных штуку гурок внутри зданий.</w:t>
      </w:r>
    </w:p>
    <w:p>
      <w:pPr>
        <w:pStyle w:val="Normal"/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заполнителей для цветных декоративных раство</w:t>
        <w:softHyphen/>
        <w:t>ров используют промытый кварцевый песок и песок, получаемый дроблением гранита, мрамора, доломита, туфа, известняка и других белых или цветных горных пород. Для придании отделоч</w:t>
        <w:softHyphen/>
        <w:t xml:space="preserve">ному слою блеска в состав раствора вводят до 1% слюды или до 10% дробленого стекла. В качестве красителей применяют щелочестойкие и светостойкие природные и искусственные пигменты (охру, сурик железный, мумию, оксид хрома, ультрамарин и др.).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ые раство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 специальным  относятся   растворы  для  заполнения  швов между элементами сборных железобетонных конструкций, инъекционные   растворы,   растворы   для   полов,   гидроизоляционные тампонажные, акустические и рентгенозащитные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творы для заполнения швов между элементами сборных  железобетонных конструкций приготовляют на портландцементе и  кварцевом песке подвижностью </w:t>
      </w:r>
      <w:r>
        <w:rPr>
          <w:color w:val="000000"/>
          <w:sz w:val="28"/>
          <w:szCs w:val="28"/>
        </w:rPr>
        <w:t xml:space="preserve">7...8 </w:t>
      </w:r>
      <w:r>
        <w:rPr>
          <w:b/>
          <w:bCs/>
          <w:color w:val="000000"/>
          <w:sz w:val="28"/>
          <w:szCs w:val="28"/>
        </w:rPr>
        <w:t xml:space="preserve">см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567"/>
        <w:jc w:val="both"/>
        <w:rPr/>
      </w:pPr>
      <w:r>
        <w:rPr>
          <w:b/>
          <w:bCs/>
          <w:color w:val="000000"/>
          <w:sz w:val="28"/>
          <w:szCs w:val="28"/>
        </w:rPr>
        <w:t>Инъекционные  растворы  представляют  собой  цементно-песчаные растворы или цементное тесто, применяемое для заполнения каналов предварительно напряженных конструкци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идроизоляционные    растворы    приготовляют    на    цементах повышенных марок (400 и выше) и кварцевом песке или искус</w:t>
        <w:softHyphen/>
        <w:t xml:space="preserve">ственно полученном песке из плотных горных пород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мпонажные    растворы    применяют    для    тампонирования нефтяных скважин.  </w:t>
      </w:r>
      <w:r>
        <w:rPr>
          <w:color w:val="000000"/>
          <w:sz w:val="28"/>
          <w:szCs w:val="28"/>
        </w:rPr>
        <w:t>Они  должны  обладать  высокими  однород</w:t>
        <w:softHyphen/>
        <w:t>ностью,  водостойкостью,   подвижностью;   сроками   схватывания, соответствующими условиями нагнетания раствора в скважину; достаточной водоотдачей под давлением,стойкость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агрессивной среде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устические растворы применяют в качестве звукопоглощающей штукатурки для сниж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уровня   шумов. 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нтгенозащитные растворы применяют для штукатурки стен и потолков рентгеновских кабинетов.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дбор состава, приготовление и транспортирование раство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бор состава растворов </w:t>
      </w:r>
      <w:r>
        <w:rPr>
          <w:color w:val="000000"/>
          <w:sz w:val="28"/>
          <w:szCs w:val="28"/>
        </w:rPr>
        <w:t>выполняют, исходя из требуемых марок, подвижности, назначения раствора и условий производства раб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раствора выражается количеством исход</w:t>
        <w:softHyphen/>
        <w:t>ных материалов для получения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растворной сме</w:t>
        <w:softHyphen/>
        <w:t>си или соотношением сухих компонентов (по массе или объему), при этом расход основного вяжущего принимают за 1. Например, состав растворной смеси, в которой на 1 ч. цемента приходится 0,7 ч. извести и 6 ч. песка, записывается 1 : 0,7 : 6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готовление  раство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ительные   растворы   приготовляют  двух   видов:   в  виде готовых растворных смесей необходимой  подвижности и сухих растворных смесей, требующих перед употреблением смешивания с водой и в необходимых случаях введения специальных добав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е растворы готовят в централизованном порядке на бетонорастворных заводах или растворосмесительных узлах. Приготовление растворов на механизированных при</w:t>
        <w:softHyphen/>
        <w:t>объектных или передвижных установках производят лишь при малых объемах работ и отдаленном расположении централизо</w:t>
        <w:softHyphen/>
        <w:t>ванного производства раствора. Целесообразность изготовления и поставки сухих растворных смесей устанавливают с уче</w:t>
        <w:softHyphen/>
        <w:t>том условий перевозки и производства работ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Составы растворов для получений заданной марки следует подбирать любым обоснованным способом, обеспечивающим по</w:t>
        <w:softHyphen/>
        <w:t>лучение заданной прочности раствора к определенному сроку твердения при наименьшем расходе цемента. При этом необходимо обеспечивать подвижность и водоудерживающ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ь растворной смеси, соответствующие условиям при</w:t>
        <w:softHyphen/>
        <w:t>менения раствора. Подобран</w:t>
        <w:softHyphen/>
        <w:t>ный состав уточняется конт</w:t>
        <w:softHyphen/>
        <w:t>рольными испытаниями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color w:val="000000"/>
          <w:sz w:val="28"/>
          <w:szCs w:val="28"/>
        </w:rPr>
        <w:t xml:space="preserve">Транспортирование. </w:t>
      </w:r>
      <w:r>
        <w:rPr>
          <w:color w:val="000000"/>
          <w:sz w:val="28"/>
          <w:szCs w:val="28"/>
        </w:rPr>
        <w:t>Растворные смеси с заводов перевозят автосамосвалами. Растворная смесь при транспортировани может расслоиться или замерзнуть, поэтому дальность перевозки зависит от вида раствора, состояния дороги и температуры воздуха. Чтобы предохранить раствор от переохлаждения и замерзания зимой,кузова автомашин утепляют или обогревают их отработанными газами двигател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хранения растворных смесей зависят от вида вяжущего и ограничиваются сроками его схватыв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ханов В.С. Справочник строителя. – Ростов-на-Дону: изд-во «Феникс», 1999. – 480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р А.Г. Строительные материалы и изделия: Учеб. для инж.-экон. спец. строит. вузов. – М.: Высш. шк., 1988. – 527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ченко И.И. Справочник строителя-отделочника. – Кишинев: Картя Молдовеняскэ, 1987. – 380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 К.Н. Материаловедение для каменщиков, монтажников конструкций: Учеб. Для ПТУ. – М.: Высш. шк., 1991. – 256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ов Л.Н. Строительные материалы и детали: Учеб. Для техникумов. – М.: Стройиздат, 1986. – 336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материалы/Под ред. Г.И. Горчакова. – М., 1982. – 352 с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ейкин А.Е. Строительные материалы. – М., 1978. – 432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jc w:val="center"/>
      <w:outlineLvl w:val="1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9:00Z</dcterms:created>
  <dc:creator>АСУ09</dc:creator>
  <dc:description/>
  <cp:keywords/>
  <dc:language>en-US</dc:language>
  <cp:lastModifiedBy>SYSTEM</cp:lastModifiedBy>
  <dcterms:modified xsi:type="dcterms:W3CDTF">2011-09-21T09:39:00Z</dcterms:modified>
  <cp:revision>2</cp:revision>
  <dc:subject/>
  <dc:title>ГЛАВА Ю</dc:title>
</cp:coreProperties>
</file>