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енеральный пла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бщая характерист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бъемно-планировочные реш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онструктивные реш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Фундамен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те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Перегород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Перекрытия и покры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Крыша, кров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Ок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Две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Пол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Внутренняя и наружная отдел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Санитарно-техническое и инженерное оборуд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Технология производства кровельных рабо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Расчет многопустотной железобетонной пли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стью для строительства одноквартирного двухэтажного пятикомнатного дома является город Горняк, проект здания индивидуальный, поэтому здание можно возводить как на периферии, так и в центре города. Здание предусмотрено под одного хозяина. Рельеф местности под застройку спокойный (без видимых повышений или понижений), грунты – суглинки. Дом имеет габаритные размеры 12 х 11,1 х 8,1 (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учитывая, что проект является индивидуальным, то возможно использование новых строительных решений, материалов и механизмов; для упрощения и экономии времени на воз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нераль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– это горизонтальная проекция участка, на котором расположено проектируемое здание с надворными и хозяйственными постройками, а так же благоустрой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и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лощадь надземной части здания – 133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бщая площадь помещений – 158,3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Жилая площадь – 73,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Объемно-планировочные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й 5-комнатный 2-х этажный жилой дом имеет один вход размером по осям 11,1 х 12 м. Высота помещения 2,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кспликация по</w:t>
      </w:r>
      <w:r>
        <w:rPr/>
        <w:t>мещений</w:t>
      </w:r>
    </w:p>
    <w:tbl>
      <w:tblPr>
        <w:tblW w:w="45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536"/>
        <w:gridCol w:w="2263"/>
        <w:gridCol w:w="1580"/>
      </w:tblGrid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мещений</w:t>
            </w:r>
          </w:p>
        </w:tc>
        <w:tc>
          <w:tcPr>
            <w:tcW w:w="3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м2)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зная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этаж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комнат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льн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жа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2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хн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9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ова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1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нд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3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. узел совмещенны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9</w:t>
            </w:r>
          </w:p>
        </w:tc>
      </w:tr>
      <w:tr>
        <w:trPr>
          <w:trHeight w:val="255" w:hRule="atLeast"/>
          <w:cantSplit w:val="true"/>
        </w:trPr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9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этаж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льн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льн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комнат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а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1</w:t>
            </w:r>
          </w:p>
        </w:tc>
      </w:tr>
      <w:tr>
        <w:trPr>
          <w:trHeight w:val="255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ридор – прихожа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7</w:t>
            </w:r>
          </w:p>
        </w:tc>
      </w:tr>
      <w:tr>
        <w:trPr>
          <w:trHeight w:val="255" w:hRule="atLeast"/>
          <w:cantSplit w:val="true"/>
        </w:trPr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8</w:t>
            </w:r>
          </w:p>
        </w:tc>
      </w:tr>
      <w:tr>
        <w:trPr>
          <w:trHeight w:val="255" w:hRule="atLeast"/>
          <w:cantSplit w:val="true"/>
        </w:trPr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структивные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схема здания с продольными и поперечными стен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ы – ленточные бутобетонные стены и перегородки кирпичные из глиняного кирпича м</w:t>
        <w:noBreakHyphen/>
        <w:t>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тие и покрытие – из сборных ж/б плит серии 1 – (41)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ыша кровля – крыша чердачная 2</w:t>
        <w:noBreakHyphen/>
        <w:t>х скатная, кровля из асбестоцементных листов. Окна – деревянные, створчатые с форточками, с двойным остек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– деревянные филенчат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ы – деревянные. Первый этаж па кирпичным столбикам. Второй этаж по плитам перекрытия. В сан. узле из керамической плитке по бетонной стяж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Фунда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ируемом двухэтажном пятикомнатном жилом доме фундамент запроектирован ленточный бутобетонный из бетонной смеси М</w:t>
        <w:noBreakHyphen/>
        <w:t>1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учной зачистки дна и стен траншеи устанавливается опалубка из готовых щитов вынесенные по отвесу основных осей. После установки крепления щитов опалубки подают бетонную смесь бадьями. Бутовый камень вталкивают в бетонную смесь. Общий объем бута не должен превышать от общего объема бетона 30 %, а размер должен быть не более 1/3 ширины фунд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достижения бетона 75 % прочности, опалубки снимают. Во время схватывания бетонной смеси (в зависимости от температуры) фундамент поливают водой не реже трех раз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Ст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ые и внутренние стены выполняются из керамического кирпича М-25. Кроме этого наружные стены облицовываются силикатным кирпичом с перевязкой с основной вкладкой. Толщина наружных стен – 640 мм., внутренних несущих 38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ведении стен предусмотрена многорядная система перевязки, которая имеет тычковые ряды через пять ложковых рядов. При этом поперечные вертикальные швы тычковых рядов смещены на четверть кирпича, а в ложковых рядах на пол кирпича. Данный метод обеспечивает большую жесткость стены в продольном направл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Перегоро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перегородок от общих расходов на строительство составляет от 8 до 12 % перегородки служат как для разделения помещений, так и для обеспечения снижения шума. Оно должны удовлетворять требованиям прочности на воздействие огнестойкости и санитарно – гигиеническим требованиям, ток же должны быть пароизолированными. В проекте перегородки предусмотрены толщиной 125 мм, а в сан. узле – 60 мм, выполнены из керамического кирпича на растворе М-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Покрытия и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этажное одноквартирное пятикомнатное жилое здание предусмотрено перекрытие из сборных железобетонных многопустотных плит марки ПК 42–15, ПК 42–12, ПК 36–15, ПК 36–12 по серии 1.141.1 выпуск 60, толщина плит 22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/б плиты укладываются на выровненную поверхность стен на раствор марки М-25, опирание плит на стены не должно быть меньше 120 мм. После их укладки и закрепления с кирпичной наружной кладкой швы между ними заделываются бетонной смесью М-1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между этажами предусматривается лестничная клетка из сборных железобетонных конструкций по серии 1.25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Крыша и кров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а здания чердачная, стропильная система выполнена из досок толщиной 150 х 50 мм. Обрешетка из досок толщиной 30 мм. Мауэрлат из бруса 100 х 100 мм. Расстояние между стропилами 1000 мм. Кровля выполнена из мелко-волнистых асбестоцементных листов размером 1500 х 994 мм. Толщиной 6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листы обладают повышенной жесткостью, к обрешетке крепятся оцинкованными гроздями. При укладке листов каждый вышеуложенный ряд смещают по отношению к нижележащему на одну волну и крепят двумя гроздями. В карнизном ряду и у фронтона дополнительно крепят противоветровыми скобами, что бы обеспечить неподвижность кровли, при температурных деформациях. В листах отверстия просверливаются на 2–3 мм. Больше диаметра гвоз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бования, предъявляемые к крыша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 должны быть экономичными и долговечны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ля должна быть водонепроницаемо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щие конструкции должны быть прочными и устойчивыми, что бы выдерживать нагрузку снега и противостоять действиям в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к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предназначены обеспечивать достаточную освещенность помещения. Они должны удовлетворять теплотехническим и архитектурно – художественным требованиям предъявляемым к фасадам и интерьерам здания. Оконные блоки изготовляются в заводских условиях с учетом двойного остекления. Оконные блоки в проемах крепятся с помощью ершей. Примыканием к стенам утепляется строительной паклей или строительной пеной. Подоконные доски устанавливаются с уклоном во внутрь помещения на 1°. Оконные блоки выполнены по ГОСТ 11214–8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Дв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и количество дверей определяют в зависимости от требуемой способности помещений, габаритов 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ные блоки делятся на внутренние наружные (входные и балконные) и шкаф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устанавливаются после возведения стен и перегородок, и изготавливаются в заводски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дверные блоки изготовленные по ГОСТ 11214 марки ДГ 21–10, ДГ 21–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По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помещениях, кроме сан. узла и ванной комнаты, полы предусмотрены деревянными по лагам, которые на первом этаже уложены по кирпичным столбикам, а на втором этаже по лагам, уложенным по перекрыт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нной, туалете полы выполнены из керамической плитки по бетонному осн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итка уложена по песчано-цементному раствору М-150 толщиной 10–1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ая рейка располагается по направлению света, т.е. к оконным заполнениям, в коридорах по направлению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овая рейка – доска прибивается к лагам гвоздями, которые должны входить в лагу на 2/3 длины гвозд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анитарно-технологическое и инженерн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оборудовано системой центрального водяного отопления, и системой холодного вод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я – в поселковые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я – естественная, через фор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чее – водоснабжение от индивидуального водонагре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– от поселковых сетей ЛЭП – 2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– лампы накал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– от поселковой телефон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удование – сан. узла и ванной комнаты – умывальник, чугунная эмалированная ванна, унит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нутренняя и наружная отделки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стены и перегородки штукатурятся цементно-известковым раствором. После высыхания покрывают сплошным слоем шпакле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стены оклеиваются обоями, а в ванной комнате облицовываются на всю высоту глазурированой плитой. Потолки везде подлежат известковой побелке. Все деревянные поверхности окрашиваются масляными кра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ужная отделка состоит в том, что цокольная часть здания штукатурится, а потом окрашивается атмосферостойкой кр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ные заполнения веранды, фронтоны, обшитые досками так же окрашиваются масляными соста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хнология производства крове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устройства кровли необходимо закончить работу по укладке плит покрытия, устройству вентиляционных труб. Завести материал и инвентарь в соответствии с проектом производства работ и нормам запаса материалов на объекте. Работу выполняет бригада из 2-х человек. Крыша разделена на две захватки, каждая захватка разделена на 5 делянок. Асбестоцементный лист на кровлю принимают на передвижные площадки. Лист укладывают снизу вверх от карниза к коньку, рядами параллельно карнизу. В рядах каждый лист должен перекрывать каждый смежный на одну волну, а смежные ряды укладываются с напуском на ниже лежащие на 15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ы крепят к обрешетке оцинкованными гвоздями или шурупами с мягкой шай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стия просверливают в гребнях волн на 2–3 мм больше диаметра гвозд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о кровельщиков состоит из кровельщика 4 разряда и 2 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ельщик 4 разряда укладывает листы, отвечает за качество и правильность укладки, а кровельщик 2 разряда выполняет все вспомогательные работы, подает асбестоцементные листы, подгоняет их, сверлит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низном ряду и у конька дополнительно крепится скобами чтобы обеспечить неподвижность кровли. Размер 1500*994 мм, толщина 6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е на крыше вентиляционные трубы, до начала кровли выполняют сопряжение с ними из оцинк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ьковую часть кровли покрывают специальными асбестоцементными коньковыми деталями, которые укладывают на края листов рядового покрытия обоих скатов с нахлесткой 150 мм. Коньковые детали крепят к рядовому покрытию с помощью переходных деталей и крюков с гайками и шай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хника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ровельные работы выполняют в соответствии с требованиями СНиП III-4-80 «Техника безопасности в строительстве», СНиП III-19-76 «Деревянные конструк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опуск рабочих к выполнению работ разрешается после осмотра прорабом или мастером в присутствии бригадира, проверка исправности несущих конструкций крыши и огра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бочие должны быть обеспеченны монтажными поясами, нескользящей обувью и спец. одеж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змещать материалы на крыше необходимо с принятием мер против их падения в том числе от воздействия в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Во время перерывов в работе технологические приспособления, инструмент и материалы должны быть закреплены или убраны с крыши, во время гололеда, тумана, грозы и ветра со скоростью 15 м/с. и более работы должны быть прекращ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 Хождение по кровле из асбестоцементных листов разрешается только по ходовым доскам шириной 30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пустимые откло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еличина карнизного свеса первого ряда асбестоцементных листов на крышах с неорганизованными водостоками – 1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тклонения от заданного уклона кровли – 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Отклонения нижней кромки листов от горизонтали не более 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При укладке асбестоцементных листов и обрешетки рядами, на каждый вышележащий ряд должен напускаться на нижележащий на 2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 «Технология и организация строительного производства» Стройиздат г. Москва 1988 г. С.Н. Булга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 «Полы» справочник г. Киев 1987 г. И.И. Грешенк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 «Каталог индустриальных конструкций и изделий для строительства» г. Барнаул Алтайагропромпроект 198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8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1T09:28:00Z</dcterms:modified>
  <cp:revision>2</cp:revision>
  <dc:subject/>
  <dc:title>Содержание</dc:title>
</cp:coreProperties>
</file>