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spacing w:lineRule="auto" w:line="360"/>
        <w:ind w:left="0" w:firstLine="709"/>
        <w:jc w:val="center"/>
        <w:rPr/>
      </w:pPr>
      <w:r>
        <w:rPr>
          <w:bCs/>
          <w:szCs w:val="28"/>
        </w:rPr>
        <w:t>Кафедра «Технология, организация, экономика строительства и управления недвижимостью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строительного производства»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 Ефимьева Татьяна Федор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29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щ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дсчет объемов строительно-монтажных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метная стоимость строитель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атериально-технические ресурсы строитель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Расчет потребности в строительных материалах, деталях, конструкциях и полуфабрикат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Расчет потребности в воде для нужд строительства и определение диаметра труб временного водопров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Расчет потребности в электроэнергии, выбор трансформаторов и определение сечения проводов временных электрос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4 Расчет степени индустриализ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роизводство строительно-монтажных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Организационно-техническая подготовка к строительств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Строительный генеральный 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.1 Расчет площади складских помещений и складских площад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.2 Расчет площадей временных зданий и сооруж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Методы производства строительно-монтажных раб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.1 Организационно-технологическая схема возведения объ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.2 Таблица работ и ресурсов сетевого граф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.3 Сетевой график и его оптимиз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4 Техника безопасности, охрана труда и противопожарные меро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5 Мероприятия по охране окружающей сре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Технико-экономические показатели</w: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lang w:val="en-US"/>
        </w:rPr>
        <w:t>Литература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Heading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строительного производства обеспечивает целенаправленность всех организационных, технических и технологических решений на достижение конечного результата – ввод в действие объекта с необходимым качеством в установлен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чала строительства объекта должны быть выполнены мероприятия и работы по подготовке строительного производства в объеме, обеспечивающем осуществление строительства запроектированными темпами, включая проведение общей организационно-технической подготовки к производству СМ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ство каждого объекта допускается осуществлять только на основе предварительно разработанных решений по организации строительства и технологии производства работ, которые должны быть приняты в ПОС и П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ство должно вестись в технологической последовательности в соответствии с календарным планом с учетом обоснованного совмещения отдельных видов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рганизации строительного производства должно предусматриваться своевременное строительство подъездных путей, создание складского хозяйства, развитие производственной базы строительных организаций, подготовка помещений жилищного и социально-бытового назначения и коммунального хозяйства в объеме, необходимом для нужд строительства с учетом возможностей временного использования запроектированных постоянных зданий и сооруж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Строительство школы на 11 классов (162 учащихся) предусмотрено на площадке с расчетной сейсмичностью 7 балл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Расчетная зимняя температура наружного воздуха – 1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ормативный скоростной напор ветра – 0,48 к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счетная снеговая нагрузка – 1,2 к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Степень огнестойкости здания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льеф местности ровн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Климатический подрайон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В Российская Федерац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дание двухэтажное с подвалом, общая высота 8,5 м, размеры в плане 55,9х21,84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Обеспечение нужд строительства водой осуществляется от существующего водопровода, находящегося в районе строительной площадки; электроснабжение осуществляется от существующей трансформаторной подстанции; теплоснабжение осуществляется от действующей районной котельн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труктивные решения з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/>
      </w:pPr>
      <w:r>
        <w:rPr>
          <w:sz w:val="28"/>
          <w:szCs w:val="28"/>
        </w:rPr>
        <w:t>Несущими являются продольные стены, выполненные: наружные – сплошная клака из глиняного пустотелого кирпича по ГОСТ 530-95* с наружной отделкой из лицевого кирпича по ГОСТ 7484-78, внутренние – сплошная кладка из глиняного пустотелого кирпича по ГОСТ 530-95*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егородки – кирпичные и сборные гипсоартон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ундаменты – ленточные из сборных железобетонных укрупненных бло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екрытия - железобетонные панели с круглыми пусто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Лестницы – сборные железобетонные марши и площадки с фризовыми ступен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/>
      </w:pPr>
      <w:r>
        <w:rPr>
          <w:sz w:val="28"/>
          <w:szCs w:val="28"/>
        </w:rPr>
        <w:t>Кровля - рулонная из ч-х слоев стеклорубероида с защитным слоем из гравия. Утеплитель – из газобетонных балластных пан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кна деревянные со спаренными переплетами по ГОСТ11214-78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вери деревянные по ГОСТ 6629-74*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лы - линолеум, дощатые, керамическая плитка, мозаич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нутренняя отделка: штукатурка, керамическая плитка, затирка, покра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ружная отделка: облицовка лицевым керамическим кирпичом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дсчет объемов строительно-монтаж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чет объемов строительно-монтажных работ осуществляем в соответствии с правилами исчисления объемов работ технической части каждого сборника СНиП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2-91. Приложение Т.1-П. Сборники элементных сметных норм на строительные конструкции и работы (Госстрой СССР). Объемы работ по отдельным конструктивным элементам определяем в единицах измерений СНиП (ч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чет объемов монтируемых железобетонных конструкции и изделий осуществляем табличным методом с указанием расхода бетона на одно изделие, его геометрических размеров и массы. Ре</w:t>
      </w:r>
      <w:r>
        <w:rPr/>
        <w:t>зультаты расчетов заносим в таблицу 2.1.</w:t>
      </w:r>
    </w:p>
    <w:tbl>
      <w:tblPr>
        <w:tblW w:w="13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606"/>
        <w:gridCol w:w="787"/>
        <w:gridCol w:w="749"/>
        <w:gridCol w:w="723"/>
        <w:gridCol w:w="762"/>
        <w:gridCol w:w="787"/>
        <w:gridCol w:w="679"/>
        <w:gridCol w:w="816"/>
        <w:gridCol w:w="613"/>
        <w:gridCol w:w="812"/>
        <w:gridCol w:w="716"/>
        <w:gridCol w:w="808"/>
        <w:gridCol w:w="972"/>
        <w:gridCol w:w="742"/>
        <w:gridCol w:w="736"/>
      </w:tblGrid>
      <w:tr>
        <w:trPr>
          <w:trHeight w:val="255" w:hRule="atLeast"/>
        </w:trPr>
        <w:tc>
          <w:tcPr>
            <w:tcW w:w="13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1 – Сборные железобетонные конструкции</w:t>
            </w:r>
          </w:p>
        </w:tc>
      </w:tr>
      <w:tr>
        <w:trPr>
          <w:trHeight w:val="25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 издели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еометрически размеры, мм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 одно изделие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ина, L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, 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кладные детали, т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рматур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кладные детали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</w:t>
            </w:r>
          </w:p>
        </w:tc>
      </w:tr>
      <w:tr>
        <w:trPr>
          <w:trHeight w:val="58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сота, 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ирина, 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-подуш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8.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8.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10.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10.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2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-бло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4.5.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6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2.5.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8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4.4.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84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2.4.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8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ерекрыт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90.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5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90.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90.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3.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8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3.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3.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0.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5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0.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0.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естничная площад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Ф28.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Н14.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</w:tr>
      <w:tr>
        <w:trPr>
          <w:trHeight w:val="2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й мар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МФ39.14.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,15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козырька входа ПКВ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IV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подсчета остальных работ вносятся в ведомость объемов работ (таблица 2.2.).</w:t>
      </w:r>
    </w:p>
    <w:tbl>
      <w:tblPr>
        <w:tblW w:w="921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474"/>
        <w:gridCol w:w="884"/>
        <w:gridCol w:w="1025"/>
        <w:gridCol w:w="1342"/>
      </w:tblGrid>
      <w:tr>
        <w:trPr>
          <w:trHeight w:val="265" w:hRule="atLeast"/>
        </w:trPr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2 - Ведомость объемов работ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бульдозером мощностью 79кВ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работка и перемещение грунта I группы бульдозером ДЗ-18 на базе трактора Т100 и перемещение на расстояние до l=100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зработка грунта I группы экскаватором обратная лопата ЭО-51112 с вместимостью ковша 1м3 в отвал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I группы вручную (подчистка)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плотнение слоя грунта толщиной 50см грунтоуплотняющими машинам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есчаного основания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8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пазух фундамента бульдозеро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пазух фундамента вручную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оризонтальной гидроизоляции цементной с жидким стекло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ертикальной оклеечной гидроизоляции в 2 сло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ная кладк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.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зырька вход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 оклеечной в 2 сло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утеплителя из газобетонных балластных панелей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ство цементной стяжки по покрытию толщиной 15м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клейка рулонного ковра из стеклорубероида в 4 слоя на горячей битумной мастике, с защитным слоем грав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цементного пола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ементной стяжки под полы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ощатых п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ов из линолеум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ов из керамической плитк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лнение дверных проемов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полнение оконных проемов 2-ми спаренными переплетам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474"/>
        <w:gridCol w:w="884"/>
        <w:gridCol w:w="1025"/>
        <w:gridCol w:w="1342"/>
      </w:tblGrid>
      <w:tr>
        <w:trPr>
          <w:trHeight w:val="3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 из двух спаренных препле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поверхностей стен под окраск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поверхностей потолков под окраск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стен масляными составам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потолков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 эмульсионными составам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раска заполнений дверных проемов масляными составам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метная стоимость строительства</w:t>
      </w:r>
    </w:p>
    <w:p>
      <w:pPr>
        <w:pStyle w:val="0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Сметную стоимость строительства объекта в данном курсовом проекте определяем по укрупненным показателям стоимости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роительного объема здания в ценах 1984 г. по табл. 4 МУ [5].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Площадь застройки – 981,75 м</w:t>
      </w:r>
      <w:r>
        <w:rPr>
          <w:sz w:val="28"/>
          <w:szCs w:val="28"/>
          <w:vertAlign w:val="superscript"/>
        </w:rPr>
        <w:t>2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ительный объем –6506,5 м</w:t>
      </w:r>
      <w:r>
        <w:rPr>
          <w:sz w:val="28"/>
          <w:szCs w:val="28"/>
          <w:vertAlign w:val="superscript"/>
        </w:rPr>
        <w:t>3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Сметная стоимость сантехнических и электромонтажных работ так же определяются по укрупненным показателям стоимости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дания по табл. 5 МУ [5] и записаны в таблицы (лок. сметы № 1, 2, 3). Сметная стоимость объекта определяется составлением объектной сметы.</w:t>
      </w:r>
      <w:r>
        <w:br w:type="page"/>
      </w:r>
    </w:p>
    <w:p>
      <w:pPr>
        <w:pStyle w:val="0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атериально-технические ресурсы строительства</w:t>
      </w:r>
    </w:p>
    <w:p>
      <w:pPr>
        <w:pStyle w:val="0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При разработке проекта организации строительства в соответствии со СНиП 3.01.01-85 предусматривается обеспечение объекта всеми видами материально-технических ресурсов в строгом соответствии с технологической последовательностью производства строительно-монтажных работ в сроки, установленные календарными планами и графиками строительства.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В проектах производства работ принимаются решения по прокладке временных водо-, тепло- и энергосбережения и освещения строительной площадки и рабочих мест на основании расчетов в потребности этих ресурсов и источников их покрытия.</w:t>
      </w:r>
    </w:p>
    <w:p>
      <w:pPr>
        <w:pStyle w:val="0"/>
        <w:spacing w:lineRule="auto" w:line="36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0"/>
        <w:numPr>
          <w:ilvl w:val="0"/>
          <w:numId w:val="0"/>
        </w:numPr>
        <w:spacing w:lineRule="auto" w:line="360"/>
        <w:ind w:firstLine="709"/>
        <w:jc w:val="center"/>
        <w:outlineLvl w:val="3"/>
        <w:rPr/>
      </w:pPr>
      <w:r>
        <w:rPr>
          <w:b/>
          <w:sz w:val="28"/>
          <w:szCs w:val="28"/>
        </w:rPr>
        <w:t>4.1 Расчет потребности в материалах, конструкциях, деталях, изделиях и полуфабрикатах</w:t>
      </w:r>
    </w:p>
    <w:p>
      <w:pPr>
        <w:pStyle w:val="0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Потребность в строительных материалах, деталях, конструкциях и полуфабрикатах на производство строительно-монтажных работ и на изготовление деталей конструкций для строительства объекта определяется в проектно-сметной документации в соответствии с ГОСТ 21.109-80.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 xml:space="preserve">Расчет потребности строительства в материалах, деталях, конструкциях и полуфабрикатах производится на основании подсчитанных объемов работ и норм расхода материалов на единицу измерения конструкций и видов работ, приведенных в таблицах СНиП ч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лавы 2-й «Сметные нормы и правила»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материалах и полуфабрикатах представлено в таблице 4.1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69"/>
        <w:gridCol w:w="850"/>
        <w:gridCol w:w="851"/>
        <w:gridCol w:w="889"/>
        <w:gridCol w:w="2143"/>
        <w:gridCol w:w="729"/>
        <w:gridCol w:w="958"/>
        <w:gridCol w:w="984"/>
      </w:tblGrid>
      <w:tr>
        <w:trPr>
          <w:trHeight w:val="264" w:hRule="atLeast"/>
        </w:trPr>
        <w:tc>
          <w:tcPr>
            <w:tcW w:w="942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4.1 - Расчет потребности в материалах и полуфабрикатах</w:t>
            </w:r>
          </w:p>
        </w:tc>
      </w:tr>
      <w:tr>
        <w:trPr>
          <w:trHeight w:val="48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работ и комплексов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. ист. (СНиП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материалов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 ед. из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 весь объем</w:t>
            </w:r>
          </w:p>
        </w:tc>
      </w:tr>
      <w:tr>
        <w:trPr>
          <w:trHeight w:val="48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стройство песчанного основа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1-0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8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976</w:t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28</w:t>
            </w:r>
          </w:p>
        </w:tc>
      </w:tr>
      <w:tr>
        <w:trPr>
          <w:trHeight w:val="48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кладка блоков и плит </w:t>
              <w:br/>
              <w:t>ленточных фундамен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1-001-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струкции сборные железобетон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</w:t>
            </w:r>
          </w:p>
        </w:tc>
      </w:tr>
      <w:tr>
        <w:trPr>
          <w:trHeight w:val="48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сок для строительных работ природны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00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стен подвалов массой до 1 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5-001-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струкции сборные ж-б (в т.ч. блоки-1.56 шт, подушки-0.04 шт)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000</w:t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4</w:t>
            </w:r>
          </w:p>
        </w:tc>
      </w:tr>
      <w:tr>
        <w:trPr>
          <w:trHeight w:val="43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стен подвалов массой до 1.5 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5-001-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струкции сборные ж-б (в т.ч. блоки-2.68 шт, подушки-0.6 шт)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000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06</w:t>
            </w:r>
          </w:p>
        </w:tc>
      </w:tr>
      <w:tr>
        <w:trPr>
          <w:trHeight w:val="46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стен подвалов массой более 1.5 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5-001-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струкции сборные ж-б (в т.ч. блоки-1.34 шт, подушки-0.31 шт)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000</w:t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1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8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горизонтальной гидроизоляции цементной с жидким стекл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1-003-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8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1</w:t>
            </w:r>
          </w:p>
        </w:tc>
      </w:tr>
      <w:tr>
        <w:trPr>
          <w:trHeight w:val="27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екло жидкое калийно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5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вертикальной оклеечной гидроизоляции в 2 сло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1-003-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роид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.340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итумы нефтяные строительные марки БН-90/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7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еросин для технических целей марок КТ-1, КТ-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1</w:t>
            </w:r>
          </w:p>
        </w:tc>
      </w:tr>
      <w:tr>
        <w:trPr>
          <w:trHeight w:val="27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битумна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7</w:t>
            </w:r>
          </w:p>
        </w:tc>
      </w:tr>
      <w:tr>
        <w:trPr>
          <w:trHeight w:val="27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 лестничных площадок массой до 1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5-014-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3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5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Э4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борные (площадки)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</w:t>
            </w:r>
          </w:p>
        </w:tc>
      </w:tr>
      <w:tr>
        <w:trPr>
          <w:trHeight w:val="27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 лестничных площадок массой более 1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5-014-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1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Э4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борные (площадки)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 лестничных маршей массой более 1т со сварк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5-014-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е марши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3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Э4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анелей перекрытий при опирании на две сторон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5-045-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монтаж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2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ерекрыти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0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6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мазка солидол жировой «Ж»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строитель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иломатериалы хвойных пород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8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ладка стен кирпичных внутренних при высоте этажа до 4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2-001-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47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52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 хвойных пород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2</w:t>
            </w:r>
          </w:p>
        </w:tc>
      </w:tr>
      <w:tr>
        <w:trPr>
          <w:trHeight w:val="22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927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ирпич керамический, силикатный или пустотелы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29</w:t>
            </w:r>
          </w:p>
        </w:tc>
      </w:tr>
      <w:tr>
        <w:trPr>
          <w:trHeight w:val="33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ладка стен кирпичных внутренних при высоте этажа свыше 4 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2-001-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7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4.548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 хвойных пород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</w:t>
            </w:r>
          </w:p>
        </w:tc>
      </w:tr>
      <w:tr>
        <w:trPr>
          <w:trHeight w:val="22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55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ирпич керамический, силикатный или пустотелы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57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ладка наружных стен из кирпича с облицовкой лицевым кирпичом толщиной 510 мм при высоте этажа до 4 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2-010-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26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ирпич керамический или силикатный лицево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71</w:t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31</w:t>
            </w:r>
          </w:p>
        </w:tc>
      </w:tr>
      <w:tr>
        <w:trPr>
          <w:trHeight w:val="22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491</w:t>
            </w:r>
          </w:p>
        </w:tc>
      </w:tr>
      <w:tr>
        <w:trPr>
          <w:trHeight w:val="22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 хвойных пород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2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ладка наружных стен из кирпича с облицовкой лицевым кирпичом толщиной 510 мм при высоте этажа свыше 4 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2-010-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ирпич керамический или силикатный лицево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0</w:t>
            </w:r>
          </w:p>
        </w:tc>
      </w:tr>
      <w:tr>
        <w:trPr>
          <w:trHeight w:val="31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23</w:t>
            </w:r>
          </w:p>
        </w:tc>
      </w:tr>
      <w:tr>
        <w:trPr>
          <w:trHeight w:val="22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55</w:t>
            </w:r>
          </w:p>
        </w:tc>
      </w:tr>
      <w:tr>
        <w:trPr>
          <w:trHeight w:val="22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 хвойных пород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ерегородок площадью до 6м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5-024-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 хвойных пород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и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 хвойных пород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5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строитель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>
          <w:trHeight w:val="4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цементный, марка 7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0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овки строительные для ванной сварки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4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</w:tr>
      <w:tr>
        <w:trPr>
          <w:trHeight w:val="27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ля пропитанна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000</w:t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лектроды диаметром 6 мм Э4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зырька входа площадью до 5 м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5-030-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9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монтаж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Э4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>
          <w:trHeight w:val="81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ароизоляции оклеечной в 2 сло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1-015-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итумы нефтяные строительные кровельные марок БНК-45/190, БНК-45/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4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битумная кровельная горяча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5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еросин для технических целей марок КТ-1, КТ-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1</w:t>
            </w:r>
          </w:p>
        </w:tc>
      </w:tr>
      <w:tr>
        <w:trPr>
          <w:trHeight w:val="8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.850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литного утепли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1-013-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азобетонные баластные панели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.050</w:t>
            </w:r>
          </w:p>
        </w:tc>
      </w:tr>
      <w:tr>
        <w:trPr>
          <w:trHeight w:val="48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еросин для технических целей марок КТ-1, КТ-2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2</w:t>
            </w:r>
          </w:p>
        </w:tc>
      </w:tr>
      <w:tr>
        <w:trPr>
          <w:trHeight w:val="48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битумная кровельная горяча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879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итумы нефтяные строительные кровельные марок БНК-45/190, БНК-45/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4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ойство цементной стяжки по покрытию толщиной 15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1-017-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сок для строительных работ природны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11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98</w:t>
            </w:r>
          </w:p>
        </w:tc>
      </w:tr>
      <w:tr>
        <w:trPr>
          <w:trHeight w:val="7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40</w:t>
            </w:r>
          </w:p>
        </w:tc>
      </w:tr>
      <w:tr>
        <w:trPr>
          <w:trHeight w:val="5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тяжелый цементны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6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клейка рулонного ковра из стеклорубероида в 4 слоя на битумной мастике с защитным слоем грав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1-002-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рубероид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.000</w:t>
            </w:r>
          </w:p>
        </w:tc>
      </w:tr>
      <w:tr>
        <w:trPr>
          <w:trHeight w:val="5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имазин 50 %-ный порошок смачивающийс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равий для строительных работ фракции (3) 5-10 мм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18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битумная кровельная горяча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81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стройство цементного пола толщиной 20 м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1-015-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сок для строительных работ природны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9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тяжелый цементны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4</w:t>
            </w:r>
          </w:p>
        </w:tc>
      </w:tr>
      <w:tr>
        <w:trPr>
          <w:trHeight w:val="31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2</w:t>
            </w:r>
          </w:p>
        </w:tc>
      </w:tr>
      <w:tr>
        <w:trPr>
          <w:trHeight w:val="51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цементной стяжки толщиной 20 мм под пол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1-011-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тяжелый цементны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95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17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олов из паркетных дос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1-034-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аркет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872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строитель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лки древес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8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4</w:t>
            </w:r>
          </w:p>
        </w:tc>
      </w:tr>
      <w:tr>
        <w:trPr>
          <w:trHeight w:val="43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тика битумно-кукерсольная холодна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олов из линолеума насухо со свариванием полотнищ в стык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1-036-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инолеум на теплозвукоизолирующей подоснов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.700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полимерна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8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ов из керамической пли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1-027-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ки керамические для полов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02</w:t>
            </w:r>
          </w:p>
        </w:tc>
      </w:tr>
      <w:tr>
        <w:trPr>
          <w:trHeight w:val="48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тяжелый цементны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6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6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лки древес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6</w:t>
            </w:r>
          </w:p>
        </w:tc>
      </w:tr>
      <w:tr>
        <w:trPr>
          <w:trHeight w:val="30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дверных проемов площадью до 3м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1-039-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000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III сорт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6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ля пропитанна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320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бастр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61.440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480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оконных проемов 2-ми спаренными переплет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1-027-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и оконные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000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ля пропитанна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880</w:t>
            </w:r>
          </w:p>
        </w:tc>
      </w:tr>
      <w:tr>
        <w:trPr>
          <w:trHeight w:val="8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оль с крупнозернистой посыпкой гидроизоляционный марки ТГ-35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280</w:t>
            </w:r>
          </w:p>
        </w:tc>
      </w:tr>
      <w:tr>
        <w:trPr>
          <w:trHeight w:val="27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3</w:t>
            </w:r>
          </w:p>
        </w:tc>
      </w:tr>
      <w:tr>
        <w:trPr>
          <w:trHeight w:val="61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отделочный тяжелый, известковый 1:2,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2</w:t>
            </w:r>
          </w:p>
        </w:tc>
      </w:tr>
      <w:tr>
        <w:trPr>
          <w:trHeight w:val="5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мола каменноугольная для дорожного строительств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6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стекление окон из двух спаренных перепле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5-001-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оконно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.760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зка мелова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120</w:t>
            </w:r>
          </w:p>
        </w:tc>
      </w:tr>
      <w:tr>
        <w:trPr>
          <w:trHeight w:val="792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штукатуривание стен цементно-известковым раствор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2-016-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отделочный тяжелый цементно-известковый 1:1:6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91</w:t>
            </w:r>
          </w:p>
        </w:tc>
      </w:tr>
      <w:tr>
        <w:trPr>
          <w:trHeight w:val="52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тка тканая с квадратными ячейками № 05 без покрыт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22</w:t>
            </w:r>
          </w:p>
        </w:tc>
      </w:tr>
      <w:tr>
        <w:trPr>
          <w:trHeight w:val="81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делка поверхностей потолков под окраск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2-016-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отделочный тяжелый цементно-известковый 1:1:6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29</w:t>
            </w:r>
          </w:p>
        </w:tc>
      </w:tr>
      <w:tr>
        <w:trPr>
          <w:trHeight w:val="5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тка тканая с квадратными ячейками № 05 без покрыт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18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толков эмульсионными состав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4-005-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раски водоэмульсион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2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клеева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2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7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курка шлифовальная двухслойная с зернистостью 40/2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 эмульсионными состав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4-005-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раски водоэмульсион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5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клеева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0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курка шлифовальная двухслойная с зернистостью 40/2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раска стен масляными состав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4-025-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8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0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масляно-клеев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2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67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курка шлифовальная двухслойная с зернистостью 40/2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и масляны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2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раска заполнений оконных проемов масляными состав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-04-025-5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6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масляно-клеев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</w:t>
            </w:r>
          </w:p>
        </w:tc>
      </w:tr>
      <w:tr>
        <w:trPr>
          <w:trHeight w:val="27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2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курка шлифовальная двухслойная с зернистостью 40/2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краска заполнений дверных проемов масляными состав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-04-025-4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</w:t>
            </w:r>
          </w:p>
        </w:tc>
      </w:tr>
      <w:tr>
        <w:trPr>
          <w:trHeight w:val="26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масляно-клеев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5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9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курка шлифовальная двухслойная с зернистостью 40/2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</w:tr>
    </w:tbl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определения потребности строительства в полуфабрикатах и материалах составляем ведомость полуфабрикатов и материалов (таблица 4.2)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490"/>
        <w:gridCol w:w="858"/>
        <w:gridCol w:w="866"/>
        <w:gridCol w:w="1275"/>
      </w:tblGrid>
      <w:tr>
        <w:trPr>
          <w:trHeight w:val="264" w:hRule="atLeast"/>
        </w:trPr>
        <w:tc>
          <w:tcPr>
            <w:tcW w:w="89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полуфабрикатов, изделий, конструкций и материалов</w:t>
            </w:r>
          </w:p>
        </w:tc>
      </w:tr>
      <w:tr>
        <w:trPr>
          <w:trHeight w:val="483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 объек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8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олуфабрикаты, изделия, конструкци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тон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и оконные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монтажны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е марши ЛМФ39.14.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площадк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Ф28.13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Н14.3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газобетонные баластны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.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ерекрыт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90.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90.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90.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3.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3.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3.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0.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0.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0.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ита козырька входа ПКВЗ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цементный, марка 7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отделочный тяжелый, известковый 1:2.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тяжелый цементны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отделочный тяжелый цементно-известковый 1:1: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тка тканая с квадратными ячейками № 05 без покрыти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-бло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4.5.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2.5.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4.4.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2.4.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ные подуш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8.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8.2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10.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10.2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Материалы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баст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.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ы нефтяные строительные кровельные марок БНК-45/190, БНК-45/1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ы нефтяные строительные марки БН-90/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строительны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 для строительных работ фракции (3) 5-10 м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и масляные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аркетны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III сорт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зка мелова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осин для технических целей марок КТ-1, КТ-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 керамический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силикатны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а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оэмульсионны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полимерна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 на теплозвукоизолирующей подоснов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.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битумно-кукерсольная холодна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битумная кровельная горяча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лки древесны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ля смоляна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 хвойных пород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ерамические для полов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вки строительные для ванной сварк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роид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.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.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зин 50 %-ный порошок смачивающийс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ка солидол жировой «Ж»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а каменноугольная для дорожного строительст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жидкое калийно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рубероид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оконно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.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ка шлифовальная двухслойная с зернистостью 40/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масляная клеева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Э4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0"/>
        <w:spacing w:lineRule="auto" w:line="36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0"/>
        <w:numPr>
          <w:ilvl w:val="0"/>
          <w:numId w:val="0"/>
        </w:numPr>
        <w:spacing w:lineRule="auto" w:line="360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Определение общей потребности в электроэнергии, паре, топливе, сжатом воздухе, кислороде, ацетилене, воде</w:t>
      </w:r>
    </w:p>
    <w:p>
      <w:pPr>
        <w:pStyle w:val="0"/>
        <w:numPr>
          <w:ilvl w:val="0"/>
          <w:numId w:val="0"/>
        </w:numPr>
        <w:spacing w:lineRule="auto" w:line="360"/>
        <w:ind w:firstLine="709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общей потребности в электроэнергии, паре, топливе, сжатом воздухе, кислороде, ацетилене, воде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Определение общей потребности в указанных энергоресурсах и воде для производства строительно-монтажных работ производится по укрупненным показателям на 1 млн. рублей годового объема строительно-монтажных работ согласно сетевому графику осуществления строительства по следующим формулам: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ая трансформаторная мощность, кВт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пара, кг/ч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условного топлива, т/год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ая мощность компрессорного парк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кислорода и ацетилена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воды, л/с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, 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трансформаторная мощность, количество пара, условное топливо (т), мощность компрессорного парка, кислород и ацетилен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вода соответственно – нормы ресурсов на 1 млн. рублей годового объема строительно-монтажных работ;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 – территориальные коэффициенты;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444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довой объем строительно-монтажных работ в млн. руб., приведенный к первому территориальному поясу;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метная стоимость объекта в млн. руб.;</w:t>
      </w:r>
    </w:p>
    <w:p>
      <w:pPr>
        <w:pStyle w:val="Normal"/>
        <w:tabs>
          <w:tab w:val="clear" w:pos="708"/>
          <w:tab w:val="left" w:pos="720" w:leader="none"/>
          <w:tab w:val="left" w:pos="56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изменение сметной стоимости строительства в зависимости от района строительства;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расход воды в л/с на наружное пожаротушение;</w:t>
      </w:r>
    </w:p>
    <w:p>
      <w:pPr>
        <w:pStyle w:val="Normal"/>
        <w:tabs>
          <w:tab w:val="clear" w:pos="708"/>
          <w:tab w:val="left" w:pos="56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расход воды на внутреннее пожаротушение.</w:t>
      </w:r>
    </w:p>
    <w:p>
      <w:pPr>
        <w:pStyle w:val="Xl52"/>
        <w:tabs>
          <w:tab w:val="clear" w:pos="708"/>
          <w:tab w:val="left" w:pos="56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асчетов водоэнергетических ресурсов занесены в таблицу 4.3.</w:t>
      </w:r>
    </w:p>
    <w:p>
      <w:pPr>
        <w:pStyle w:val="Xl52"/>
        <w:tabs>
          <w:tab w:val="clear" w:pos="708"/>
          <w:tab w:val="left" w:pos="5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00"/>
        <w:gridCol w:w="682"/>
        <w:gridCol w:w="1015"/>
        <w:gridCol w:w="1288"/>
        <w:gridCol w:w="1219"/>
        <w:gridCol w:w="959"/>
        <w:gridCol w:w="960"/>
        <w:gridCol w:w="763"/>
      </w:tblGrid>
      <w:tr>
        <w:trPr>
          <w:trHeight w:val="256" w:hRule="atLeast"/>
        </w:trPr>
        <w:tc>
          <w:tcPr>
            <w:tcW w:w="8612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аблица 4.3 - Расчетная потребность в водоэнергетических ресурсах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одоэнергетические ресурсы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метная стоимость строит-монт работ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рма расхода ресурса на 1 мл. руб. годов. программы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 ресурсов, приведенный к 1 территор. поясу</w:t>
            </w:r>
          </w:p>
        </w:tc>
        <w:tc>
          <w:tcPr>
            <w:tcW w:w="1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правочные коэффициенты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 ресурсов</w:t>
            </w:r>
          </w:p>
        </w:tc>
      </w:tr>
      <w:tr>
        <w:trPr>
          <w:trHeight w:val="911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3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6</w:t>
            </w:r>
          </w:p>
        </w:tc>
      </w:tr>
      <w:tr>
        <w:trPr>
          <w:trHeight w:val="272" w:hRule="atLeast"/>
        </w:trPr>
        <w:tc>
          <w:tcPr>
            <w:tcW w:w="3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6</w:t>
            </w:r>
          </w:p>
        </w:tc>
      </w:tr>
      <w:tr>
        <w:trPr>
          <w:trHeight w:val="272" w:hRule="atLeast"/>
        </w:trPr>
        <w:tc>
          <w:tcPr>
            <w:tcW w:w="3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топли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од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9</w:t>
            </w:r>
          </w:p>
        </w:tc>
      </w:tr>
      <w:tr>
        <w:trPr>
          <w:trHeight w:val="272" w:hRule="atLeast"/>
        </w:trPr>
        <w:tc>
          <w:tcPr>
            <w:tcW w:w="3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ый возду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ин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72" w:hRule="atLeast"/>
        </w:trPr>
        <w:tc>
          <w:tcPr>
            <w:tcW w:w="3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, ацетиле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53</w:t>
            </w:r>
          </w:p>
        </w:tc>
      </w:tr>
      <w:tr>
        <w:trPr>
          <w:trHeight w:val="675" w:hRule="atLeast"/>
        </w:trPr>
        <w:tc>
          <w:tcPr>
            <w:tcW w:w="3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ода (без учета противопожарной потребност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785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ода с противопожарными потребностями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75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</w:tbl>
    <w:p>
      <w:pPr>
        <w:pStyle w:val="Xl52"/>
        <w:tabs>
          <w:tab w:val="clear" w:pos="708"/>
          <w:tab w:val="left" w:pos="5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Расчет потребности во внутрипостроечных транспортных средствах</w:t>
      </w:r>
    </w:p>
    <w:p>
      <w:pPr>
        <w:pStyle w:val="0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счет потребности автотранспортных средств ведем на основании расчета потребности в материалах, полуфабрикатах, изделиях, конструкциях, расчета грузопотока, данных баланса земляных масс, сетевого графика производства работ при возведении объекта и нормативных справочников.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грузопотока производим в табличной форме (Форма 6 МУ).</w:t>
      </w:r>
      <w:r>
        <w:br w:type="page"/>
      </w:r>
    </w:p>
    <w:p>
      <w:pPr>
        <w:pStyle w:val="0"/>
        <w:spacing w:lineRule="auto" w:line="360"/>
        <w:ind w:firstLine="709"/>
        <w:rPr/>
      </w:pPr>
      <w:r>
        <w:rPr/>
        <w:t>Табл. 4.4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80"/>
        <w:gridCol w:w="571"/>
        <w:gridCol w:w="896"/>
        <w:gridCol w:w="792"/>
        <w:gridCol w:w="830"/>
        <w:gridCol w:w="831"/>
        <w:gridCol w:w="883"/>
        <w:gridCol w:w="792"/>
        <w:gridCol w:w="764"/>
        <w:gridCol w:w="106"/>
      </w:tblGrid>
      <w:tr>
        <w:trPr>
          <w:trHeight w:val="151" w:hRule="atLeast"/>
        </w:trPr>
        <w:tc>
          <w:tcPr>
            <w:tcW w:w="90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грузопотока для осуществления строительства школы на 11 классо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-во, подлежащее перевозк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с брутто в тоннах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стояние перевозки, км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о-км "б"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ид транспорта</w:t>
            </w:r>
          </w:p>
        </w:tc>
        <w:tc>
          <w:tcPr>
            <w:tcW w:w="8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атегория груза при перевозке а/транспортом</w:t>
            </w:r>
          </w:p>
        </w:tc>
      </w:tr>
      <w:tr>
        <w:trPr>
          <w:trHeight w:val="34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"а"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. Полуфабрикаты, детали и конструкци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етон товарный тяжелый в бадьях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5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деревянны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7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и оконные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9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монтажны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е марши ЛМФ39.14.1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площадк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Ф28.13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Н14.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анели газобетонные балластные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6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.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ерекрыт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90.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5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тран.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90.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.7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тран.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90.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тран.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3.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5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0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.7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тран.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3.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тран.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3.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тран.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0.1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5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тран.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0.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тран.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0.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тран.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ита козырька входа ПКВ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цементный, марка 7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3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.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.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отделочный тяжелый, известковый 1:2.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-блок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4.5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7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4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.7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2.5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3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4.4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6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.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.3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2.4.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ные подушк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8.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8.2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.7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10.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10.2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3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борт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05.7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057.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0"/>
        <w:spacing w:lineRule="auto" w:line="36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 xml:space="preserve">Потребность во внутрипостроечных транспортных средствах для перевозки полуфабрикатов, деталей, конструкций и материалов при средней дальности перевоз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0 км и принятой условно грузоподъемностью автомаш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т), по действующим усредненным нормам в машино-сменах определяем по формуле: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68300" cy="4826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75" r="-9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ш.-см,</w:t>
      </w:r>
      <w:r>
        <w:br w:type="page"/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ое количество перевозимых грузов, т-км;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усредненная производительность машин грузоподъемность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т) за смену (по справочным данным);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реднее расстояние перевозок, км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80 маш.-см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автомашин в смену определяется по формуле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диниц, где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единиц автотранспорта, работающих в каждую смену;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перевозки грузов, взятая из сетевого графика;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= 1,25 – коэффициент неравномерности перевозок.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(280/122)*1,25 = 3 единицы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II. Расчет потребности автотранспорта для вывоза грунта.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сть в автосамосвалах в машино-сменах для отвозки грунта при дальности возки на 5 км и принятой грузоподъемности определяется по формуле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аш.-см.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грунта в плотном состоянии, подлежащего отвозк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ный вес грунта в плотном состоянии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усредненная производительность автосамосвалов.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04*1,6/15 = 64,43 маш.-см.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При продолжительности отвозки грунта, принятой по сетевому графику Тсм смен, количество автосамосвалов в смену определяется по формуле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2 = А1/Тсм единиц в смену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2 = 64,43/1 = 64 единиц в смену</w:t>
      </w:r>
    </w:p>
    <w:p>
      <w:pPr>
        <w:pStyle w:val="0"/>
        <w:spacing w:lineRule="auto" w:line="36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оговые данные по внутрипостроечному транспорту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1 Тоннаж грузов  4217,16 т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2 Потребность транспортных средств (без грунта) 280 маш.-см.</w:t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3 Количество единиц автомашин (без грунта) 2 единицы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Количество единиц автотранспорта в смену для вывоза грунта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4 ед.</w:t>
      </w:r>
    </w:p>
    <w:p>
      <w:pPr>
        <w:pStyle w:val="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Расчет степени индустриализации</w:t>
      </w:r>
    </w:p>
    <w:p>
      <w:pPr>
        <w:pStyle w:val="0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r>
        <w:rPr>
          <w:sz w:val="28"/>
          <w:szCs w:val="28"/>
        </w:rPr>
        <w:t>Индустриальный уровень строительства характеризуется коэффициентом индустриализации строительства – отношением стоимости полуфабрикатов, деталей, конструкций и изделий к общей сметной стоимости строительства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4572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ПИКД</w:t>
      </w:r>
      <w:r>
        <w:rPr>
          <w:sz w:val="28"/>
          <w:szCs w:val="28"/>
        </w:rPr>
        <w:t xml:space="preserve"> – стоимость полуфабрикатов, изделий, конструкций, деталей с начислением накладных и плановых накоплений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сметная стоимость строительства объекта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52 341/187 300 = 0,3</w:t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4.5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19"/>
        <w:gridCol w:w="645"/>
        <w:gridCol w:w="864"/>
        <w:gridCol w:w="799"/>
        <w:gridCol w:w="760"/>
        <w:gridCol w:w="851"/>
        <w:gridCol w:w="851"/>
        <w:gridCol w:w="1005"/>
        <w:gridCol w:w="826"/>
      </w:tblGrid>
      <w:tr>
        <w:trPr>
          <w:trHeight w:val="200" w:hRule="atLeast"/>
        </w:trPr>
        <w:tc>
          <w:tcPr>
            <w:tcW w:w="94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олуфабрикатов, изделий, конструкций и деталей</w:t>
            </w:r>
          </w:p>
        </w:tc>
      </w:tr>
      <w:tr>
        <w:trPr>
          <w:trHeight w:val="2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-во на объект</w:t>
            </w:r>
          </w:p>
        </w:tc>
        <w:tc>
          <w:tcPr>
            <w:tcW w:w="50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 рублях</w:t>
            </w:r>
          </w:p>
        </w:tc>
      </w:tr>
      <w:tr>
        <w:trPr>
          <w:trHeight w:val="366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. расх. (17.6%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З и НР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копления (6%)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>
          <w:trHeight w:val="366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оварный тяжелый в бадьях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37.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.2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.71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деревянные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22.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1.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.6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8.12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и оконные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28.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4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5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0.3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.6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5.99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монтажные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383.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2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е марши ЛМФ39.14.1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85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.9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.18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ая площадк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ПФ28.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85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.9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9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Н14.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85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3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4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ерекрытий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90.1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10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7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.44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90.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10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5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90.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10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5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3.1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5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10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.1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.52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3.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10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6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7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3.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10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5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0.1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10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.6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52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0.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10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3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7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0.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10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4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лита козырька входа ПКВЗ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26.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6</w:t>
            </w:r>
          </w:p>
        </w:tc>
      </w:tr>
      <w:tr>
        <w:trPr>
          <w:trHeight w:val="2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цементный, марка 7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36.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6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.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37.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1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7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9.1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.5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9.73</w:t>
            </w:r>
          </w:p>
        </w:tc>
      </w:tr>
      <w:tr>
        <w:trPr>
          <w:trHeight w:val="30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твор готовый отделочный тяжелый, известковый 1:2.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9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-блок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4.5.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7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49.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5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5.7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.9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8.66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2.5.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30.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.7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.88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24.4.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6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48.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6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1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7.8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.6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7.50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12.4.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29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.2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.08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ные подушки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8.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44.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93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8.2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46.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.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8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.89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10.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38.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6</w:t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 10.2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47.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.6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8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.48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(в ценах 1984 г)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 566.78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5. Производство строительно-монтажных работ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рганизационно-техническая подготовка к строительству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гласно СНиП 3.01.01-85 до начала строительства объекта должны быть выполнены мероприятия и работы по подготовке строительного производства в объеме, обеспечивающем осуществление строительства запроектированными темпами, включая проведение общей организационно-технической подготовки, подготовки к строительству объекта, подготовки строительной организации и подготовки к производству строительно-монтажных работ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Строительный генеральный план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курсовом проекте стройгенплан разрабатывается на период возведения надземной части здания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роительная площадка имеет удобные подъезды и внутри построечные временные дороги для осуществления бесперебойного подвоза материалов, изделий и оборудования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ектируем сооружение временных зданий на период строительства, необходимых для создания санитарно-бытовых условий работающих и обеспечения производства строительных работ, и исходя из условий размещения их непосредственно на строительной площадке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1 Расчет площади складских помещений и складских площадей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стадии ППР решается вопрос организации приобъектных складов для временного хранения материалов, полуфабрикатов, деталей и конструкций оборудования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объектные склады устраивают на строительной площадке. Они состоят из открытых площадок в зоне действия монтажного механизма, навесов и закрытых отапливаемых помещений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чет складских помещений и складских площадей для осуществления строительства производится на основании произведенной выборки потребности материалов, полуфабрикатов, изделий, конструкций и сетевого графика производства работ при возведении объект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личество материала «М», подлежащего хранению на складе, определяется по формуле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 – количество материала, необходимого для осуществления строительства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еравномерности поступления материалов, полуфабрикатов на склады для автомобильного транспорта равен 1,1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t – норма запаса материала в днях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неравномерности потребления материала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 – продолжительность потребления материала, равная продолжительности производства работ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четная площадь склада Sр, занимаемая материалом без учета проходов, определяется по формуле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М/Н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Н – норма материала, укладываемого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склада без учета проходов и проездов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склада, включая проходы, проезды, равная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/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использования складских площадей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5.1</w:t>
      </w:r>
    </w:p>
    <w:tbl>
      <w:tblPr>
        <w:tblW w:w="14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95"/>
        <w:gridCol w:w="809"/>
        <w:gridCol w:w="807"/>
        <w:gridCol w:w="1409"/>
        <w:gridCol w:w="1083"/>
        <w:gridCol w:w="1253"/>
        <w:gridCol w:w="908"/>
        <w:gridCol w:w="1064"/>
        <w:gridCol w:w="1038"/>
        <w:gridCol w:w="894"/>
        <w:gridCol w:w="638"/>
        <w:gridCol w:w="1134"/>
        <w:gridCol w:w="1120"/>
      </w:tblGrid>
      <w:tr>
        <w:trPr>
          <w:trHeight w:val="264" w:hRule="atLeast"/>
        </w:trPr>
        <w:tc>
          <w:tcPr>
            <w:tcW w:w="6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аблица 5.1 - Расчет приобъектных складских помещ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 объек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.смен, Т</w:t>
            </w:r>
            <w:r>
              <w:rPr>
                <w:sz w:val="20"/>
                <w:szCs w:val="20"/>
                <w:vertAlign w:val="subscript"/>
              </w:rPr>
              <w:t>см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ут. расход </w:t>
            </w:r>
            <w:r>
              <w:rPr>
                <w:sz w:val="20"/>
                <w:szCs w:val="20"/>
                <w:u w:val="single"/>
              </w:rPr>
              <w:t>Qα</w:t>
            </w:r>
            <w:r>
              <w:rPr>
                <w:sz w:val="20"/>
                <w:szCs w:val="20"/>
              </w:rPr>
              <w:t xml:space="preserve"> Т</w:t>
            </w:r>
            <w:r>
              <w:rPr>
                <w:sz w:val="20"/>
                <w:szCs w:val="20"/>
                <w:vertAlign w:val="subscript"/>
              </w:rPr>
              <w:t>с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-во материала, укладыв/ на 1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площади, Н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 исп. складских площадей, β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площадь склада </w:t>
            </w:r>
            <w:r>
              <w:rPr>
                <w:sz w:val="20"/>
                <w:szCs w:val="20"/>
                <w:u w:val="single"/>
              </w:rPr>
              <w:t>Qαtk</w:t>
            </w:r>
            <w:r>
              <w:rPr>
                <w:sz w:val="20"/>
                <w:szCs w:val="20"/>
              </w:rPr>
              <w:t xml:space="preserve"> Т</w:t>
            </w:r>
            <w:r>
              <w:rPr>
                <w:sz w:val="20"/>
                <w:szCs w:val="20"/>
                <w:vertAlign w:val="subscript"/>
              </w:rPr>
              <w:t xml:space="preserve">см </w:t>
            </w:r>
            <w:r>
              <w:rPr>
                <w:sz w:val="20"/>
                <w:szCs w:val="20"/>
              </w:rPr>
              <w:t xml:space="preserve">H β 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кладки, 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укладк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хранения</w:t>
            </w:r>
          </w:p>
        </w:tc>
      </w:tr>
      <w:tr>
        <w:trPr>
          <w:trHeight w:val="48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дней, t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запаса,%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атура компл.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 навесом</w:t>
            </w:r>
          </w:p>
        </w:tc>
      </w:tr>
      <w:tr>
        <w:trPr>
          <w:trHeight w:val="45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баст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алом в закр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марки М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ке (бадь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 БН-70/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.8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чки в штабелях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 навесом</w:t>
            </w:r>
          </w:p>
        </w:tc>
      </w:tr>
      <w:tr>
        <w:trPr>
          <w:trHeight w:val="43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, отаплив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и оконные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, отаплив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к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и в штабел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 навесом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для чистого пол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8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 навесом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III сор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 навесом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зка мелов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и в штабел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, отаплив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й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и в штабел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, отаплив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Ящики, мешки в штабел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, отаплив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водоэмульсионн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и в 2 ряда вертик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, отаплив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шт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. 3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тничные марш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е площад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.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битум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и в штабел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 навесом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и в штабел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ля смоля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, отаплив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ерекрыт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бель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бель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а для пол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 ящ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 навесом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газобетонные баластн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6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, отаплив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цементный 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кер (бадь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цементный 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кер (бадь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рои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.3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. руло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</w:t>
            </w:r>
          </w:p>
        </w:tc>
      </w:tr>
      <w:tr>
        <w:trPr>
          <w:trHeight w:val="33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оконно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.7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7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ы верт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 навесом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ы-бло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</w:t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ные пли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бель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</w:t>
            </w:r>
          </w:p>
        </w:tc>
      </w:tr>
    </w:tbl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footerReference w:type="default" r:id="rId22"/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2 Расчет площадей временных зданий и сооружений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 производится на максимальное количество рабочих в смену, взятое из графика движения рабочей силы, построенного после оптимизации сетевого графика по людским ресурсам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/>
        <w:t>Расчет потребности во временных зданиях и сооружениях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886"/>
        <w:gridCol w:w="2337"/>
        <w:gridCol w:w="868"/>
        <w:gridCol w:w="1344"/>
        <w:gridCol w:w="1378"/>
      </w:tblGrid>
      <w:tr>
        <w:trPr>
          <w:trHeight w:val="5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даний и сооружений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анная площадь здания</w:t>
            </w:r>
          </w:p>
        </w:tc>
      </w:tr>
      <w:tr>
        <w:trPr>
          <w:trHeight w:val="312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а одного сотрудник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00</w:t>
            </w:r>
          </w:p>
        </w:tc>
      </w:tr>
      <w:tr>
        <w:trPr>
          <w:trHeight w:val="312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вальные с умывальными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а одного рабочег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0</w:t>
            </w:r>
          </w:p>
        </w:tc>
      </w:tr>
      <w:tr>
        <w:trPr>
          <w:trHeight w:val="312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приема пищи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а одного рабочег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</w:t>
            </w:r>
          </w:p>
        </w:tc>
      </w:tr>
      <w:tr>
        <w:trPr>
          <w:trHeight w:val="264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пользующихс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для обогрева рабочих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а одного рабочег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5</w:t>
            </w:r>
          </w:p>
        </w:tc>
      </w:tr>
      <w:tr>
        <w:trPr>
          <w:trHeight w:val="264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пользующихс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пункт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а одного рабочег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</w:t>
            </w:r>
          </w:p>
        </w:tc>
      </w:tr>
      <w:tr>
        <w:trPr>
          <w:trHeight w:val="312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ые летние с холодной водой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а 1 рожок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3</w:t>
            </w:r>
          </w:p>
        </w:tc>
      </w:tr>
      <w:tr>
        <w:trPr>
          <w:trHeight w:val="264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уборная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а 1 очк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</w:t>
            </w:r>
          </w:p>
        </w:tc>
      </w:tr>
      <w:tr>
        <w:trPr>
          <w:trHeight w:val="264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пропускной пункт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а 1 пункт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</w:tr>
    </w:tbl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Методы производства строительно-монтажных работ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выборе методов производства работ нужно стремиться к комплексной механизации работ с применением новых высокопроизводительных машин, ориентироваться на прогрессивные методы труда. Применение передовых методов и приемов труда должно учитывать прогрессивную организацию производства, возможность внедрения научной организации труда в строительстве, использовании средств малой механизации и обеспечении высокого качества работ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1 Организационно-технологическая схема возведения объекта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технологической последовательности работ в границах рациональных размеров захваток (участков) в целях сокращения сроков строительства и исключения простоев при организации поточного строительства разрабатывают организационно-технологическую схему возведения объекта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5285105" cy="273621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3058795" cy="179006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1 – Организационно-технологическая схема</w:t>
      </w:r>
      <w:r>
        <w:br w:type="page"/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3.2 Таблица работ и ресурсов сетевого графика 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t>На основании подсчитанных объемов работ, принятой организационно-технологической схемы возведения объекта принятых методов производства работ составляется таблица работ и ресурсов сетевого графика, являющаяся в целом таблицей исходных данных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t>В сетевую модель строительства объекта включаются все работы по этапам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подготовительный период;</w:t>
      </w:r>
    </w:p>
    <w:p>
      <w:pPr>
        <w:pStyle w:val="32"/>
        <w:numPr>
          <w:ilvl w:val="0"/>
          <w:numId w:val="6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надземная часть;</w:t>
      </w:r>
    </w:p>
    <w:p>
      <w:pPr>
        <w:pStyle w:val="32"/>
        <w:numPr>
          <w:ilvl w:val="0"/>
          <w:numId w:val="6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отделочные работы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Выполнение этих работ необходимо для сдачи объекта в эксплуатацию независимо от характера этих работ и ведомственной принадлежности их исполнителей. </w:t>
      </w:r>
    </w:p>
    <w:p>
      <w:pPr>
        <w:sectPr>
          <w:footerReference w:type="default" r:id="rId2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t>Степень детализации сетевой модели выбирается как разумный компромисс между стремлением получения более точного реального плана работ и нежелательностью усложнения модели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 5.3. Таблица работ и ресурсов сетевого графика</w:t>
      </w:r>
    </w:p>
    <w:tbl>
      <w:tblPr>
        <w:tblW w:w="14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04"/>
        <w:gridCol w:w="662"/>
        <w:gridCol w:w="2198"/>
        <w:gridCol w:w="816"/>
        <w:gridCol w:w="916"/>
        <w:gridCol w:w="387"/>
        <w:gridCol w:w="404"/>
        <w:gridCol w:w="28"/>
        <w:gridCol w:w="671"/>
        <w:gridCol w:w="138"/>
        <w:gridCol w:w="101"/>
        <w:gridCol w:w="239"/>
        <w:gridCol w:w="350"/>
        <w:gridCol w:w="783"/>
        <w:gridCol w:w="151"/>
        <w:gridCol w:w="404"/>
        <w:gridCol w:w="163"/>
        <w:gridCol w:w="76"/>
        <w:gridCol w:w="588"/>
        <w:gridCol w:w="1172"/>
        <w:gridCol w:w="431"/>
        <w:gridCol w:w="165"/>
        <w:gridCol w:w="74"/>
        <w:gridCol w:w="351"/>
        <w:gridCol w:w="328"/>
        <w:gridCol w:w="282"/>
        <w:gridCol w:w="194"/>
        <w:gridCol w:w="192"/>
        <w:gridCol w:w="279"/>
        <w:gridCol w:w="468"/>
        <w:gridCol w:w="404"/>
      </w:tblGrid>
      <w:tr>
        <w:trPr>
          <w:trHeight w:val="112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шествующие работы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работы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ость</w:t>
            </w:r>
          </w:p>
        </w:tc>
        <w:tc>
          <w:tcPr>
            <w:tcW w:w="1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ханизмы</w:t>
            </w:r>
          </w:p>
        </w:tc>
        <w:tc>
          <w:tcPr>
            <w:tcW w:w="21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, полуфабрикаты, изделия и конструкции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20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ельность, д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человек в смену</w:t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ляные рабо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bookmarkStart w:id="0" w:name="RANGE!D11"/>
            <w:bookmarkEnd w:id="0"/>
            <w:r>
              <w:rPr>
                <w:sz w:val="20"/>
                <w:szCs w:val="20"/>
              </w:rPr>
              <w:t xml:space="preserve">Разработка грунта бульдозерами </w:t>
              <w:br/>
              <w:t>с перемещение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</w:t>
              <w:br/>
              <w:t xml:space="preserve"> мощьностью 0,79 кВТ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работка грунта эксковаторо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1м3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bookmarkStart w:id="1" w:name="RANGE!D13"/>
            <w:bookmarkEnd w:id="1"/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плотнение грунта </w:t>
              <w:br/>
              <w:t>грунтоуплотняющими машин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мбовки </w:t>
              <w:br/>
              <w:t>тракторные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есчаного ос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77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ройство фундамент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.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2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вертикальной гидроизоляци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6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9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4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</w:t>
              <w:br/>
              <w:t>мощностью 0,79 кВТ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горизонтальной гидроизоля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дземная ча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дка сте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стройство кирпичной кладки 1яр 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6</w:t>
            </w:r>
          </w:p>
        </w:tc>
        <w:tc>
          <w:tcPr>
            <w:tcW w:w="8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82</w:t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стройство кирпичной кладки 2яр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60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49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Монтаж лестничных маршей, площадок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.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Монтаж перкрытий и покрыт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 перкрытий и покрытий 1 яр 2, 3 захватка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.</w:t>
            </w:r>
          </w:p>
        </w:tc>
        <w:tc>
          <w:tcPr>
            <w:tcW w:w="8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  <w:tc>
          <w:tcPr>
            <w:tcW w:w="8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2</w:t>
            </w:r>
          </w:p>
        </w:tc>
        <w:tc>
          <w:tcPr>
            <w:tcW w:w="6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зырька входа</w:t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онтаж перкрытий и покрытий 2яр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.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6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ройство перегородок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.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.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bookmarkStart w:id="2" w:name="RANGE!D43"/>
            <w:bookmarkEnd w:id="2"/>
            <w:r>
              <w:rPr>
                <w:sz w:val="20"/>
                <w:szCs w:val="20"/>
              </w:rPr>
              <w:t>Устройство пароизоля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0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литного утеплител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7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цементной стяжки по покрытию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ейка рулонного ков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4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Установка дверных и оконных блок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Устройство основания под пол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8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75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ройство чистых пол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4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4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екление ок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1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1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Штукатурка стен и потолк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96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4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96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Окраска водоэмульсионными состав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6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5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6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Окраска масляными состав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2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2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ярус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2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2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. тех. рабо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лектротехнические рабо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нтаж технологического оборуд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-23 18-24 18-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оналадочные рабо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лагоустройство и озелен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2-39 25-39 38-3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бъекта к сдач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3 Сетевой график и его оптимизация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В качестве характеристики используется коэффициент неравномерности движения рабочих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показывающий отношение среднесписочного состава рабочих в сутк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ср(сут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 максимальному числу рабочих в сутк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>(сут)</w:t>
      </w:r>
      <w:r>
        <w:rPr>
          <w:i/>
          <w:sz w:val="28"/>
          <w:szCs w:val="28"/>
        </w:rPr>
        <w:t>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Среднесуточный состав рабочих определяется по формуле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2697 чел-дни – общая трудоемкость всех работ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=170 дней – общая продолжительность критического пути (см. сетевой график)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/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>Табл. 5.4</w:t>
      </w:r>
      <w:r>
        <w:rPr>
          <w:sz w:val="28"/>
          <w:szCs w:val="28"/>
        </w:rPr>
        <w:t xml:space="preserve"> Таблица расчета сетевого графика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85"/>
        <w:gridCol w:w="1053"/>
        <w:gridCol w:w="1039"/>
        <w:gridCol w:w="972"/>
        <w:gridCol w:w="1092"/>
        <w:gridCol w:w="850"/>
        <w:gridCol w:w="945"/>
        <w:gridCol w:w="1120"/>
        <w:gridCol w:w="551"/>
      </w:tblGrid>
      <w:tr>
        <w:trPr>
          <w:trHeight w:val="157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ующие работы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работ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т Т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ее начало работ Т</w:t>
            </w:r>
            <w:r>
              <w:rPr>
                <w:sz w:val="20"/>
                <w:szCs w:val="20"/>
                <w:vertAlign w:val="superscript"/>
              </w:rPr>
              <w:t>рн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ее окончание работ Т</w:t>
            </w:r>
            <w:r>
              <w:rPr>
                <w:sz w:val="20"/>
                <w:szCs w:val="20"/>
                <w:vertAlign w:val="superscript"/>
              </w:rPr>
              <w:t>ро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ее начало работ Т</w:t>
            </w:r>
            <w:r>
              <w:rPr>
                <w:sz w:val="20"/>
                <w:szCs w:val="20"/>
                <w:vertAlign w:val="superscript"/>
              </w:rPr>
              <w:t>п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ее окончание работ Т</w:t>
            </w:r>
            <w:r>
              <w:rPr>
                <w:sz w:val="20"/>
                <w:szCs w:val="20"/>
                <w:vertAlign w:val="superscript"/>
              </w:rPr>
              <w:t>п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запас времени R</w:t>
            </w:r>
            <w:r>
              <w:rPr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запас времени R</w:t>
            </w:r>
            <w:r>
              <w:rPr>
                <w:sz w:val="20"/>
                <w:szCs w:val="20"/>
                <w:vertAlign w:val="superscript"/>
              </w:rPr>
              <w:t>ч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  <w:br/>
              <w:t>23-25</w:t>
              <w:br/>
              <w:t>24-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</w:t>
              <w:br/>
              <w:t>27-2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</w:t>
              <w:br/>
              <w:t>27-2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</w:t>
              <w:br/>
              <w:t>29-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</w:t>
              <w:br/>
              <w:t>29-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</w:t>
              <w:br/>
              <w:t>31-3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</w:t>
              <w:br/>
              <w:t>31-3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  <w:br/>
              <w:t>33-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  <w:br/>
              <w:t>33-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635-3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6</w:t>
              <w:br/>
              <w:t>35-3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8</w:t>
              <w:br/>
              <w:t>37-3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9</w:t>
              <w:br/>
              <w:t>25-39</w:t>
              <w:br/>
              <w:t>38-3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 Техника безопасности, охрана труда и противопожарные мероприятия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При производстве строительно-монтажных работ необходимо строгое соблюдение СНиП 12-03-99 «Безопасность труда в строительстве», «Правил устройства и безопасной эксплуатации грузоподъемных кранов» Госгортехнадзора России, «Правил пожарной безопасности в Российской Федерации» ППБ-01-93*, Санитарно-гигиенических норм и правил Минздрава России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Устройство и эксплуатация электроустановок должны осуществляется в соответствии с требованиями «Правил устройства электроустановок» (ПУЭ), «Правил техники безопасности эксплуатации электроустановок потребителей» (ПТБ), «Правил эксплуатации электроустановок потребителей»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Устройство и техническое обслуживание временных электрических сетей на территории стройплощадки следует осуществлять силами электротехнического персонала, имеющего соответствующую квалификационную группу по электробезопасности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При производстве работ должно быть уделено особое внимание правилам установки и эксплуатации монтажных и грузоподъемных кранов, строительных механизмов, устройству ограждений опасных мест, выполнении. Электрозащитных устройств для инструментов и механизмов, работающих на электрической энергии (включая электросварку)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При производстве работ на строительной площадке расстояние между двумя и более механизмами должно быть не менее суммы радиусов их опасных зон плюс 5м. при невозможности соблюдения этого требования в стесненных условиях рабочие, обслуживающие один из механизмов, должны временно прекратить работы и выйти из опасной зоны работающего механизма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Опасные для движения зоны следует ограждать или выставлять на их границах предупредительные плакаты и сигналы, видимые как в дневное, так и ночное время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Строительная площадка, участки работ и рабочие места, проезды и подходы к ним в темное время суток должны быть освещены в соответствии с требованиями ГОСТ 12.1.046. Освещение закрытых помещений должно соответствовать требованиям СНиП 23-05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Проходы, проезды и погрузочно-разгрузочные площадки не загромождать, очищать от мусора и строительных отходов. В зимнее время регулярно очищать проезжую часть от снега и льда, а пешеходные дорожки, кроме того, посыпать песком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Работать на кране разрешается только после обследования места его установки лицом, ответственным за безопасное перемещение грузов с записью в сменном журнале. К строповке допускаются только лица, имеющие удостоверение такелажника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Производство земляных работ в зоне действующих коммуникаций следует осуществлять под непосредственным руководством прораба, а в охранной зоне кабеля, находящегося под напряжением, кроме того, под наблюдением работников электрохозяйств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 xml:space="preserve">Места расположения подземных коммуникаций обозначить хорошо видимыми знаками и надписями. 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Перед допуском рабочих в котлован глубиной более 1,3м должна быть проверена устойчивость откосов или крепления стен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 выполнении сварочных работ обязательно выполнять требования ГОСТ 12.3.003-75 «Работы электросварочные»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тветственность за соблюдение техники безопасности возлагается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за техническое состояние машин и средств защиты – на организацию, на балансе которой они находятся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за проведение обучения и инструктажа по безопасности труда – на организацию, в штате которой состоят работающие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за соблюдение требований безопасности труда при производстве работ – на организацию, осуществляющую работы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Конкретные мероприятия по созданию условий для безопасного и безвредного выполнения работ на стройплощадке в целом и на отдельных рабочих местах разрабатывается в проекте производства работ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Все работы на объекте вести под непосредственным руководством лица, ответственного за безопасное производство работ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жарную безопасность на строительной площадке и рабочих местах обеспечить в соответствии с требованиями «Правил пожарной безопасности в Российской Федерации» ППБ-01-93*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До начала строительно-монтажных работ стройплощадка должна быть обеспечена противопожарным водоснабжением и комплектом первичных средств пожаротушения (песок, лопаты, багры, ведра, огнетушители), уточнить и обозначить места нахождения пожарных гидрантов для обеспечения требуемого радиуса их обслуживания до 150м и возможности подъезда к ним пожарных машин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Назначить ответственное лицо из числа ИТР, работающих на площадке, отвечающее за исправность, укомплектованность и обеспеченность свободного прохода к пожарному пункту. Провести обучение рабочих и служащих правилам пожарной безопасности и инструкций и порядке работы с пожароопасными веществами и материалами; соблюдении противопожарного режима и о действии людей при возникновении пожара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Обеспечить надежную радио или телефонную связь с ближайшей пожарной частью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В местах, содержащих горючие или воспламеняющиеся материалы, курение должно быть запрещено, а пользование открытым огнем допускается только в радиусе более 50м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На стройплощадке не накапливать горючие вещества (жирные масляные тряпки, опилки или отходы пластмасс), их следует хранить в закрытых металлических контейнерах в безопасном месте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На рабочих местах, где принимаются или приготавливаются клеи, мастики, краски и другие материалы, выделяющие взрывоопасные или вредные вещества, не допускаются действия с использованием огня или вызывающие искрообразование. Эти рабочие места должны проветриваться. Электроустановки в таких помещениях (зонах) должны быть в невзрывоопасном исполнении. Кроме того, должны быть приняты меры, предотвращающие возникновение и накопление зарядов статического электричества.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 Мероприятия по охране окружающей среды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ля защиты окружающей среды, для охраны поверхностных вод рекомендуется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 xml:space="preserve">- осуществлять организацию стройплощадки, участков работ и рабочих мест в соответствии с требованиями 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-80*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остоянно контролировать содержание вредных веществ в воздухе рабочих зон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механизмы, работающие на строительной площадке, должны быть проверены на токсичность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не допускать слива горюче-смазочных материалов на землю. Отработанные масла и обтирочные материалы собирать в контейнеры и удалять за пределы стройплощадки в специально отведенные места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следить за чистотой машин и механизмов, не допускать работы двигателей вхолостую и в нерабочее время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пылевидные материалы хранить в закрытых емкостях, принимая меры против их распыления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строительный мусор со строящихся зданий опускать по закрытым желобам или в контейнерах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е допускать разжигания костров для обогрева рабочих и сжигания старых маши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>- в летнее время периодически увлажнять дороги и территорию строительной площадки для предотвращения загрязнения атмосферы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максимально сохранять зеленые насаждения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е допускать мойки машин на строительной площадке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е допускать мойки машин на строительной площадке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е допускать захоронения в почву строительных материалов;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/>
      </w:pPr>
      <w:r>
        <w:rPr>
          <w:sz w:val="28"/>
          <w:szCs w:val="28"/>
        </w:rPr>
        <w:t xml:space="preserve">- принять необходимые меры по борьбе с шумом, не подавать без надобности сигналов. </w:t>
      </w:r>
      <w:r>
        <w:br w:type="page"/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хнико-экономические показатели по проекту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Табл. 6.1</w:t>
      </w:r>
    </w:p>
    <w:tbl>
      <w:tblPr>
        <w:tblW w:w="9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60"/>
        <w:gridCol w:w="1107"/>
        <w:gridCol w:w="1520"/>
        <w:gridCol w:w="1760"/>
      </w:tblGrid>
      <w:tr>
        <w:trPr>
          <w:trHeight w:val="54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 - (F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.7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xb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(n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объем: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земной части - (Vп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одсчета объема работ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ой части - (Vн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6.5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- (Vо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6.50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(Но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.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- (С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1.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оимость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объема здания - (Со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.4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Vо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срок строительства - Тн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/су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5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срок строительства - Тф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/су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/1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ф=Ткр</w:t>
            </w:r>
          </w:p>
        </w:tc>
      </w:tr>
      <w:tr>
        <w:trPr>
          <w:trHeight w:val="528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еравномерности движения рабочей силы - К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ср/N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атрата рабочей силы (ΣQ - трудоемкость)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с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затрат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ый состав рабочих в смену - Nс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Q/Ткр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остав рабочих в смену Nм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ср/ Кр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рабочей силы на 1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объема здания q</w:t>
            </w:r>
            <w:r>
              <w:rPr>
                <w:sz w:val="20"/>
                <w:szCs w:val="20"/>
                <w:vertAlign w:val="subscript"/>
              </w:rPr>
              <w:t>v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с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Q/Vо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на одного рабочего в смену - В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Q</w:t>
            </w:r>
          </w:p>
        </w:tc>
      </w:tr>
      <w:tr>
        <w:trPr>
          <w:trHeight w:val="528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борных бетонных и ж.б. элементов (Sобщ) на 1 млн. руб. Sсб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сб=Sоб/С</w:t>
            </w:r>
          </w:p>
        </w:tc>
      </w:tr>
      <w:tr>
        <w:trPr>
          <w:trHeight w:val="804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узов по внутрипостроечному транспорту (Sсб) на 1 млн руб. затрат (кроме вывоза излишнего грунта) (S тр)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тр=S/С</w:t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2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/>
      </w:pPr>
      <w:r>
        <w:rPr>
          <w:szCs w:val="28"/>
        </w:rPr>
        <w:t>СНиП 3.01.01-85* Организация строительного производства / Госстрой СССР.- М.: ЦИТП Госстроя СССР, 1985. – 5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кман Л.Г. Организация и планирование строительного производства: Учеб. для строит. вузов и фак. – 3-у изд., перераб. и доп. – М.: Высш. шк., 1988. – 559 с.: и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НиП 1.04.03-85* Нормы продолжительности строительства и задела в строительстве предприятий, зданий и сооружений/ Госстрой СССР.-М.: Стройиздат, 1987.-553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етодические указания по выполнению технико-экономических расчетов в составе курсового проекта по дисциплине "Организация и планирование строительного производства" и раздела дипломного проекта "Организация строительства" для студентов всех форм обучения специальности 29.03 – Промышленное и гражданское строительство специализации "Технология и организация строительства". Сост. Король С.П., Краснодар, КубГТУ, 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>5 г.</w:t>
      </w:r>
    </w:p>
    <w:sectPr>
      <w:footerReference w:type="default" r:id="rId3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-1720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5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-172085</wp:posOffset>
              </wp:positionV>
              <wp:extent cx="76835" cy="175260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5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-172085</wp:posOffset>
              </wp:positionV>
              <wp:extent cx="76835" cy="175260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5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-17208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5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-17208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5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-17208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5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-17208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5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-172085</wp:posOffset>
              </wp:positionV>
              <wp:extent cx="768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5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-172085</wp:posOffset>
              </wp:positionV>
              <wp:extent cx="76835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5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-172085</wp:posOffset>
              </wp:positionV>
              <wp:extent cx="76835" cy="17526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5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-172085</wp:posOffset>
              </wp:positionV>
              <wp:extent cx="76835" cy="175260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5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-1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897" w:hanging="285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18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180" w:leader="none"/>
        <w:tab w:val="left" w:pos="360" w:leader="none"/>
      </w:tabs>
      <w:ind w:right="-108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897" w:hanging="285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720" w:leader="none"/>
        <w:tab w:val="right" w:pos="9060" w:leader="dot"/>
      </w:tabs>
      <w:spacing w:lineRule="auto" w:line="360"/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">
    <w:name w:val="Стиль Первая строка:  0 см"/>
    <w:basedOn w:val="Normal"/>
    <w:qFormat/>
    <w:pPr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9ArialNarrow">
    <w:name w:val="Стиль Заголовок 9 + Arial Narrow не полужирный Междустр.интервал:..."/>
    <w:basedOn w:val="Heading9"/>
    <w:qFormat/>
    <w:pPr>
      <w:numPr>
        <w:ilvl w:val="0"/>
        <w:numId w:val="3"/>
      </w:numPr>
      <w:tabs>
        <w:tab w:val="left" w:pos="180" w:leader="none"/>
        <w:tab w:val="left" w:pos="360" w:leader="none"/>
        <w:tab w:val="left" w:pos="5400" w:leader="none"/>
      </w:tabs>
      <w:spacing w:lineRule="auto" w:line="360"/>
      <w:ind w:left="4680" w:right="-108" w:hanging="1440"/>
    </w:pPr>
    <w:rPr>
      <w:rFonts w:ascii="Arial Narrow" w:hAnsi="Arial Narrow" w:cs="Arial Narrow"/>
      <w:sz w:val="28"/>
      <w:szCs w:val="20"/>
    </w:rPr>
  </w:style>
  <w:style w:type="paragraph" w:styleId="11">
    <w:name w:val="Стиль Заголовок 1 + По центру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footer" Target="footer6.xml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26:00Z</dcterms:created>
  <dc:creator>Ефимьева Т.Ф.</dc:creator>
  <dc:description/>
  <cp:keywords/>
  <dc:language>en-US</dc:language>
  <cp:lastModifiedBy>SYSTEM</cp:lastModifiedBy>
  <cp:lastPrinted>2006-06-23T23:19:00Z</cp:lastPrinted>
  <dcterms:modified xsi:type="dcterms:W3CDTF">2011-09-21T09:26:00Z</dcterms:modified>
  <cp:revision>2</cp:revision>
  <dc:subject/>
  <dc:title>Министерство образования РФ</dc:title>
</cp:coreProperties>
</file>