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ерат на тему: </w:t>
      </w:r>
      <w:r>
        <w:rPr>
          <w:rStyle w:val="Applestylespan"/>
          <w:rFonts w:cs="Calibri" w:ascii="Times New Roman" w:hAnsi="Times New Roman"/>
          <w:b/>
          <w:bCs/>
          <w:sz w:val="28"/>
          <w:szCs w:val="36"/>
        </w:rPr>
        <w:t>Сушка древесин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___ курса 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№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амара –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1. 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2. Достоинства и недостатки древесины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3. Агент сушк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Times New Roman" w:hAnsi="Times New Roman"/>
          <w:sz w:val="28"/>
          <w:szCs w:val="24"/>
        </w:rPr>
        <w:t xml:space="preserve">4. </w:t>
      </w:r>
      <w:r>
        <w:rPr>
          <w:rStyle w:val="Applestylespan"/>
          <w:rFonts w:cs="Arial" w:ascii="Times New Roman" w:hAnsi="Times New Roman"/>
          <w:sz w:val="28"/>
          <w:szCs w:val="24"/>
        </w:rPr>
        <w:t>Классификация оборудования сушильных устройст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5. Ограждение сушильных камер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Arial"/>
          <w:kern w:val="2"/>
          <w:sz w:val="28"/>
          <w:szCs w:val="24"/>
        </w:rPr>
      </w:pPr>
      <w:r>
        <w:rPr>
          <w:rFonts w:cs="Arial" w:ascii="Times New Roman" w:hAnsi="Times New Roman"/>
          <w:kern w:val="2"/>
          <w:sz w:val="28"/>
          <w:szCs w:val="24"/>
        </w:rPr>
        <w:t>6. Камеры непрерывного действия с противоточной циркуляцие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7. Техника безопасности при выполнении суш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8. Методы защиты древесины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b w:val="false"/>
          <w:b w:val="false"/>
          <w:bCs w:val="false"/>
          <w:sz w:val="28"/>
          <w:szCs w:val="24"/>
        </w:rPr>
      </w:pPr>
      <w:r>
        <w:rPr>
          <w:rFonts w:cs="Arial" w:ascii="Times New Roman" w:hAnsi="Times New Roman"/>
          <w:b w:val="false"/>
          <w:bCs w:val="false"/>
          <w:sz w:val="28"/>
          <w:szCs w:val="24"/>
        </w:rPr>
        <w:t>9. Консервирующие вещества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b w:val="false"/>
          <w:b w:val="false"/>
          <w:bCs w:val="false"/>
          <w:sz w:val="28"/>
          <w:szCs w:val="24"/>
        </w:rPr>
      </w:pPr>
      <w:r>
        <w:rPr>
          <w:rFonts w:cs="Arial" w:ascii="Times New Roman" w:hAnsi="Times New Roman"/>
          <w:b w:val="false"/>
          <w:bCs w:val="false"/>
          <w:sz w:val="28"/>
          <w:szCs w:val="24"/>
        </w:rPr>
        <w:t>10. Техника безопасности при антисептировании древесины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b w:val="false"/>
          <w:b w:val="false"/>
          <w:bCs w:val="false"/>
          <w:sz w:val="28"/>
          <w:szCs w:val="24"/>
        </w:rPr>
      </w:pPr>
      <w:r>
        <w:rPr>
          <w:rFonts w:cs="Arial" w:ascii="Times New Roman" w:hAnsi="Times New Roman"/>
          <w:b w:val="false"/>
          <w:bCs w:val="false"/>
          <w:sz w:val="28"/>
          <w:szCs w:val="24"/>
        </w:rPr>
        <w:t>11.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1. 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ушка древесины – процесс удаления влаги из древесины путем испа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Физическая сущность процесса сушки заключается в том, что нагретый воздух направляется к сырому материалу при соприкосновении с которым он отдает свое тепло а сам охлаждается. Влага в древесине за счет восприятия тепла превращается в парообразное состоя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Цель сушки: превращение из природного сырья древесины в промышленный материал, с конкретными улучшенными биологическими и физико-механическими свой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Задачи процес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1. Придание древесине биологической стой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2. Увеличение прочности древесины (сухая древесина лучше выдерживает механическую нагрузк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3. Улучшение качества древес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ривание или запаривание использовали на Руси еще с древних времен. Заготовки из наростов распиливают на части с учетом размеров будущего изделия, закладывают в обыкновенный чугун, подсыпают опилки из такой же заготовки, заливают водой и ставят на несколько часов в протопленную и остывающую русскую печь "томиться" при температуре 60-70°С. При этом происходит "выщелачивание" - выпаривание древесины, из заготовки выходят естественные соки, дерево окрашивается, приобретая теплый густошоколадный цвет, с ярко выраженной текстурой - природным рисунком. Такая заготовка легче обрабатывается, а после окончания сушки меньше растрескивается и короби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финирование. Заготовки из наростов опускают в растопленный парафин и ставят в печь при температуре 40°С на несколько часов. Затем древесина еще несколько дней просыхает и приобретает те же свойства, что и после запарки: не трескается, не коробится, поверхность становится тонированной с отчетливым узором текс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ривание в льняном масле. Способ запаривания в льняном масле полуобработанных заготовок для изготовления ковшей, ложек и иной посуды известен на Руси с давних пор. Посуда из древесины, пропаренной в льняном масле, очень водостойка и не растрескивается даже при повседневном использовании. Этот способ приемлем и сегодня. В емкость кладется заготовка, заливается льняным маслом и проваривается на медленном ог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жность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абсолютной</w:t>
      </w:r>
      <w:r>
        <w:rPr>
          <w:rFonts w:cs="Times New Roman" w:ascii="Times New Roman" w:hAnsi="Times New Roman"/>
          <w:sz w:val="28"/>
          <w:szCs w:val="28"/>
        </w:rPr>
        <w:t xml:space="preserve">)древесины называется отношение массы влаг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йся в данном объеме древесины, к массе абсолютно сухой древесины, выраженное в процен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га в древесине пропитывает клеточные оболочки (связанная или гигроскопическая) и заполняет полости клеток и межклеточные пространства (свободная или капиллярна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сыхании древесины сначала из нее испаряется свободная влага, а затем гигроскопическая. При увлажнении древесины влага из воздуха пропитывает только клеточные оболочки до полного их насыщения. Дальнейшее увлажнение древесины с заполнением полостей клеток и межклеточных пространств происходит только при непосредственном контакте древесины с водой (вымачивание, пропаривание). Из этого следует, что однажды высушенная древесина, не находясь в непосредственном контакте с водой, не может иметь влажность выше предела гигроскопичности - состояния древесины, при котором клеточные оболочки содержат максимальное количество связанной влаги, а в полостях клеток находится только возду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ую насыщенность древесины водой называ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ницей гигроскопичности</w:t>
      </w:r>
      <w:r>
        <w:rPr>
          <w:rFonts w:cs="Times New Roman" w:ascii="Times New Roman" w:hAnsi="Times New Roman"/>
          <w:sz w:val="28"/>
          <w:szCs w:val="28"/>
        </w:rPr>
        <w:t>. Такая стадия влажности в зависимости от породы дерева составляет 25-3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у, полученную после сушки при температуре 105 градусов с полным выделением всей гигроскопической влаги, называют абсолютно сухой древес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различают древесину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натно-сухую </w:t>
      </w:r>
      <w:r>
        <w:rPr>
          <w:rFonts w:cs="Times New Roman" w:ascii="Times New Roman" w:hAnsi="Times New Roman"/>
          <w:sz w:val="28"/>
          <w:szCs w:val="28"/>
        </w:rPr>
        <w:t xml:space="preserve">(с влажностью 8-12%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здушно-сухую искусственной сушки</w:t>
      </w:r>
      <w:r>
        <w:rPr>
          <w:rFonts w:cs="Times New Roman" w:ascii="Times New Roman" w:hAnsi="Times New Roman"/>
          <w:sz w:val="28"/>
          <w:szCs w:val="28"/>
        </w:rPr>
        <w:t xml:space="preserve"> (12-18%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тмосферно-сухую древесину</w:t>
      </w:r>
      <w:r>
        <w:rPr>
          <w:rFonts w:cs="Times New Roman" w:ascii="Times New Roman" w:hAnsi="Times New Roman"/>
          <w:sz w:val="28"/>
          <w:szCs w:val="28"/>
        </w:rPr>
        <w:t xml:space="preserve"> (18-23%)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жную</w:t>
      </w:r>
      <w:r>
        <w:rPr>
          <w:rFonts w:cs="Times New Roman" w:ascii="Times New Roman" w:hAnsi="Times New Roman"/>
          <w:sz w:val="28"/>
          <w:szCs w:val="28"/>
        </w:rPr>
        <w:t xml:space="preserve"> (влажность превышает 23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у только что срубленного дерева или находившуюся долгое время в воде, называют мокрой, ее влажность до 200%. Различают также эксплутационную влажность, соответствующую равновесной влажности древесины в конкретны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2. Достоинства и недостатки древес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Calibri"/>
          <w:b/>
          <w:b/>
          <w:bCs/>
          <w:sz w:val="28"/>
          <w:szCs w:val="27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Calibri"/>
          <w:sz w:val="28"/>
          <w:szCs w:val="27"/>
        </w:rPr>
      </w:pPr>
      <w:r>
        <w:rPr>
          <w:rStyle w:val="Applestylespan"/>
          <w:rFonts w:cs="Calibri" w:ascii="Times New Roman" w:hAnsi="Times New Roman"/>
          <w:b/>
          <w:bCs/>
          <w:sz w:val="28"/>
          <w:szCs w:val="27"/>
        </w:rPr>
        <w:t>2.1 Достоинства древесины как матери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Прочностные характеристики древесины приведены в таблиц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40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40"/>
        </w:rPr>
        <w:t>Таблица 1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Малая плотность при относительно высокой проч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Малая теплопроводность. Коэффициенты теплопроводности (ккал/м * ч * град)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Теплопроводность древесины возрастает с увеличением плотности и влаж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Хорошая обрабатываемость режущими инструментам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озможность склеив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Легкая гвоздимост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Усилие, необходимое для выдергивания гвоздя, забитого в торец, на 10 - 15% меньше усилия, прилагаемого к гвоздю, забитому поперек волокон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пособность хорошо окрашиваться, лакироваться, полироваться, красивая текстура (рисунок, образующийся на поверхности древесины следствие перерезания анатомических элементов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 xml:space="preserve">Способность благодаря упругости хорошо поглощать звуки, возникающие при ударе и вибрации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Звукоизоляционные свойства древесины имеют большое значение при использовании в качестве звукоизоляционного строительного материала, а также для улучшения акустики общественных зда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 xml:space="preserve">Звукоизлучающие свойства (резонанс)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Древесина широко применяется для изготовления инструментов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тойкость к действию растворов кислот и щелочей; в связи с этим древесину хвойных пород применяют для изготовления емкостей, труб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пособность к изгибу, что имеет существенное значение при гнутье древесины. Более высокой способностью к изгибу отличается древесина лиственных пород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равнительно большая износостойкост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войства "предупреждать" (потрескиванием) при критических нагрузках о своем скором разруш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Calibri"/>
          <w:b/>
          <w:b/>
          <w:bCs/>
          <w:sz w:val="28"/>
          <w:szCs w:val="27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Calibri" w:ascii="Times New Roman" w:hAnsi="Times New Roman"/>
          <w:b/>
          <w:bCs/>
          <w:sz w:val="28"/>
          <w:szCs w:val="27"/>
        </w:rPr>
        <w:t>2.2 Недостатки древесины как матери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Calibri"/>
          <w:b/>
          <w:b/>
          <w:bCs/>
          <w:sz w:val="28"/>
          <w:szCs w:val="27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Анизотропность, т.е. изменение механических характеристик в зависимости от породы, места произрастания, зоны в поперечном сечении ствола (заболонь, ядро, сердцевина), направления волокон, наличия пороков и их расположения, влажности и других факторов; это затрудняет отбор материала для ответственных изделий и сооружен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Изменение размеров и формы в результате усушки, разбухания, коробления, особенно под воздействием изменения температуры и влажности воздуха. Из-за неравномерного удаления влаги возникают напряжения, которые приводят к растрескиванию материал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Растрескивание - отрицательное свойство древесины, но в некоторых случаях оно приносит пользу, обеспечивая плотность соединения (в емкостях, деревянных трубах, судах и т.п.). При закреплении разбухающих деталей из древесины возникает давление разбухания в пределах 8 - 32 кгс/см</w:t>
      </w:r>
      <w:r>
        <w:rPr>
          <w:rStyle w:val="Applestylespan"/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Style w:val="Applestylespan"/>
          <w:rFonts w:cs="Arial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Низкое сопротивление раскалыванию. Однако это свойство имеет положительные значения при заготовке колотых сортимент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Загнивание, повреждение насекомыми, возгорание в неблагоприятных условиях служб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3. Агент суш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реда окружающая древесину в процессе сушки называется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Агентом суш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качестве агента сушки используется водяной пар, атмосферный воздух, топочный газ, ма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b/>
          <w:bCs/>
          <w:sz w:val="28"/>
          <w:szCs w:val="24"/>
        </w:rPr>
        <w:t>3.1 Свойство водяного п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Пример-опыт: Герметичный сосуд частично заполняется водой Из остального пространства полностью удаляется воздух, в следствии испарения в этом пространстве будет собираться водяной пар. Его давление будет повышаться до определенной величины, после чего испарение влаги и рост давления прекратится. Т.е. водяной пар и жидкость его образующая будут находится в состоянии равновесия. Пар находится в состоянии равновесии с образующей его жидкостью - называется насыщенным. Давление - давление насыщения. Давление зависит от "T" При нагревании насыщенного пара образуется ненасыщенный пар (перегреты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  <w:drawing>
          <wp:inline distT="0" distB="0" distL="0" distR="0">
            <wp:extent cx="988060" cy="1117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00" r="-1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Сушить древесину можно только ненасыщенным паром (перегретым паром).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Основным агентом сушки является атмосферный воздух, который представляет смесь газов, а также содержит в себе некоторые количества водяного пара называется "влажным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Температура - нагревание агента сушки до данной велич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Степень насыщения - определяет качество водяного пара содержащегося в воздухе в процентном содерж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Влагосодержание - это масса влажного воздуха приходящегося на 1 кг сухой части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Теплосодержание - это общее количество теплоты, приходящееся на 1кг смеси воздуха и п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Удельный объем - объем влажного воздуха, приходящийся на 1кг сухой части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лотность - это масса смеси воздуха и пара, приходящаяся на 1кг сухой части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вление - одна составляющая давления атмосферного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Нагревание - происходит при соприкосновении атмосферного воздуха с горячей и сухой поверхностью. При нагревании: температура - увел.ст.насыщения-умен., теплосодержание-увел. влагосодержание-постоян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хлаждение - происходит в результате его соприкосновении с холодной сухой поверх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Процесс испарения проходит при соприкосновении агента сушки с холодным мокрым материалом (древесина). Процесс испарения сопровождается понижением температуры, увеличением влагосодержанием и степени насыщения, теплосодержание при испарении не изменяется. При испарении агент сушки может достигнуть своего насыщения при котором влага в виде пара. Точка предела охлаждения при испарении находится на линии "фи"=1 Температура соответствующая этой точки наз. T предела охлаждения при испар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процессе сушки часто происходит смешивание холодного и горячего воздуха т.е. отработанный воздух прошел через штабель, остальная часть смешивается с вновь поступившим свежим воздухом. т.о получается смесь параметры которой находятся по id - диаграмме, для этого рассчитывается коэффициент. Зная параметры находим точки 1 и 2, а 3 находится на отрезке 1-2 для нахождения пользуются формул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  <w:t xml:space="preserve">3.2 Принципиальные схемы сушило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905</wp:posOffset>
            </wp:positionV>
            <wp:extent cx="7270750" cy="9431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ис. 1 Принципиальные схемы сушилок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4.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Классификация оборудования сушильных устрой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4"/>
        </w:rPr>
        <w:t>4.1 Основные группы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каждой сушилке можно выделить четыре основные группы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оборудования: ограждения, транспортные устройства, тепловое и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циркуляционное оборуд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i/>
          <w:iCs/>
          <w:sz w:val="28"/>
          <w:szCs w:val="24"/>
        </w:rPr>
        <w:t>Ограждениями</w:t>
      </w:r>
      <w:r>
        <w:rPr>
          <w:rStyle w:val="Appleconvertedspace"/>
          <w:rFonts w:cs="Arial" w:ascii="Times New Roman" w:hAnsi="Times New Roman"/>
          <w:i/>
          <w:iCs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называют устройства, которые отделяют сушильное пространство от окружающей среды. Они сооружаются или из обычных строительных материалов (кирпич, бетон, железобетон), или формируются из готовых деталей и металлических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щитов, заполненных теплоизоляционным материа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i/>
          <w:iCs/>
          <w:sz w:val="28"/>
          <w:szCs w:val="24"/>
        </w:rPr>
        <w:t>Транспортные устройства —</w:t>
      </w:r>
      <w:r>
        <w:rPr>
          <w:rStyle w:val="Appleconvertedspace"/>
          <w:rFonts w:cs="Arial" w:ascii="Times New Roman" w:hAnsi="Times New Roman"/>
          <w:i/>
          <w:iCs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это машины и механизмы, предназначенные для формирования слоя или штабеля высушиваемого материала, загрузки его в сушилку и выгрузки из нее, а также транспортир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i/>
          <w:iCs/>
          <w:sz w:val="28"/>
          <w:szCs w:val="24"/>
        </w:rPr>
        <w:t>Тепловое оборудование</w:t>
      </w:r>
      <w:r>
        <w:rPr>
          <w:rStyle w:val="Appleconvertedspace"/>
          <w:rFonts w:cs="Arial" w:ascii="Times New Roman" w:hAnsi="Times New Roman"/>
          <w:i/>
          <w:iCs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предназначено обеспечивать теплоснабжение сушилки. К этой группе оборудования относятся калориферы, теплообменники, конденсатоотводчики, паропроводы,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топки, запорно-регулировочная и контрольно-измерительная аппа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i/>
          <w:iCs/>
          <w:sz w:val="28"/>
          <w:szCs w:val="24"/>
        </w:rPr>
        <w:t>Циркуляционное оборудование</w:t>
      </w:r>
      <w:r>
        <w:rPr>
          <w:rStyle w:val="Appleconvertedspace"/>
          <w:rFonts w:cs="Arial" w:ascii="Times New Roman" w:hAnsi="Times New Roman"/>
          <w:i/>
          <w:iCs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служит для создания организованной циркуляции сушильного агента. Основными элементами этой группы являются вентиляторы, вентиляторные и инжекторные устан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сушилках тепловое и циркуляционное оборудование монтируется из стандартных элементов. В учебной литературе по сушке древесины эту группу оборудования принято изучать до рассмотрения конкретных конструкций сушилок. Ограждения и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транспортное оборудование специфичны для каждого типа сушилок, поэтому их целесообразно рассматривать при описании конструкций сушилок определенного тип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b/>
          <w:bCs/>
          <w:sz w:val="28"/>
          <w:szCs w:val="24"/>
        </w:rPr>
        <w:t>4.2 Тепловое оборудование сушильных кам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Предназначено для теплообеспечения сушильной камеры. К тепловому оборудованию относятся: калориферы, конденсатоотводчики, увлажнительные трубы, паропроводы, запорно-регулировочные, контрольно-измерительные аппар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b/>
          <w:b/>
          <w:bCs/>
          <w:sz w:val="28"/>
          <w:szCs w:val="24"/>
        </w:rPr>
      </w:pPr>
      <w:r>
        <w:rPr>
          <w:rStyle w:val="Applestylespan"/>
          <w:rFonts w:cs="Arial" w:ascii="Times New Roman" w:hAnsi="Times New Roman"/>
          <w:b/>
          <w:bCs/>
          <w:sz w:val="28"/>
          <w:szCs w:val="24"/>
        </w:rPr>
        <w:t>4.3 Калориферы</w:t>
      </w:r>
      <w:r>
        <w:rPr>
          <w:rStyle w:val="Appleconvertedspace"/>
          <w:rFonts w:cs="Arial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Калориферами называются теплообменные аппараты, которые передают теплоту от теплоносителя к сушильному агенту. Теплоносителем могут быть насыщенный водяной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пар, топочные газы, горячая вода и некоторые органические жидкости, имеющие высокую температуру кипения.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В промышленных сушилках преимущественно используют паровые калориферы, теплоносителем в которых является насыщенный водяной пар. Иногда применяют водяные (теплоноситель - горячая вода) калориферы и электрические, в которых электрическая энергия эквивалентно преобразуется в тепловую, а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теплоносителем служат проводники с высоким омическим сопротивлением.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 xml:space="preserve">Паровой калорифер состоит из замкнутой системы сообщающихся металлических паропроводов. Снаружи эту систему омывает циркулирующий сушильный агент, а изнутри – поступающий в нее насыщенный водяной пар под давлением до </w:t>
        <w:br/>
        <w:t>0,6 МПа.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Основную часть теплоты, содержащейся в паре, составляет</w:t>
      </w:r>
      <w:r>
        <w:rPr>
          <w:rStyle w:val="Appleconvertedspace"/>
          <w:rFonts w:cs="Arial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скрытая теплота парообразования. Она должна быть использована в калорифере полностью. Поэтому весь пар, подаваемый в</w:t>
      </w:r>
      <w:r>
        <w:rPr>
          <w:rStyle w:val="Applestylespan"/>
          <w:rFonts w:cs="Calibri" w:ascii="Times New Roman" w:hAnsi="Times New Roman"/>
          <w:sz w:val="28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калорифер, должен сконденсироватьс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440555" cy="26987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t>Рис.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сушилках используют сборные паровые калориферы, которые собирают внутри сушилки из стандартных труб, и пластинчатые калориферы заводского изготовления. Часто для монтажа сборных калориферов используют чугунные ребристые трубы с фланцевыми соединениями (рис. 2) длиной 1; 1,5; 2 м и с поверхностью нагрева соответственно 2, 3 и 4 м</w:t>
      </w:r>
      <w:r>
        <w:rPr>
          <w:rStyle w:val="Applestylespan"/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Style w:val="Applestylespan"/>
          <w:rFonts w:cs="Arial" w:ascii="Times New Roman" w:hAnsi="Times New Roman"/>
          <w:sz w:val="28"/>
          <w:szCs w:val="24"/>
        </w:rPr>
        <w:t xml:space="preserve"> на одну трубу. Иногда калориферы монтируют из гладких паропроводных труб. Схема монтажа калорифера определяется конструктивным оформлением сушильного устройства. Однако во всех случаях трубы собирают в секции, которые имеют самостоятельное питание па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нутри секции трубы соединяют последовательно, параллельно или последовательно-параллельно. Последовательное соединение обеспечивает равномерный нагрев сушильного агента по длине калорифера, а параллельное – более компактный монтаж. Рационально комбинированное соединение – имеющее достоинства последовательного и параллельного соединений. Отдельные трубы соединяют фланцами с помощью болтов на прокладках из паронита. Трубу, отводящую конденсат, присоединяют к ребристой трубе фланцем с эксцентрическим отверстием, что обеспечивает беспрепятственный сток конденсата из линий калорифера. Трубы калорифера и паропроводов прокладывают с уклоном 0,005...0,01, а конденсатные трубы – 0,01 в направлении движения пара или конденсата. Секции труб монтируют в сушилках на специальных подвесках. Недостаток сборных калориферов из чугунных ребристых труб — большое количество фланцевых соединений, герметичность которых нарушается. Это снижает надежность работы калорифе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>
          <w:rStyle w:val="Applestylespan"/>
          <w:rFonts w:cs="Arial" w:ascii="Times New Roman" w:hAnsi="Times New Roman"/>
          <w:sz w:val="28"/>
        </w:rPr>
        <w:t>Пластинчатый калорифер (рис. 3) состоит из корпуса, нагревательных элементов и крышек. Корпус 1 включает в себя трубные решетки и боковые щитки, изогнутые в виде швеллера и соединенные между собой болтами. Нагревательные элементы 2 представляют собой приваренные к трубным решеткам трубы с насаженными на них пластинами. Крышки 3 привариваются к трубным решетка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090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Рис. 3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Стальной пластинчатый калорифер: 1 - корпус, 2 - нагревательный элемент, 3 – крыш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Теплоноситель, проходящий по трубам, передает свое тепло пластинам. Воздух, находящийся в зазорах между пластинами, нагревается до заданной температур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5. Ограждение сушильных кам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 xml:space="preserve">Ограждения предназначены для отделения пиломатериала от окружающей среды Отн: (стены, потолок, заборы, перегородк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уществует 2 вида ограждений: строительные и сборно-металлические. Все ограждения должны соответствовать определенным требова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1. должны быть паротеплонепроницаемы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2. долговеч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Style w:val="Applestylespan"/>
          <w:rFonts w:cs="Arial" w:ascii="Times New Roman" w:hAnsi="Times New Roman"/>
          <w:sz w:val="28"/>
          <w:szCs w:val="24"/>
        </w:rPr>
        <w:t>Строительные ограждения преимущество: долговечные чем с-металлические и дешевле. Недостатки: трудоемкий процесс ввода в эксплуатацию, требуется отдельно закупать все необходимое техническое оборудование и комплектовать камеру. С-металлические преимущество: быстрота ввода в эксплуатацию при заводском изготовлении гарантируется на 100% комплектация камер всем необходимым тепловым оборудованием а также приборами контроля и регулирования процесса сушки, камеры более герметичны. Недостаток - дорогие, недолговечны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kern w:val="2"/>
          <w:sz w:val="28"/>
          <w:szCs w:val="32"/>
        </w:rPr>
        <w:t>Камеры непрерывного действия с противоточной циркуляцие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льные камеры непрерывного действия отличаются от камер периодического действия, как характером транспортирования штабелей, так и принципом поддержания режима суш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мере периодического действия состояние воздуха изменяется во времени, но для каждого заданного момента процесса сушки оно должно быть одинаковым по длине камеры и штабелей. В отличие от этого в камере непрерывного действия состояние воздуха изменяется по ее длине, оставаясь в каждой точке камеры и штабеля все время постоя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промышленности применение имеют преимущественно противоточные камеры непрерывного действия. Противоточная камера представляет собой длинный (25— 40 м) туннель, разделенный легкой горизонтальной перегородкой на две части: сушильное пространство и циркуляционный канал. В циркуляционном канале устанавливают осевой вентилятор и батарею пластинчатых калориферов. Вентилятор, приводимый в движение электродвигателем, прогоняет воздух через калориферы и далее по циркуляционному каналу в сухой (разгрузочный) конец камеры, откуда подогретый сухой воздух поворачивает в сушильное пространство, вступает в штабеля в движется через них к сырому (загрузочному) концу камеры, т. е. навстречу перемещению штабелей (почему камеры и получили название противоточных). Пройдя через все штабеля, отработавший воздух возвращается к вентилятору. Здесь (до и после вентилятора) происходит подсос свежего и выброс части отработавшего воздуха, для чего служат приточная и выхлопная тру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я по штабелям, воздух испаряет из древесины влагу, и его степень насыщения возрастает, а температура понижается. Штабель с сырыми пиломатериалами, загруженный в камеру, попадает, таким образом, во влажную среду. По ходу процесса штабель периодически перемещается от сырого конца к сухому, попадая после каждой выгрузки и загрузки в среду с более высокой температурой и низкой степенью насыщения. При сушке материала определенной характеристики как в сыром, так и в сухом концах камеры поддерживают стабильные во времени состояния воздуха. Однако на передвигающийся штабель воздействует воздух, состояние которого изменяется во времени так, как это необходимо для сохранения целостности древесины: первоначально высокая степень насыщения понижается, а температура повышается по мере просыхания матери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три разновидности противоточных камер непрерывного действия, различающихся направлением транспортирования штабелей (относительно их оси) и характером циркуляции воздуха в сушильном пространстве: камера с продольным транспортированием и прямолинейной циркуляцией, камера с продольным транспортированием и зигзагообразной циркуляцией и, наконец, камера с поперечным транспортированием и прямолинейной циркуляцией. Схемы всех этих камер в продольном разрезе принципиально одинаковы и различаются лишь деталями. Устройство же их в плане разли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ере с продольным транспортированием и прямолинейной циркуляцией штабель занимает все поперечное сечение сушильного пространства. Пиломатериалы укладывают со шпациями. Камеры такого типа проектировались в стационарном исполнении ЦНИИМОДом и Гипролеспромом под марками ЦНИИМОД-24, ЦНИИМОД-34, НС-4. Они в небольшом количестве построены на некоторых предприятиях. Существенный недостаток таких камер — необходимость укладки со шпац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ере с продольным транспортированием и зигзагообразной циркуляцией доски укладывают без шпаций, а зигзагообразные стены (или система экранов, примыкающих к прямым стенам) создают движение воздуха через штабель не вдоль, а поперек него. При перемещении штабеля с одного места на другое направление потока в нем изменяется на обратное, т. е. реверсируется. Эти камеры, известные в стационарном исполнении под маркой ЦНИЙМОД-32 (системы И. В. Кречетова), распространены несколько ши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первой группы, как правило, целесообразно использ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ры непрерывного действия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испытаний сушильных камер, проведенных ЦНИИМОДом, ВНИИдревом и МЛТИ, было принято считать перспективными следующие камеры. Для сушки товарных пиломатериалов до транспортной влажности: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большой производственной мощности —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точные камеры непрерывного действия</w:t>
      </w:r>
      <w:r>
        <w:rPr>
          <w:rFonts w:cs="Times New Roman" w:ascii="Times New Roman" w:hAnsi="Times New Roman"/>
          <w:sz w:val="28"/>
          <w:szCs w:val="28"/>
        </w:rPr>
        <w:t xml:space="preserve"> с поперечной транспортировкой штабелей (ЦНИИМОД-49, СП-5КМ, «Валмет»)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средней производственной мощности — противоточные камеры непрерывного действия с </w:t>
      </w:r>
      <w:r>
        <w:rPr>
          <w:rFonts w:cs="Times New Roman" w:ascii="Times New Roman" w:hAnsi="Times New Roman"/>
          <w:b/>
          <w:bCs/>
          <w:sz w:val="28"/>
          <w:szCs w:val="28"/>
        </w:rPr>
        <w:t>зигзагообразной циркуляцией</w:t>
      </w:r>
      <w:r>
        <w:rPr>
          <w:rFonts w:cs="Times New Roman" w:ascii="Times New Roman" w:hAnsi="Times New Roman"/>
          <w:sz w:val="28"/>
          <w:szCs w:val="28"/>
        </w:rPr>
        <w:t xml:space="preserve"> (ЦНИИМОД-3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ы непрерывного действия строят в виде длинного тоннеля, вмещающего несколько штабелей. Материал по одному штабелю загружается с одного конца камеры, называемого «сырым», и по одному штабелю выгружается с противоположного, называемого «сухим». Режим сушки поддерживается в «сухом» и «сыром» концах, в промежуточных зонах камеры самоустанавливаются постоянные по времени режимные условия. По мере продвижения от «сырого» конца к «сухому» штабель попадает в условия с более высокой температурой и более низкой относительной влажностью. В «сухом» конце камеры агент сушки имеет максимальную температуру и минимальную влаж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 непрерывного действия с противоточной поперечно-реверсивной циркуляцией и продольной загрузкой штабелей. Зигзагообразные боковые стены камеры обеспечивают поперечную реверсивную циркуляцию воздуха. Поэтому пиломатериалы укладывают в штабеля плотно. При этом необходимо строго соблюдать нужные габаритные размеры штабелей и тем самым предотвращать проход воздуха между потолком и верхом штабелей и выступами боковых ст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буждения воздуха служит осевой вентилятор. Воздух нагревается пластинчатыми калориферами. Вентилятор нагнетает нагретый воздух по рециркуляционному каналу в сушильное помещение со штабелями. Расчетная скорость циркуляции воздуха по материалу составляет 4-5 м/с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шки обезличенных по назначению товарных пиломатериалов разработаны низкотемпературные лесосушильные камеры непрерывного действия с противоточной прямолинейной циркуляцией воздуха и поперечной загрузкой штаб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азмеры камеры 7,2x5,0 м (высота вместе с вентиляционным каналом). Камера вмещает десять штабелей. Штабеля, уложенные на подштабельных швеллерных балках, перемещаются по четырем роликовым транспортерам, имеющим уклон в сторону «сухого» конца камеры. Под, штабельные балки несколько длиннее ширины штабелей, благодаря чему между ними сохраняются пространства, которые обеспечивают нормальную циркуляцию агента сушки через все штаб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штабеля продвигаются по роликовому транспортеру не давлением штабеля на штабель, а выступающими за штабеля подштабельными балками. На рольганге установлено тормозное устройство, при помощи которого регулируется выкатка штабелей из камеры. Блок из шести камер обслуживается общей теплообменной установкой. В калориферы из ребристых труб подается вода, нагретая до 110°С. Циркуляция воды в системе осуществляется центробежным насосом. Калориферы установлены в вентиляционном канале под углом (примерно 100°C). Поверхность нагрева калорифера 550 кв.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7. Техника безопасности при выполнении сушки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Style w:val="Applestylespan"/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ascii="Times New Roman" w:hAnsi="Times New Roman"/>
          <w:sz w:val="28"/>
          <w:szCs w:val="24"/>
        </w:rPr>
        <w:t>К работе по обслуживанию сушильных камер необходимо допускать лиц, знающих их устройство, правила технической эксплуатации и способы безопасного выполнения рабочих операци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Коридоры управления, лаборатория, топочные помещения газовых камер оборудуют вентиляцией, обеспечивающей поддержание температуры не выше 25° С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Трубопроводы для подвода пара с наружной температурой выше 60° С тепло изолируют; фланцы соединений трубопроводов и калориферов защищают экран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Загрузку и выгрузку сушильных камер, а также передвижение вагонеток (треков) с сушильными штабелями в цехе механизируют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Рельсовые пути устраивают с тупиками, чтобы вагонетки не сходили с рельсов. Зазоры в стыках не должны превышать 10 мм. Головки рельсов траверсной тележки, погрузочной площадки, сушильных камер и помещений для хранения материала располагаются на одном уровне. Траверсная тележка должна иметь устройство, фиксирующее положение на ней трек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Все движущиеся части оборудования сушильных установок закрывают ограждения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Укладку штабелей пиломатериалов на треки или вагонетки вручную производят на высоту не более 1,5 м. Высокие штабеля укладывают и разбирают только с применением механизмов и приспособлени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Сушильные камеры оборудуют системой дистанционного контроля и управления процессом сушки (или системой автоматического регулирования)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Организуется периодическое обучение персонала правилам охраны труда и техники безопасности, а также, инструктаж по производственной санитарии. В цехе должен быть оборудован санитарный пост и стенды , с наглядными пособиями по технике безопасност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Дежурные сушильщики, которые заходят в камеру во время ее работы, обеспечиваются специальными брезентовыми костюм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cs="Arial"/>
        </w:rPr>
      </w:pPr>
      <w:r>
        <w:rPr>
          <w:rStyle w:val="Applestylespan"/>
          <w:rFonts w:ascii="Times New Roman" w:hAnsi="Times New Roman"/>
          <w:sz w:val="28"/>
          <w:szCs w:val="24"/>
        </w:rPr>
        <w:t>Сушильные камеры должны быть оборудованы электрическим освещением напряжением 12—18 В. При отсутствии его необходимо при входе в камеру пользоваться аккумуляторными фонарями или переносными низковольтными лампами с сеткой и бронированным шнуро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Arial" w:ascii="Times New Roman" w:hAnsi="Times New Roman"/>
          <w:sz w:val="28"/>
          <w:szCs w:val="24"/>
        </w:rPr>
        <w:t>Двери в камеру должны иметь наружные и внутренние ручк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При входе в камеру надо следить, чтобы дверь случайно не закрылась снаружи. При необходимости пребывания в горячей камере у ее дверей должен находиться дежурны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Полы в камерах должны быть ровными, без выбоин и выступов. Решетки в камерах располагаются на уровне головок рельсов, причем расстояние между соседними брусками не должно превышать 3 см. Люки и отверстия в полу ограждаются специальными устройств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При эксплуатации сушильных камер необходимо выполнять следующие противопожарные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регулярно убирать все вспомогательные помещения и сушильные камеры, не допускать скопления отходов и мус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воевременно смазывать подшипники у вентиляторов и электродвигателей во избежание их перегре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не допускать применения открытого огня (свечи, керосиновые фонари и паяльные лампы) и курение в цех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варочные работы выполнять только с разрешения представителей пожарной охр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в газовых лесосушильных камерах, кроме того,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постоянно следить за состоянием топочных газов, не допускать вылета искр за пределы искрогасительной камеры топки, пользоваться только разрешенным для нее топли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систематически чистить борова и газох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не допускать прогаров топки и завалов больших масс топлива, опасных в отношении взры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золу из зольного помещения удалять не раньше чем через 5 суток после того, как ее выгребли из топ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Verdana"/>
          <w:sz w:val="28"/>
          <w:szCs w:val="18"/>
        </w:rPr>
      </w:pPr>
      <w:r>
        <w:rPr/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Style w:val="StrongEmphasis"/>
          <w:rFonts w:cs="Arial" w:ascii="Times New Roman" w:hAnsi="Times New Roman"/>
          <w:sz w:val="28"/>
          <w:szCs w:val="28"/>
        </w:rPr>
        <w:t>8. Методы защиты древесин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Для защиты деревянных конструкций от биопоражений применяют конструктивные мероприятия и химические методы.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Главный источник увлажнения деревянных конструкций - конденсация влаги, поэтому конструктивные мероприятия направлены на исключение увлажнения деревянных конструкций при эксплуатации зданий. Химические меры защиты от гниения древесины и поражения ее дереворазрушающими насекомыми - антисептирование и консервирова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sz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 w:ascii="Times New Roman" w:hAnsi="Times New Roman"/>
          <w:sz w:val="28"/>
        </w:rPr>
        <w:t>8.1 Консервирова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sz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Этот метод осуществляется в заводских условиях. При консервировании в глубокие слои древесины вводятся химические препараты с отравляющим действием, рассчитанным на биологических разрушит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На отечественных заводах используются следующие способы пропитки: автоклавный под давлением выше атмосферного; прогрев - холодная ванна; нанесение на поверхность; автоклавно-диффузионный; совмещенная сушка-пропит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 xml:space="preserve">Одна из важнейших задач, которую на протяжении многих веков решают строители </w:t>
      </w:r>
      <w:r>
        <w:rPr>
          <w:rFonts w:cs="Arial" w:ascii="Times New Roman" w:hAnsi="Times New Roman"/>
          <w:b/>
          <w:bCs/>
          <w:sz w:val="28"/>
        </w:rPr>
        <w:t>-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  <w:r>
        <w:rPr>
          <w:rStyle w:val="StrongEmphasis"/>
          <w:rFonts w:cs="Arial" w:ascii="Times New Roman" w:hAnsi="Times New Roman"/>
          <w:sz w:val="28"/>
        </w:rPr>
        <w:t>огнезащита древесин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 xml:space="preserve">На стадии строительства или ремонта деревянных конструкций используются конструктивные меры защиты древесины от возгорания. Для этого деревянные конструкции удаляются от источников огня или защищаются от прямого его воздейств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Другой способ решения этой проблемы - нанесение на поверхность древесины антипиренов - веществ или смесей, предохраняющих древесину, ткани и другие материалы органического происхождения от воспламенения и самостоятельного горения. Для этого древесину покрывают огнезащитными красками, лаками и обмазками или пропитывают водными растворами огнезащитных со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Как правило, работы по огнезащите и биозащите древесины проводятся одновременно. Огнезащитные материалы зачастую содержат в своем составе антисептики. Пропиточный состав наносится на деревянные элементы с помощью кистей, погружением или опрыскивани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Пропитка деревянных элементов конструкций заключается в трехкратной обработке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  <w:r>
        <w:rPr>
          <w:rFonts w:cs="Arial" w:ascii="Times New Roman" w:hAnsi="Times New Roman"/>
          <w:sz w:val="28"/>
        </w:rPr>
        <w:t>огнезащитным раствором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  <w:r>
        <w:rPr>
          <w:rFonts w:cs="Arial" w:ascii="Times New Roman" w:hAnsi="Times New Roman"/>
          <w:sz w:val="28"/>
        </w:rPr>
        <w:t>с температурой 10-15°С или двухкратной обработке при температуре раствора 50-60°С (с перерывом между обработками не менее 6 ч). Пропитку проводят при положительной температуре воздух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Не следует пропитывать деревянные элементы конструкций, если они были предварительны покрыты другой пропиткой или различными красками (масляными и силикатными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После пропитки детали не должны подвергаться дополнительной механической обработке, так как при этом снимается огнезащитный слой.</w:t>
      </w:r>
      <w:r>
        <w:rPr>
          <w:rStyle w:val="Appleconvertedspace"/>
          <w:rFonts w:cs="Arial" w:ascii="Times New Roman" w:hAnsi="Times New Roman"/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Минимальный расход огнезащитных растворов на 1 л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- при двухразовой обработке конструкции подогретым раствором - 500 г/м</w:t>
      </w:r>
      <w:r>
        <w:rPr>
          <w:rFonts w:cs="Arial" w:ascii="Times New Roman" w:hAnsi="Times New Roman"/>
          <w:sz w:val="28"/>
          <w:vertAlign w:val="superscript"/>
        </w:rPr>
        <w:t>2</w:t>
      </w:r>
      <w:r>
        <w:rPr>
          <w:rFonts w:cs="Arial" w:ascii="Times New Roman" w:hAnsi="Times New Roman"/>
          <w:sz w:val="28"/>
        </w:rPr>
        <w:t>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- при трехразовой обработке холодным раствором - 550-600 г/м</w:t>
      </w:r>
      <w:r>
        <w:rPr>
          <w:rFonts w:cs="Arial" w:ascii="Times New Roman" w:hAnsi="Times New Roman"/>
          <w:sz w:val="28"/>
          <w:vertAlign w:val="superscript"/>
        </w:rPr>
        <w:t>2</w:t>
      </w:r>
      <w:r>
        <w:rPr>
          <w:rFonts w:cs="Arial" w:ascii="Times New Roman" w:hAnsi="Times New Roman"/>
          <w:sz w:val="28"/>
        </w:rPr>
        <w:t>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</w:rPr>
        <w:t>- при пропитке методом погружения - 600 г/м</w:t>
      </w:r>
      <w:r>
        <w:rPr>
          <w:rFonts w:cs="Arial" w:ascii="Times New Roman" w:hAnsi="Times New Roman"/>
          <w:sz w:val="28"/>
          <w:vertAlign w:val="superscript"/>
        </w:rPr>
        <w:t>2</w:t>
      </w:r>
      <w:r>
        <w:rPr>
          <w:rFonts w:cs="Arial" w:ascii="Times New Roman" w:hAnsi="Times New Roman"/>
          <w:sz w:val="28"/>
        </w:rPr>
        <w:t>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sz w:val="28"/>
        </w:rPr>
      </w:pPr>
      <w:r>
        <w:rPr>
          <w:rStyle w:val="StrongEmphasis"/>
          <w:rFonts w:cs="Arial" w:ascii="Times New Roman" w:hAnsi="Times New Roman"/>
          <w:sz w:val="28"/>
        </w:rPr>
        <w:t xml:space="preserve">8.2 Антисептирова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На сегодняшний день основными видами химической защиты древесины от плесневелых, дереворазрушающих, деревоокрашивающих грибов являются антисептирование и консервиро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Химическая защита древесины- защита древесины с использованием химических средств, предотвращающих, затрудняющих или прекращающих разрушение объекта защи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Антисептирование поверхности древесины - химическая защита древесины, предусматривающая нанесение защитного средства на поверхность объекта защиты, не рассчитанная на его проникновение в глубь объекта защи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Антисептики должны обладать, помимо токсичности, следующими свойств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способность проникновения в древесин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устойчивость к вымыванию из не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безопасность для людей и живот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Универсального антисептика пока не существует, поэтому для каждого случая, выбирается наиболее эффектив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Антисептики делятся на четыре основные групп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водорастворимы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рганикорастворимы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маслянистые (пропиточные масл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антисептические пас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одорастворимые антисептики в зависимости от вида химических препаратов и их сочетаний делятся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вымываем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 основе фтористого натрия и кремнефтористого аммония. Фтористый натрий обладает высокой диффузионной способностью проникновения в сырую (до 40…50% влажности) древесину, не летуч, не горюч. Кремнефтористый аммоний обладает высокой растворимостью в воде (до 20%), высокотоксичен к домовым грибам. Широко применяется для антисептирования деревянных конструкций, находящихся в условиях, где исключено вымывание соли в процессе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трудновымываем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рудновымываемые антисептики состоят из бихромата натрия или бихромата калия в соче¬тании с равным количеством медного купороса. Основная область применения препарата - опоры ЛЭП, столбы оград и т.д., однако защиту древесины от домовых грибов препарат не обеспечив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рганикорастворимые антисептики производятся на основе нафтената меди, которые растворяются в нефтепродуктах. Эти антисептики используют для защиты пролетных строений деревянных мостов, конструкций зданий с высокой влажностью внутри помещений. Маслянистые антисептики (пропиточные масла) изготавливаются на основе каменноугольного, антраценового, креозотового и сланцевого масла. Они давно зарекомендовали себя как антисептики, хорошо защищающие древесину в самых тяжелых условиях эксплуатации на длительный срок. Обычно эти антисептики применяются для пропитки деревянных шпал, свай, опор линий связи и т.д. Но есть и минус, при их использовании, масла относятся к канцерогенным веществам, поэтому обращение с ними требует соблюдения правил техники безопасности и производственной санита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Антисептические пасты изготавливаются на основе фтористого натрия с добавкой в качестве связующего элемента каменноугольного лака и каолина в качестве наполнителя. Составляющими в пасте являются фтористый натрий, каолин, латекс, 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асты работают по принципу диффузионной пропитки и выпускаются в виде концентрата. Требуемую для нанесения пасты на поверхность деревянного элемента консистенцию получают путем добавления в нее необходимого количества воды. Паста применяется для антисептирования опорных частей деревянных элементов, узловых соединений в конструкциях, где имеется опасность кратковременного периодического увлажнения. Допускается применение паст как в неэксплуатируемых, так и в эксплуатируемых помещ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озможны следующие способы нанесения антисептирующего сред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кистью, валиком, распылител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кунанием, погружен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онсервирование древесины - химическая защита древесины, предусматривающая обработку защитным средством и рассчитанная на его проникновение вглубь объекта за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 консервированию относятся следующие методы химической защи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автоклавная пропит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прогрев-холодная ван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диффузионная пропит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ибольшее распространение получи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автоклавная пропитка – пропитка древесины под давлением в герметичных ёмкостях (автоклав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диффузионная пропитка – обработка или пропитка сырой древесины защитными средствами, растворимыми в воде, за счёт диффуз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капиллярная пропитка – пропитка, основанная на проникновении жидкости в сухую древесину под действием капиллярных си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•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прогрев-холодная ванна – пропитка древесины выдерживанием в холодной пропиточной жидкости после прогрева этой же или другой жидкостью или пар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еред пропиткой проводится комплекс мероприятий, называемый предпропиточной подготовкой древеси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редпропиточная подготовка древесины - комплекс операций, направленный на обеспечение заданных параметров защищенности древесины, включающий в себя: окорку, механическую обработку, сушку и накали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Пропитка древесины - введение в древесину защитных средств, пропиточной жидкости или газа, сохраняющих и улучшающих её свойства. Может быть, как однократная, так и двой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Двойная пропитка древесины - последовательная пропитка древесины двумя различными защитными средствами или дважды одн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 пропитываемости защитными средствами породы древесины подразделяют на группы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5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3541"/>
        <w:gridCol w:w="3630"/>
      </w:tblGrid>
      <w:tr>
        <w:trPr>
          <w:trHeight w:val="27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ы древесины</w:t>
            </w:r>
          </w:p>
        </w:tc>
      </w:tr>
      <w:tr>
        <w:trPr>
          <w:trHeight w:val="20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нь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ро</w:t>
            </w:r>
          </w:p>
        </w:tc>
      </w:tr>
      <w:tr>
        <w:trPr>
          <w:trHeight w:val="241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пропитываемые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кновенная сосна, береза, бук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опропитываемые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ая сосна (кедр), европейская лиственница, граб, дуб, клен, липа, ольха, ос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ая сосна (кедр), обыкновенная сосна, осина, ольха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опропитываемые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, сибирская лиственница, пихт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, европейская лиственница, сибирская лиственница, пихта, береза, дуб, вяз, бук, ясень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Глубина пропитки древесины характеризуется толщиной слоя древесины, содержащего защитное средство, и зависит от породы древесины, и от того, какая часть ствола (заболонная или ядровая) пропитывается, а также от вида применяемого антисептика, так как для каждого способа антисептирования существуют свои индивидуальные режи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ahoma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761865" cy="388556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9. Консервирующие веще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ициловая кислота. Белые игольчатые кристаллы, легко растворяющиеся в спирту, эфире и хлороформе, труднее — в вод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ловая кислота. Чистая кислота имеет вид бесцветных игольчатых кристаллов с характерным запахом. Растворяется в воде (1ч. кислоты в 15 ч. воды) и во всех органических растворителях. Сильное консервирующее сред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л. Бесцветные прозрачные кристаллы, растворяющиеся с трудом в воде, легко — в спирту, эфире и хлороформ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сус. Различается несколько видов уксуса: 1) винный уксус, приготовляется из вина и имеет почти все составные ча¬сти вина и присущий ему цвет, содержит 6—8% уксусной кис¬лоты; 2) спиртовый уксус, содержащий в своем составе воду, уксусную кислоту, небольшое количество уксусного эфира и др. составные части; 3) уксус, составленный из воды и уксусной кислоты (на 100 ч. воды 5—7% уксусной «эссенции»); 4) дре¬весный уксус, получающийся сухой перегонкой дерева; в очи¬щенном виде — прозрачная •бесцветная жидкость, содержащая 4—5 % уксусной кислоты, древесный спирт, ацетон и креоз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а-н а ф т о л. Бесцветные прозрачные листочки, полу¬чающиеся из нафталина, слабого карболового запаха. Легко растворяется в спирту, эфире, жирных и эфирных масл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ема. Хлорная ртуть. Растворяется в воде (1ч. сулемы в 15 ч. воды) и в спирту (1ч. сулемы в 3 ч. спирта). Сильный я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лин. Получается окислением древесного спирта. При обыкновенной температуре — газ. Препарат, находящийся в продаже, есть 35—40%-ный раствор формалина в воде. Фор¬малин обладает едким запахом, вызывающим слезотечение, и сильно консервирующими и окисляющими свойствами. Живот¬ный клей (в сухом виде), смоченный 4%-ным раствором фор¬малина, становится нерастворимым в воде. </w:t>
        <w:br/>
        <w:t xml:space="preserve">Консервирующие свойства принадлежат, кроме того, скипидару, винному спирту, гвоздичному маслу, спиковому и лавандовому маслам, сивушному маслу, креозоту, резорцину, нашатырному спирту, буре, камфаре и метиловому (древесному) спирту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 xml:space="preserve">10. </w:t>
      </w:r>
      <w:r>
        <w:rPr>
          <w:rStyle w:val="Applestylespan"/>
          <w:rFonts w:cs="Arial" w:ascii="Times New Roman" w:hAnsi="Times New Roman"/>
          <w:b/>
          <w:bCs/>
          <w:sz w:val="28"/>
          <w:szCs w:val="28"/>
        </w:rPr>
        <w:t>Техника безопасности при антисептировании древес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Arial"/>
          <w:b/>
          <w:b/>
          <w:bCs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 xml:space="preserve">Антисептики – ядовитые вещества, опасные для здоровья человека, поэтому при работе с ними надо соблюдать правила техники безопасности и гигиены труда. Антисептики, попадающие на незащищенные части тела, вызывают раздражение и заболевание кожи, в связи с чем при выполнении работ по антисептированию необходимо надевать комбинезон, пользоваться защитными очками, респираторами и противогазами. При отсутствии последних можно применять для защиты рта и носа ватно-марлевые повязки. Просеивание, размельчение и перемешивание сухих антисептиков должно производиться в закрытых ситах. При производстве работ по сухому антисептированию горизонтальных поверхностей накатов необходимо учитывать направление ветра, с тем чтобы пыль препаратов относилась потоком воздуха в противоположную сторон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Times New Roman" w:hAnsi="Times New Roman"/>
          <w:sz w:val="28"/>
          <w:szCs w:val="24"/>
        </w:rPr>
        <w:t>Нельзя производить антисептирование конструкций, если под ними производятся другие виды работ. Руки и лицо следует мыть теплой водой после работы и перед едой. При работе с масляными антисептиками в солнечные дни надо смазывать лицо, шею и руки плотным слоем мази ХИОТ-6, предохраняющей кожу от раздражения при воздействии каменноугольных и нефтяных продуктов. Рабочую одежду хранить вместе с домашней одеждой нельзя. Питьевую воду и растворы антисептиков нельзя хранить в одинаковых по форме сосудах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b/>
          <w:bCs/>
          <w:sz w:val="28"/>
          <w:szCs w:val="28"/>
        </w:rPr>
        <w:t>11.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ГОСТ 20022.6-93 «Защита древесины. Способы пропитки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СП 12-135-2003 "Безопасность труда в строительстве. Отраслевые типовые инструкции по охране труда"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СНиП 12-04-2002 "Безопасность труда в строительстве. Часть 2. Строительное производство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5:00Z</dcterms:created>
  <dc:creator>Макс</dc:creator>
  <dc:description/>
  <cp:keywords/>
  <dc:language>en-US</dc:language>
  <cp:lastModifiedBy>SYSTEM</cp:lastModifiedBy>
  <cp:lastPrinted>2010-05-17T15:32:00Z</cp:lastPrinted>
  <dcterms:modified xsi:type="dcterms:W3CDTF">2011-09-21T09:25:00Z</dcterms:modified>
  <cp:revision>2</cp:revision>
  <dc:subject/>
  <dc:title>   Часть 1                                      </dc:title>
</cp:coreProperties>
</file>